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numPr>
          <w:ilvl w:val="0"/>
          <w:numId w:val="0"/>
        </w:numPr>
        <w:spacing w:lineRule="auto" w:line="360"/>
        <w:ind w:left="0" w:right="0" w:firstLine="709"/>
        <w:rPr/>
      </w:pPr>
      <w:r>
        <w:rPr/>
        <w:t>1. Общая характеристика региона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Ростовская область находится в южной части Восточно-Европейской равнины и частично в Северо-Кавказском регионе, занимая обширную территорию в речном бассейне Нижнего Дона. По характеру поверхности территория области представляет собой равнину, расчлененную долинами рек и балками. Максимальная высота над уровнем моря – 253 м. С севера на территорию области заходит Среднерусская возвышенность, на западе вклинивается восточная часть Донецкого кряжа, в юго-восточной части области возвышаются Сальско-Манычская гряда и Ерген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Расстояние от Москвы до Ростова-на-Дону – 1226 км. Область занимает площадь 100,8 тыс. кв. км, что составляет 0, 6% территории России, имеет протяжённость 470 км с севера на юг, 455 км с запада на восток. Занимаемая территория равна по площади Дании, Бельгии и Нидерландам вместе взятым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Область является частью Южного федерального округа (ЮФО), а город Ростов-на-Дону является столицей округа; расположена в пределах Северо-кавказского экономического района Российской Федераци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В состав области входят 55 основных административно-территориальных образований: 12 городов (Ростов-на-Дону, Азов, Батайск, Волгодонск, Гуково, Донецк, Зверево, Каменск-Шахтинский, Новочеркасск, Новошахтинск, Таганрог, Шахты) и 43 сельских района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Если сравнивать душевые показатели валового регионального продукта (ВРП), то Ростовская область остается «середняком», занимая место в пятом-шестом десятке регионов страны (с поправкой на стоимость жизни в регионе). Но следует отметить, что точность расчетов ВРП южных регионов вызывает немало сомнений из-за высокой доли теневой экономики, особенно в пищевой промышленности и секторе услуг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По данным ИНТЕРФАКС-ЮГ валовой региональный продукт Ростовской области в январе-марте 2010 года вырос на 5,2% по сравнению с показателем за аналогичный период прошлого года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360"/>
        <w:ind w:left="0" w:right="0" w:firstLine="709"/>
        <w:rPr/>
      </w:pPr>
      <w:r>
        <w:rPr/>
        <w:t>2. Население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Численность постоянного населения Ростовской области на 1 января 2007 года составила 4276 тыс. чел. По численности населения область занимает 6-е место среди субъектов Российской Федерации и 2-е по Южному федеральному округу. По плотности населения Ростовская область в 2006 году занимала 8 место по Южному федеральному округу и 22 место по Российской Федерации (42,61 человек на кв. км.)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Рождаемость в Ростовской области ниже среднероссийской (9,5 промилле против 10,4 промилле в расчете на 1000 населения) и в последние годы нестабильна. Начавшийся в 2000 году ее рост сменился снижением в 2005 году и увеличением в 2006 году на 3,3 процента по сравнению с предыдущим годом. Эти колебания во многом связаны с ростом, а затем снижением числа женщин в активном детородном возрасте, которые рождены в восьмидесятые – девяностые годы. В этот период произошел сначала рост, а потом спад рождаемост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Следствием низкой рождаемости является демографическое старение населения. Доля детей и подростков (в возрасте 0–15 лет) в структуре численности населения снизилась до 15,3 процента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  <w:lang w:eastAsia="ru-RU"/>
        </w:rPr>
        <w:t>Коэффициент рождаемости в 2006 году составил 9,5 родившихся на 1000 человек (12 место по ЮФО и 40 место по Российской Федерации)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  <w:lang w:eastAsia="ru-RU"/>
        </w:rPr>
        <w:t>Коэффициент смертности составил 15,5 умерших на 1000 человек (1 место по Федеральному округу и 27 место по Российской Федерации)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  <w:lang w:eastAsia="ru-RU"/>
        </w:rPr>
        <w:t>Коэффициент естественного прироста (убыль) равен -6 на 1000 населения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Высокая смертность населения во многом обусловлена возросшей долей лиц старших возрастов – 22,6 процента (Россия – 20,4). Она предопределяет низкий показатель ожидаемой продолжительности жизни населения при рождении. В 2005 году он составил 66,9 года для всего населения, в том числе для мужчин – 61 год, женщин – 73,2 года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Трудоспособное население составляет около 70% от общей численности</w:t>
      </w:r>
      <w:r>
        <w:rPr>
          <w:color w:val="000000"/>
          <w:lang w:eastAsia="ru-RU"/>
        </w:rPr>
        <w:t>. И за последнее время это число снизилось в связи с миграционными процессами, вступлением в трудоспособный возраст малочисленного контингента граждан, рожденных в начале 90-х годов, и выбытием из него многочисленной категории лиц, рожденных в послевоенные годы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Среднегодовая численность занятых в экономике составляет 1,75 млн. человек, в том числе на предприятиях негосударственного сектора – 1,2 млн. человек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На протяжении последних 15 лет естественная убыль населения компенсировалась миграционным притоком населения, в основном пенсионеры. Наиболее активный обмен населением в трудоспособном возрасте приходится на Краснодарский край (17,5 процента прибывших и 25,4 процента выбывших). В числе регионов, в которые выбывает на постоянное место жительства наибольшее количество жителей области – Московская область (8,7%), г. Москва (7,6%) и Ставропольский край (7,2 процента). Наиболее высокой миграционной подвижностью обладает население в трудоспособном возрасте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Уровень регистрируемой безработицы по Ростовской области значительно ниже среднероссийского, но в некоторых районах и шахтерских городах он остается достаточно высоким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В настоящее время уровень регистрируемой безработицы в регионе равен 1,8% от экономически активного населения, в то время как среднероссийский показатель – 2,8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По уровню среднедушевых денежных доходов населения последние годы область стабильно лидирует среди субъектов, входящих в Южный федеральный округ. В среднем за месяц в 2007 году номинальные денежные доходы составляли 7306 рублей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Уровень образования населения в экономически активном возрасте достаточно высок. Так, на 1000 человек среднее специальное образование имеют 300, среднее общее образование – 400, неполное среднее – 87, высшее – 190 человек, незаконченное высшее – 12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360"/>
        <w:ind w:left="0" w:right="0" w:firstLine="709"/>
        <w:rPr/>
      </w:pPr>
      <w:r>
        <w:rPr/>
        <w:t>3. Природно-ресурсный потенциал</w:t>
      </w:r>
    </w:p>
    <w:p>
      <w:pPr>
        <w:pStyle w:val="Normal"/>
        <w:spacing w:lineRule="auto" w:line="360"/>
        <w:ind w:left="0" w:right="0" w:firstLine="709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pacing w:lineRule="auto" w:line="360"/>
        <w:ind w:left="0" w:right="0" w:firstLine="709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Топливно-энергетическое сырье: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Уголь.</w:t>
      </w:r>
      <w:r>
        <w:rPr>
          <w:color w:val="000000"/>
          <w:lang w:eastAsia="ru-RU"/>
        </w:rPr>
        <w:t xml:space="preserve"> Восточный Донбасс – одна из основных угольных баз европейской части России, где добывается около 30 млн. т угля в год. Общая его площадь, полностью находящаяся в Ростовской области, составляет 70 тыс. кв. км., из которых угленосны только 30 кв. км. По геолого-структурным признакам в Восточном Донбассе выделяются 9 угленосных районов: Миллеровский, Каменско-Гундоровкий, Белокалитвенский, Тацинский, Краснодонецкий, Гуково-Зверевский, Сулино-Садкинский, Шахтинско-Несветаевский и Задонский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В Восточном Донбассе распространены угли всех технологических марок: от длиннопламенных до антрацитов (газовые, жирные, коксовые, отощенные, спекающиеся, тощие)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Нефть и газ.</w:t>
      </w:r>
      <w:r>
        <w:rPr>
          <w:color w:val="000000"/>
          <w:lang w:eastAsia="ru-RU"/>
        </w:rPr>
        <w:t xml:space="preserve"> В настоящее время в Ростовской области выявлено 20 месторождений углеводородного сырья: 15 газовых, 3 газоконденсатных, 1 газонефтяное и нефтегазоконденсатное. В разработке находится 9 газовых газоконденсатных месторождений, наиболее крупными из которых являются Марковское и Азовское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Разведанность региона невелика (18%), что позволяет говорить о дальнейших перспективах. Площадь перспективных на нефть и газ земель в области составляет 46175 кв. км. Всего имеется около 30 перспективных участков, подлежащих геологическому изучению.</w:t>
      </w:r>
    </w:p>
    <w:p>
      <w:pPr>
        <w:pStyle w:val="Normal"/>
        <w:spacing w:lineRule="auto" w:line="360"/>
        <w:ind w:left="0" w:right="0" w:firstLine="709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Нерудное сырье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Цементное сырье.</w:t>
      </w:r>
      <w:r>
        <w:rPr>
          <w:color w:val="000000"/>
          <w:lang w:eastAsia="ru-RU"/>
        </w:rPr>
        <w:t xml:space="preserve"> Область обладает неисчерпаемыми ресурсами для производства портландцемента, сконцентрированными, в основном, в Миллеровском и Тарасовском районах. В Миллеровском районе Рогаликское месторождение имеет запасы порядка 12 млрд. тонн. Из этих запасов на площади Южно-Рогаликского участка около 20 млн. тонн – с содержанием известкового компонента свыше 50%, что позволяет изготавливать цементы высших марок качества «А» и «Б» (архитектурные и белые цементы). Аналогичные Рогаликским, но более чистые мелы выявлены в благоприятных горно-геологических условиях вблизи ст. Тарасовская. Мелы здесь могут использоваться для производства высших сортов портландцемента, извести, наполнителя лаков и красок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Известняки флюсовые.</w:t>
      </w:r>
      <w:r>
        <w:rPr>
          <w:color w:val="000000"/>
          <w:lang w:eastAsia="ru-RU"/>
        </w:rPr>
        <w:t xml:space="preserve"> В Тацинском районе области находится крупнейшее в Российской Федерации Жирновское месторождение верхнекаменноугольных известняков с запасами до 200 млн. тонн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Формовочные пески.</w:t>
      </w:r>
      <w:r>
        <w:rPr>
          <w:color w:val="000000"/>
          <w:lang w:eastAsia="ru-RU"/>
        </w:rPr>
        <w:t xml:space="preserve"> Месторождения формовочных песков для чугунного литья, для изготовления противопригарной пасты и шамотного порошка сосредоточены в северной части Ростовской области. Всего балансом запасов по Ростовской области учитывается 5 разведанных месторождений. Запасы по высоким категориям составляют 82,3 млн. т. при годовой добыче 200–250 тыс. тонн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Кварциты.</w:t>
      </w:r>
      <w:r>
        <w:rPr>
          <w:color w:val="000000"/>
          <w:lang w:eastAsia="ru-RU"/>
        </w:rPr>
        <w:t xml:space="preserve"> Тарасовское месторождение представлено 17-ю участками кварцитов, расположенными в Тарасовском и Миллеровском районах в бассейнах рек Глубокой и Полной. Мешковское месторождение, представленное тремя участками, расположенными в Верхнее-Донском районе в бассейне реки Тихой, не эксплуатировалось. Доступно для разработки открытым способом. В Верхне-Донском районе на правобережье реки Тихой (Назаровская площадь) поисковыми работами выявлены четыре участка кварцитов, аналогичным участкам Мешковского месторождения по качеству сырья, геологическим и горнотехническим условиям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Огнеупорные и тугоплавкие глины.</w:t>
      </w:r>
      <w:r>
        <w:rPr>
          <w:color w:val="000000"/>
          <w:lang w:eastAsia="ru-RU"/>
        </w:rPr>
        <w:t xml:space="preserve"> Месторождения огнеупорных и тугоплавких глин распространены в центральной части Ростовской области в пределах открытого Донбасса. Общие запасы Ростовской области составляют 15,9 млн. тонн, из которых 75% приходится на Владимировское месторождение. Сырье не только обеспечивает потребности промышленности области, но и вывозится в Волгоград, Киров, Московскую область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u w:val="single"/>
          <w:lang w:eastAsia="ru-RU"/>
        </w:rPr>
        <w:t>Глауконитовые пески.</w:t>
      </w:r>
      <w:r>
        <w:rPr>
          <w:color w:val="000000"/>
          <w:lang w:eastAsia="ru-RU"/>
        </w:rPr>
        <w:t xml:space="preserve"> В Ростовской области имеется ряд месторождений глауконитовых песков. Общие ресурсы полезного ископаемого превышают 20 млн. куб. м, ведется ограниченная разработка Крюковского и Аютинского месторождения для нужд местных хозяйств. Глауконитовые пески разрешается использовать в виде мелиорантов, минеральных удобрений и подкормки при выращивании продуктов сельского хозяйства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Бентонитовые глины.</w:t>
      </w:r>
      <w:r>
        <w:rPr>
          <w:color w:val="000000"/>
          <w:lang w:eastAsia="ru-RU"/>
        </w:rPr>
        <w:t xml:space="preserve"> В Ростовской области выявлено крупное месторождение бентонитовых глин (Тарасовское) с запасами более 70 млн. тонн, имеются возможности для выявления новых месторождений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Кремнистое сырье.</w:t>
      </w:r>
      <w:r>
        <w:rPr>
          <w:color w:val="000000"/>
          <w:lang w:eastAsia="ru-RU"/>
        </w:rPr>
        <w:t xml:space="preserve"> По предварительным данным, для дальнейших исследований, геологоразведочных работ и пероочередной промышленной отработки рекомендуются прежде всего 4 месторождения: Мальчевское – диатомитов, Успенское – трепелов, Степан-Разинское – опок и Каменоломенское Южное – опковых глин, которые характеризуются наиболее благоприятиными экономическими, геологическими и горнотехническими условиями, достаточно высоким качеством сырья и количественными показателям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 xml:space="preserve">Ростовская область располагает богатым выбором месторождений </w:t>
      </w:r>
      <w:r>
        <w:rPr>
          <w:b/>
          <w:color w:val="000000"/>
          <w:lang w:eastAsia="ru-RU"/>
        </w:rPr>
        <w:t>строительных материалов</w:t>
      </w:r>
      <w:r>
        <w:rPr>
          <w:color w:val="000000"/>
          <w:lang w:eastAsia="ru-RU"/>
        </w:rPr>
        <w:t xml:space="preserve"> для производства строительного кирпича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u w:val="single"/>
          <w:lang w:eastAsia="ru-RU"/>
        </w:rPr>
        <w:t>Пески строительные.</w:t>
      </w:r>
      <w:r>
        <w:rPr>
          <w:color w:val="000000"/>
          <w:lang w:eastAsia="ru-RU"/>
        </w:rPr>
        <w:t xml:space="preserve"> В области имеется 60 месторождений строительных песков, из которых 27 эксплуатируются. Разведанные запасы песка составляют 162 млн. куб. м, в том числе 145 млн. куб. м утверждены территориальной комиссией по запасам. Крупнейшими действующими месторождениями являются Владимирское (200 тыс. куб. м) и Каяльское (150 тыс. куб. м). Запасы песков для строительных целей удовлетворяют потребности промышленности области и вывозятся в соседние районы. Имеется дефицит стекольных песков, для выявления которых необходимо проведение дополнительных геологоразведочных работ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Камни строительные.</w:t>
      </w:r>
      <w:r>
        <w:rPr>
          <w:color w:val="000000"/>
          <w:lang w:eastAsia="ru-RU"/>
        </w:rPr>
        <w:t xml:space="preserve"> В области разведано 87 месторождений строительного камня. Вовлечены в эксплуатацию 65 месторождений (75,6%). Общие разведанные запасы составляют 926 млн. куб. м. при годовой добыче до 2,3 млн. куб. м. Половина запасов сосредоточена на участках пяти крупных месторождений: Обуховское, Светловское, Жирновское, Малогнилушанское. Область является одним из основных поставщиков строительного щебня в Европейской части России. Около половины добываемого сырья остается в области, остальное вывозится в 16 областей России и СНГ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Кирпичное сырье.</w:t>
      </w:r>
      <w:r>
        <w:rPr>
          <w:color w:val="000000"/>
          <w:lang w:eastAsia="ru-RU"/>
        </w:rPr>
        <w:t xml:space="preserve"> Всего разведано 230 месторождений кирпичного сырья с запасами 225 млн. куб. м. На этом сырье в области работают свыше 90 кирпичных заводов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u w:val="single"/>
          <w:lang w:eastAsia="ru-RU"/>
        </w:rPr>
        <w:t>Строительная известь.</w:t>
      </w:r>
      <w:r>
        <w:rPr>
          <w:color w:val="000000"/>
          <w:lang w:eastAsia="ru-RU"/>
        </w:rPr>
        <w:t xml:space="preserve"> Карбонатные породы (мелы и известняки) для производства строительной извести в Ростовской области имеют суммарные балансовые запасы 26 млн. тонн. Из 10 месторождений эксплуатируются 3 с годовой добычей до 24 тыс. тонн.</w:t>
      </w:r>
    </w:p>
    <w:p>
      <w:pPr>
        <w:pStyle w:val="Normal"/>
        <w:spacing w:lineRule="auto" w:line="360"/>
        <w:ind w:left="0" w:right="0" w:firstLine="709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Рудное сырье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Железные руды.</w:t>
      </w:r>
      <w:r>
        <w:rPr>
          <w:color w:val="000000"/>
          <w:lang w:eastAsia="ru-RU"/>
        </w:rPr>
        <w:t xml:space="preserve"> В западной части области, в Матвеево-Курганском районе, на глубине 480 м. обнаружены залежи железных руд, аналогичные железорудным месторождениям Кривого Рога и Курской магнитной аномалии. Приблизительная оценка количества железной руды при общей мощности железорудных горизонтов 60 м. и площади 20 кв. км., составляет 3,6 млрд. тонн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Тантал, ниобий.</w:t>
      </w:r>
      <w:r>
        <w:rPr>
          <w:color w:val="000000"/>
          <w:lang w:eastAsia="ru-RU"/>
        </w:rPr>
        <w:t xml:space="preserve"> В Неклиновском районе в докембрийских гранитах Еланчикского комплекса выявлена зона развития редких жильных образований – мариуполитов, которые содержат промышленные скопления тантала и ниобия. Мощность мариуполитов – 14 м, глубина залегания – 500–700 м., содержание ниобия – 0,2 – 0,14%, тантала – до 0,01%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Благородные металлы.</w:t>
      </w:r>
      <w:r>
        <w:rPr>
          <w:color w:val="000000"/>
          <w:lang w:eastAsia="ru-RU"/>
        </w:rPr>
        <w:t xml:space="preserve"> В Ростовской области благородные металлы связаны с конгломератами, распространенными на глубинах от 350 м и глубже (к западу от г. Ростова), а также с зонами андезитового магматизма в Донбассе. Кроме того, известны единичные находки золота в глауконитовых песках на севере Ростовской области. Известно Керчикское проявление жильного золота в Октябрьском районе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Титан-циркониевые россыпи.</w:t>
      </w:r>
      <w:r>
        <w:rPr>
          <w:color w:val="000000"/>
          <w:lang w:eastAsia="ru-RU"/>
        </w:rPr>
        <w:t xml:space="preserve"> В Миллеровском и Чертковском районах была опоискована площадь развития полтавских песков (около 2 тыс. кв. км) и выявлено 12 рудопроявлений. Кроме того, в песчаниках карбона, обнажающихся в бассейне р. Кундрючей установлены высокие содержания циркона (до 20%) и монацита (2–10%)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Ртуть.</w:t>
      </w:r>
      <w:r>
        <w:rPr>
          <w:color w:val="000000"/>
          <w:lang w:eastAsia="ru-RU"/>
        </w:rPr>
        <w:t xml:space="preserve"> Ввиду наличия в украинской части Донбасса крупнейшего месторождения ртути (Никитовское), аналогичные отложения Ростовской области представляют интерес как перспективные на ртуть. В пределах главной антиклинали Донбасса выделено 4 участка с повышенным содержанием ртути. Наиболее перспективен Кадамовский участок.</w:t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color w:val="000000"/>
          <w:u w:val="single"/>
          <w:lang w:eastAsia="ru-RU"/>
        </w:rPr>
        <w:t>Никель.</w:t>
      </w:r>
      <w:r>
        <w:rPr>
          <w:color w:val="000000"/>
          <w:lang w:eastAsia="ru-RU"/>
        </w:rPr>
        <w:t xml:space="preserve"> В Верхнедонском районе Ростовской области на глубинах 200–400 м. находится ряд интрузий ультраосновного состава. Из 6 интрузий опоискована одна, где было выявлено рудопроявление Пионерское с никелевыми рудами и подсчитаны прогнозные ресурсы в количестве 17 тыс. тонн. Учитываю что руды такого типа – основной источник никеля и сопутствующих ему элементов (медь, платина и т.д.), опоискование остальных интрузий может иметь практический интерес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b/>
          <w:color w:val="000000"/>
          <w:lang w:eastAsia="ru-RU"/>
        </w:rPr>
        <w:t>Водные ресурсы</w:t>
      </w:r>
      <w:r>
        <w:rPr>
          <w:color w:val="000000"/>
          <w:lang w:eastAsia="ru-RU"/>
        </w:rPr>
        <w:t xml:space="preserve"> области оцениваются в 27,7 куб. км годового стока, из которых только 2,7 куб. км (10%) формируются в пределах области, а остальные 25,0 (90%) поступают извне. В пределах Ростовской области протекает более 4500 рек, существует более 250 озер, 3 водохранилища и много прудов, а также Таганрогский залив Азовского моря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По территории области протекает одна из крупнейших рек Европы – Дон, которая соединяется каналом с Волгой и образует единую транспортную сеть Европейской части России. Судоходны и основные его притоки – реки Северский Донец и Маныч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В целом по степени обеспеченности подземными водами Ростовская область относится к категории недостаточно обеспеченной. Степень обеспеченности подземными водами административных районов следующая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к категории надежно обеспеченных отнесены 9 из 43 районов. Все они находятся в северной части области, и только один (Песчанокопский) – на крайнем юге. Здесь сосредоточено 52% от общих утвержденных эксплуатационных запасов подземных вод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к категории обеспеченных отнесены 4 района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к категории частично обеспеченных отнесены 3 района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к категории недостаточно обеспеченных отнесены 27 районов (63% от общего количества)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b/>
          <w:color w:val="000000"/>
          <w:lang w:eastAsia="ru-RU"/>
        </w:rPr>
        <w:t>Почвенные ресурсы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Основным богатством Ростовской области являются плодородные земли – чернозёмы. Обыкновенные чернозёмы (26%) характерны для Приазовья и их плодородие оценивается в 60–90 баллов по 100 бальной шкале. Наибольшее распространение в области получили южные чернозёмы (32%). Плодородие этих почв оценивается до 60 баллов, так как для них характерен постоянный дефицит влаги. Каштановые почвы занимают наиболее засушливую восточную часть области. Наиболее плодородные и менее засоленные – темно-каштановые почвы (40–50 баллов). При рациональном орошении на них можно получать хорошие урожаи сельскохозяйственных культур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Наиболее благоприятные условия для растениеводства имеют районы южной зоны и особенно Зерноградский, Целинский и Егорлыкский районы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 xml:space="preserve">Важнейший </w:t>
      </w:r>
      <w:r>
        <w:rPr>
          <w:b/>
          <w:color w:val="000000"/>
          <w:lang w:eastAsia="ru-RU"/>
        </w:rPr>
        <w:t>рекреационный ресурс</w:t>
      </w:r>
      <w:r>
        <w:rPr>
          <w:color w:val="000000"/>
          <w:lang w:eastAsia="ru-RU"/>
        </w:rPr>
        <w:t xml:space="preserve"> в регионе – широко распространенные месторождения минеральных вод и рассолов со специфическими компонентами (бром, йод, бор, сероводород) и без них. На территории области выявлено 23 типа минеральных вод. Район Ростовской зоны известен натриевыми и йодо-бромными водами. Окрестности Ростова и Семикаракорского района содержат сероводородные, железистые минеральные воды. На базе минеральных источников созданы и успешно функционируют разнопрофильные санатории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360"/>
        <w:ind w:left="0" w:right="0" w:firstLine="709"/>
        <w:rPr/>
      </w:pPr>
      <w:r>
        <w:rPr/>
        <w:t>4. Ведущие отраслевые комплексы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Наибольший вклад в формирование ВРП области внесли: промышленность, доля которой 22,6%; торговля и общепит – 21%; сельское хозяйство – 11,3%; транспорт и связь – 11,7%; строительство – 8%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Промышленность занимает ведущее место в экономике области, в ней занято почти четверть работающего населения области, создается около 1/4 валового регионального продукта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Ведущее место в отраслевой структуре промышленности занимают топливно-энергетическая, машиностроительная и пищевая отрасли, предприятиями которых производится 80% продукции. Кроме того, в области развита черная и цветная металлургия, химическая и нефтехимическая, лесная, деревообрабатывающая и целлюлозно-бумажная, легкая промышленность, стройиндустрия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Отраслью специализации Ростовской области является машиностроение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Машиностроение и металлообработка Ростовской области имеют ряд направлений, по уровню развития которых область занимает ведущее место не только в России, но и среди стран СНГ. На предприятиях области выпускается 100% производимых в стране магистральных электровозов и паровых котлов, три четверти зерноуборочных комбайнов, ведущее место в России принадлежит тяжёлому вертолётостроению и производству навигационных систем для судов. На долю области приходится около 50% производственных мощностей по производству культиваторов, 15% стальных труб, 16,5% производимых в России чёрных металлов, развивается автомобилестроение – новая для области отрасль машиностроения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</w:rPr>
        <w:t>Акционерные общества «Ростсельмаш», «Таганрогский комбайновый завод» и другие предприятия сельхозмашиностроения способны выпускать самую различную технику для села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Металлургический комплекс играет важнейшую роль в экономике Ростовской области и имеет четко выраженную общероссийскую специализацию. ВРП, приходящийся на его долю, составляет 12,2% ВРП области, при этом доля занятости от числа работающих в промышленности составляет всего 7,9%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Самыми крупными предприятиями черной металлургии в Ростовской области являются ОАО Сулинский металлургический завод «СТАКС» и ОАО Таганрогский металлургический завод»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Крупнейшими предприятиями цветной металлургии Ростовской области являются ОАО «Белокалитвинское металлургическое производственное объединение» и ОАО «Новочеркасский электродный завод»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  <w:lang w:eastAsia="ru-RU"/>
        </w:rPr>
        <w:t>Вклад в региональный объем промышленного производства химической промышленности Ростовской области составляет менее 5%. В отрасли занято около 5% от числа работающих в промышленности. Химический комплекс Ростовской области за последние 5 лет показывает высокие темпы роста, которые в основном сформировались за счет выпуска лакокрасочных материалов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В химической промышленности Ростовской области выделяются три ключевых сектора – производство лакокрасочных материалов, метанола и химических нитей / волокон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Доля легкой промышленности в структуре промышленного производства Ростовской области (4,2%) почти в 4 раза выше, чем в среднем по субъектам РФ (1,1%) и более чем в полтора раза выше, чем в среднем по Южному Федеральному и центральному округам. Наиболее успешными и перспективными секторами легкой промышленности Ростовской области являются обувная и швейная промышленность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Агропромышленный комплекс: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Ростовская область – южная житница России. В Южном федеральном округе область занимает второе место после Краснодарского края по производству сельскохозяйственной продукции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Более половины валовой продукции сельского хозяйства области производится в отраслях растениеводства. В области возделывается около 100 видов сельскохозяйственных культур. Первостепенное значение в структуре растениеводства имеет зерновое хозяйство, под которым занято около 50% пашни, используемой в сельскохозяйственном обороте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Главная зерновая культура – озимая пшеница. Широко распространены посевы кукурузы, проса, гречихи и других крупяных культур, сои. Ведущей технической культурой является подсолнечник. На промышленной основе создано садоводство и виноградарство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Хозяйства Ростовской области в животноводстве специализируются по следующим направлениям – молочному и мясному скотоводству, овцеводству, коневодству и птицеводству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Область занимает ведущие места в Российской Федерации по валовому сбору подсолнечника – 1 место, зерна – 3 место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Регион имеет большой потенциал роста в сфере производства растительных масел, молочной продукции, мяса и мясопродуктов, производства табака, алкогольных и безалкогольных напитков и вод, а также рыбных и плодовоовощных консервов и замороженных продуктов, продуктов мукомольно-крупяной промышленности. Некоторые из названных сегментов в настоящее время в Ростовской области недостаточно развиты (производство консервов и замороженных овощей и плодов, мясная и молочная отрасли), однако имеют существенный потенциал. Другие – например, сектор производства растительного масла, в настоящее время занимают лидирующие позиции на региональном и российском рынках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Ростовская область располагает развитым инфраструктурным потенциалом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 xml:space="preserve">Что касается </w:t>
      </w:r>
      <w:r>
        <w:rPr>
          <w:color w:val="000000"/>
          <w:u w:val="single"/>
          <w:lang w:eastAsia="ru-RU"/>
        </w:rPr>
        <w:t>транспортной инфраструктуры</w:t>
      </w:r>
      <w:r>
        <w:rPr>
          <w:color w:val="000000"/>
          <w:lang w:eastAsia="ru-RU"/>
        </w:rPr>
        <w:t>, то</w:t>
      </w: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</w:rPr>
        <w:t>на территории Ростовской области транспортный комплекс представлен Северо-Кавказской железной дорогой – филиалом ОАО «РЖД», аэропортом ОАО «Аэропорт Ростов-на-Дону», авиакомпанией ОАО «Аэрофлот-Дон», пятью портами, три из которых открыты для международного судоходства: Таганрогский, Азовский и Ростовский международные порты, холдингом ЗАО «Азово-Донское пароходство», в который входят 16 предприятий. Флот пароходства насчитывает более 200 единиц судов различного назначения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Протяженность сети автомобильных дорог общего пользования составляет 15,2 тыс. км, в том числе федеральных – 0,7 тыс. км, региональных и межмуниципальных – 7,5 тыс. км., местных – 7,0 тыс. км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Из общей протяженности автомобильных дорог 13,5 тыс. км имеют твердое покрытие, в том числе федеральных – 0,7 тыс. км, региональных и межмуниципальных – 7,3 тыс. км. и местных – 5,5 тыс. км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По территории области проходит 4720 междугородных и пригородных регулярных пассажирских маршрутов, соединяющих все муниципальные образования области общей протяженностью 55,8 тыс. км. Автовокзалы и автостанции области объединены в единую сеть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Если рассматривать со стороны энергетической инфраструктуры, то можно с уверенностью сказать, что Ростовская область </w:t>
      </w:r>
      <w:r>
        <w:rPr>
          <w:color w:val="000000"/>
        </w:rPr>
        <w:t>является энергообеспеченным регионом и занимает первое место в четверке основных регионов – энергопроизводителей Южного федерального округа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Мощностей электростанций, расположенных на территории области достаточно для покрытия нагрузок. Основной объем потребления электроэнергии приходится на обрабатывающие производства, коммунальное хозяйство, сельское хозяйство и транспорт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На сегодняшний день баланс по мощности и энергии в регионе складывается положительно. Производство электроэнергии превышает спрос потребителей области. Поэтому передача энергии и мощности осуществляется в другие регионы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u w:val="single"/>
          <w:lang w:eastAsia="ru-RU"/>
        </w:rPr>
        <w:t>Телекоммуникационная инфраструктура</w:t>
      </w:r>
      <w:r>
        <w:rPr>
          <w:color w:val="000000"/>
          <w:lang w:eastAsia="ru-RU"/>
        </w:rPr>
        <w:t>: Ростовская область обеспечена всем комплексом современных видов связи. Телефонизировано 95,29% населенных пунктов области. Внедрены современные стандарты телефонной сети, электронные АТС, цифровые системы передачи информации, развернуто в 2004 г. 98 пунктов коллективного доступа к сети Интернет (ПКД), количество пользователей Интернет составляет 6,3 на 100 человек. Протяженность оптоволоконных линий составляет 1260 км. На территории области услуги местной, внутризоновой и междугородной телефонной связи предоставляют 236 операторов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  <w:lang w:eastAsia="ru-RU"/>
        </w:rPr>
        <w:t>Ростовская область в рейтинге готовности к электронному правительству находится на 13 месте.</w:t>
      </w:r>
    </w:p>
    <w:p>
      <w:pPr>
        <w:pStyle w:val="Normal"/>
        <w:spacing w:lineRule="auto" w:line="360"/>
        <w:ind w:left="0" w:right="0" w:firstLine="709"/>
        <w:rPr>
          <w:color w:val="000000"/>
          <w:u w:val="single"/>
        </w:rPr>
      </w:pPr>
      <w:r>
        <w:rPr>
          <w:color w:val="000000"/>
          <w:u w:val="single"/>
        </w:rPr>
        <w:t>Социальная инфраструктура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Образование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Образовательный комплекс Ростовской области – один из крупнейших в России, включает около 4 тысяч образовательных учреждений практически всех организационно-правовых форм, типов и видов. По развитию системы профессионального образования в настоящее время Ростовская область занимает 1 место в ЮФО, по численности студентов ВУЗов область находится на 4 месте в Росси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В сфере образования области сохраняется положительная динамика основных показателей. Произошло улучшение условий организации образовательного процесса, увеличился удельный вес детей, обучающихся в общеобразовательных учреждениях, уменьшилось количество обучающихся, занимающихся во вторую смену, число учащихся, приходящихся на одного учителя.</w:t>
      </w:r>
    </w:p>
    <w:p>
      <w:pPr>
        <w:pStyle w:val="Normal"/>
        <w:spacing w:lineRule="auto" w:line="360"/>
        <w:ind w:left="0" w:right="0" w:firstLine="709"/>
        <w:rPr>
          <w:color w:val="000000"/>
        </w:rPr>
      </w:pPr>
      <w:r>
        <w:rPr>
          <w:color w:val="000000"/>
          <w:lang w:eastAsia="ru-RU"/>
        </w:rPr>
        <w:t>Состояние образовательных учреждений в Ростовской области хуже, чем в среднем по России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В сравнении с регионами ЮФО Ростовская область находится в тройке регионов (наряду с Республикой Дагестан – 13,2% и Карачаево-Черкесской республикой – 14,8%), имеющих наибольшее количество государственных дневных общеобразовательных учреждений, находящихся в аварийном состоянии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Здравоохранение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Сеть учреждений здравоохранения</w:t>
      </w:r>
      <w:r>
        <w:rPr>
          <w:b/>
          <w:b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Ростовской области на начало 2007 года включала в себя 1364 учреждений. В их числе – 177 больниц, </w:t>
        <w:br/>
        <w:t>234 учреждения, ведущих амбулаторно-поликлинический прием, в том числе 45 диспансеров (фтизиатрических, дерматовенерологических, наркологических, психиатрических), 3 самостоятельных станции скорой медицинской помощи и 7 станций переливания крови, 7 домов ребенка, 15 санаториев и 1085 ФАПов, а также 5 учреждений здравоохранения особого типа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Мощность амбулаторно-поликлинических учреждений составляет 88,3 тыс. посещений в смену. Обеспеченность населения больничными койками и высшим медицинским персоналом выше, чем в среднем по ЮФО (98,0 на 10 000 человек населения), но ниже среднероссийских показателей (112,5 на 10 000 человек населения)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Социальное и пенсионное обеспечение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В области действует широкая сеть учреждений социального обслуживания, всего – 139, в их числе 27 домов-интернатов, 63 центра социального обслуживания пожилых и инвалидов, 41 учреждение социальной помощи семье и детям, 8 учреждений для дезадаптированных граждан. Во многих сельских районах открыты социально-реабилитационные отделения (СРО), на сегодня их уже 61. Здесь одиноким престарелым и инвалидам предоставляется возможность пережить временные трудности, предоставляются необходимые медицинские услуги и полноценное питание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В сфере негосударственного пенсионного обеспечения на территории Ростовской области действуют 3 компании, имеющие лицензии ФСФР России на управление инвестиционными фондами, паевыми инвестиционными фондами и негосударственными пенсионными фондами: ООО Управляющая Компания Негосударственными Пенсионными фондами «Ростовская Трастовая Компания», ООО Управляющая Компания «ТРАСТКОМ», ООО «Компания по управлению активами негосударственных пенсионных фондов «ОПТИМУМ»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360"/>
        <w:ind w:left="0" w:right="0" w:firstLine="709"/>
        <w:rPr/>
      </w:pPr>
      <w:r>
        <w:rPr>
          <w:lang w:eastAsia="ru-RU"/>
        </w:rPr>
        <w:t>5. Научно-техническая и образовательная сфера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Инновационная система Ростовской области представлена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</w:t>
      </w:r>
      <w:r>
        <w:rPr>
          <w:rFonts w:eastAsia="Times New Roman;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бластным научно-технологическим комплексом (НТК), состоящим из 104 организаций всех форм собственности, выполняющих исследования и разработки, в том числе: 54 – научно-исследовательских организаций; 15 – конструкторских организаций; 14 – высших учебных заведений; 12 – научно-технических подразделений на промышленных предприятиях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</w:t>
      </w:r>
      <w:r>
        <w:rPr>
          <w:rFonts w:eastAsia="Times New Roman;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производственно-технологическим блоком, объединяющим предприятия высокотехнологичных отраслей экономики, составляющих 5,5% </w:t>
        <w:br/>
        <w:t>от общего числа предприятий материальной сферы экономики Ростовской области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</w:t>
      </w:r>
      <w:r>
        <w:rPr>
          <w:rFonts w:eastAsia="Times New Roman;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бразовательным блоком, включающим 87 государственных и негосударственных высших и средних профессиональных учреждений, 350 образовательных учреждений подготовки и переподготовки кадров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</w:t>
      </w:r>
      <w:r>
        <w:rPr>
          <w:rFonts w:eastAsia="Times New Roman;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инфраструктурным блоком, состоящим из 4 технопарков, Центра трансферта технологий, 3 инновационно-технологических центров и 8 бизнес-инкубаторов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</w:t>
      </w:r>
      <w:r>
        <w:rPr>
          <w:rFonts w:eastAsia="Times New Roman;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управленческим блоком, представленным структурными подразделениями областных министерств, вузов, исследовательских институтов и Южного научного центра РАН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В 2005, согласно оценке рейтингового агентства «Эксперт РА», Ростовская область по инновационному потенциалу занимает 11 место среди 89 субъектов Российской Федераци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Южный федеральный университет состоит из 12 научно-исследовательских институтов, 7 конструкторских бюро. Основной инновационный блок – это технопарк ЮФУ, созданный на основе технопарков Ростовского государственного университета (РГУ) и Таганрогского государственного радиотехнического университета (ТРТУ). Сегодня технопарк ЮФУ объединяет около 50 малых инновационных предприятий – это одна восьмая часть инновационно-внедренческого потенциала Дона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В состав фирм НТП «Таганрог» входят более 12 коммерческих предприятий. Ряд фирм технопарка (ООО «НПП «Спецстрой – Связь», ЗАО «Медиком», ЗАО «Ритм») являются ведущими в России по своим направлениям деятельност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Технопарк РГУ представляет собой научно-производственный комплекс, базирующийся на опытных производствах структурных подразделений РГУ (10 НИИ, НКТБ «Пьезоприбор»), продолжением которых является инновационный пояс, состоящий из 15-ти малых предприятий, производящих измерительную, медицинскую технику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ЮРГТУ (НПИ) – крупнейший технический университет на юге России, многопрофильный образовательный и научно-инновационный комплекс с развитой инфраструктурой и современной материально-технической базой, ориентированный на интеграцию образовательной, научной и инновационной деятельности, реализацию непрерывного образования и полного инновационного цикла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Научно-инновационный блок университета представляет собой совокупность структурных подразделений, образующих научно-исследовательскую и инновационную инфраструктуру, включающую: 12 научно-исследовательских институтов, управление инновационной деятельности, Донской технопарк, научно-исследовательскую часть, научно-производственные центры, центр коллективного пользования (ЦКП) «Нанотехнологии ЮРГТУ (НПИ)»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Структурно Донской технопарк состоит из инновационно-технологического центра «Донские технологии», инкубатора малого технологического бизнеса, центра трансферта технологий и коммерциализации интеллектуальной собственности, студенческого научно-инновационного центра, производственного комплекса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Город Зерноград представляет собой сочетание наукоемких технологий с/х машиностроения и агропромышленного комплекса. Учитывая данную специфику, принято решение Экспертного совета при Администрации Ростовской области о целесообразности присвоения г. Зернограду статуса наукограда Российской Федерации. Это позволит развивать более интенсивно фундаментальные научные исследования, научно-исследовательскую деятельность в области генетики, селекции, биотехнологии, физиологии, биохимии, экологии зерновых и кормовых культур, выявлять механизмы повышения устойчивости и продуктивности полевых агроэкосистем, а также коммерциализировать результаты этой деятельности.</w:t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360"/>
        <w:ind w:left="0" w:right="0" w:firstLine="709"/>
        <w:rPr/>
      </w:pPr>
      <w:r>
        <w:rPr>
          <w:lang w:eastAsia="ru-RU"/>
        </w:rPr>
        <w:t xml:space="preserve">6. </w:t>
      </w:r>
      <w:r>
        <w:rPr>
          <w:lang w:val="en-US" w:eastAsia="ru-RU"/>
        </w:rPr>
        <w:t>SWOT</w:t>
      </w:r>
      <w:r>
        <w:rPr>
          <w:lang w:eastAsia="ru-RU"/>
        </w:rPr>
        <w:t>-анализ региональной экономики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Анализ внутренней среды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Итак, сопоставив все известные данные о Ростовской области, можно выделить следующие ее сильные стороны:</w:t>
      </w:r>
    </w:p>
    <w:p>
      <w:pPr>
        <w:pStyle w:val="Style9"/>
        <w:numPr>
          <w:ilvl w:val="0"/>
          <w:numId w:val="2"/>
        </w:numPr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транспортно-инфраструктурный потенциал;</w:t>
      </w:r>
    </w:p>
    <w:p>
      <w:pPr>
        <w:pStyle w:val="Style9"/>
        <w:numPr>
          <w:ilvl w:val="0"/>
          <w:numId w:val="2"/>
        </w:numPr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высокий потребительский потенциал;</w:t>
      </w:r>
    </w:p>
    <w:p>
      <w:pPr>
        <w:pStyle w:val="Style9"/>
        <w:numPr>
          <w:ilvl w:val="0"/>
          <w:numId w:val="2"/>
        </w:numPr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стоимость и надежность энергообеспечения;</w:t>
      </w:r>
    </w:p>
    <w:p>
      <w:pPr>
        <w:pStyle w:val="Style9"/>
        <w:numPr>
          <w:ilvl w:val="0"/>
          <w:numId w:val="2"/>
        </w:numPr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высокий уровень развития финансовой и страховой инфраструктуры;</w:t>
      </w:r>
    </w:p>
    <w:p>
      <w:pPr>
        <w:pStyle w:val="Style9"/>
        <w:numPr>
          <w:ilvl w:val="0"/>
          <w:numId w:val="2"/>
        </w:numPr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стабильное социально-политическое положение;</w:t>
      </w:r>
    </w:p>
    <w:p>
      <w:pPr>
        <w:pStyle w:val="Style9"/>
        <w:numPr>
          <w:ilvl w:val="0"/>
          <w:numId w:val="2"/>
        </w:numPr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благоприятные климатические условия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К слабым, отрицательным сторонам относятся такие черты, как:</w:t>
      </w:r>
    </w:p>
    <w:p>
      <w:pPr>
        <w:pStyle w:val="Style9"/>
        <w:numPr>
          <w:ilvl w:val="0"/>
          <w:numId w:val="3"/>
        </w:numPr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недостаточный уровень административной поддержки инвестора, сложность прохождения административных процедур, отсутствие качественной информации о доступных инвестиционных площадках и тенденциях развития отраслей;</w:t>
      </w:r>
    </w:p>
    <w:p>
      <w:pPr>
        <w:pStyle w:val="Style9"/>
        <w:numPr>
          <w:ilvl w:val="0"/>
          <w:numId w:val="3"/>
        </w:numPr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неравномерная обеспеченность рабочей силой по отраслям и уровню квалификации;</w:t>
      </w:r>
    </w:p>
    <w:p>
      <w:pPr>
        <w:pStyle w:val="Style9"/>
        <w:numPr>
          <w:ilvl w:val="0"/>
          <w:numId w:val="3"/>
        </w:numPr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высокая степень износа систем коммунального хозяйства;</w:t>
      </w:r>
    </w:p>
    <w:p>
      <w:pPr>
        <w:pStyle w:val="Style9"/>
        <w:numPr>
          <w:ilvl w:val="0"/>
          <w:numId w:val="3"/>
        </w:numPr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lang w:eastAsia="ru-RU"/>
        </w:rPr>
        <w:t>отсутствие действенной системы побудительных механизмов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Возможностями Ростовской области при наличии вышеперечисленных сильных сторон являются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повышение роли Ростовской агломерации как инновационного, образовательного центра, центра предоставления управленческих и консалтинговых услуг; развитие экспорта высокоинтеллектуальных услуг, институтов социокультурной переработки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повышение уровня жизни населения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развитие Приазовья, а также территорий с выходом минеральных подземных вод как туристических и рекреационных зон международной известности.</w:t>
      </w:r>
    </w:p>
    <w:p>
      <w:pPr>
        <w:pStyle w:val="Normal"/>
        <w:spacing w:lineRule="auto" w:line="360"/>
        <w:ind w:left="0" w:right="0" w:firstLine="709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360"/>
        <w:ind w:left="0" w:right="0" w:firstLine="709"/>
        <w:rPr/>
      </w:pPr>
      <w:r>
        <w:rPr/>
        <w:t>7. Миссия, стратегическая цель и задачи регионального развития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Миссией Ростовской области является стать управленческим и инновационно-технологическим центром развития Юга России и части Центрально-Черноземного региона, а также части СНГ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Ключевые цели и задачи развития региона при этом следующие: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bCs/>
          <w:iCs/>
          <w:color w:val="000000"/>
          <w:u w:val="single"/>
          <w:lang w:eastAsia="ru-RU"/>
        </w:rPr>
        <w:t>Повышение конкурентоспособности экономики Ростовской области:</w:t>
      </w:r>
      <w:r>
        <w:rPr>
          <w:b/>
          <w:bCs/>
          <w:i/>
          <w:iCs/>
          <w:color w:val="000000"/>
          <w:lang w:eastAsia="ru-RU"/>
        </w:rPr>
        <w:t xml:space="preserve"> 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 xml:space="preserve">- инфраструктурное развитие территории (транспортно-логистистической, энергетической инфраструктуры); развитие эффективных кластеров (отраслевых, межтерриториальных), а также внедрение новых инструментов экономического развития; 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>- повышение качества бизнес-среды;</w:t>
      </w:r>
    </w:p>
    <w:p>
      <w:pPr>
        <w:pStyle w:val="Normal"/>
        <w:spacing w:lineRule="auto" w:line="360"/>
        <w:ind w:left="0" w:right="0" w:firstLine="709"/>
        <w:rPr/>
      </w:pPr>
      <w:r>
        <w:rPr>
          <w:i/>
          <w:iCs/>
          <w:color w:val="000000"/>
          <w:lang w:eastAsia="ru-RU"/>
        </w:rPr>
        <w:t xml:space="preserve">- </w:t>
      </w:r>
      <w:r>
        <w:rPr>
          <w:color w:val="000000"/>
          <w:lang w:eastAsia="ru-RU"/>
        </w:rPr>
        <w:t>развитие новых секторов экономики (сектора образовательных услуг и инновационных технологий, туристический кластер)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bCs/>
          <w:iCs/>
          <w:color w:val="000000"/>
          <w:u w:val="single"/>
          <w:lang w:eastAsia="ru-RU"/>
        </w:rPr>
        <w:t>Пространственное развитие региона:</w:t>
      </w:r>
      <w:r>
        <w:rPr>
          <w:b/>
          <w:bCs/>
          <w:i/>
          <w:iCs/>
          <w:color w:val="000000"/>
          <w:lang w:eastAsia="ru-RU"/>
        </w:rPr>
        <w:t xml:space="preserve"> 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 xml:space="preserve">- развитие Ростовской агломерации; 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- повышение устойчивости системы расселения региона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bCs/>
          <w:iCs/>
          <w:color w:val="000000"/>
          <w:u w:val="single"/>
          <w:lang w:eastAsia="ru-RU"/>
        </w:rPr>
        <w:t xml:space="preserve">Повышение уровня и качества жизни населения: 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 xml:space="preserve">- повышение капитализации человеческих ресурсов; 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 xml:space="preserve">- обеспечение сбалансированности рынка труда в регионе. Приведение системы профобразования запросам рынка труда; 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- улучшение демографической ситуации Ростовской области; - улучшение уровня жизни и повышение инфраструктурной обеспеченности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  <w:r>
        <w:br w:type="page"/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360"/>
        <w:ind w:left="0" w:right="0" w:firstLine="709"/>
        <w:rPr/>
      </w:pPr>
      <w:r>
        <w:rPr/>
        <w:t>8. Приоритеты, ориентиры и императивы стратегического развития</w:t>
      </w:r>
    </w:p>
    <w:p>
      <w:pPr>
        <w:pStyle w:val="Normal"/>
        <w:spacing w:lineRule="auto" w:line="360"/>
        <w:ind w:left="0" w:right="0" w:firstLine="709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u w:val="single"/>
          <w:lang w:eastAsia="ru-RU"/>
        </w:rPr>
        <w:t>Общеэкономическими приоритетами</w:t>
      </w:r>
      <w:r>
        <w:rPr>
          <w:color w:val="000000"/>
          <w:lang w:eastAsia="ru-RU"/>
        </w:rPr>
        <w:t xml:space="preserve"> развития области являются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обеспечение стабилизации и перехода к устойчивому росту регионального валового внутреннего продукта области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стимулирование роста производства в секторах реальной экономики и платежеспособного спроса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развитие и инвестиционная поддержка производств, обеспечивающих производство импортозамещающих видов продукции, стимулирование спроса на продукцию отечественных производителей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восстановление на принципах рыночной экономики основных воспроизводственных пропорций в народнохозяйственном комплексе области, прежде всего тех из них, которые определяют возобновление процессов накопления во всех секторах экономики, обеспеченность предприятий оборотными средствами и инвестициями, рост фондов потребления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обеспечение прогрессивных структурных сдвигов в экспорте-импорте области.</w:t>
      </w:r>
    </w:p>
    <w:p>
      <w:pPr>
        <w:pStyle w:val="Normal"/>
        <w:spacing w:lineRule="auto" w:line="360"/>
        <w:ind w:left="0" w:right="0" w:firstLine="709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  <w:t>Структурные приоритеты экономической политики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Конкурентные преимущества экономики Ростовской области, особенности ее ресурсного и экономического потенциала, императивы завершенности производственно-энергетических циклов определяют в качестве приоритетных следующие отрасли хозяйственной специализации области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агропромышленный комплекс, особенно его третий сектор (переработка, хранение, транспортировка)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транспортный комплекс, развитие транспортных коммуникаций, транспортной инфраструктуры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топливно-энергетический комплекс (угольная промышленность, добыча газа, электроэнергетика)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торговый комплекс (развитие оптовой торговли)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легкая промышленность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машиностроение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сельскохозяйственное,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авиастроение,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автомобилестроение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приборостроение,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производство средств связи, информации, коммуникации, включая системы дистанционного зондирования земли на основе космических систем информационного обеспечения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производство технически сложных товаров массового спроса (холодильники, бытовое и торговое оборудование и др.)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производство строительных материалов для массового жилищного строительства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металлургический комплекс.</w:t>
      </w:r>
    </w:p>
    <w:p>
      <w:pPr>
        <w:pStyle w:val="Normal"/>
        <w:spacing w:lineRule="auto" w:line="360"/>
        <w:ind w:left="0" w:right="0" w:firstLine="709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обый приоритет составляет конверсия и модернизация оборонного комплекса области. 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u w:val="single"/>
          <w:lang w:eastAsia="ru-RU"/>
        </w:rPr>
        <w:t xml:space="preserve">В </w:t>
      </w:r>
      <w:r>
        <w:rPr>
          <w:bCs/>
          <w:color w:val="000000"/>
          <w:u w:val="single"/>
          <w:lang w:eastAsia="ru-RU"/>
        </w:rPr>
        <w:t>социальной сфере</w:t>
      </w:r>
      <w:r>
        <w:rPr>
          <w:b/>
          <w:bCs/>
          <w:color w:val="000000"/>
          <w:u w:val="single"/>
          <w:lang w:eastAsia="ru-RU"/>
        </w:rPr>
        <w:t xml:space="preserve"> </w:t>
      </w:r>
      <w:r>
        <w:rPr>
          <w:color w:val="000000"/>
          <w:u w:val="single"/>
          <w:lang w:eastAsia="ru-RU"/>
        </w:rPr>
        <w:t>к числу приоритетных относятся отрасли</w:t>
      </w:r>
      <w:r>
        <w:rPr>
          <w:color w:val="000000"/>
          <w:lang w:eastAsia="ru-RU"/>
        </w:rPr>
        <w:t>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жилищно-коммунальное хозяйство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здравоохранение, медицинское обслуживание и социальное обеспечение населения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система общего, среднего и профессионального образования, повышения квалификации и переподготовки кадров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наука и научное обслуживание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курортно-рекреационный и туристический комплекс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u w:val="single"/>
          <w:lang w:eastAsia="ru-RU"/>
        </w:rPr>
        <w:t>К числу экологических приоритетов экономической политики области относятся</w:t>
      </w:r>
      <w:r>
        <w:rPr>
          <w:color w:val="000000"/>
          <w:lang w:eastAsia="ru-RU"/>
        </w:rPr>
        <w:t>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снижение техногенной нагрузки на экосистему региона за счет оптимизации производства ресурсоемких отраслей области (металлургия, химическая промышленность)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переход к экологически сбалансированной структуре землепользования, обеспечивающей условия воспроизводства плодородия почв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обеспечение охраны природы и рационального природопользования в бассейне Азовского моря, устье Дона, воспроизводства их уникальных биоресурсов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создание системы экологического мониторинга области (включая космическое зондирование), экологической экспертизы инвестиционных проектов и программ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стимулирование освоения в отраслях производства энерго- и ресурсоэкономичных, экологически безопасных технологий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совершенствование экологоохранного законодательства, экономических механизмов и инструментов защиты окружающей среды от загрязнения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u w:val="single"/>
          <w:lang w:eastAsia="ru-RU"/>
        </w:rPr>
        <w:t>В качестве приоритетов экономической политики в области развития финансов денежного обращения и кредитов следует считать</w:t>
      </w:r>
      <w:r>
        <w:rPr>
          <w:color w:val="000000"/>
          <w:lang w:eastAsia="ru-RU"/>
        </w:rPr>
        <w:t>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реструктуризацию банковской системы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развитие региональной инфраструктуры финансового рынка области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преодоление платежного кризиса и дефицита денежных средств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стабилизацию территориального бюджетного устройства и совершенствование межбюджетных отношений (центр – область – город – район)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совершенствование налогооблагаемой базы и системы регионального налогообложения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введение эффективной тарифной политики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дальнейшее развитие и более эффективное использование потенциала страховых обществ и компаний, пенсионных фондов, фондов медицинского страхования и др.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регулирование цен в отраслях естественных монополий и отраслях, выпускающих продукцию стратегического и социального назначения.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u w:val="single"/>
          <w:lang w:eastAsia="ru-RU"/>
        </w:rPr>
        <w:t>В области формирования единого экономического пространства, развития межрегионального взаимодействия и региональной экономической инфраструктуры к числу приоритетов экономической политики относятся</w:t>
      </w:r>
      <w:r>
        <w:rPr>
          <w:color w:val="000000"/>
          <w:lang w:eastAsia="ru-RU"/>
        </w:rPr>
        <w:t>: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развитие товарооборота и формирование конкурентной среды на межрегиональных товарных рынках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экономическая интеграция с республиками и краями Северного Кавказа в области развития энергетики, транспортного комплекса, добычи и переработки полезных ископаемых, минерального сырья, совместного использования водных ресурсов, ведения природоохранной деятельности, оказания информационно-коммуникационных услуг, интеграции научного и образовательного потенциала и др. (в том числе в рамках организационных структур региональной Ассоциации «Северный Кавказ»)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расширение экономического сотрудничества с государствами СНГ;</w:t>
      </w:r>
    </w:p>
    <w:p>
      <w:pPr>
        <w:pStyle w:val="Normal"/>
        <w:spacing w:lineRule="auto" w:line="360"/>
        <w:ind w:left="0" w:right="0" w:firstLine="709"/>
        <w:rPr/>
      </w:pPr>
      <w:r>
        <w:rPr>
          <w:color w:val="000000"/>
          <w:lang w:eastAsia="ru-RU"/>
        </w:rPr>
        <w:t>– </w:t>
      </w:r>
      <w:r>
        <w:rPr>
          <w:color w:val="000000"/>
          <w:lang w:eastAsia="ru-RU"/>
        </w:rPr>
        <w:t>наращивание прямых торговых, научно-технических и культурных связей с административно-территориальными образованиями иностранных государств (городами, землями, штатами и др.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right="85" w:firstLine="510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ind w:left="432" w:right="85" w:hanging="432"/>
      <w:outlineLvl w:val="0"/>
    </w:pPr>
    <w:rPr>
      <w:rFonts w:eastAsia="Times New Roman;Times New Roman"/>
      <w:b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ind w:left="576" w:right="85" w:hanging="576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right="85" w:hanging="720"/>
      <w:outlineLvl w:val="2"/>
    </w:pPr>
    <w:rPr>
      <w:rFonts w:ascii="Cambria" w:hAnsi="Cambria" w:eastAsia="Times New Roman;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before="200" w:after="0"/>
      <w:ind w:left="864" w:right="85" w:hanging="864"/>
      <w:outlineLvl w:val="3"/>
    </w:pPr>
    <w:rPr>
      <w:rFonts w:ascii="Cambria" w:hAnsi="Cambria" w:eastAsia="Times New Roman;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</w:tabs>
      <w:spacing w:before="200" w:after="0"/>
      <w:ind w:left="1008" w:right="85" w:hanging="1008"/>
      <w:outlineLvl w:val="4"/>
    </w:pPr>
    <w:rPr>
      <w:rFonts w:ascii="Cambria" w:hAnsi="Cambria" w:eastAsia="Times New Roman;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before="200" w:after="0"/>
      <w:ind w:left="1152" w:right="85" w:hanging="1152"/>
      <w:outlineLvl w:val="5"/>
    </w:pPr>
    <w:rPr>
      <w:rFonts w:ascii="Cambria" w:hAnsi="Cambria" w:eastAsia="Times New Roman;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1296" w:right="85" w:hanging="1296"/>
      <w:outlineLvl w:val="6"/>
    </w:pPr>
    <w:rPr>
      <w:rFonts w:ascii="Cambria" w:hAnsi="Cambria" w:eastAsia="Times New Roman;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1440" w:right="85" w:hanging="1440"/>
      <w:outlineLvl w:val="7"/>
    </w:pPr>
    <w:rPr>
      <w:rFonts w:ascii="Cambria" w:hAnsi="Cambria" w:eastAsia="Times New Roman;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1584" w:right="85" w:hanging="1584"/>
      <w:outlineLvl w:val="8"/>
    </w:pPr>
    <w:rPr>
      <w:rFonts w:ascii="Cambria" w:hAnsi="Cambria" w:eastAsia="Times New Roman;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;Courier New" w:hAnsi="Courier New;Courier New" w:cs="Courier New;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Cambria" w:hAnsi="Cambria" w:cs="Times New Roman;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Cambria" w:hAnsi="Cambria" w:cs="Times New Roman;Times New Roman"/>
      <w:color w:val="243F60"/>
      <w:sz w:val="28"/>
    </w:rPr>
  </w:style>
  <w:style w:type="character" w:styleId="6">
    <w:name w:val="Заголовок 6 Знак"/>
    <w:qFormat/>
    <w:rPr>
      <w:rFonts w:ascii="Cambria" w:hAnsi="Cambria" w:cs="Times New Roman;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Cambria" w:hAnsi="Cambria" w:cs="Times New Roman;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Cambria" w:hAnsi="Cambria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;Times New Roman"/>
      <w:i/>
      <w:iCs/>
      <w:color w:val="404040"/>
      <w:sz w:val="20"/>
      <w:szCs w:val="20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color w:val="000000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6">
    <w:name w:val="Верхний колонтитул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7">
    <w:name w:val="Нижний колонтитул Знак"/>
    <w:qFormat/>
    <w:rPr>
      <w:rFonts w:ascii="Times New Roman;Times New Roman" w:hAnsi="Times New Roman;Times New Roman" w:cs="Times New Roman;Times New Roman"/>
      <w:sz w:val="28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  <w:ind w:left="0" w:right="0" w:hanging="0"/>
    </w:pPr>
    <w:rPr>
      <w:rFonts w:eastAsia="Times New Roman;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ind w:left="0" w:right="0" w:hanging="0"/>
      <w:jc w:val="left"/>
    </w:pPr>
    <w:rPr>
      <w:rFonts w:eastAsia="Times New Roman;Times New Roman"/>
      <w:sz w:val="24"/>
      <w:szCs w:val="24"/>
    </w:rPr>
  </w:style>
  <w:style w:type="paragraph" w:styleId="Style9">
    <w:name w:val="Абзац списка"/>
    <w:basedOn w:val="Normal"/>
    <w:qFormat/>
    <w:pPr>
      <w:spacing w:before="0" w:after="0"/>
      <w:ind w:left="720" w:right="85" w:firstLine="5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0" w:after="100"/>
      <w:ind w:left="0" w:right="85" w:firstLine="5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48:00Z</dcterms:created>
  <dc:creator>Jane</dc:creator>
  <dc:description/>
  <cp:keywords/>
  <dc:language>en-US</dc:language>
  <cp:lastModifiedBy>SYSTEM</cp:lastModifiedBy>
  <cp:lastPrinted>2010-05-12T17:42:00Z</cp:lastPrinted>
  <dcterms:modified xsi:type="dcterms:W3CDTF">2011-09-11T01:48:00Z</dcterms:modified>
  <cp:revision>2</cp:revision>
  <dc:subject/>
  <dc:title>Содержание</dc:title>
</cp:coreProperties>
</file>