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НОУ Институт управления и прав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48"/>
        </w:rPr>
        <w:t>Экономическая география и регионалисти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72"/>
        </w:rPr>
        <w:t>Реферат</w:t>
      </w:r>
      <w:r>
        <w:rPr>
          <w:rFonts w:cs="Times New Roman" w:ascii="Times New Roman" w:hAnsi="Times New Roman"/>
          <w:color w:val="000000"/>
          <w:sz w:val="28"/>
          <w:szCs w:val="72"/>
          <w:lang w:val="uk-UA"/>
        </w:rPr>
        <w:t xml:space="preserve"> н</w:t>
      </w:r>
      <w:r>
        <w:rPr>
          <w:rFonts w:cs="Times New Roman" w:ascii="Times New Roman" w:hAnsi="Times New Roman"/>
          <w:color w:val="000000"/>
          <w:sz w:val="28"/>
          <w:szCs w:val="36"/>
        </w:rPr>
        <w:t xml:space="preserve">а тему: </w:t>
      </w:r>
      <w:r>
        <w:rPr>
          <w:rFonts w:cs="Times New Roman" w:ascii="Times New Roman" w:hAnsi="Times New Roman"/>
          <w:b/>
          <w:color w:val="000000"/>
          <w:sz w:val="28"/>
          <w:szCs w:val="36"/>
        </w:rPr>
        <w:t xml:space="preserve">Характеристика </w:t>
      </w:r>
      <w:r>
        <w:rPr>
          <w:rFonts w:cs="Times New Roman" w:ascii="Times New Roman" w:hAnsi="Times New Roman"/>
          <w:b/>
          <w:color w:val="000000"/>
          <w:sz w:val="28"/>
          <w:szCs w:val="44"/>
        </w:rPr>
        <w:t>Архангельской обла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ыполнил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удентка 1 курса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калова М.В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: ТС-711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ла: Царева Т.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ва 2008 год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рха́нгельская область — область на севере европейской части России. Образована 23 сентября 1937 года при разделе Северной области РСФСР. Входит в состав Северо-Западного федерального округа. В состав области территориально входит Ненецкой автономный округ, 7 городских округов, 19 муниципальных районов, 24 городских поселений, 179 сельских поселений, а также острова Новая Земля и Земля Франца-Иосифа и др.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дминистративным центром области является город Архангельск, основанный по указу царя Ивана Грозного от 5 марта 1584 года в устье реки Северная Двина. К наиболее крупным городам региона относятся Северодвинск, Котлас, Новодвинск, Коряжма.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рхангельская область относится к числу наиболее крупных административных образований России, занимающая 40% Европейского Севера, ее площадь (с Ненецким автономным округом) составляет 587.4 тыс. км². Нынешние границы области установлены в 1965 году, когда в ее состав вошли Ненецкий автономный округ и острова Северного Ледовитого океана. На западе область граничит с Республикой Карелия, на юге - с Вологодской и Кировской областями, на востоке - с Республикой Коми и Тюменской обла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территории Архангельской области находятся мыс Флигели (крайняя северная точка России, Европы и Евразии) и мыс Желания (крайняя восточная точка Европы).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ля области характерна густая и обильная речная сеть, множество озер, богатые месторождения минеральных лечебных вод, живописные и разнообразные по рельефу ландшафты с сохранившейся в девственном виде северной природой. На территории Архангельской области представлены три климатических пояса - арктический (Северный остров Новой Земли и Земля Франца-Иосифа), субарктический (Ненецкой автономный округ, южный остров Новой Земли, острова Колгуев и Вайгач) и умеренный (остальная часть Архангельской области). На побережье морей распложена тундровая зона, постепенно переходящая на юге в лесотундру и тайгу. Для региона характерны умеренно холодная снежная и продолжительная зима, малооблачная весна, умеренно теплое лето, облачная и дождливая осень. Средняя температура января - 13, июля + 17. Годовое количество осадков увеличивается с севера на юг: в среднем за год около 27% всех осадков выпадает в виде снега, 55 % - в виде дождя и 12% приходится на мокрый снег и снег с дожд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 середины мая и до конца июля в Архангельске можно наблюдать уникальное явление природы - белые ночи. В этот период солнце опускается за горизонт не более чем на 9 минут и ночью светло так же, как днем. Зимой картина обратная: территория за полярным кругом погружается в полярную ночь, на юге области солнце появляется лишь низко над горизонтом, а долгота дня сокращается до 5 часов. Это уникальный туристский ресурс Архангель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егион располагает избыточными водными ресурсами. Здесь насчитывается 70 тысяч больших и малых рек суммарной протяженностью 275 тыс. км, в том числе 4000 км эксплуатируемых водных путей. Самые полноводные реки Северная Двина и Печора по водоносности в европейской части уступают только Волге. Более 200 тысяч озер, крупнейшие из которых Кенозеро, Лекшмозеро, Кожозеро, Лаче площадью 50 и более кв.км. В водоемах области водятся лещ, щука, ряпушка окунь, налим, хариус, сиг, кумжа, плотва, семга, стерляд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дивительна суровая красота Белого моря. Это холодное море оказывает на природу Архангельской области значительное влияние, как смягчением климата, так и обилием рыб, морских зверей и наличием больших запасов морских водорослей, которых здесь насчитывается около 200 видов. Кий-остров – уникальный памятник природы расположен в Онежской губе Белого моря. Поражают воображение гранитная седина 25-метровых скал, широкие песчаные пляжи и великолепные сосновые бо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ласть богата полезными ископаемыми. Усилиями геологоразведчиков в Архангельской области создана мощная сырьевая база для развития добычи и переработки нефти и газа (Ненецкий автономный округ), бокситов (Плесецкий район). В Архангельской области открыта единственная в Европе алмазоносная провин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регионе открыты значительные запасы торфа, известняков, доломитов, цементного сырья, гипсов и ангидритов, песков, глин и легкоплавких суглинков, строительных камней, подземных вод, марганца, медных руд, цинка, свинца, янтаря, ювелирных агатов и других полезных ископаемых. На юге области (Сольвычегодск, Коряжма) залегают мощные пласты каменной со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рхангельская область большей частью входит в зону тайги и тундры, исключение составляют архипелаги Новая Земля и Земля Франца-Иосифа, остров Виктория — они относятся к арктическим пустын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рхангельская область располагает значительными лесными ресурсами. Площадь, покрытая лесом, составляет 22,3 млн. га. Общий запас древесины составляет более 2500 млн. м³. В составе лесного фонда преобладают хвойные породы (сосна, ель) 80%, лиственные породы (береза, осина) — 20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родно-заповедный фонд Архангельской области составляет более 3,4 млн. га или 8,3 % общей площади. Разветвленная сеть особо охраняемых территорий включает в себя один природный заповедник, два музея - заповедника, 2 национальных парка, более 30 региональных заказников. Национальным паркам и природным заповедникам отводится ключевая роль в сохранении и рациональном использовании культурного и природного наследия, развитии природного и экологического туризма, различных форм активного отдыха на природе. В регионе сохранились живописнейшие природные зоны с великолепными ландшафтами, богатой и своеобразной флорой и фау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тительный покров с севера на юг изменяется от бедных сообществ мхов и лишайников на арктических островах до высокоствольных хвойных лесов на юге. Многие растения (венерин башмачок, калипсо луковичная и др.) занесены в Красную книгу России. Многообразная растительность лесного, тундрового, болотного и водного типов включает более 1500 видов раст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 птиц в Архангельской области водятся: тетерев, глухарь, рябчик, дятел, синица, снегирь, пищуха, а также занесённые в Красную Книгу орлан-белохвост, скопа, беркут, бородатая неясыть, серый журавль. Из арктических млекопитающих обычны белый медведь, морж, кольчатая нерпа, гренландский тюлень, морской заяц-лахтак. Из зверей тайги характерны лось, олень, медведь, рысь, росомаха, волк, лисица, белка, куница, норка, бобр, ондатра, бурундук, зая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</w:rPr>
        <w:t>Уникальным природным явлением считаются карстовые пещеры, наибольшая концентрация которых (352 пещеры) в Пинежском районе области. Подземные карстовые гроты и системы самые большие и многочисленные в Европе. Это сказочное царство льда, скрытое от человеческих глаз глубоко под землей.. Крупнейшую из пещер «Конституционную» протяженностью 6,7 км, «Пехоровский провал» с 20 м водопадом, природный комплекс у озера Ераськиных, каньонобразную долину реки Сотка можно считать памятниками природы мирового зна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рхангельская область богата минеральными источниками и лечебными грязями, расположенными в прекрасных уголках северной природы, в сосновых борах, на берегах оз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Бальнеогрязевый курорт «Солониха» в Красноборском районе – один из самых популярных. В его природных источниках с минеральной водой, по преданию, восстанавливали силы дружинники Ермака. Город-музей Сольвычегодск известен как бальнеологический курорт, прославившийся чудодейственными свойствами минеральных вод и лечебных грязей. В хвойном лесу, на берегу живописного озера в 40 км от Архангельска расположен бальнеогрязевый равнинный курорт «Беломорье».Визитной карточкой санатория «Сосновка» в городе Вельск является минеральная вода, которая поступает из скважины глубиной 350,3 м и относится к хлоридо -натриевым рассолам с повышенным содержанием бром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</w:rPr>
        <w:t>Архангельская область занимает выгодное экономическо-географическое положение. Она расположена на севере Восточно-Европейской равнины, в географических координатах между 60,5 и 70 градусами северной широты. Омывается Белым, Баренцевым и Карским морями. Современный Архангельск - не только крупнейший морской порт на Севере, в силу того, что через него проходит Северный морской путь, но и комплексный транспортный узел, связанный с другими регионами России воздушным, железнодорожным и автомобильным транспортом. Основным видом транспорта является железнодорожный, хотя есть и несколько аэропортов. Положительным является то, что Архангельская область имеет возможность экспорта различной продукции в основном, связанной с ее лесными ресурсами, в страны ближнего и дальнего зарубеж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рхангельская область обладает развитой рыбной (Архангельский траловый флот), лесной, деревообрабатывающей (Соломбальский лесопильно-деревообрабатывающмй комбинат) и целлюлозно-бумажной промышленностью (Котласский целлюлозно-бумажный комбинат, Архангельский ЦБК, Соломбальский целлюлозно-бумажный комбинат), имеется машиностроение (АО «Северодвинское машпредприятие», Котласский электромеханический завод), в основном обслуживающее ту же рыбную и деревообрабатывающую промышленности, а также выполняющее оборонные заказы. Основные промышленные центры: Архангельск, Котлас, Северодвинск, Новодвинск, Коряжма, Вельс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оронная промышленность области представлена предприятиями атомного судостроения: "Севмашпредприятие", "Звездочка" и космодром Плесец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силу своих природных условий область не расположена к сельскому хозяйст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области существуют двенадцать санаториев и профилакториев, которые способны единовременно принять 1800 человек. Новой формой организации оздоровительного отдыха являются детские экологические лагеря в Пинежье, Онеге и Кенозерском национальном парке, которые ежегодно принимают до 1 000 детей из Москвы, Подмосковья, городов и районов Архангельской области.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</w:rPr>
        <w:t>Национальный состав населения Архангельской области сравнительно однороден, в основном проживает русское население — 1 258 938 чел. (95,21 %) в т.ч. поморы — 6289 чел. (0,49 %), украинцы — 26 529 чел. (2,05 %), белорусы — 9986 чел. (0,77 %), татары — 3072 чел. (0,24 %) и другие, всего 1271,9 тыс. чел. (2008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рудоспособное население составляет 59% его численности. По состоянию на 1 апреля 2008 года общая численность безработных граждан составила 14 705 человек, что на 3,6% ниже данного показателя на аналогичную дату 2007 года. На 1 апреля 2008 года уровень регистрируемой безработицы по области составил 2,2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рхангельская область относится к районам со средним достатком, около 20% жителей имеют доход ниже установленного прожиточного минимума. Доходы выше среднего уровня имеют примерно 48,6%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рост населения Архангельской области характеризуется «естественной убылью», что уже стало обычным явлением по отношению практически к любому региону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емографическая ситуация в Архангельской области на протяжении последних лет неуклонно ухудшается, а численность населения снижается, в том числе за счет миг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йон характеризуется низкой детской смертностью. Данная область не является благоприятной в экологическом смысле этого слова, она характеризуется низким уровнем здоровья, как городского, так и сельского хозяй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рхангельская область - один из немногих в северной части планеты регионов, сочетающих в себе мягкий климат, позволяющий организовать круглогодичный отдых туристов, разнообразные ландшафты с девственной природой. Также область уникальна по своему туристско-рекреационному потенциалу и занимает ведущие позиции в России по насыщенности памятниками историко-культурного наследия. Сотни тысяч туристов ежегодно приезжают в Архангельскую область. Их привлекают величественная красота Соловецкого архипелага– памятник ЮНЕСКО, объединивший около 200 памятников от III тыс. до н.э. до века настоящего, гранитная седина Кий-острова, карстовые пещеры Пинежья, редкие по красоте убранства храмовые комплексы в Каргополе, Сольвычегодске, Верколе, Сии, сакральная культура Кенозерья, уникальные памятники русского деревянного зод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 800 памятников археологии наиболее интересны неолитические святилища, саамские могильники, дольмены и лабиринты на Соловках, древние поселения легендарных чудских племен на реках Вель, Пинега, Моша. Монументальная живопись представлена уникальными иконостасами культовых построек, блестящими образцами стенной росписи, в том числе «роспись» небес, свойственная только деревянным храмам Русского Сев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начительным ресурсом культурно-познавательного туризма являются музейные собрания (более 500 тыс. экспонатов), фольклор, обрядность, песенное и музыкальное искусство поморов. В России и за рубежом хорошо знакомы с творчеством академического Северного русского народного хора, ансамбля песни и танца «Сиверко», Архангельского камерного оркестра, народных художественных коллективов Пинежья, Мезени, Лешуконья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</w:rPr>
        <w:t>Основным фактором размещения производительных сил региона являются природные усло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орот розничной торговли во всех каналах реализации в январе-марте 2008 года составил 21,3 млрд. рублей, что на 11,0% (в сопоставимых ценах) больше, чем за январь-март 2007 года. В макроструктуре оборота розничной торговли доля продовольственных товаров составила 49,9%, непродовольственных соответственно 50,1 процентов. Предприятиями общественного питания реализовано продукции на 942,8 млн. рублей (100,4% к уровню января-марта 2007 года). Объем платных услуг населению увеличился на 1,2% и составил 7,0 млрд.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нежные доходы (в среднем на душу населения в месяц по предварительным данным) в январе-марте 2008 года составили 11 493,8 рубля и по сравнению с январём-мартом 2007 года увеличились на 24,9%. При этом реально располагаемые денежные доходы выросли на 9,8%.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</w:rPr>
        <w:t>Сельское хозяйство характеризуется небольшими объемами производства и незначительной площадью сельхозугодий. Это объясняется сложными природными условиями. Наибольшее развитие растениеводство и животноводство получили на юге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то касается распределения населения по отраслям народного хозяйства, то наибольшую долю здесь занимает число занятого населения в промышленности 32,2%, что выше среднего российского – 29,9%. Значительное количество населения Архангельской области заняты в торговле – 9,6%, что также выше средних российских показателей, которые не превышают 9,1%. В управлении работают 2,5% трудоспособного населения, что на 0,2% превышает показатели по России в среднем. По другим отраслям хозяйства Архангельская область отстает от средних российских, так в сельском хозяйстве занято лишь 7,6% работников, что на 5,2% меньше, чем в среднем по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рхангельская область является северным ресурсодобывающим районом со значительной безработицей, которая на 1994 год составила 5,1%, но больше среднего российского – 2,4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ровень специализации в области не очень высокий. Доля лиц с высшим образованием составляет 8,8%, что ниже по сравнению со средними российскими показателями – 11,3%. Невысоки и показатели наличия студентов вузов, так в 1993 году на 10000 человек приходилось всего 96 студентов, а в среднем по России количество студентов на 10000 человек составляет 171 студент. В Архангельске находится Поморский педагогический университет, Лесотехнический институт, Медицинский институт, филиал Государственной морской академии, факультет Всероссийского заочного финансово - экономического института. Таким образом, по праву можно считать Архангельск центром образования для Северного экономического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-за сурового климата плотность дорог Архангельской области невелика. Так в 1993 году на 100 км2 приходилось всего 9 км автодорог, опять же, по сравнению со средними российскими показателями – 26 км на 1000 км2, это довольно низкий уровень освоения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анные статистики свидетельствуют о росте основных объемных показателей в грузовом автомобильном транспорте. В 2007 году практически на 15% увеличилось количество перевозимых грузов (19 млн. тонн), а грузооборот в свою очередь вырос на 7,5% и составил 641 млн. т-км. Количество перевезенных пассажиров на общественном пассажирском транспорте всех форм собственности возросло на 7% (97 млн. человек), пассажирооборот увеличился на 16% (675 млн. пасс.-к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инамично разбивается воздушный транспорт области. Продолжается рост объемов перевозок, расширяется география полетов. Объем перевозок авиакомпаниями области увеличился более чем на 50%, грузооборот вырос на 76%, воздушными судами перевезено около 1 млн. пассажи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данным Всероссийской переписи населения 2002 г., население Архангельской области составляло 1 294 993 чел. (здесь и ниже — без Ненецкого автономного округа), из них горожан 973 349 чел. (75,16 %), сельского населения — 321 644 чел. (24,84 %) [1]. Женщин 685 529 чел. (52,94 %), мужчин 609 494 чел. (47,06 %). За 13 лет, прошедших со времени Всесоюзной переписи 1989 года, население области уменьшилось на 220 774 чел. (14,57 % от начального). Коэффициент рождаемости в 2000 г. — 8,3‰, смертности – 15,1‰. В январе-марте 2008 года в области родилось 3 544 человека, что на 4,0% больше уровня января-марта 2007 года. Число умерших за отчетный период составило 4 677 человек, или на 2,9% меньше, чем за аналогичный период 2007 года. Естественная убыль населения за отчетный период составила 1 133 человека против 1 407 в январе-марте 2007 года. Плотность населения: 2,2 чел/км² (2008). Такая плотность населения естественна для сурового края, где до сих пор на огромных пространствах раскинулись таежные дебри и заболоченные тундры. Средний возраст населения 37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Экономическая география и регионалистика Москва «колосс» 200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Российская Федерация </w:t>
      </w:r>
      <w:r>
        <w:rPr>
          <w:rFonts w:cs="Times New Roman" w:ascii="Times New Roman" w:hAnsi="Times New Roman"/>
          <w:color w:val="000000"/>
          <w:sz w:val="28"/>
        </w:rPr>
        <w:t>Европейский Север</w:t>
      </w:r>
      <w:r>
        <w:rPr>
          <w:rFonts w:cs="Times New Roman" w:ascii="Times New Roman" w:hAnsi="Times New Roman"/>
          <w:color w:val="000000"/>
          <w:sz w:val="28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сква 197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http://ru.wikipedia.org/wiki/Архангельская_облас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http://www.pomorland.info/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http://www.dvinaland.ru/region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47:00Z</dcterms:created>
  <dc:creator>Тигра</dc:creator>
  <dc:description/>
  <cp:keywords/>
  <dc:language>en-US</dc:language>
  <cp:lastModifiedBy>SYSTEM</cp:lastModifiedBy>
  <dcterms:modified xsi:type="dcterms:W3CDTF">2011-09-11T01:47:00Z</dcterms:modified>
  <cp:revision>2</cp:revision>
  <dc:subject/>
  <dc:title/>
</cp:coreProperties>
</file>