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отечественного государства и прав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перский внешнеполитический курс СССР: практика и результаты (середина 40 – середина 80-х г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военная международная политика СССР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ликт США и ССС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оружени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мирного сосуществовани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ский Союз в начале 80-х год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ерский внешнеполитический курс СССР с 1940-1980 гг. был направлен на восстановление страны после военных потрясений и на переход к политике взаимопомощи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й союз сумел восстановить довоенное производство в очень короткие сроки, что смутило соседние страны. На протяжении этого небольшого периода времени СССР пытался внедрить свои идеи и цели во все страны, сотрудничавшие с ним, что также нашло свое отражение в соотношениях со странами, придерживавшимися иной политики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онфликт с США и другими странами приостановил активную деятельность Советского Союза в отношении внешней политики. Но советский государственный аппарат проявил способность слаженно работать и в трудных условиях страшной войны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подразумевает откат назад того или иного государства в развитии. А СССР в ходе войны сумел не только усовершенствовать свои вооруженные силы, но и поддерживать культурный и национальный дух своего народа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ослевоенная международная политика СССР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1941-1945 гг. принесла немалые потери всем своим участникам. Но Советский Союз сразу начал активное восстановление экономики, хозяйства, внутренней и внешней политики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бстановка в ряде стран, тесно сотрудничавших с СССР, накалилась. Советский Союз на протяжении нескольких лет регулировал эти отношения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е 1955 г. СССР, Болгария, Польша, Чехословакия, Румыния, Венгрия и ГДР заключают Варшавский Договор о дружбе, сотрудничестве и взаимной помощи. В середине 50-х годов, особенно пос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а КПСС, советское правительство предприняло меры, направленные на смягчение международной обстановки, ослабление ранее проводившегося жестокого курса. В результате в 1955 г. при активном участии СССР был решен австрийский вопрос (установление постоянного нейтралитета Австрии)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55 г. по инициативе Советского Союза в Женеве было созвано Совещание глав правительств СССР, США, Англии и Франции, что способствовало смягчению напряженности в международной обстановке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оветский Союз оказывал политическую и экономическую помощь странам Азии, Африки и Латинской Америки, которые боролись за освобождение от колониальной зависимости. В 1960 г. Генеральной Ассамблеей ООН была принята Декларация о предоставлении независимости всем колониальным странам и народам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или косвенная советская помощь позволяла различным странам в период завоевания независимости ускорить этот процесс, принимать более радикальные решения, чем в других условиях. Со своей стороны советская внешняя политика выступала с осуждением колониализма, вызывая симпатии в молодых государствах. Старые связи с антиколониальным движением соответствовали ее интересам великой державы, соперничающей с СШ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4 г. при активном содействии СССР была прекращена война в Индокитае. Франция отозвала свои войска из Вьетнама, Лаоса и Камбоджи. В 1956 г. Советский Союз при поддержке миролюбивых стран содействовал прекращению военных действий, которые вели Англия, Франция и Израиль против Египта и выводу войск этих стран с египетской территории.</w:t>
      </w:r>
    </w:p>
    <w:p>
      <w:pPr>
        <w:pStyle w:val="TextBodyIndent"/>
        <w:widowControl w:val="false"/>
        <w:tabs>
          <w:tab w:val="clear" w:pos="708"/>
          <w:tab w:val="left" w:pos="3291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Ключевое место в отношениях СССР с социалистическими странами занимало экономическое и культурное сотрудничество. Оно преследовало цель повышения экономического потенциала и улучшения материального благосостояния и культурного уровня жизни населения этих стран.</w:t>
      </w:r>
    </w:p>
    <w:p>
      <w:pPr>
        <w:pStyle w:val="TextBodyIndent"/>
        <w:widowControl w:val="false"/>
        <w:tabs>
          <w:tab w:val="clear" w:pos="708"/>
          <w:tab w:val="left" w:pos="3291" w:leader="none"/>
        </w:tabs>
        <w:ind w:firstLine="709"/>
        <w:rPr>
          <w:bCs/>
          <w:szCs w:val="28"/>
        </w:rPr>
      </w:pPr>
      <w:r>
        <w:rPr>
          <w:bCs/>
          <w:szCs w:val="28"/>
        </w:rPr>
        <w:t>Также в рассматриваемый период был сделан определенный поворот в сторону усиления демократических начал в общественной и государственной жизни СССР, что было закреплено в Конституции СССР 1977 г.</w:t>
      </w:r>
    </w:p>
    <w:p>
      <w:pPr>
        <w:pStyle w:val="TextBodyIndent"/>
        <w:widowControl w:val="false"/>
        <w:tabs>
          <w:tab w:val="clear" w:pos="708"/>
          <w:tab w:val="left" w:pos="3291" w:leader="none"/>
        </w:tabs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  <w:t>Глава 1</w:t>
      </w:r>
    </w:p>
    <w:p>
      <w:pPr>
        <w:pStyle w:val="TextBodyIndent"/>
        <w:widowControl w:val="false"/>
        <w:tabs>
          <w:tab w:val="clear" w:pos="708"/>
          <w:tab w:val="left" w:pos="3291" w:leader="none"/>
        </w:tabs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  <w:t>Политическая система</w:t>
      </w:r>
    </w:p>
    <w:p>
      <w:pPr>
        <w:pStyle w:val="TextBodyIndent"/>
        <w:widowControl w:val="false"/>
        <w:tabs>
          <w:tab w:val="clear" w:pos="708"/>
          <w:tab w:val="left" w:pos="3291" w:leader="none"/>
        </w:tabs>
        <w:ind w:firstLine="709"/>
        <w:rPr/>
      </w:pPr>
      <w:r>
        <w:rPr>
          <w:b/>
          <w:iCs/>
          <w:szCs w:val="28"/>
        </w:rPr>
        <w:t xml:space="preserve">Статья 1. </w:t>
      </w:r>
      <w:r>
        <w:rPr>
          <w:bCs/>
          <w:iCs/>
          <w:szCs w:val="28"/>
        </w:rPr>
        <w:t>Союз Советских Социалистических Республик есть социалистическое общенародное государство, выражающее волю и интересы рабочих, крестьян и интеллигенции, трудящихся всех наций и народностей страны.</w:t>
      </w:r>
    </w:p>
    <w:p>
      <w:pPr>
        <w:pStyle w:val="TextBodyIndent"/>
        <w:widowControl w:val="false"/>
        <w:tabs>
          <w:tab w:val="clear" w:pos="708"/>
          <w:tab w:val="left" w:pos="3291" w:leader="none"/>
        </w:tabs>
        <w:ind w:firstLine="709"/>
        <w:rPr/>
      </w:pPr>
      <w:r>
        <w:rPr>
          <w:b/>
          <w:iCs/>
          <w:szCs w:val="28"/>
        </w:rPr>
        <w:t xml:space="preserve">Статья 2. </w:t>
      </w:r>
      <w:r>
        <w:rPr>
          <w:bCs/>
          <w:iCs/>
          <w:szCs w:val="28"/>
        </w:rPr>
        <w:t>Вся власть в СССР принадлежит народу (…).</w:t>
      </w:r>
    </w:p>
    <w:p>
      <w:pPr>
        <w:pStyle w:val="TextBodyIndent"/>
        <w:widowControl w:val="false"/>
        <w:tabs>
          <w:tab w:val="clear" w:pos="708"/>
          <w:tab w:val="left" w:pos="3291" w:leader="none"/>
        </w:tabs>
        <w:ind w:firstLine="709"/>
        <w:rPr>
          <w:bCs/>
          <w:iCs/>
          <w:szCs w:val="28"/>
        </w:rPr>
      </w:pPr>
      <w:r>
        <w:rPr>
          <w:b/>
          <w:iCs/>
          <w:szCs w:val="28"/>
        </w:rPr>
        <w:t xml:space="preserve">Статья 3. </w:t>
      </w:r>
      <w:r>
        <w:rPr>
          <w:bCs/>
          <w:iCs/>
          <w:szCs w:val="28"/>
        </w:rPr>
        <w:t>(…) выборность всех органов государственной власти снизу доверху, подотчетность их народу, обязательность решений вышестоящих органов для нижестоящих (…).</w:t>
      </w:r>
      <w:r>
        <w:rPr>
          <w:rStyle w:val="FootnoteCharacters"/>
          <w:rStyle w:val="FootnoteAnchor"/>
          <w:bCs/>
          <w:iCs/>
          <w:szCs w:val="28"/>
        </w:rPr>
        <w:footnoteReference w:customMarkFollows="1" w:id="3"/>
        <w:t>1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фликт США и СССР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политическое положение советского государства определялось существованием двух социально политических систем – мировой системы социализма и мировой системы капитализма, противостоянием двух крупнейших держав – СССР и США, что и послужило началом «холодной войны» между ними. Она имела огромное значение для стран, сотрудничавших с США и Советским Союзом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принципом внешней политики СССР являлся принцип мирного сосуществования двух систем. Этот принцип получил юридическое закрепление в Конституции СССР 1997 г.</w:t>
      </w:r>
    </w:p>
    <w:p>
      <w:pPr>
        <w:pStyle w:val="Heading1"/>
        <w:keepNext w:val="false"/>
        <w:widowControl w:val="false"/>
        <w:ind w:firstLine="709"/>
        <w:jc w:val="both"/>
        <w:rPr>
          <w:i w:val="false"/>
          <w:i w:val="false"/>
        </w:rPr>
      </w:pPr>
      <w:r>
        <w:rPr>
          <w:i w:val="false"/>
        </w:rPr>
        <w:t>Глава 4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нешняя политика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татья 28. </w:t>
      </w:r>
      <w:r>
        <w:rPr>
          <w:iCs/>
          <w:sz w:val="28"/>
          <w:szCs w:val="28"/>
        </w:rPr>
        <w:t>СССР неуклонно проводит ленинскую политику мира, выступает за упрочение безопасности народов и широкое международное сотрудничество.</w:t>
      </w:r>
    </w:p>
    <w:p>
      <w:pPr>
        <w:pStyle w:val="22"/>
        <w:widowControl w:val="false"/>
        <w:ind w:firstLine="709"/>
        <w:rPr>
          <w:i w:val="false"/>
          <w:i w:val="false"/>
        </w:rPr>
      </w:pPr>
      <w:r>
        <w:rPr>
          <w:i w:val="false"/>
        </w:rPr>
        <w:t>Внешняя политика СССР направлена на обеспечение благоприятных международных условий для построения коммунизма в СССР, защиту государственных интересов Советского Союза, укрепление позиций мирового социализма, поддержку борьбы народов за национальное освобождение и социальный прогресс, на предотвращение агрессивных войн, достижение всеобщего и полного разоружения и последовательное осуществление принципа мирного сосуществования государств с различным социальным строем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ССР пропаганда войны запрещается.</w:t>
      </w:r>
      <w:r>
        <w:rPr>
          <w:rStyle w:val="FootnoteCharacters"/>
          <w:rStyle w:val="FootnoteAnchor"/>
          <w:iCs/>
          <w:sz w:val="28"/>
          <w:szCs w:val="28"/>
        </w:rPr>
        <w:footnoteReference w:customMarkFollows="1" w:id="4"/>
        <w:t>1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ССР извлекал выгоду из оккупации обширнейшей территории большей части Европы, и его армия была по численности на первом месте в мире. В то же время в области некоторых видов военной технологии и США, и Великобритания далеко обогнали СССР, промышленный потенциал которого в западных регионах претерпел огромные потери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егулирование отношений в двухполюсном мире между социалистическим лагерем (СССР и странами Варшавского Договора) и империалистическим лагерем (США и странами НАТО) было невозможным. США не устраивало расширение сферы влияния социалистических идей Советского союза. Он тоже начинает искать себе союзников и создавать организации, поддерживающие антикоммунистические идеи (НАТО).</w:t>
      </w:r>
    </w:p>
    <w:p>
      <w:pPr>
        <w:pStyle w:val="Normal"/>
        <w:widowControl w:val="false"/>
        <w:tabs>
          <w:tab w:val="clear" w:pos="708"/>
          <w:tab w:val="left" w:pos="32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ССР боялось, что США применит свои новейшие военные разработки и технологии, а особенно ядерное оружие. Поэтому он ищет себе союзников, таким образом укрепляя собственную безопас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Проблема разоружения</w:t>
      </w:r>
    </w:p>
    <w:p>
      <w:pPr>
        <w:pStyle w:val="TextBodyIndent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После второй мировой войны в результате действия ряда факторов многократно возросло значение проблемы разоружения. Научно-техническая революция была направлена империализмом, прежде всего, на цели создания все более разрушительных и смертоносных средств массового уничтожения. Продолжало быстро расти производство и модернизация тех вооружений, которые принято называть обычными, - танков, артиллерии, стрелкового оруж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военный период в Советском Союзе достижение разоружения диктовалось настоятельной необходимостью скорейшего перевода военной экономики страны на мирные рельсы, восстановления огромного числа разрушенных фабрик, заводов, подъема и развития отраслей хозяйства, культуры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иную позицию заняли Соединенные Штаты Америки. Сразу же после окончания войны, опираясь на свою экономическую и военную мощь, они взяли курс на то, чтобы обеспечить за собой военное превосходство над всеми мировыми державами. Это было основано на создании единственной в мире атомной бомбы. Потом США планировал переход вооруженных сил всех его союзников по НАТО в общее наступление с целью оккупации территории социалистических государств Восточной Европы и Советского Сою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СССР выдвигал предложения о заключении международной конвенции, запрещающей атомное оружие, что поддержали страны Запада. Также по инициативе СССР вопрос об атомной энергии был поднят на совещании министров иностранных дел Советского Союза, США и Англии в декабре 1945 г. в Моск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США пыталось создать видимость готовности пойти на устранение атомного оружия из национального вооружения. Оно стремилось максимально долго сохранять свою монополию в этой области. США даже предложил ввести систему «контроля» над атомной энергией, которая предоставляла бы им возможность постоянно вмешиваться во внутренние дела других государств, и подчинило бы экономику этих государств американским монополиям. В первую очередь эта система была направлена против Советского Сою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значение борьбы СССР вместе с прогрессивными силами всех стран за запрещение атомного оружия в 1946-1952 гг. состоит в том, что в результате мобилизации мирового демократического общественного мнения был создан определенный барьер против использования американским империализмом атомного оружия ради своекорыстных целей. Мощь Советского Союза, его искусная внешняя политика и поддержка со стороны широких демократических кругов различных стран привели к тому, что американские империалисты не решились применить ядерное оружие в период своей монополии на него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Политика мирного сосуществ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е распространение в США и других западных странах пропаганды новой войны и прямых призывов к организации нападения на социалистические страны побудило СССР выступ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Генеральной Ассамблеи 18 сентября 1947 г. с предложением о принятии мер против пропаганды. Это предложение получило поддержку демократических кругов в различных странах. На основе этого в ноябре 1947 г. была принята резолюция Генеральной Ассамблеи ООН, осуждающая «любую форму ведущейся в любой стране пропаганды, имеющей целью или способную создать или усилить угрозу миру, нарушение мира или акт агрессии»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ССР выступил в ООН с рядом конкретных предложений, направленных на создание атмосферы доверия между государствами, способствующей достижению договоренности по вопросам разоружения. Но это не входило в расчеты агрессивных империалистических кругов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гнув миролюбивые предложения Советского правительства, руководители США проводили политику сколачивания военно-политических блоков против СССР и стран народной демократии, втягивая другие капиталистические государства, зависимые от США, в орбиту своей авантюристической политик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также настраивал республики, входящие в состав СССР, выступить против социалистических идей и целей. В Конституции СССР 1977 г. говориться о возможности любой республики в любой момент выйти из состава СССР:</w:t>
      </w:r>
    </w:p>
    <w:p>
      <w:pPr>
        <w:pStyle w:val="Heading1"/>
        <w:keepNext w:val="false"/>
        <w:widowControl w:val="false"/>
        <w:tabs>
          <w:tab w:val="clear" w:pos="3291"/>
          <w:tab w:val="right" w:pos="9355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Глава 8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ССР – союзное государство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татья 70. </w:t>
      </w:r>
      <w:r>
        <w:rPr>
          <w:iCs/>
          <w:sz w:val="28"/>
          <w:szCs w:val="28"/>
        </w:rPr>
        <w:t>Союз Советских Социалистических республик – единое союзное многонациональное государство,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ССР олицетворяет государственное единство советского народа, сплачивает все нации и народности в целях совместного строительства коммунизм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2. </w:t>
      </w:r>
      <w:r>
        <w:rPr>
          <w:iCs/>
          <w:sz w:val="28"/>
          <w:szCs w:val="28"/>
        </w:rPr>
        <w:t>За каждой союзной республикой сохраняется право свободного выхода из СССР.</w:t>
      </w:r>
      <w:r>
        <w:rPr>
          <w:rStyle w:val="FootnoteCharacters"/>
          <w:rStyle w:val="FootnoteAnchor"/>
          <w:iCs/>
          <w:sz w:val="28"/>
          <w:szCs w:val="28"/>
        </w:rPr>
        <w:footnoteReference w:customMarkFollows="1" w:id="6"/>
        <w:t>1</w:t>
      </w:r>
    </w:p>
    <w:p>
      <w:pPr>
        <w:pStyle w:val="TextBodyIndent"/>
        <w:widowControl w:val="false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Начатая империалистами «холодная война» привела к резкому обострению международной напряженности. На Дальнем Востоке империалистические силы во главе с США перешли даже к прямым вооруженным действиям против социалистических стран.</w:t>
      </w:r>
    </w:p>
    <w:p>
      <w:pPr>
        <w:pStyle w:val="TextBodyIndent"/>
        <w:widowControl w:val="false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Курсу на подготовку новой мировой войны, выдвинутому претендентами на мировое господство, Советское правительство противопоставило развернутую программу мирных отношений между государствами, основанную на равноправии и дружественном сотрудничестве. Она содержала предложения по таким важнейшим проблемам, как мирное сосуществование и сотрудничество великих держав, участвовавших в антигитлеровской коалиции, укрепление ООН, разоружение и др. В ООН Советский Союз обращал внимание на важность сотрудничества великих держав на основе взаимной выгоды и невмешательства во внутренние дела друг друга. Также СССР решительно выступил за то, чтоб организация ООН базировалась на принципе равноправия государств, а не на господстве одних над другими.</w:t>
      </w:r>
    </w:p>
    <w:p>
      <w:pPr>
        <w:pStyle w:val="TextBodyIndent"/>
        <w:widowControl w:val="false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Одной из главных гарантий равноправия государств в ООН, защиты их от диктата и произвола империалистов является правило единогласия пяти постоянных членов Совета Безопасности, в число которых входит Советских Союз.</w:t>
      </w:r>
    </w:p>
    <w:p>
      <w:pPr>
        <w:pStyle w:val="TextBodyIndent"/>
        <w:widowControl w:val="false"/>
        <w:tabs>
          <w:tab w:val="clear" w:pos="708"/>
          <w:tab w:val="right" w:pos="935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8"/>
          <w:tab w:val="right" w:pos="9355" w:leader="none"/>
        </w:tabs>
        <w:ind w:firstLine="709"/>
        <w:rPr/>
      </w:pPr>
      <w:r>
        <w:rPr>
          <w:b/>
          <w:szCs w:val="28"/>
        </w:rPr>
        <w:t>5. Советский Союз в начале 80-х годов</w:t>
      </w:r>
    </w:p>
    <w:p>
      <w:pPr>
        <w:pStyle w:val="TextBodyIndent"/>
        <w:widowControl w:val="false"/>
        <w:tabs>
          <w:tab w:val="clear" w:pos="708"/>
          <w:tab w:val="right" w:pos="9355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8"/>
          <w:tab w:val="right" w:pos="9355" w:leader="none"/>
        </w:tabs>
        <w:ind w:firstLine="709"/>
        <w:rPr>
          <w:szCs w:val="28"/>
        </w:rPr>
      </w:pPr>
      <w:r>
        <w:rPr>
          <w:szCs w:val="28"/>
        </w:rPr>
        <w:t>Пришедшее к власти в 1985 г. новое руководство СССР во главе с Горбачевым М.С. столкнулось с проблемой продолжающегося ухудшения социально-экономического положения в стране в сравнении с развитыми капиталистическими странами. В этих условиях оно выбрало путь реформирования социализмом, который выразился в пересмотре исторически сложившихся политических и экономических догматов социализм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ация внутрипартийных отношений привела к отказу от важнейшего принципа партийного строительства – партийного единства. Отсутствие единства в партии привело к фактической невозможности жестокого руководства со стороны партийных органов государством и обществом еще до того, как соответствующая статья Конституции была отменена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вободно начинают обсуждаться актуальные вопросы общественной и государственной жизни, отменяется цензура. Появляются новые газеты, журналы и другие издания, а впоследствии телевизионные и радиовещательные организации и программы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общественные движения и политические партии. Возрождается многопартийность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кращения конфронтации и установления доверительных отношений с Западом необходимо было отказаться от антибуржуазной идеологии и допустить развитие рыночных отношений внутри страны, а во внешней политике – решить, во-первых, вопрос о Германии, во-вторых, проблему общеевропейской и глобальной безопасности, в-третьих, отказаться от поддержки на государственном уровне мирового коммунистического движения и борьбы государств и народов социалистического мышления. Внешняя политика СССР последних лет его существования и реализовывалась в этом направлени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результатом становится ликвидация социалистического военно-политического блока и экономического союза, что выразилось в роспуске Организации Варшавского Договора и целого ряда других организаций. Уходит в прошлое двухполюсный мир, возглавляемый двумя великими державами – СССР и США, и прекращается конфронтация между ними – «холодная война»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50-60-е годы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. внутренняя политика СССР характеризуется обилием реформ, где общей тенденцией стало стремление децентрализовать управление государством, что приводит к расширению прав союзных республик и местных органов власти и управле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60-1980 годы характеризуются контрреформами, которые начали этот отдельный период в истории России, а заканчивается он существенным поворотом, изменившим ход истории (перестройка). В эту эпоху также происходит замыкание социалистической системы и осуществляется переход к капитализму, так как социализм оказался чересчур гуманной политико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яв курс на мирное сосуществование государств с различным общественным строем, Советский Союз уверенно пробивал себе дорогу в практике международных отношени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, поставленные еще в 30-е годы: «догнать и перегнать передовые капиталистические страны», на деле оказались трудноосуществимыми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в этот период была также принята Конституция 1977 г., которая урегулировала нормы различных прав и свобод в СССР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вобождаясь от бремени гонки вооружений, бессмысленной растраты природных богатств, интеллектуального потенциала, человечество закладывало предпосылки гигантского скачка вперед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т Н. История Советского государства. М.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ффа Дж. История Советского союза. М.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адин Н.В. История успехов и неудач советской дипломатии. М.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России учебник под ред. Титова Ю.П. М.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внешней политики СССР 1945-1985, том 2 под ред. Громыко А.А., Пономарева Б.Н. М., 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енного государства и права, сборник документов, ч. 2, УрГЮА. Екатеринбург, 2003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оффа Дж. История Советского Союза. М., 1994, стр. 234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стория отечественного государства и права, сборник документов, ч.2. Екатеринбург, 2003, стр. 331-332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стория отечественного государства и права, сборник документов, ч.2. Екатеринбург, 2003, стр. 334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Верт Н. История Советского государства. М., 2006, с. 361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стория внешней политики СССР 1917-1985 под ред. Громыко А.А., Пономарева Б.Н. том 2. М., 1986, стр. 83-93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стория отечественного государства и права, сборник документов, ч.2. Екатеринбург, 2003, стр. 339-34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91" w:leader="none"/>
      </w:tabs>
      <w:spacing w:lineRule="auto" w:line="360"/>
      <w:ind w:firstLine="900"/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  <w:tab w:val="right" w:pos="9355" w:leader="none"/>
      </w:tabs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291" w:leader="none"/>
      </w:tabs>
      <w:spacing w:lineRule="auto" w:line="360"/>
      <w:ind w:firstLine="360"/>
      <w:jc w:val="both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37:00Z</dcterms:created>
  <dc:creator>LAN_OS</dc:creator>
  <dc:description/>
  <cp:keywords/>
  <dc:language>en-US</dc:language>
  <cp:lastModifiedBy>SYSTEM</cp:lastModifiedBy>
  <dcterms:modified xsi:type="dcterms:W3CDTF">2011-09-11T01:37:00Z</dcterms:modified>
  <cp:revision>2</cp:revision>
  <dc:subject/>
  <dc:title/>
</cp:coreProperties>
</file>