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Тема: Контроль за субъектами административного права</w:t>
      </w:r>
    </w:p>
    <w:p>
      <w:pPr>
        <w:pStyle w:val="24"/>
        <w:numPr>
          <w:ilvl w:val="0"/>
          <w:numId w:val="0"/>
        </w:numPr>
        <w:shd w:fill="auto" w:val="clear"/>
        <w:suppressAutoHyphens w:val="true"/>
        <w:spacing w:lineRule="auto" w:line="360"/>
        <w:ind w:left="0" w:right="0"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24"/>
        <w:numPr>
          <w:ilvl w:val="0"/>
          <w:numId w:val="0"/>
        </w:numPr>
        <w:shd w:fill="auto" w:val="clear"/>
        <w:suppressAutoHyphens w:val="true"/>
        <w:spacing w:lineRule="auto" w:line="360"/>
        <w:ind w:left="0" w:right="0" w:firstLine="709"/>
        <w:rPr>
          <w:bCs/>
          <w:iCs/>
          <w:szCs w:val="28"/>
        </w:rPr>
      </w:pPr>
      <w:r>
        <w:rPr>
          <w:bCs/>
          <w:iCs/>
          <w:szCs w:val="28"/>
        </w:rPr>
        <w:t>Цели и задачи:</w:t>
      </w:r>
    </w:p>
    <w:p>
      <w:pPr>
        <w:pStyle w:val="24"/>
        <w:numPr>
          <w:ilvl w:val="0"/>
          <w:numId w:val="0"/>
        </w:numPr>
        <w:shd w:fill="auto" w:val="clear"/>
        <w:suppressAutoHyphens w:val="true"/>
        <w:spacing w:lineRule="auto" w:line="360"/>
        <w:ind w:left="0" w:right="0" w:firstLine="709"/>
        <w:rPr>
          <w:bCs/>
          <w:szCs w:val="28"/>
        </w:rPr>
      </w:pPr>
      <w:r>
        <w:rPr>
          <w:bCs/>
          <w:szCs w:val="28"/>
        </w:rPr>
        <w:t>В результате изучения темы студенты должны:</w:t>
      </w:r>
    </w:p>
    <w:p>
      <w:pPr>
        <w:pStyle w:val="24"/>
        <w:numPr>
          <w:ilvl w:val="0"/>
          <w:numId w:val="5"/>
        </w:numPr>
        <w:shd w:fill="auto" w:val="clear"/>
        <w:suppressAutoHyphens w:val="true"/>
        <w:spacing w:lineRule="auto" w:line="360"/>
        <w:ind w:left="0" w:right="0" w:firstLine="709"/>
        <w:rPr>
          <w:bCs/>
          <w:szCs w:val="28"/>
        </w:rPr>
      </w:pPr>
      <w:r>
        <w:rPr>
          <w:szCs w:val="28"/>
        </w:rPr>
        <w:t>иметь представления о контрольных полномочиях в государственном управлении;</w:t>
      </w:r>
    </w:p>
    <w:p>
      <w:pPr>
        <w:pStyle w:val="24"/>
        <w:numPr>
          <w:ilvl w:val="0"/>
          <w:numId w:val="5"/>
        </w:numPr>
        <w:shd w:fill="auto" w:val="clear"/>
        <w:suppressAutoHyphens w:val="true"/>
        <w:spacing w:lineRule="auto" w:line="360"/>
        <w:ind w:left="0" w:right="0" w:firstLine="709"/>
        <w:rPr>
          <w:bCs/>
          <w:szCs w:val="28"/>
        </w:rPr>
      </w:pPr>
      <w:r>
        <w:rPr>
          <w:szCs w:val="28"/>
        </w:rPr>
        <w:t>знать понятие и виды надзора за субъектами административного права;</w:t>
      </w:r>
    </w:p>
    <w:p>
      <w:pPr>
        <w:pStyle w:val="24"/>
        <w:numPr>
          <w:ilvl w:val="0"/>
          <w:numId w:val="5"/>
        </w:numPr>
        <w:shd w:fill="auto" w:val="clear"/>
        <w:suppressAutoHyphens w:val="true"/>
        <w:spacing w:lineRule="auto" w:line="360"/>
        <w:ind w:left="0" w:right="0" w:firstLine="709"/>
        <w:rPr/>
      </w:pPr>
      <w:r>
        <w:rPr>
          <w:szCs w:val="28"/>
        </w:rPr>
        <w:t>уметь применять полученные знания для определения контрольных полномочий в государственном управлении</w:t>
      </w:r>
    </w:p>
    <w:p>
      <w:pPr>
        <w:pStyle w:val="24"/>
        <w:numPr>
          <w:ilvl w:val="0"/>
          <w:numId w:val="0"/>
        </w:numPr>
        <w:shd w:fill="auto" w:val="clear"/>
        <w:suppressAutoHyphens w:val="true"/>
        <w:spacing w:lineRule="auto" w:line="360"/>
        <w:ind w:left="0" w:right="0" w:firstLine="709"/>
        <w:rPr>
          <w:bCs/>
          <w:iCs/>
          <w:szCs w:val="28"/>
        </w:rPr>
      </w:pPr>
      <w:r>
        <w:rPr>
          <w:bCs/>
          <w:iCs/>
          <w:szCs w:val="28"/>
        </w:rPr>
        <w:t>Вопросы:</w:t>
      </w:r>
    </w:p>
    <w:p>
      <w:pPr>
        <w:pStyle w:val="Heade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Надзор за субъектами административного права.</w:t>
      </w:r>
    </w:p>
    <w:p>
      <w:pPr>
        <w:pStyle w:val="24"/>
        <w:numPr>
          <w:ilvl w:val="0"/>
          <w:numId w:val="0"/>
        </w:numPr>
        <w:shd w:fill="auto" w:val="clear"/>
        <w:suppressAutoHyphens w:val="true"/>
        <w:spacing w:lineRule="auto" w:line="360"/>
        <w:ind w:left="0" w:right="0" w:firstLine="709"/>
        <w:rPr>
          <w:bCs/>
          <w:iCs/>
          <w:szCs w:val="28"/>
        </w:rPr>
      </w:pPr>
      <w:r>
        <w:rPr>
          <w:bCs/>
          <w:szCs w:val="28"/>
        </w:rPr>
        <w:t>2. Общественный контроль</w:t>
      </w:r>
      <w:r>
        <w:br w:type="page"/>
      </w:r>
    </w:p>
    <w:p>
      <w:pPr>
        <w:pStyle w:val="Heade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Надзор за субъектами административного права</w:t>
      </w:r>
    </w:p>
    <w:p>
      <w:pPr>
        <w:pStyle w:val="24"/>
        <w:numPr>
          <w:ilvl w:val="0"/>
          <w:numId w:val="0"/>
        </w:numPr>
        <w:shd w:fill="auto" w:val="clear"/>
        <w:suppressAutoHyphens w:val="true"/>
        <w:spacing w:lineRule="auto" w:line="360"/>
        <w:ind w:left="0"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125 Конституции Республики Беларусь, надзор за точным и единообразным исполнением законов, декретов, указов и иных нормативных актов министерствами и другими подведомственными Совету Министров Республики Беларусь органами, местными представительными и исполнительными органами, предприятиями, организациями и учреждениями, общественными объединениями, должностными лицами и гражданами возлагается на Генерального прокурора Республики Беларусь и подчиненных ему прокур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курор и нижестоящие прокуроры независимы в осуществлении своих полномочий и руководствуются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надзор прокуратуры - это надзор за исполнением законов органами государственного управления, предприятиями, учреждениями, должностными лицами и граждан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Прокуратуры Республики Беларусь направлена на всемерное укрепление законности и правопорядка и имеет задачей охрану от всяких посягательств: закрепленного Конституцией Республики Беларусь общественного строя Республики Беларусь, его политической и экономической системы; социально-экономических, политических и личных прав и свобод граждан, провозглашенных и гарантированных Конституцией Республики Беларусь и законами; прав и законных интересов государственных предприятий, учреждений и организ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возложенными на нее задачами Прокуратура Республики Беларусь действует по многим направлениям, среди которых выделяется надзор за исполнением законов органами государственного управления, предприятиями, учреждениями, организациями, должностными лицами и гражданами. Этот вид надзорной деятельности прокуратуры, имеющий своим объектом сферу государственного управления, получил название общего надз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общего надз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надзор осуществляется за исполнением законов министерствами, ведомствами и другими органами государственного управления. Практически это означает, что органы прокуратуры следят за тем, чтобы акты, издаваемые указанными органами и организациями, соответствовали Конституции Республики Беларусь, законодательным актам Республики Беларусь, а также постановлениям Совета Министров Республики Белару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рганы прокуратуры следят за тем, чтобы точно и единообразно исполнялись законы должностными лицами и гражда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общенадзорных функций органы прокуратуры действуют, несмотря ни на какие местные различия и вопреки каким бы то ни было местным и ведомственным влияниям. Они принимают все необходимые меры к выявлению и своевременному устранению любых нарушений закона, от кого бы эти нарушения ни исходили, к восстановлению нарушенных прав и привлечению виновных к установленной законом ответственности. Совместно с другими государственными органами органы прокуратуры разрабатывают меры предупреждения преступлений и иных правонарушений в сфере государствен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ядке общего надзора органы прокуратуры не вмешиваются в оперативно-хозяйственную деятельность поднадзорных объектов, не оценивают ее с позиций целесообразности, не отменяют или изменяют юридические акты управления. Нормативные и индивидуальные акты органов управления проверяются лишь с точки зрения их соответствия зак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прокурора по осуществлению общего надзора. Осуществляя общий надзор, прокурор использует широкие полномочия, предоставленные ему законом. Эти полномочия по своей сути выражают методы общенадзор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х числу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истребование для проверки соответствия закону приказов, инструкций и иных актов, издаваемых министерствами, государственными комитетами и ведомствами, администрацией предприятий, учреждений и организаций, исполнительными и распорядительными органами местных Советов депутатов, органами управления колхозов, кооперативных и иных общественных организаций, а также должностными лиц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едъявление требований руководителям министерств, государственных комитетов, ведомств, исполнительных и распорядительных органов местных Советов депутатов, других организаций и учреждений, а также должностным лицам о представлении необходимых документов, материалов, статистических и иных сведений; о проведении проверок и ревизий деятельности подконтрольных или подведомственных им предприятий, учреждений, организаций и подчиненных им должностных лиц в связи с имеющимися данными о нарушениях закона; о выделении специалистов для выяснения возникших при осуществлении общего надзора вопро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ка исполнения законов органами государственного управления, предприятиями, организациями, учреждениями и должностными лицами в связи с заявлениями, жалобами и иными сведениями о правонарушения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) проверка законности административного задержания граждан и применения соответствующими органами и должностными лицами мер воздействия за административные правонаруш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) вызов должностных лиц и граждан и истребование у них устных или письменных объяснений по поводу нарушений зак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протестование противоречащих закону актов, издаваемых министерствами, государственными комитетами и ведомствами, исполнительными и распорядительными органами местных Советов депутатов, органами государственного арбитража, народного контроля, администрацией предприятий, учреждений и организаций, а также незаконных актов и действий должностных лиц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) привлечение правонарушителей в установленном законом порядке к уголовной ответственности; возбуждение дисциплинарного производства или производства об административном правонарушении; передача в предусмотренных законом случаях материала о них общественным организациям для решения вопроса о применении мер общественного воздействия; предостережение о недопустимости нарушения зако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) принятие мер по обеспечению в установленном порядке возмещения материального ущерба, причиненного нарушением зако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) внесение представлений в государственные органы, общественные организации и должностным лицам об устранении нарушений закона, причин нарушений и способствующих им усло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прокурора об устранении выявленных им нарушений закона, причин нарушений и способствующих им условий, о представлении актов и других необходимых документов, материалов и сведений, о проведении проверок, ревизий, выделении специалистов, о явке в прокуратуру и даче объяснений по поводу нарушений закона обязательны для исполнения всеми органами, должностными лицами и гражданами, которым они адресов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ми формами реагирования на нарушения законности в общенадзорной деятельности прокуратуры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тес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писани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фициальное предупреж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 - одно из правовых средств прокурорского реагирования на выявленные нарушения закона (от латинского слова pro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est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tio - торжественное обращение).</w:t>
      </w:r>
    </w:p>
    <w:p>
      <w:pPr>
        <w:pStyle w:val="TextBodyIndent"/>
        <w:suppressAutoHyphens w:val="true"/>
        <w:spacing w:lineRule="auto" w:line="360"/>
        <w:ind w:right="0" w:firstLine="709"/>
        <w:rPr/>
      </w:pPr>
      <w:r>
        <w:rPr>
          <w:szCs w:val="28"/>
        </w:rPr>
        <w:t>В протесте ставится вопрос об отмене либо изменении акта, изданного государственным органом, общественной организацией, должностным лицом. Протест в порядке общего надзора на акт, который противоречит закону, вносится в государственный орган, который издал этот акт, или в вышестоящий орган. Таким же образом выносится протест на незаконный акт или действие должностно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ротест подлежит обязательному рассмотрению соответствующим органом или должностным лицом и о результатах сообщается прокур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отеста приостанавливает действие акта до его рассмотр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 на постановление судьи по делу об административном правонарушении приносится судье, вынесшему постановление, либо председателю вышестоящего су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е - акт реагирования прокурора на нарушения закона, выявленные в ходе прокурорской проверки или расследования уголовного 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меет целью ликвидацию нарушений закона, их причин и условий, которые способствуют им. Оно вносится прокурором в государственный орган, общественную организацию или должностному лицу, полномочному устранить нарушения закона, которые не позднее чем в месячный срок должны принять конкретные меры по устранению нарушений закона, причин нарушений, условий, способствующих им, и о результатах сообщить прокур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ии при необходимости ставится вопрос о привлечении правонарушителя к материальной или дисциплинарной ответ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е. Прокурор в зависимости от характера нарушения закона должностным лицом или гражданином выносит постановление о возбуждении уголовного дела, дела об административном правонарушении, о возбуждении дисциплинар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исание. Письменное предписание об устранении нарушения закона направляется органу или должностному лицу, допустившим нарушение, либо вышестоящему в порядке подчиненности органу или должностному лицу. Оно выносится в тех случаях, когда нарушение закона носит явный характер и может причинить существенный вред правам и интере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подлежит немедленному исполнению, о чем безотлагательно сообщается прокур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предупреждение. В целях предупреждения правонарушений, при наличии сведений о готовящихся противоправных действиях, прокурор письменно объявляет должностному лицу или гражданину официальное предупреждение о недопустимости нарушения зак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существления общего надзора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олнения законов поднадзорными органами и общественными организациям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отестование актов республиканских и местных органов государственной власти, хозяйственного управления, местных Советов депутатов, предприятий, учреждений, организаций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тестование в установленном порядке постановлений по делам об административных правонарушениях, которые противоречат закону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есение постановлений с требованиями об устранении нарушений закон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бщение судебно-следственной практики; рассмотрение предложений, заявлений и жалоб граждан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вопросов о привлечении нарушителей закона к уголовной, административной и дисциплинарной ответственности.</w:t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/>
      </w:pPr>
      <w:r>
        <w:rPr>
          <w:bCs/>
          <w:szCs w:val="28"/>
        </w:rPr>
        <w:t>2. Общественный контроль</w:t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/>
      </w:pPr>
      <w:r>
        <w:rPr>
          <w:szCs w:val="28"/>
        </w:rPr>
        <w:t xml:space="preserve">В укреплении законности большую роль играет </w:t>
      </w:r>
      <w:r>
        <w:rPr>
          <w:bCs/>
          <w:szCs w:val="28"/>
        </w:rPr>
        <w:t>общественный контроль.</w:t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/>
      </w:pPr>
      <w:r>
        <w:rPr>
          <w:bCs/>
          <w:szCs w:val="28"/>
        </w:rPr>
        <w:t>Общественный контроль осуществляется за де</w:t>
      </w:r>
      <w:r>
        <w:rPr>
          <w:szCs w:val="28"/>
        </w:rPr>
        <w:t>ятельностью органов управления, предприятий, учреждений, должностных лиц. Следовательно, объект общественного и государственного контроля единый, как едины и стоящие перед ними задачи. Различие между ними заключается, главным образом, в методах осуществления контрольных функций. Органы государственного контроля выступают от имени государства и наделяются соответствующими государственно-властными полномочиями. Органы общественного контроля выступают от имени общественности и ее организаций. Их контрольные полномочия, как правило, лишены юридически властного характера, и лишь в отдельных случаях государство предоставляет некоторым их них подобного рода полномочия.</w:t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/>
      </w:pPr>
      <w:r>
        <w:rPr>
          <w:bCs/>
          <w:iCs/>
          <w:szCs w:val="28"/>
        </w:rPr>
        <w:t>Контроль профсоюзов</w:t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/>
      </w:pPr>
      <w:r>
        <w:rPr>
          <w:szCs w:val="28"/>
        </w:rPr>
        <w:t xml:space="preserve">Широкие полномочия в области организации общественного контроля предоставлены </w:t>
      </w:r>
      <w:r>
        <w:rPr>
          <w:bCs/>
          <w:szCs w:val="28"/>
        </w:rPr>
        <w:t xml:space="preserve">профсоюзам. Он проводится путем включения представителей профсоюзов в </w:t>
      </w:r>
      <w:r>
        <w:rPr>
          <w:szCs w:val="28"/>
        </w:rPr>
        <w:t>состав органов управления народным хозяйством, социально-культурным строительством, в области охраны общественного порядка на правах членов коллегиального руководства. Из актива членов профсоюза подбираются общественные контролеры, формируются комиссии общественного контроля на предприятиях, учреждениях и в организациях. Контроль профсоюзов распространяется на планирование, оперативное управление, решение кадровых вопросов, режим и охрану труда, вопросы заработной платы. Содействуя совершенствованию деятельности органов управления, профсоюзный общественный контроль главным образом нацелен на защиту трудовых прав и интересов членов профсоюза.</w:t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>
          <w:bCs/>
          <w:iCs/>
          <w:szCs w:val="28"/>
        </w:rPr>
      </w:pPr>
      <w:r>
        <w:rPr>
          <w:bCs/>
          <w:iCs/>
          <w:szCs w:val="28"/>
        </w:rPr>
        <w:t>Контроль добровольных обществ</w:t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/>
      </w:pPr>
      <w:r>
        <w:rPr>
          <w:szCs w:val="28"/>
        </w:rPr>
        <w:t xml:space="preserve">Научные, технические, культурные, спортивные, оборонные </w:t>
      </w:r>
      <w:r>
        <w:rPr>
          <w:bCs/>
          <w:szCs w:val="28"/>
        </w:rPr>
        <w:t>добровольные общества наделены правами контроля в разнообразных сфе</w:t>
      </w:r>
      <w:r>
        <w:rPr>
          <w:szCs w:val="28"/>
        </w:rPr>
        <w:t>рах. Многие общественные инспекторы наделены правом составления протоколов об административных правонарушениях. КоАП Республики Беларусь предоставляет такое право представителям общественных организаций или органов общественной самодеятельности: народным дружинникам, общественным лесным инспекторам, общественным инспекторам охраны природы, общественным охотничьим инспекторам, общественным инспекторам органов рыбоохраны, охотоведам и егерям обществ охотников и рыболовов, общественным инспекторам Белорусского общества памятников истории и культуры и др., а также внештатным инспекторам.</w:t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>
          <w:iCs/>
          <w:szCs w:val="28"/>
        </w:rPr>
      </w:pPr>
      <w:r>
        <w:rPr>
          <w:iCs/>
          <w:szCs w:val="28"/>
        </w:rPr>
        <w:t>Контроль средств массовой информации</w:t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/>
      </w:pPr>
      <w:r>
        <w:rPr>
          <w:szCs w:val="28"/>
        </w:rPr>
        <w:t>Одной из форм контроля в государственном управлении условно можно назвать деятельность средств массовой информации (СМИ). УПК Республики Беларусь обязывает возбуждать дела по имеющимся в выступлениях в СМИ сведениям о совершенном или готовящемся преступлении, проводить соответствующее разбирательство. Указ Президента Республики Беларусь №630 от 05.12.1997 года "О реагировании должностных лиц на критические выступления в государственных средствах массовой информации" говорит следующее: "В целях укрепления исполнительской дисциплины, повышения роли государственных СМИ в общественно-политической и социально-экономической жизни нашего общества устанавливается, что государственные СМИ Республики Беларусь уведомляют предприятия, учреждения, организации независимо от форм собственности об опубликованных в соответствующих периодических изданиях либо прозвучавших на теле- и радиоканалах материалах, содержащих сведения о невыполнении ил ненадлежащем выполнении должностными лицами или работниками этих предприятий, учреждений, организаций Конституции Республики Беларусь, законов Республики Беларусь, решений Совета Министров Республики Беларусь, а также информирует об этом Комитет государственного контроля и прокуратуру". Этим же указом предусмотрена ответственность руководителей за не рассмотрение, непринятие мер по критическим выступлениям, не направление сообщений о результатах рассмотрения в дисциплинарном порядке вплоть до увольнения от занимаемой должности.</w:t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4"/>
        <w:shd w:fill="auto" w:val="clear"/>
        <w:tabs>
          <w:tab w:val="clear" w:pos="900"/>
        </w:tabs>
        <w:suppressAutoHyphens w:val="true"/>
        <w:spacing w:lineRule="auto" w:line="360"/>
        <w:ind w:right="0" w:firstLine="709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tabs>
          <w:tab w:val="clear" w:pos="720"/>
          <w:tab w:val="left" w:pos="1212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учебная и научная 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вриленко, Д. А. Административное право: учеб. пособие / Д.А. Гавриленко, С.Д. Гавриленко; под общ. ред. Д.А. Гавриленко. - Минск: Амалфея, 2002.- 4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вриленко, Д.А. Административное право Республики Беларусь: Курс лекций / Д.А. Гавриленко, И.И. Мах. – Минск: Дикта, 2004 – 41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21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рамник, А.Н. Курс административного права Республики Беларусь / А.Н. Крамник.- Минск: Тесей, 2002.- 608 с.</w:t>
      </w:r>
    </w:p>
    <w:p>
      <w:pPr>
        <w:pStyle w:val="Normal"/>
        <w:tabs>
          <w:tab w:val="clear" w:pos="720"/>
          <w:tab w:val="left" w:pos="1212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тивные правовые ак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еспублики Беларусь 1994 года (с изменениями и дополнениями, принятыми на республиканских референдумах 24 ноября 1996 г. и 17 октября 2004 г.). – Минск: Амалфея, 2005. – 48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  <w:tab w:val="left" w:pos="121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 профессиональных союзах: Закон Респ. Беларусь, 22 апр. 1992 г., № 1605-XII: в ред. Закона Респ. Беларусь от 14.01.2000 г.// Ведомости Нац. собрания Респ. Беларусь. - 2000. - № 9. - Ст. 54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134" w:leader="none"/>
          <w:tab w:val="left" w:pos="1212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б общественных объединениях: Закон Респ. Беларусь, 4 окт. 1994 г. в ред. Закона Респ. Беларусь от 19.07.2005 г. // Нац. реестр правовых актов Респ. Беларусь. - 2005. - № 120.- 2/1133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/>
        <w:ind w:right="0" w:firstLine="709"/>
        <w:rPr>
          <w:i w:val="false"/>
          <w:i w:val="false"/>
          <w:szCs w:val="28"/>
          <w:lang w:val="en-US"/>
        </w:rPr>
      </w:pPr>
      <w:r>
        <w:rPr>
          <w:i w:val="false"/>
          <w:szCs w:val="28"/>
        </w:rPr>
        <w:t>Вопросы для самоконтр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надзора прокуратур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дачи надзора за субъектами административного прав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номочия прокурора по осуществлению надзора за субъектами административного прав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вовые формы реагирования на нарушения законности в общенадзорной деятельности прокуратуры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осуществления надзора за субъектами административного прав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щественного контрол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бщественного контрол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фсоюзов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бровольных обществ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редств массовой информации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4"/>
        </w:tabs>
        <w:ind w:left="1264" w:hanging="555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" w:firstLine="426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58" w:after="0"/>
      <w:ind w:left="360" w:hanging="0"/>
      <w:outlineLvl w:val="8"/>
    </w:pPr>
    <w:rPr>
      <w:b/>
      <w:bCs/>
      <w:color w:val="000000"/>
      <w:spacing w:val="-7"/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St1z0">
    <w:name w:val="WW8NumSt1z0"/>
    <w:qFormat/>
    <w:rPr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íîìåð ñòðàíèöû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jc w:val="center"/>
    </w:pPr>
    <w:rPr>
      <w:sz w:val="28"/>
    </w:rPr>
  </w:style>
  <w:style w:type="paragraph" w:styleId="23">
    <w:name w:val="çàãîëîâîê 2"/>
    <w:basedOn w:val="Normal"/>
    <w:next w:val="Normal"/>
    <w:qFormat/>
    <w:pPr>
      <w:keepNext w:val="true"/>
      <w:ind w:firstLine="709"/>
      <w:jc w:val="center"/>
    </w:pPr>
    <w:rPr>
      <w:sz w:val="28"/>
    </w:rPr>
  </w:style>
  <w:style w:type="paragraph" w:styleId="33">
    <w:name w:val="çàãîëîâîê 3"/>
    <w:basedOn w:val="Normal"/>
    <w:next w:val="Normal"/>
    <w:qFormat/>
    <w:pPr>
      <w:keepNext w:val="true"/>
      <w:jc w:val="center"/>
    </w:pPr>
    <w:rPr>
      <w:b/>
      <w:i/>
    </w:rPr>
  </w:style>
  <w:style w:type="paragraph" w:styleId="24">
    <w:name w:val="Основной текст 2"/>
    <w:basedOn w:val="Normal"/>
    <w:qFormat/>
    <w:pPr>
      <w:shd w:fill="FFFFFF" w:val="clear"/>
      <w:tabs>
        <w:tab w:val="clear" w:pos="720"/>
        <w:tab w:val="left" w:pos="900" w:leader="none"/>
      </w:tabs>
      <w:ind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right="-622" w:firstLine="540"/>
      <w:jc w:val="both"/>
    </w:pPr>
    <w:rPr>
      <w:sz w:val="28"/>
      <w:szCs w:val="24"/>
    </w:rPr>
  </w:style>
  <w:style w:type="paragraph" w:styleId="25">
    <w:name w:val="Основной текст с отступом 2"/>
    <w:basedOn w:val="Normal"/>
    <w:qFormat/>
    <w:pPr>
      <w:shd w:fill="FFFFFF" w:val="clear"/>
      <w:ind w:right="-1" w:firstLine="709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autoSpaceDE w:val="false"/>
      <w:spacing w:before="2" w:after="2"/>
      <w:ind w:firstLine="600"/>
      <w:jc w:val="both"/>
    </w:pPr>
    <w:rPr>
      <w:sz w:val="28"/>
    </w:rPr>
  </w:style>
  <w:style w:type="paragraph" w:styleId="Style14">
    <w:name w:val="Цитата"/>
    <w:basedOn w:val="Normal"/>
    <w:qFormat/>
    <w:pPr>
      <w:shd w:fill="FFFFFF" w:val="clear"/>
      <w:spacing w:before="7" w:after="0"/>
      <w:ind w:left="360" w:right="-1" w:hanging="0"/>
      <w:jc w:val="both"/>
    </w:pPr>
    <w:rPr>
      <w:sz w:val="28"/>
    </w:rPr>
  </w:style>
  <w:style w:type="paragraph" w:styleId="35">
    <w:name w:val="Основной текст 3"/>
    <w:basedOn w:val="Normal"/>
    <w:qFormat/>
    <w:pPr>
      <w:jc w:val="both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  <w:szCs w:val="28"/>
      <w:lang w:val="be-BY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Contenttext">
    <w:name w:val="contenttext"/>
    <w:basedOn w:val="Normal"/>
    <w:qFormat/>
    <w:pPr>
      <w:ind w:left="1134" w:hanging="1134"/>
    </w:pPr>
    <w:rPr>
      <w:sz w:val="22"/>
      <w:szCs w:val="22"/>
    </w:rPr>
  </w:style>
  <w:style w:type="paragraph" w:styleId="AR">
    <w:name w:val="AR"/>
    <w:qFormat/>
    <w:pPr>
      <w:keepNext w:val="true"/>
      <w:keepLines/>
      <w:widowControl/>
      <w:tabs>
        <w:tab w:val="clear" w:pos="720"/>
        <w:tab w:val="left" w:pos="2736" w:leader="none"/>
      </w:tabs>
      <w:bidi w:val="0"/>
      <w:spacing w:lineRule="atLeast" w:line="240" w:before="240" w:after="240"/>
      <w:ind w:left="2421" w:right="567" w:hanging="1701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L">
    <w:name w:val="HL"/>
    <w:qFormat/>
    <w:pPr>
      <w:keepNext w:val="true"/>
      <w:keepLines/>
      <w:widowControl/>
      <w:tabs>
        <w:tab w:val="clear" w:pos="720"/>
        <w:tab w:val="left" w:pos="2448" w:leader="none"/>
      </w:tabs>
      <w:bidi w:val="0"/>
      <w:spacing w:before="240" w:after="240"/>
      <w:ind w:left="567" w:right="567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36:00Z</dcterms:created>
  <dc:creator>EW/LN/CB</dc:creator>
  <dc:description/>
  <cp:keywords>Ethan</cp:keywords>
  <dc:language>en-US</dc:language>
  <cp:lastModifiedBy>SYSTEM</cp:lastModifiedBy>
  <cp:lastPrinted>1999-12-06T15:50:00Z</cp:lastPrinted>
  <dcterms:modified xsi:type="dcterms:W3CDTF">2011-09-11T01:36:00Z</dcterms:modified>
  <cp:revision>2</cp:revision>
  <dc:subject/>
  <dc:title>Ethan Frome</dc:title>
</cp:coreProperties>
</file>