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</w:rPr>
        <w:t>«Лицензирование в туризме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Волгоград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России туризм признан одним из приоритетных направлений развития экономики. Как свидетельствуют данные организации туристской деятельности государственного управления туризмом Департамента туризма Минэкономразвития России, в Москве получили лицензию на туроператорскую и турагентскую деятельность около 7 тыс. туристских фирм, специализирующихся в основном на выездном тур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как туристская страна, несмотря на свой высокий потенциал, занимает весьма незначительное место на мировом туристском рынке. Надолго въезжающих в Россию туристов приходится примерно 1% мирового туристского потока. Это является весьма низким показателем, учитывая, что культурно-исторический и природный потенциал России гораздо выше, чем во многих странах, с традиционно высокой туристской посещае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оценкам Всемирной туристской организации (ВТО) в настоящее время наиболее перспективными сегментами рынка, растущими опережающими темпами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логический туризм. Нужно отметить, что ООН официально объявила 2002 г. годом экологического тур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ультурно-познавательный туризм, охватывающий 10% мирового потока туристов, жизненный уровень которых выше среднего и которые постоянно ищут новые туристские направления для путеше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ециализированный туризм, подразумевающий такие виды, как профессионально-деловой, учебный, спортивный, событийный, лечебно-оздоровительный туризм и другие виды туризма, а также обеспечивающий концентрированные продажи всего комплекса туристских и смежных продуктов и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уизы, в которых в 2000 г. участвовало 9 млн. человек. Следует учитывать, что насыщение Средиземного моря круизами открывает определенные перспективы перед Балтийским мор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сдерживающими развитие въездного туризма в Россию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 России как страны, небезопасной для туризма, создаваемый зарубежными и отдельными отечественными средствами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за рубежом рекламы туристских возможностей страны, в том числе посредством участия в международных выставках и деятельности финансируемых государством загранпредставительств по туриз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благоприятный для туристских посещений в страну визовый режим, заключающийся в завышенной стоимости виз, длительных сроках их вы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развитая туристская инфраструктура, высокий моральный и физический износ существующей материальной базы, малое количество гостиничных средств размещения туристского класса («3 звезды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благоприятного налогового режима для инвестиций в средства размещения туристов и иную туристскую инфрастру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высокое качество обслуживания во всех секторах туристской индуст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е цены и качества размещения в гости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ь вышеперечисленных проблем можно решить только путем качественного повышения квалификации сотрудников туристских фирм и гостиничного хозяйства, через развитие системы профессиональной подготовки, переподготовки и повышения квалификации соответствующих специалистов. Краеугольным камнем при этом являются знания по лицензированию туристской деятельности и сертификации туристских услуг. Менеджер туризма и гостиничного хозяйства должен в полной мере обладать этими зна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1. Лицензирование туристской деятельности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защиты прав и интересов туристов до 01.01.2007 г. в Российской Федерации подлежали лицензированию, стандартизации туроператорской и турагентской деятельности, а также объекты туристской индустри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Лиценз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разрешение, выдаваемое государственным органом юридическим или физическим лицам на осуществление туристской (гостиничной) деятельности в течение определенного времени при соблюдении ряда условий. Порядок выдачи лицензии осуществляется в соответствии с Федеральными законами «Об основах туристской деятельности в Российской Федерации» и «О лицензировании отдельных видов деятельности»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ачи, условия действия, порядок приостановления и прекращения действия лицензии на осуществление туристской деятельности устанавливались законодательством Российской Федерации. Данные о туроператорах и турагентах, получивших лицензии на осуществление туристской деятельности, вносились в федеральный реестр туроператоров и турагенто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лицензирования турагентской и туроператорской деятельности, осуществляемой на территории Российской Федерации юридическими лицами и индивидуальными предпринимателями, до 01.01.2007 г. регулировался следующими нормативно-правовыми актами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едеральным законом «О лицензировании отдельных видов деятельности» от 8 августа 2001 г. №128-ФЗ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Положением о лицензировании турагентской деятельности» (утв. Постановлением Правительства РФ от 11.02.2002 г. №95)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«Положением о лицензировании туроператорской деятельности» (утв. Постановлением Правительства РФ от 11.02.2002 г. №95)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нормативные акты определяли основные условия и требования, выполнение которых было необходимо для получения той или иной туристической лиценз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понятие туристская деятельность подразумевает под собой туроператорскую и турагентскую деятельность, а также иную деятельность по организации путешествий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личия между турагентской и туроператорской деятельностью заключаются в том, что турагент осуществляет деятельность по продвижению (т.е. полному и широкому освещению возможностей отдыха и путешествий по всем имеющимся турам, курортам и т.п.) и реализации туристского продукта, а туроператор, помимо указанного выше, еще и формирует туристский продукт, т.е. занимается размещением, транспортировкой туристов и осуществляет другие услуги, не связанная с первыми двумя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Ф «О лицензировании отдельных видов деятельности» были определены органы, уполномоченные лицензировать виды деятельности. В сфере туризма таким органом до 2005 г. являлся Государственный комитет Российской Федерации по физической культуре, спорту и туризму, который осуществлял лицензирование туристской деятельности и делегировал на договорной основе функции по выдаче лицензий отечественным туристским фирмам региональным органам исполнительной власти субъектов Российской Федерации. После 2005 г. данный орган переименован в Федеральное агентство по туризму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ские предприятия, получившие государственную лицензию на туристскую деятельность, заносились в Государственный реестр. Орган, выдавший лицензию, мог прекратить ее действие из-за несоблюдения турфирмой лицензионных требований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лицензии заявитель представлял в уполномоченный орган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выдаче лицензии с указанием: для юридических лиц – наименования и организационно-правовой формы заявителя, юридического адреса, номера расчетного счета и наименования соответствующего банка; для физических лиц – фамилии, имени, отчества, паспортных данных (серии, номера, когда и кем выдан) и местожительства. Также указывается вид деятельности и срок действия лицензии. Форма заявления утверждается органом, уполномоченным лицензировать виды деятельности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отариально заверенные копии учредительных документов (при отсутствии нотариального заверения необходимо предъявить оригиналы)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ю свидетельства о государственной регистрации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 (квитанция), подтверждающий оплату рассмотрения заявления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 налогового органа о постановке на учет или копию свидетельства о государственной регистрации физического лица в качестве предпринимателя со штампом налогового орган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окументы, представленные для получения лицензии, регистрировались органом, уполномоченным на ведение лицензионной деятельности. Рассмотрение заявления о выдаче лицензии и выдача лицензии осуществлялись на платной основе. Решение о выдаче или отказе в выдаче лицензии принималось в течение 30 дней со дня получения заявления со всеми необходимыми документам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лицензий имели степень защищенности на уровне ценной бумаги на предъявителя, являются документами строгой отчетности, имеют учетную серию и номер. Приобретение, учет и хранение бланков лицензий осуществляли уполномоченные органы исполнительной власти субъектов Российской Федерации, и органы, уполномоченные лицензировать виды деятельност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и действия лицензии являлись: доведение в установленном порядке до каждого туриста исчерпывающей информации об особенностях въезда и пребывания в иностранном государстве, о специфике поведения во время туристской поездки, в том числе о необходимости уважения местных традиций и обычаев, бережном отношении к культурному наследию и окружающей среде и других правилах пребывания в каждой конкретной стране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собственного или арендованного служебного помещения с соответствующим оборудованием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в штате не менее одного работника, имеющего специальное образование или стаж работы в сфере туризма не менее 3 лет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казание туристских услуг только после заключения с клиентом договора (контракта) на куплю-продажу услуг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ставление клиенту полной и исчерпывающей информации о режиме работы лицензиата, его юридическом адресе, наличии лицензии, сертификатов на услуги, подлежащие обязательной сертификации, фамилии, имени и отчестве должностных лиц, ответственных за ведение конкретных направлений туристской деятельност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отказа в выдаче лицензии заявителю направлялось уведомление в письменной форме в 3-дневный срок после принятия решения с указанием причины отказа. Основаниями для отказа в выдаче лицензии являлись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ицательное экспертное заключение, установившее несоответствие условиям, необходимым для осуществления международной туристской деятельности и условиям безопасности. Лицензия выдается на 3 года, но может быть выдана и на меньший срок по заявлению лица, обратившегося за ее получением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инансовые гарантии как инструмент регулирования после отмены лицензирования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а с 01.01.2007 года лицензирования деятельности профессиональных участников рынка туристических услуг внесла некоторую нестабильность в данной сфере. На самом деле, в отличие от других сфер лицензирования, ситуация была и есть достаточно понятна и адекватн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ская индустрия в РФ является активно развивающейся отраслью экономики, в связи с чем защита прав потребителей в данной области всегда была актуальной в силу ее социальной значимости, а отмена с 1 января 2007 года института лицензирования туроператорской и турагентской деятельности и введение обязательной финансовой ответственности туроператоров в виде договора страхования гражданской ответственности, объективно требует усиления контроля и надзора в данной сфере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нципе, все участники правоотношений заинтересованы в построении цивилизованного рынка оказания туристических услуг. Требования к турагентам снизились, это очевидно. Но с другой стороны увеличились требования к туроператорам. Но в том и заключается позиция государства, чтоб в результате форс-мажора, либо недобросовестности оператора, интересы потребителя, как наименее защищенного участника отношений, не были нарушены. Отсюда следует, что при любом нарушении интересов Клиента, ответственность несет оператор, который в свою очередь волен работать и привлекать агентов по своему усмотрению. Это закреплено законодательно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между оператором и клиентом должен включать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ю о том, что лицом (исполнителем), оказывающим туристу и (или) иному заказчику услуги по договору о реализации туристского продукта, является туроператор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ю о возможности туриста обратиться с письменным требованием о выплате страхового возмещения по договору страхования ответственности туроператора или об уплате денежной суммы по банковской гарантии непосредственно к организации, предоставившей туроператору финансовое обеспечение»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остигнута одна из задач поставленных законодателем: дисциплинировать основных участников данного сегмента бизнеса. Недобросовестному либо некомпетентному агенту экономически невыгодно выходить на рынок услуг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вое регламентирование призвано, также, защитить интересы оператора, т.к. во всем мире уже давно практикуется схема финансового обеспечения в виде страхования ответственности. Если Вы не первый день в этом бизнесе, вам наверняка знакомы издержки, которое вынуждена нести организация в разных конфликтных ситуациях. По действующему законодательству у оператора есть выбор между двумя видами финансового обеспечения: банковская гарантия или договор страхования. В любом случае, финансовое обеспечение должно обеспечивать надлежащее исполнение туроператором обязательств по всем договорам о реализации туристского продукта, заключаемым с туристами и (или) иными заказчиками непосредственно туроператором либо по его поручению турагентами. На данный момент размер финансового обеспечения не может быть менее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пяти миллионов рублей – для туроператоров, осуществляющих деятельность в сфере международного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500 тысяч рублей – для туроператоров, осуществляющих деятельность в сфере внутреннего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пяти миллионов рублей – для туроператоров, осуществляющих деятельность в сфере внутреннего и международного туризм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 июня 2008 года размер финансового обеспечения увеличился до: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 миллионов рублей – для туроператоров, осуществляющих деятельность в сфере международного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00 тысяч рублей – для туроператоров, осуществляющих деятельность в сфере внутреннего туризма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отношений, связанных с предоставлением туристских услуг, осуществляется Гражданским Кодексом РФ, Федеральными Законами РФ «О защите прав потребителей», «Об основах туристской деятельности в РФ», «О санитарно-эпидемиологическом благополучии населения», правилами оказания услуг по реализации туристского продукта, утвержденными Постановлением Правительства РФ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оказания услуг по туристическому обслуживанию отнесен к договорам возмездного оказания услуг. По договору возмездного оказания услуг исполнитель обязуется по заданию заказчика оказать услуги (совершить определенные действия или осуществить определенную деятельность), а заказчик обязуется оплатить эти услуги. Договор о предоставлении туристских услуг заключается в письменной форме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 договоре подписи указанных лиц лишает права туроператора и турагента ссылаться на факт ознакомления потребителя с условиями договора. Положениями Закона РФ «Об основах туристской деятельности определены существенные условия договора. При этом заключаемый туроператором (турагентом) договор должен среди прочего соответствовать законодательству о защите прав потребителей. Отсутствие письменного договора или хотя бы одного из существенных (обязательных) условий договора должно рассматриваться как нарушение прав потребителей на информацию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щественное значение для защиты прав потребителей имеют особенности объема прав и обязанностей турагентов. Претензии туристов по договору о реализации туристского продукта могут предъявляться и туроператору и турагенту. Кроме того, в договоре, заключаемом между туроператором и турагентом, устанавливается ответственность каждого из них перед туристом за непредставление или предоставление недостоверной информации о туристском продукте, за неисполнение или ненадлежащее исполнение обязательств по договору о реализации туристского продукта. Эти требования обязательны к исполнению и туроператорами и турагентам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обенностям оказания туристских услуг относится право обеих сторон договора на односторонний отказ от его исполнения. При этом потребитель вправе отказаться от исполнения договора в любое время при условии оплаты исполнителю фактически понесенных им расходов, связанных с исполнением обязательств по данному договору, а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й новеллой новой редакции Закона РФ «Об основах туристской деятельности» является дополнительная финансовая ответственность туроператоров в форме финансового обеспечения и внесения их в Единый Федеральный реестр туроператов (далее – Реестр)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ям настоящего закона, туроператорская деятельность на территории РФ допускается исключительно при наличии финансового обеспечения в виде договора страхования гражданской ответственности за неисполнение или ненадлежащее исполнение обязательств по говору о реализации туристского продукта, либо банковской гарант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по оказанию государственных услуг, управлению государственным имуществом, а также правоприменительные функции в сфере туризма в Российской Федерации осуществляет Федеральное агентство по туризму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направления государственной политики в Российской Федерации по регулированию и развитию правоотношений в сфере туризма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подробно вопросы развития туризма в стране регламентированы нормами Федерального закона от 24.11.1996 г. №132-ФЗ «Об основах туристской деятельности в Российской Федерации», последние изменения в который были внесены 30.07.2010. Федеральный закон определяет цели, приоритетные направления и способы государственного регулирования туристской деятельности в стране; регулирует отношения, возникающие при реализации прав граждан РФ, иностранных граждан и лиц без гражданства на отдых, свободу передвижения и иных прав при совершении путешествий; их защите, обеспечении безопасности; регламентирует вопросы международного сотрудничества в указанной сфере; устанавливает, что приоритетными направлениями государственного регулирования туристской деятельности являются поддержка и развитие внутреннего, въездного, социального и самодеятельного туризма, а также обеспечение соблюдения прав и свобод российских граждан при посещении иностранных государст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вопросы реализации государственной политики в области туризма подробно регулируются действующим российским законодательством, его нормы нуждаются в дальнейшей регламентации и совершенствовани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витие сферы туризма в России во многом определяется государственной политикой. Основные цели, задачи, принципы и направления государственной политики России в сфере туризма определены в Федеральном законе «Об основах туристской деятельности в Российской Федерации», Концепции долгосрочного социально-экономического развития Российской Федерации на период до 2020 года, Основных направлениях деятельности Правительства Российской Федерации на период до 2012 года, Стратегии развития туризма в Российской Федерации до 2015 года и других политико-правовых документах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государственной политики в сфере туризма являются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 туризма как необходимого условия достойной жизни и свободного развития человека в социальном государстве, решающего фактора нового качества жизни в современном обществе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прав граждан на отдых, свободу передвижения и иных прав при совершении путешествий, обеспечение безопасности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правовых основ единого туристского рынка в Российской Федерации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 туристской индустрии, обеспечивающей потребности граждан при совершении путешествий, создание новых рабочих мест, увеличение доходов государства и граждан Российской Федерации, развитие международных контактов, сохранение объектов туристского показа, рациональное использование природного и культурного наследия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представления о Российской Федерации как стране, благоприятной для туризм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функции по выработке и реализации государственной политики, нормативному правовому регулированию в сфере туризма осуществляет Министерство спорта, туризма и молодежной политики Российской Федерации (Минспорттуризм России). В Минспорттуризме России существует отраслевой Департамент, который занимается данными вопросам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туризму (Ростуризм) является федеральным органом исполнительной власти, осуществляющим функции по оказанию государственных услуг, управлению государственным имуществом, а также правоприменительные функции в сфере туризма. Руководство деятельностью Ростуризма осуществляет Минспорттуризм Росс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государственной политики в сфере туризма в субъектах Российской Федерации осуществляют региональные органы управления туризмом. О важном значении туризма для социально-экономического, культурного, экологического развития регионов России свидетельствует активно формирующееся законодательство субъектов Российской Федерации о туристской деятельност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иоритетных задач государственной политики в сфере туризма на ближайшую перспективу выделяются задачи в области правового регулирования туризма. В частности, к таким задачам относятся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ершенствование механизма финансового обеспечения ответственности туроператоров, в том числе в части увеличения размера финансового обеспечения, согласования отдельных положений Закона о туристской деятельности с нормами страхового права и др.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жесточение юридической ответственности туроператоров за причинение вреда жизни и здоровью туристов, нарушение иных норм законодательства в области безопасности туризма, установление дополнительных оснований для исключения сведений о туроператорах из реестра и др.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едение обязательной аттестации инструкторов-проводников, экскурсоводов, гидов-переводчиков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есение изменений в 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наделения органов государственной власти субъектов Российской Федерации полномочиями по развитию туризма)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ление особенностей правового регулирования путешествий несовершеннолетних туристов, включая повышенную ответственность туроператоров и турагентов за качество и безопасность предоставляемых услуг, определение квалификационных требований к руководителям турфирм, организующих путешествия групп несовершеннолетних туристов, а также квалификационных требований к руководителям таких групп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деление федерального органа исполнительной власти в сфере туризма полномочиями по ведению государственного реестра саморегулируемых организаций в сфере туризма; формирования правовых основ функционирования единой автоматизированной информационной системы учета реализации туристского продукта на территории Российской Федерации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ершенствование нормативной правовой базы для развития культурно-познавательного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едение обязательного страхования расходов туристов, выезжающих за рубеж, а также обязательного страхования туристских маршрутов повышенной опасности (экстремальный туризм) в пределах России, с установлением минимального размера страховой суммы и минимального набора страхуемых рисков, оказываемых страховых услуг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ка проекта нового федерального закона «О туризме»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условий для расширения туристической и сервисной инфраструктуры в историко-культурных зонах городов и других территорий Российской Федерации, развития сельского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налогового инструмента поддержки социального туризма (детей, молодежи, пожилых людей и др.) путем внедрения в практику туристской деятельности социального налогового вычета по налогу на доходы с физических лиц при оплате расходов на путешествия в пределах территории Российской Федерации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щественное увеличение бюджетных ассигнований на продвижение внутреннего и въездного туризма в России и за рубежом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полиязычного государственного информационного портала «Туризм России»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сети представительств Ростуризма за рубежом с целью продвижения туризма и содействие в обеспечении безопасности российских туристов, находящихся за пределами Российской Федерац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современного состояния законодательства о туризме в целом, то оно характеризуется следующими основными тенденциями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м и реализацией правовых норм, направленных на повышение гарантий и эффективности защиты прав и законных интересов потребителей туристского продукта, качества и безопасности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илением экономической (финансовой) ответственности лиц, осуществляющих туристскую деятельность, за нарушение гражданско-правовых обязательств, а как следствие – повышением прозрачности, стабильности и инвестиционной привлекательности туристского бизнес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явлением правовых актов, регламентирующих вопросы классификации и стандартизации в различных сегментах туристской индустрии (средства размещения, пляжи, горнолыжные трассы и др.)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м нормативного правового регулирования в области безопасности туризм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м правовых основ саморегулирования на туристском рынке, в том числе активным развитием нормотворчества саморегулируемых организаций (ассоциаций (союзов) туроператоров, банков и страховщиков)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плексностью нормативного правового регулирования в сфере туризма, в том числе наличием значительного числа «туристских норм» в смежных с законодательством о туристской деятельности отраслях законодательств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м регионального и местного правотворчества в сфере туризма и его унификацией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рмонизацией законодательства Российской Федерации и права Европейского Союза, законодательств государств Содружества независимых государств и др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правотворческой деятельности федерального органа исполнительной власти в сфере туризма, Правительства Российской Федерации и Федерального Собрания Российской Федерации были приняты нормативные правовые акты, сформировавшие в нашей стране правовые основы современного цивилизованного туристского рынк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законодательство о туристской деятельности в значительной мере соответствует нормам и принципам международного права, гармонизировано с правом Европейского Союза и законодательством развитых в туристском отношении государств. В последние несколько лет в сфере государственного регулирования туризма в России, действительно, произошли серьезные изменения. Эти изменения затронули не только законодательство о туристской деятельности, но и всю правовую сферу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речь идет о Федеральном законе от 5 февраля 2007 года №12-ФЗ «О внесении изменений в Федеральный закон «Об основах туристской деятельности в Российской Федерации». Впервые в России этим законом введена система финансового обеспечения ответственности туристских организаций перед потребителями в форме банковской гарантии и договора страхования договорной ответственности туроператора, а также единый федеральный реестр туроператоро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естр туроператоров и финансовое обеспечение – это новый способ государственного регулирования предпринимательской деятельности, связанный с устранением избыточных административных барьеров, переходом от разрешительной системы начала осуществления предпринимательской деятельности к преимущественно уведомительной. Данный способ </w:t>
      </w:r>
      <w:r>
        <w:rPr>
          <w:bCs/>
          <w:color w:val="000000"/>
          <w:sz w:val="28"/>
          <w:szCs w:val="28"/>
        </w:rPr>
        <w:t>пришел на смену лицензированию турист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уризм является высокодоходной отраслью, сравнимой по эффективности инвестиционных вложений с нефтегазодобывающей и перерабатывающей. В сфере туризма тесно переплетены интересы культуры, транспорта, безопасности, международных отношений, гостиничного бизнеса и др. Эта отрасль имеет большое значение для государства в целом, субъектов РФ, муниципальных образований и обществ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я располагает огромным потенциалом как для развития внутреннего туризма, так и для приема иностранных путешественников. У нее есть все необходимое – огромная территория, богатое историческое и культурное наследие, а в отдельных регионах – нетронутая, дикая природ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грамотно построенная маркетинговая стратегия, сосредоточенная на ключевых направляющих туристских рынках, позволит сделать туризм одной из наиболее доходных составляющих экономики Росс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 усилия, в том числе и маркетинговые, будут тщетны, если туристам не будет обеспечен соответствующий мировым стандартам уровень оказываемых услуг. Именно поэтому для государства особенно важен грамотный и комплексный подход к регулированию туристской деятельност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отмены лицензирования складывается следующая ситуация: страховые компании исправно платят в самых различных случаях: от фактического исчезновения туроператоров до вариантов, связанных с финансовой неустойчивостью, несостоятельностью турфирм, существенно растет число случаев досудебного урегулирования имущественных споров между туроператорами (турагентами) и туристами. Значит достигнута главная цель введения финансовых гарантий – обеспечить добросовестное исполнение туроператорами своих обязательств перед туристами, повысить качество обслуживания и в то же время защитить туристов от системной проблемы – неплатежеспособности туроператор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туроператоров находится в открытом доступе и еженедельно актуализируется. По состоянию на конец 2009 года в Единый федеральный реестр туроператоров внесены сведения о 5299 туроператорах, в том числе о 3231 туроператоре, имеющем право заниматься международным туризмом и 2058 по внутреннему туризму. Договор страхования гражданской ответственности заключили 5070 туроператоров, а банковские гарантии получили 159 компаний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гарантии позволяют также более эффективно бороться с незаконной туристской деятельностью, а также с недобросовестными предпринимателями, в отношении которых возбуждаются административные и уголовные дела. В этой работе, а также в целях обеспечения безопасности туризма Ростуризм тесно сотрудничает с МВД России, Роспотребнадзором и его территориальными органам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Western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от 27 июля 2006 года №156-ФЗ «О внесении изменений в статью 18 Федерального закона «О лицензировании отдельных видов деятельности». Справочная система Консультант-ПЛЮС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от 8 августа 2001 года №128-ФЗ «О лицензировании отдельных видов деятельности». Собрание законодательства Российской Федерации, 2001, №33, ст. 3430; 2002, №11, ст. 1020; 2005, №27, ст. 2719; 2006, №1, ст. 11)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авовая система «Референт».Федеральный закон от 24.11.96 №132-ФЗ (ред. от 30.07.2010) «Об основах туристской деятельности в РФ»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и от 17 ноября 2008 г. №1663-р. «Основные направления деятельности Правительства РФ на период до 2012 г.». Справочно-информационная система Консультант-ПЛЮ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35:00Z</dcterms:created>
  <dc:creator>Admin</dc:creator>
  <dc:description/>
  <cp:keywords/>
  <dc:language>en-US</dc:language>
  <cp:lastModifiedBy>SYSTEM</cp:lastModifiedBy>
  <dcterms:modified xsi:type="dcterms:W3CDTF">2011-09-11T01:35:00Z</dcterms:modified>
  <cp:revision>2</cp:revision>
  <dc:subject/>
  <dc:title>РЕФЕРАТ</dc:title>
</cp:coreProperties>
</file>