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основные принципы лицензирова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лицензирования и сертификации разработана для обеспечения безопасности и сохранения здоровья человека. Лиц на а/м транспорте подразумевает обеспечение деятельности связанная с обеспечением безопасности дорожного движ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, подлежащие лицензированию на а/м транспорт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ка пассажиров а/м транспортом оборудованным для перевозки более 8ми пассажиров (за исключением случаев когда указанная деятельность осуществляется для обеспечения собственных нужд ООО или ИП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я: лицензирование, лицензия, соискатель лицензии, лицензиат, лицензирующий орган, реестр лиценз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цензирование</w:t>
      </w:r>
      <w:r>
        <w:rPr>
          <w:rFonts w:cs="Times New Roman" w:ascii="Times New Roman" w:hAnsi="Times New Roman"/>
          <w:sz w:val="28"/>
          <w:szCs w:val="28"/>
        </w:rPr>
        <w:t xml:space="preserve"> — процесс выдачи специального разрешения (лицензии)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цензия</w:t>
      </w:r>
      <w:r>
        <w:rPr>
          <w:rFonts w:cs="Times New Roman" w:ascii="Times New Roman" w:hAnsi="Times New Roman"/>
          <w:sz w:val="28"/>
          <w:szCs w:val="28"/>
        </w:rPr>
        <w:t xml:space="preserve"> (лат. litentia) — документ (соглашение), дающий право на выполнение некоторых действий. </w:t>
      </w:r>
      <w:r>
        <w:rPr>
          <w:rFonts w:cs="Times New Roman" w:ascii="Times New Roman" w:hAnsi="Times New Roman"/>
          <w:i/>
          <w:sz w:val="28"/>
          <w:szCs w:val="28"/>
        </w:rPr>
        <w:t>Лицензиат</w:t>
      </w:r>
      <w:r>
        <w:rPr>
          <w:rFonts w:cs="Times New Roman" w:ascii="Times New Roman" w:hAnsi="Times New Roman"/>
          <w:sz w:val="28"/>
          <w:szCs w:val="28"/>
        </w:rPr>
        <w:t xml:space="preserve"> — юридическое лицо или индивидуальный предприниматель, имеющие лицензию на осуществление конкретного вида деятельности. </w:t>
      </w:r>
      <w:r>
        <w:rPr>
          <w:rFonts w:cs="Times New Roman" w:ascii="Times New Roman" w:hAnsi="Times New Roman"/>
          <w:i/>
          <w:sz w:val="28"/>
          <w:szCs w:val="28"/>
        </w:rPr>
        <w:t>Лицензирующий орган</w:t>
      </w:r>
      <w:r>
        <w:rPr>
          <w:rFonts w:cs="Times New Roman" w:ascii="Times New Roman" w:hAnsi="Times New Roman"/>
          <w:sz w:val="28"/>
          <w:szCs w:val="28"/>
        </w:rPr>
        <w:t xml:space="preserve"> - это федеральн орг исполн власти субъектов РФ осуществляющий лицензирование в соответствии с настоящим законом. Соискатель лицензии – Ю.Л. или ИП обратившейся в лицензирующий орган с заявлением о предоставлении лицензии на осуществление конкретного вида деятельности. </w:t>
      </w:r>
      <w:r>
        <w:rPr>
          <w:rFonts w:cs="Times New Roman" w:ascii="Times New Roman" w:hAnsi="Times New Roman"/>
          <w:i/>
          <w:sz w:val="28"/>
          <w:szCs w:val="28"/>
        </w:rPr>
        <w:t xml:space="preserve">Реестр лицензий </w:t>
      </w:r>
      <w:r>
        <w:rPr>
          <w:rFonts w:cs="Times New Roman" w:ascii="Times New Roman" w:hAnsi="Times New Roman"/>
          <w:sz w:val="28"/>
          <w:szCs w:val="28"/>
        </w:rPr>
        <w:t xml:space="preserve">– Это совокупность данных о предоставлении лицензии и других мероприятий связанных с манипул лиц.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омочия лицензирующих орган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лиценз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оформление док-ов подтверждающих наличие лиценз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остановление деятельности действия лицензии при нарушении треб и услов которые оговаривались при получении лиценз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зобновление действия лиценз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кращение действия лицензии(реорганизация, ликвидация ЮЛ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едение реестров лиценз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едоставлении заинтересованным лицам свед из реестров лиценз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контроль за соблюдением лицензиатом требований и услов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бращение в суд с заявлением об аннулировании лиценз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еречень документов, представляемых соискателем лицензии в лицензирующий орган для получения лиценз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учредительных док-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 подтверждающие уплату гос пошлины за рассмотрение лицензирующим органом заявление о предоставлении лиценз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пии док-ов свидетельствующих о наличии у соискателя возможности выполнения лицензионных требований и условий. Включая сведетельство о квалификации сотрудни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Лицензионные сборы за рассмотрение заявления о предоставлении лицензии, за предоставление линцензии, за переоформление документ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ичины отказа в выдаче лиценз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скаженная инф в предоставленных док-ах 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соответствие соискателя лицензии, принадлежащих ему или используемых им объектов не соответствующих лицензир требованиям и услов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роки действия лиценз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лицензии — 5 лет (по его окончании лицензия может быть продлена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Лицензионные требования и условия при осуществлении пассажирских перевозок а/м транспорт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личие у лиц. на праве собственности или ином праве собственности или ином праве, законном основании тр ср-в соответствующих тех требованиям в отношении перевозок пассажир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людение ст 20 ФЗ осн требова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е лица, ответственного за обеспечение безопасности дор движения прошедшего оттистацию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ответствие должностных лиц и специалистов квалификационным требован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личие водителей имеющих квалификацию, стаж работы, и прошедших мед освидетельствова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наличие на каждом тр ср-ве док-ов предусмотренных ПДД РФ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аличие у лиц. в штате работников неоходимой квалификации, а так же помещений и оборудований для осуж ТО и ТР или договоров со спец орг на ТО и ТР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Порядок осуществления российскими перевозчиком международных пассажирских перевозок а/м транспорт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еждународным автомобильным перевозкам допускаются юридические лица независимо от организационно - правовой формы и индивидуальные предприниматели, осуществляющие коммерческие и некоммерческие перевозки грузов и пассажир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российского перевозчика к осуществлению международных автомобильных перевозок осуществляют органы Российской транспортной инспекции Министерства транспорта Российской Федер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ми допуска российского перевозчика к международным автомобильным перевозкам являют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ичие лицензии на перевозку пассажиров и грузов автомобильным транспортом, выданной в порядке, установленном законодательством Российской Федерации в области лицензирования. Указанное требование не распространяется на перевозчиков, осуществляющих некоммерческие перевоз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личие транспортных средств, принадлежащих на праве собственности или на ином законном основании и соответствующих международным техническим стандартам, а также международным конвенциям и соглашениям, регламентирующим международные автомобильные перевозк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ответствие назначенных российским перевозчиком лиц, ответственных за осуществление международных автомобильных перевозок (далее именуются - ответственные специалисты), квалификационным требованиям по организации перевозок автомобильным транспортом в международном сообщен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тойчивое финансовое положение российского перевозчика (наличие собственного имущества, стоимость которого в расчете на 1 транспортное средство, осуществляющее международные автомобильные перевозки, составляет не менее 50 тыс. рублей или в расчете на 1 тонну разрешенной максимальной массы указанного транспортного средства - не менее 2,5 тыс. рублей. Достаточным является соответствие одному из показателей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язательное страхование гражданской ответственности владельцев автотранспортных сред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еречислите, кем и в каких случаях аннулируется лиценз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установленный срок нарушение не устранены, то лицензирующий орган обязан обратиться в суд с заявлением об аннулировании лицензии. Лицензия анулиров только решением суда. Лицензия прекращает свою силу со дня внесения соответствующих пометок и сведений в гос реест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Цели и основные принципы сертифик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сертификации сохранение здоровья и жизни люд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Виды сертификации РФ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ая и добровольн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онятия: сертификация, декларация о соответствии, сертификат и знак соответствия, техническое регулирования, технический регламент, система сертификации, орган по сертификаци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ртификация</w:t>
      </w:r>
      <w:r>
        <w:rPr>
          <w:rFonts w:cs="Times New Roman" w:ascii="Times New Roman" w:hAnsi="Times New Roman"/>
          <w:sz w:val="28"/>
          <w:szCs w:val="28"/>
        </w:rPr>
        <w:t xml:space="preserve"> – это подтверждение безопасности и качества товаров и услуг. Как процесс это процедура подтверждения соответствия проводимая независимой организацией, при этом изготовитель получает документ, который удоствиряет что продукт соответствует требованиям установленным законодательством РФ. </w:t>
      </w:r>
      <w:r>
        <w:rPr>
          <w:rFonts w:cs="Times New Roman" w:ascii="Times New Roman" w:hAnsi="Times New Roman"/>
          <w:i/>
          <w:sz w:val="28"/>
          <w:szCs w:val="28"/>
        </w:rPr>
        <w:t>Декларация соответствия</w:t>
      </w:r>
      <w:r>
        <w:rPr>
          <w:rFonts w:cs="Times New Roman" w:ascii="Times New Roman" w:hAnsi="Times New Roman"/>
          <w:sz w:val="28"/>
          <w:szCs w:val="28"/>
        </w:rPr>
        <w:t xml:space="preserve"> — документ, в котором производитель удостоверяет, что поставляемая им продукция соответствует требованиям нормативных документов. Декларирование соответствия и сертификация — это формы подтверждения соответствия продукции или услуг установленным стандартам качества. Процедура декларирования практически не отличается от сертификации продукции, единственное различие — это бланки, на которых оформляются данные документы. </w:t>
      </w:r>
      <w:r>
        <w:rPr>
          <w:rFonts w:cs="Times New Roman" w:ascii="Times New Roman" w:hAnsi="Times New Roman"/>
          <w:i/>
          <w:sz w:val="28"/>
          <w:szCs w:val="28"/>
        </w:rPr>
        <w:t>Сертификат соответствия</w:t>
      </w:r>
      <w:r>
        <w:rPr>
          <w:rFonts w:cs="Times New Roman" w:ascii="Times New Roman" w:hAnsi="Times New Roman"/>
          <w:sz w:val="28"/>
          <w:szCs w:val="28"/>
        </w:rPr>
        <w:t xml:space="preserve"> — документ, удостоверяющий соответствие объекта требованиям технических регламентов, положениям стандартов, сводов правил или условиям договоров. </w:t>
      </w:r>
      <w:r>
        <w:rPr>
          <w:rFonts w:cs="Times New Roman" w:ascii="Times New Roman" w:hAnsi="Times New Roman"/>
          <w:i/>
          <w:sz w:val="28"/>
          <w:szCs w:val="28"/>
        </w:rPr>
        <w:t>Знак соответствия</w:t>
      </w:r>
      <w:r>
        <w:rPr>
          <w:rFonts w:cs="Times New Roman" w:ascii="Times New Roman" w:hAnsi="Times New Roman"/>
          <w:sz w:val="28"/>
          <w:szCs w:val="28"/>
        </w:rPr>
        <w:t xml:space="preserve"> — специальный знак, ставящийся на товаре или упаковке товара, показывающий соответствие этого товара тому или иному стандарту, требованиям сертификационных организаций и пр. </w:t>
      </w:r>
      <w:r>
        <w:rPr>
          <w:rFonts w:cs="Times New Roman" w:ascii="Times New Roman" w:hAnsi="Times New Roman"/>
          <w:i/>
          <w:sz w:val="28"/>
          <w:szCs w:val="28"/>
        </w:rPr>
        <w:t>Техническое регулирование</w:t>
      </w:r>
      <w:r>
        <w:rPr>
          <w:rFonts w:cs="Times New Roman" w:ascii="Times New Roman" w:hAnsi="Times New Roman"/>
          <w:sz w:val="28"/>
          <w:szCs w:val="28"/>
        </w:rPr>
        <w:t xml:space="preserve"> — правовое регулирование отношений в области установления, применения и исполнения обязательных требований к продукции, процессам производства, эксплуатации, хранения, перевозки, реализации и утилизации, а также в области установления и применения на добровольной основе требований к продукции, процессам производства, эксплуатации, хранения, перевозки, реализации и утилизации, выполнению работ или оказанию услуг и правовое регулирование отношений в области оценки соответствия (ст. 2 ФЗ «О техническом регулировании» от 27 декабря 2002 г). </w:t>
      </w:r>
      <w:r>
        <w:rPr>
          <w:rFonts w:cs="Times New Roman" w:ascii="Times New Roman" w:hAnsi="Times New Roman"/>
          <w:i/>
          <w:sz w:val="28"/>
          <w:szCs w:val="28"/>
        </w:rPr>
        <w:t>Технический регламент</w:t>
      </w:r>
      <w:r>
        <w:rPr>
          <w:rFonts w:cs="Times New Roman" w:ascii="Times New Roman" w:hAnsi="Times New Roman"/>
          <w:sz w:val="28"/>
          <w:szCs w:val="28"/>
        </w:rPr>
        <w:t xml:space="preserve"> — в Российской Федерации документ (нормативный правовой акт), устанавливающий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. </w:t>
      </w:r>
      <w:r>
        <w:rPr>
          <w:rFonts w:cs="Times New Roman" w:ascii="Times New Roman" w:hAnsi="Times New Roman"/>
          <w:i/>
          <w:sz w:val="28"/>
          <w:szCs w:val="28"/>
        </w:rPr>
        <w:t>Система сертификации</w:t>
      </w:r>
      <w:r>
        <w:rPr>
          <w:rFonts w:cs="Times New Roman" w:ascii="Times New Roman" w:hAnsi="Times New Roman"/>
          <w:sz w:val="28"/>
          <w:szCs w:val="28"/>
        </w:rPr>
        <w:t xml:space="preserve"> – это совокупность правил и норм, которыми руководствуется орган по сертификации при выполнения работ по сертификации, с целью подтверждения соответствия системы менеджмента компании (продукции, работ, услуг и производства) требованиям стандартов. </w:t>
      </w:r>
      <w:r>
        <w:rPr>
          <w:rFonts w:cs="Times New Roman" w:ascii="Times New Roman" w:hAnsi="Times New Roman"/>
          <w:i/>
          <w:sz w:val="28"/>
          <w:szCs w:val="28"/>
        </w:rPr>
        <w:t>Орган по сертификации</w:t>
      </w:r>
      <w:r>
        <w:rPr>
          <w:rFonts w:cs="Times New Roman" w:ascii="Times New Roman" w:hAnsi="Times New Roman"/>
          <w:sz w:val="28"/>
          <w:szCs w:val="28"/>
        </w:rPr>
        <w:t xml:space="preserve"> - орган, проводящий сертификацию соответствия определенной продук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Функции национального и центрального органов по сертификации на а/м транспорт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циональная система сертификации</w:t>
      </w:r>
      <w:r>
        <w:rPr>
          <w:rFonts w:cs="Times New Roman" w:ascii="Times New Roman" w:hAnsi="Times New Roman"/>
          <w:sz w:val="28"/>
          <w:szCs w:val="28"/>
        </w:rPr>
        <w:t xml:space="preserve"> продукции создается на национальном уровне правительственной или неправительственной организацией. В качестве национального органа по сертификации в Российской Федерации определен Госстандарт России. Помимо государственных форм контроля за безопасностью и качеством продукции в условиях формирующегося рынка развиваются и другие параллельные формы этой деятельности, в частности система сертификации биржевых товаров. Для разработки и практической реализации этой системы создано АО "Сертификация биржевых товаров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Центральный орган</w:t>
      </w:r>
      <w:r>
        <w:rPr>
          <w:rFonts w:cs="Times New Roman" w:ascii="Times New Roman" w:hAnsi="Times New Roman"/>
          <w:sz w:val="28"/>
          <w:szCs w:val="28"/>
        </w:rPr>
        <w:t xml:space="preserve"> сертификации координирует и организует взаимодействие участников сертификации, рассматривает жалобы и апелляции по поводу неправомерных действий испытательных центров, лабораторий, а также органов сертифик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 Условия применения знака соответствия и знака обращения на рынк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нак соответствия</w:t>
      </w:r>
      <w:r>
        <w:rPr>
          <w:rFonts w:cs="Times New Roman" w:ascii="Times New Roman" w:hAnsi="Times New Roman"/>
          <w:sz w:val="28"/>
          <w:szCs w:val="28"/>
        </w:rPr>
        <w:t xml:space="preserve"> — обозначение, служащее для информирования приобретателей о соответствии объекта сертификации требованиям системы добровольной сертификации или национальному стандарт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Знак обращения на рынке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обозначение, используемое для информирования потребителей о соответствии выпускаемой в обращение продукции требованиям технических регламентов. Изображение знака обращения на рынке устанавливается Правительством Российской Федерации. Как правило, знак не является специальным защищенным знаком и наносится в информационных целях. При этом необходимо помнить, что товары, соответствие которых требованиям технических регламентов не подтверждено в порядке, установленном настоящим Федеральным законом, не могут быть маркированы знаком обращения на рын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Товары и услуги, подлежащие сертификации на а/м транспорт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сертификации на АТ является продукция и услуги. Продукция: механические тр. средства, гаражное оборудование и нефтепродукты. Услуги: грузоперевозки, пассажирские перевозки, ТО и Т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.Перечень документов, представляемых заявителем в орган по сертификации для получения сертификата соответств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по форме для проведение экспертиз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уста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я свидетельства о регистрации в налоговой палат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каз о назначении ответственного за БД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лжностная инструкция ответственного за БД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достоверение ответственного за БДД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окументы подтверждающие охраняемые стоян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Договор подтверждающий места проведение ТО и Т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писок а/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. Схемы сертификации услуг на а/м транспорте по перевозке пассажиров и по ТО и ремонту подвижного соста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54"/>
        <w:gridCol w:w="2818"/>
        <w:gridCol w:w="268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схем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выполнения работ, оказания услуг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(испытания) результатов работ и услу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ционный кон</w:t>
              <w:softHyphen/>
              <w:t>троль сертифицированных услуг и рабо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мастерства исполнителя работ и услуг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(испытания) результатов работ и услу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мастерства исполнителя работ и услу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процессов выполнения работ, оказания услуг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(испытания) результатов работ и услу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выполнения процесса работ, оказания услу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остояния производств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(испытания) результатов работ и услу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состояния производ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организации (предприятия)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(испытания) результатов работ и услу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соответствия установленным требования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системы качеств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(испытания) ре</w:t>
              <w:softHyphen/>
              <w:t>зультатов работ и услуг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системы каче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декларации о соответствии с прилагаемыми документам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качества выполнения работ, оказания услуг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системы качества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декларации о соответствии с прилагаемыми документам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системы качества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 Сроки действия сертификата соответств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3 года. Если сертификат выдается впервые, то на 1 г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1. Виды инспекционного контрол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осуществляется путем плановых и внеплановых провер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– в случае поступления жалоб и различного рода нареканий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2. Перечислите, кем и в каких случаях аннулируется сертификат соответств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 по сертификаци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станавливает или отменяет действие выданных им сертификатов соответстви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 заявителю по его требованию необходимую информацию в пределах своей компетенции, в том числе по вопросам правил и процедур, предъявляемых требованиях по сертификации, аккредитованных участниках системы, результатах сертификации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35:00Z</dcterms:created>
  <dc:creator>Valued Acer Customer</dc:creator>
  <dc:description/>
  <cp:keywords/>
  <dc:language>en-US</dc:language>
  <cp:lastModifiedBy>SYSTEM</cp:lastModifiedBy>
  <cp:lastPrinted>2010-12-07T02:12:00Z</cp:lastPrinted>
  <dcterms:modified xsi:type="dcterms:W3CDTF">2011-09-11T01:35:00Z</dcterms:modified>
  <cp:revision>2</cp:revision>
  <dc:subject/>
  <dc:title/>
</cp:coreProperties>
</file>