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kern w:val="2"/>
          <w:sz w:val="28"/>
          <w:szCs w:val="28"/>
        </w:rPr>
      </w:pPr>
      <w:r>
        <w:rPr>
          <w:kern w:val="2"/>
          <w:sz w:val="28"/>
          <w:szCs w:val="28"/>
        </w:rPr>
        <w:t xml:space="preserve">Николо родился рядом с городом-государством Флоренция, Италия, в 1469 году. Макиавелли жил в беспокойную эпоху, когда Римский папа мог обладать целой армией, а богатые города-государства Италии попадали один за другим под власть иностранных государств ― Франции, Испании и Священной Римской империи. Это было время постоянных перемен союзов, наёмников, переходивших на сторону противника без предупреждения, когда власть, просуществовав несколько недель, рушилась и сменялась новой. Возможно, наиболее значительным событием в череде этих беспорядочных переворотов было падение Рима в 1527 году. Богатые города, вроде Флоренции и Генуи, перенесли примерно то же, что и Рим 12 столетий назад, когда он был сожжён германской армией. В 1494 году Флоренция восстановила Республику и изгнала семью Медичи, правителей города в течение почти 60 лет. 4 года спустя Макиавелли появился на государственной службе, как секретарь и посол (в 1498 году). Макиавелли был включён в Совет, ответственный за дипломатические переговоры и военные дела. Между 1499 и 1512 годами он предпринял множество дипломатических миссий ко двору Людовика XII во Франции, Фердинанда II, и к Папскому двору в Риме. С 1502 до 1503 он был свидетелем эффективных градоустроительных методов солдата-церковника </w:t>
      </w:r>
    </w:p>
    <w:p>
      <w:pPr>
        <w:pStyle w:val="Normal"/>
        <w:widowControl/>
        <w:spacing w:lineRule="auto" w:line="360"/>
        <w:ind w:firstLine="709"/>
        <w:jc w:val="both"/>
        <w:rPr>
          <w:kern w:val="2"/>
          <w:sz w:val="28"/>
          <w:szCs w:val="28"/>
        </w:rPr>
      </w:pPr>
      <w:r>
        <w:rPr>
          <w:kern w:val="2"/>
          <w:sz w:val="28"/>
          <w:szCs w:val="28"/>
        </w:rPr>
        <w:t xml:space="preserve">Чезаре Борджиа, чрезвычайно способного военачальника и государственного деятеля, целью которого в то время было расширение его владений в центральной Италии. В 1503—1506 гг. Макиавелли был ответственен за флорентийскую милицию, включая защиту города. Макиавелли оказался в опале и в 1513 году был обвинен в заговоре и арестован. Несмотря ни на что, он отвергал свою причастность и был в конечном счете освобожден. Он удалился в свое поместье в Sant'Andrea в Percussina около Флоренции и начал писать трактаты, которые и обеспечили ему место в истории политической философии. </w:t>
      </w:r>
    </w:p>
    <w:p>
      <w:pPr>
        <w:pStyle w:val="Normal"/>
        <w:widowControl/>
        <w:spacing w:lineRule="auto" w:line="360"/>
        <w:ind w:firstLine="709"/>
        <w:jc w:val="both"/>
        <w:rPr>
          <w:kern w:val="2"/>
          <w:sz w:val="28"/>
          <w:szCs w:val="28"/>
        </w:rPr>
      </w:pPr>
      <w:r>
        <w:rPr>
          <w:kern w:val="2"/>
          <w:sz w:val="28"/>
          <w:szCs w:val="28"/>
        </w:rPr>
        <w:t>В своей работе «Государь» Никколо Макиавелли рассматривает правление главы государства с единовластной формой правления. В начале книги он классифицирует виды государства и разделяет их на два типа: республики и государства, управляемые единовластно. Способы приобретения государства он делит на наследственное либо новое (приобретенное «...либо своим, либо чужим оружием, либо милостью судьбы, либо доблестью» ). Макиавелли считает, что наследному государю легче удержать власть, потому что его подданные успели привыкнуть правящему дому; даже если он утратит власть, ему легче будет отвоевать ее обратно. Государю, правящему в смешанном государстве (если наследный царь присоединяет к своему государству новое владение) сложно удержать власть. Причиной этому он называет естественное явление, когда люди считают, что новый правитель будет лучше старого, но после смены власти все же убеждаются, что старый правитель был лучше нового, что вызывает перевороты в стране. Что касается присоединенных земель со схожим языком культурой: для правителя такого государства Макиавелли дает совет: во избежание переворотов во вновь присоединенной части государства следует полностью уничтожить род прежнего государя, а также сохранить все прежние налоги и законы — тогда завоеванные земли легко присоединятся к старым. Присоединение государства с чужой культурой Макиавелли считает сложным делом и дает такие советы для государя: либо переселиться самому во вновь завоеванные земли, либо основать там несколько колоний.  Макиавелли также рассматривает государства с точки зрения того, существует ли какая-либо знать в государстве или нет. Здесь он сравнивает Францию, в которой существует знать, на привилегии которой король безнаказанно посягнуть не может, и Турцию, про которую он говорит так: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торых меняет и переставляет, как ему вздумается». Таким образом Турцию сложно завоевать и легко удержать, потому что завоеватель встретит единогласный отпор населения и вынужден рассчитывать скорее на свои силы, чем на какие-либо внутренние раздоры. Во Франции же все наоборот — существует возможность вступить в сговор с кем-либо из знати, кто может помочь открыть завоевателю доступ в страну. Это имеет и обратную сторону, потому что потом появляется опасность со стороны союзников и покоренных силой.  Далее Макиавелли говорит, что основой власти в государстве являются хорошие законы и хорошее войско. Он выделяет три вида войск: собственные, союзнические либо наемные. Макиавелли категорически против защиты страны союзническими или наемными войсками; он считает, что такие войска не способны защитить государство от решительных атак, а в мирное время способствуют разорению государства. Он приводит множество примеров, которые доказывают, что использование наемных войск идет во вред государству: «Рим и Спарта много веков простояли вооруженные и свободные. Швейцарцы</w:t>
      </w:r>
      <w:r>
        <w:rPr>
          <w:kern w:val="2"/>
          <w:sz w:val="28"/>
          <w:szCs w:val="28"/>
          <w:lang w:val="en-US"/>
        </w:rPr>
        <w:t xml:space="preserve"> </w:t>
      </w:r>
      <w:r>
        <w:rPr>
          <w:kern w:val="2"/>
          <w:sz w:val="28"/>
          <w:szCs w:val="28"/>
        </w:rPr>
        <w:t xml:space="preserve">лучше всех вооружены и более всех свободны. В древности наемников призывал Карфаген, каковой чуть не был ими захвачен после окончания первой войны с Римом, хотя карфагеняне поставили во главе войска своих же граждан. После смерти Эпаминонда фиванцы пригласили Филиппа Македонского возглавить их войско, и тот, вернувшись победителем, отнял у Фив свободу. Миланцы по смерти герцога Филиппа призвали на службу Франческо Сфорца, и тот, разбив венецианцев при Караваджо, соединился с неприятелем против миланцев, своих хозяев. Сфорца, его отец, состоя на службе у Джованны, королевы Неаполитанской, внезапно оставил ее безоружной, так что спасая королевство, она бросилась искать заступничества у короля Арагонского». </w:t>
      </w:r>
    </w:p>
    <w:p>
      <w:pPr>
        <w:pStyle w:val="Normal"/>
        <w:widowControl/>
        <w:spacing w:lineRule="auto" w:line="360"/>
        <w:ind w:firstLine="709"/>
        <w:jc w:val="both"/>
        <w:rPr>
          <w:kern w:val="2"/>
          <w:sz w:val="28"/>
          <w:szCs w:val="28"/>
        </w:rPr>
      </w:pPr>
      <w:r>
        <w:rPr>
          <w:kern w:val="2"/>
          <w:sz w:val="28"/>
          <w:szCs w:val="28"/>
        </w:rPr>
        <w:t xml:space="preserve">Союзнические войска он также называет бесполезными и говорит про них: «пусть союзническое войско призывает тот, кто не дорожит победой, ибо оно куда опасней наемного. Союзническое войско -- это верная 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 Короче говоря, в наемном войске опаснее нерадивость, в союзническом войске — доблесть». Макиавелли доказывает, что собственное войско — лучший вариант, а государство, опирающееся на наемные и союзнические войска непрочно.  Макиавелли считает, что военное дело — главная обязанность государя, которую он не может ни на кого переложить; в мирное время нужно проводить учения в войсках, заниматься тактикой и стратегией.  Главным для государя Макиавелли считает умение действовать по обстоятельствам, трезво оценивать жизненные реалии. </w:t>
      </w:r>
    </w:p>
    <w:p>
      <w:pPr>
        <w:pStyle w:val="Normal"/>
        <w:widowControl/>
        <w:spacing w:lineRule="auto" w:line="360"/>
        <w:ind w:firstLine="709"/>
        <w:jc w:val="both"/>
        <w:rPr>
          <w:kern w:val="2"/>
          <w:sz w:val="28"/>
          <w:szCs w:val="28"/>
        </w:rPr>
      </w:pPr>
      <w:r>
        <w:rPr>
          <w:kern w:val="2"/>
          <w:sz w:val="28"/>
          <w:szCs w:val="28"/>
        </w:rPr>
        <w:t xml:space="preserve">Он считает, что лучше быть скупым царем чем щедрым, потому что бережливость позволит провести военные кампании без введения дополнительных налогов, щедрость нужна лишь на пути к власти. Если власть уже достигнута, то бережливость царя со временем приведет к лучшим результатам. Так же он считает, что лучше быть жестоким чем милосердным -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ет беспорядку. Ибо от беспорядка, который порождает грабежи и убийства, страдает все население, тогда как от кар, налагаемых государем, страдают лишь отдельные лица».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w:t>
      </w:r>
    </w:p>
    <w:p>
      <w:pPr>
        <w:pStyle w:val="Normal"/>
        <w:widowControl/>
        <w:spacing w:lineRule="auto" w:line="360"/>
        <w:ind w:firstLine="709"/>
        <w:jc w:val="both"/>
        <w:rPr/>
      </w:pPr>
      <w:r>
        <w:rPr>
          <w:kern w:val="2"/>
          <w:sz w:val="28"/>
          <w:szCs w:val="28"/>
        </w:rPr>
        <w:t xml:space="preserve">Это высказывание относится к тому, как государь должен держать свое слово. Не следует сдерживать свое обещание, если это вредит интересам государства или если исчезли причины, побудившие его дать.  Государь должен позаботиться о том, чтобы не вызвать в своих подданных ненависть или презрение. « Решение государя касательно частных дел подданных должны быть бесповоротными, и мнение о нем должно быть таково, чтобы никому не могло прийти в голову, что можно обмануть или перехитрить государя» - пишет Макиавелли.  Конец книги посвящен разбору примеров когда государи Италии лишались своих государств и почему это произошло, а так же прогнозу на будущее. </w:t>
      </w:r>
      <w:r>
        <w:br w:type="page"/>
      </w:r>
    </w:p>
    <w:p>
      <w:pPr>
        <w:pStyle w:val="Normal"/>
        <w:widowControl/>
        <w:spacing w:lineRule="auto" w:line="360"/>
        <w:ind w:firstLine="709"/>
        <w:jc w:val="both"/>
        <w:rPr>
          <w:b/>
          <w:b/>
          <w:kern w:val="2"/>
          <w:sz w:val="28"/>
          <w:szCs w:val="28"/>
        </w:rPr>
      </w:pPr>
      <w:r>
        <w:rPr>
          <w:b/>
          <w:kern w:val="2"/>
          <w:sz w:val="28"/>
          <w:szCs w:val="28"/>
        </w:rPr>
        <w:t>Вывод</w:t>
      </w:r>
    </w:p>
    <w:p>
      <w:pPr>
        <w:pStyle w:val="Normal"/>
        <w:widowControl/>
        <w:spacing w:lineRule="auto" w:line="360"/>
        <w:ind w:firstLine="709"/>
        <w:jc w:val="both"/>
        <w:rPr>
          <w:b/>
          <w:b/>
          <w:kern w:val="2"/>
          <w:sz w:val="28"/>
          <w:szCs w:val="28"/>
        </w:rPr>
      </w:pPr>
      <w:r>
        <w:rPr>
          <w:b/>
          <w:kern w:val="2"/>
          <w:sz w:val="28"/>
          <w:szCs w:val="28"/>
        </w:rPr>
      </w:r>
    </w:p>
    <w:p>
      <w:pPr>
        <w:pStyle w:val="Normal"/>
        <w:widowControl/>
        <w:spacing w:lineRule="auto" w:line="360"/>
        <w:ind w:firstLine="709"/>
        <w:jc w:val="both"/>
        <w:rPr/>
      </w:pPr>
      <w:r>
        <w:rPr>
          <w:kern w:val="2"/>
          <w:sz w:val="28"/>
          <w:szCs w:val="28"/>
        </w:rPr>
        <w:t xml:space="preserve">Макиавелли понимает, что, будучи государем, человек не имеет права быть романтиком; он должен трезво оценивать ситуацию в своей стране и поступать так, как диктуют ему обстоятельства. Конечно, многие из его советов неприменимы в современном мире, и тем не менее своим трудом он внес большой вклад в политологию.  «Государь» - хороший практический труд, он обобщает опыт прошедших веков и современных ему политических событий и на основе этого делает оригинальные выводы и полезные рекомендации. Одновременно, Макиавелли пытается объяснить, почему в жизни государства происходят те или иные явления. Огромная заслуга этого труда в отделении политической жизни государства от религиозной. Впервые политика была описана как автономаня дисципли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DejaVu Sans;Arial Unicode MS"/>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NumberingSymbols">
    <w:name w:val="Numbering Symbols"/>
    <w:qFormat/>
    <w:rPr/>
  </w:style>
  <w:style w:type="character" w:styleId="Style15">
    <w:name w:val="Основной текст Знак"/>
    <w:qFormat/>
    <w:rPr>
      <w:rFonts w:eastAsia="DejaVu Sans;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0:00Z</dcterms:created>
  <dc:creator>Максим </dc:creator>
  <dc:description/>
  <cp:keywords/>
  <dc:language>en-US</dc:language>
  <cp:lastModifiedBy>SYSTEM</cp:lastModifiedBy>
  <dcterms:modified xsi:type="dcterms:W3CDTF">2011-09-11T01:30:00Z</dcterms:modified>
  <cp:revision>2</cp:revision>
  <dc:subject/>
  <dc:title/>
</cp:coreProperties>
</file>