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szCs w:val="28"/>
        </w:rPr>
        <w:t>Нотариальный порядок раздела общего имущества супругов</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совместной собственности дано в Гражданском Кодексе.</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 xml:space="preserve"> Это общая собственность без определения долей. Участники совместной собственности сообща владеют и пользуются общим имуществом. Распоряжение этим имуществом осуществляется по их общему согласию, которое предполагается независимо от того, кем из участников совершается сделка. Участник совместной собственности не может произвести отчуждения своей доли в праве совместной собственности на общее имущество, например, передать или подарить ее другому лицу. Для этого он должен сначала определить и выделить свою долю. Круг участников совместной собственности исчерпывающим образом установлен законом и не может быть расширен по желанию других участников совместной собств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совместной собственности ГК отличает общую долевую собственность. Здесь каждый участник имеет заранее определенную долю в праве собственности. Этой долей он может самостоятельно распоряжаться – подарить, передать, отдать в залог с соблюдением права преимущественной покупки ее другими участниками долевой собственности (ст. 250 ГК).</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вные права супругов в имущественных семейных отношениях проявляются в том, что при законном режиме их имущества все приобретенное в период брака является их совместной собствен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никами этой собственности являются только супруги. Из этого следует, что независимо от активности участия каждого из супругов в создании общего имущества они обладают равными правами на не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определяет совместную собственность супругов как имущество, нажитое ими в период брака, имея в виду брак, заключенный в установленном законом порядке в органах загса.</w:t>
      </w:r>
      <w:r>
        <w:rPr>
          <w:rStyle w:val="FootnoteCharacters"/>
          <w:rStyle w:val="FootnoteAnchor"/>
          <w:rFonts w:cs="Times New Roman;Times New Roman" w:ascii="Times New Roman;Times New Roman" w:hAnsi="Times New Roman;Times New Roman"/>
          <w:color w:val="000000"/>
          <w:sz w:val="28"/>
          <w:szCs w:val="28"/>
        </w:rPr>
        <w:footnoteReference w:id="3"/>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снования и порядок раздела имущества, находящегося в совместной собственности супругов, регламентируются ст. 38 СК. Что касается спора о разделе имущества лиц, состоящих в семейных отношениях без государственной регистрации заключения брака, то он должен разрешаться не по правилам ст. 38 СК, а в соответствии со ст. 252 ГК, устанавливающей порядок раздела имущества, находящегося в долевой собственности.</w:t>
      </w:r>
    </w:p>
    <w:p>
      <w:pPr>
        <w:pStyle w:val="TextBody"/>
        <w:ind w:firstLine="709"/>
        <w:rPr>
          <w:color w:val="000000"/>
        </w:rPr>
      </w:pPr>
      <w:r>
        <w:rPr>
          <w:color w:val="000000"/>
        </w:rPr>
        <w:t>При отсутствии разногласий по поводу раздела имущества супруги имеют право самостоятельно заключить соглашение о разделе общего имущества. Законодатель не предъявляет требований к форме такого соглашения. По желанию сторон соглашение о разделе их общего имущества может быть нотариально удостоверено.</w:t>
      </w:r>
    </w:p>
    <w:p>
      <w:pPr>
        <w:pStyle w:val="TextBody"/>
        <w:ind w:firstLine="709"/>
        <w:rPr>
          <w:color w:val="000000"/>
        </w:rPr>
      </w:pPr>
      <w:r>
        <w:rPr>
          <w:color w:val="000000"/>
        </w:rPr>
        <w:t>Законодательством не установлено требований и к содержанию такого соглашения. Супруги вправе разделить общее имущество поровну, а смогут отступить от принципа равенства долей. При этом, однако, не должны быть нарушены интересы третьих лиц.</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аздел имущества, находящегося в совместной собственности супругов, может быть произведен </w:t>
      </w:r>
      <w:r>
        <w:rPr>
          <w:rFonts w:cs="Times New Roman;Times New Roman" w:ascii="Times New Roman;Times New Roman" w:hAnsi="Times New Roman;Times New Roman"/>
          <w:iCs/>
          <w:color w:val="000000"/>
          <w:sz w:val="28"/>
          <w:szCs w:val="28"/>
        </w:rPr>
        <w:t>по требованию любого</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 xml:space="preserve">из супругов. </w:t>
      </w:r>
      <w:r>
        <w:rPr>
          <w:rFonts w:cs="Times New Roman;Times New Roman" w:ascii="Times New Roman;Times New Roman" w:hAnsi="Times New Roman;Times New Roman"/>
          <w:color w:val="000000"/>
          <w:sz w:val="28"/>
          <w:szCs w:val="28"/>
        </w:rPr>
        <w:t xml:space="preserve">Кроме того, он возможен также в случае </w:t>
      </w:r>
      <w:r>
        <w:rPr>
          <w:rFonts w:cs="Times New Roman;Times New Roman" w:ascii="Times New Roman;Times New Roman" w:hAnsi="Times New Roman;Times New Roman"/>
          <w:iCs/>
          <w:color w:val="000000"/>
          <w:sz w:val="28"/>
          <w:szCs w:val="28"/>
        </w:rPr>
        <w:t xml:space="preserve">заявления кредитором требования </w:t>
      </w:r>
      <w:r>
        <w:rPr>
          <w:rFonts w:cs="Times New Roman;Times New Roman" w:ascii="Times New Roman;Times New Roman" w:hAnsi="Times New Roman;Times New Roman"/>
          <w:color w:val="000000"/>
          <w:sz w:val="28"/>
          <w:szCs w:val="28"/>
        </w:rPr>
        <w:t>о разделе общего имущества супругов для обращения взыскания на долю одного из супругов в общем имуществе супругов, когда личного имущества супруга для ответственности по его долгам недостаточно (речь может идти об алиментных обязательствах супруга, обязательствах из причинения вреда и т.д.).</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щее имущество супругов может быть разделено между супругами по их </w:t>
      </w:r>
      <w:r>
        <w:rPr>
          <w:rFonts w:cs="Times New Roman;Times New Roman" w:ascii="Times New Roman;Times New Roman" w:hAnsi="Times New Roman;Times New Roman"/>
          <w:iCs/>
          <w:color w:val="000000"/>
          <w:sz w:val="28"/>
          <w:szCs w:val="28"/>
        </w:rPr>
        <w:t>соглашению</w:t>
      </w:r>
      <w:r>
        <w:rPr>
          <w:rStyle w:val="FootnoteCharacters"/>
          <w:rStyle w:val="FootnoteAnchor"/>
          <w:rFonts w:cs="Times New Roman;Times New Roman" w:ascii="Times New Roman;Times New Roman" w:hAnsi="Times New Roman;Times New Roman"/>
          <w:iCs/>
          <w:color w:val="000000"/>
          <w:sz w:val="28"/>
          <w:szCs w:val="28"/>
        </w:rPr>
        <w:footnoteReference w:id="4"/>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т.е. добровольно, что соответствует и нормам гражданского законодательства (ст. 252, 254 ГК).</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 xml:space="preserve"> Доли супругов в общем имуществе при его разделе признаются равными, если иное не предусмотрено договором между супругами.</w:t>
      </w:r>
      <w:r>
        <w:rPr>
          <w:rStyle w:val="FootnoteCharacters"/>
          <w:rStyle w:val="FootnoteAnchor"/>
          <w:rFonts w:cs="Times New Roman;Times New Roman" w:ascii="Times New Roman;Times New Roman" w:hAnsi="Times New Roman;Times New Roman"/>
          <w:color w:val="000000"/>
          <w:sz w:val="28"/>
          <w:szCs w:val="28"/>
        </w:rPr>
        <w:footnoteReference w:id="6"/>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пруги могут поделить имущество как в равных долях, так и в иной пропорции. Причем по желанию супругов их соглашение о разделе общего имущества может быть нотариально удостоверено.</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 xml:space="preserve"> Нотариус может выдать как мужу, так и жене свидетельство о праве собственности на долю в общем имуществе, если супруги не закрепляют своим соглашением за каждым из них конкретные предметы, а желают лишь определить свою долю в общем имуществе.</w:t>
      </w:r>
      <w:r>
        <w:rPr>
          <w:rStyle w:val="FootnoteCharacters"/>
          <w:rStyle w:val="FootnoteAnchor"/>
          <w:rFonts w:cs="Times New Roman;Times New Roman" w:ascii="Times New Roman;Times New Roman" w:hAnsi="Times New Roman;Times New Roman"/>
          <w:color w:val="000000"/>
          <w:sz w:val="28"/>
          <w:szCs w:val="28"/>
        </w:rPr>
        <w:footnoteReference w:id="8"/>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пруги имеют право разделить совместное имущество в любой момент в период существования брака, а также после его расторжения. Требование о разделе совместного имущества может быть также заявлено кредиторами одного из супругов, желающими обратить взыскание на его долю в общем имуществ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тсутствии спора между супругами раздел имущества может быть произведен добровольно. В этом случае супруги заключают соглашение о разделе. Придание такому соглашению определенной формы не является условием его действительности. Супруги могут нотариально удостоверить такое соглашение по собственному желанию, поскольку нотариальная форма создает большую правовую определенность, особенно во взаимоотношениях с третьими лицами. При наличии соглашения имущество делится в соответствии с этим соглашением. Супруги могут поделить имущество не в равных долях, а в иной пропорции. Однако отступление от равенства долей не должно нарушать интересы третьих лиц. В частности, если раздел произведен в целях избежания обращения взыскания на имущество одного из супругов его кредиторами, последние вправе оспорить такое соглашение о разделе.</w:t>
      </w:r>
    </w:p>
    <w:p>
      <w:pPr>
        <w:pStyle w:val="TextBody"/>
        <w:ind w:firstLine="709"/>
        <w:rPr/>
      </w:pPr>
      <w:r>
        <w:rPr>
          <w:color w:val="000000"/>
        </w:rPr>
        <w:t>Необходимость в таком разделе может быть обусловлена разными причинами. Например, супруг хочет подарить часть своего имущества детям или раздел ему необходим для уплаты личных долгов. Причинами раздела может быть также фактическое прекращение семейных отношений, расточительность одного из супругов. В этих и других случаях было бы необоснованно ограничивать права супругов и ставить раздел их общей собственности в зависимость от расторжения брака, что могло бы стимулировать развод. Поэтому законодатель предполагает, что супруги и после раздела имущества будут проживать в браке. В таком случае в соответствии с п. 6 ст. 38 СК законный режим совместной собственности будет распространяться на имущество, которое будет приобретено ими после раздел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о, раздел общего имущества супругов осуществляется при расторжении брака. Однако он возможен и допускается законом также и в период брака. Поэтому суд не вправе отказать в приеме искового заявления о разделе имущества супругов по тому основанию, что брак между ними еще не расторгнут. Потребность в разделе общего имущества супругов может возникнуть и после смерти супруга в связи с необходимостью выделить долю умершего из общего имущества, которая и перейдет по наследству.</w:t>
      </w:r>
    </w:p>
    <w:p>
      <w:pPr>
        <w:pStyle w:val="TextBody"/>
        <w:ind w:firstLine="709"/>
        <w:rPr>
          <w:color w:val="000000"/>
        </w:rPr>
      </w:pPr>
      <w:r>
        <w:rPr>
          <w:color w:val="000000"/>
        </w:rPr>
        <w:t>СК РФ в ст. 38 употребляет только термин «раздел», а не «выдел» имущества. Объясняется это тем, что субъектами общей совместной собственности в семейных отношениях являются только супруги. В других случаях, когда субъектами общей собственности являются, кроме супругов, другие лица (в крестьянском (фермерском) хозяйстве, в приватизированном жилом помещении), участник общей собственности будет требовать выдела своей доли.</w:t>
      </w:r>
      <w:r>
        <w:rPr>
          <w:rStyle w:val="FootnoteCharacters"/>
          <w:rStyle w:val="FootnoteAnchor"/>
          <w:color w:val="000000"/>
        </w:rPr>
        <w:footnoteReference w:id="9"/>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szCs w:val="28"/>
        </w:rPr>
        <w:t>Судебный порядок раздела общего имущества супруг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недостижении соглашения совместное имущество супругов делится в судебном порядке. Дела о разделе между супругами совместно нажитого имущества независимо от цены иска, согласно п. 3 ч. 1 ст. 23 ГПК, рассматриваются мировыми судьями в качестве суда первой инстанции. Размер государственной пошлины с исковых заявлений о разделе общего имущества супругов определяется в процентах к цене иск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иметь в виду, что при подаче в суд одним из супругов иска о разделе общего имущества супругов суд (судья) может принять меры к обеспечению иска. Это допускается в любой стадии гражданского процесса как по заявлению и ходатайству заинтересованного супруга, так и по инициативе суда (судьи). Могут, в частности, приниматься следующие мер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беспечению иска: наложение ареста на имущество, принадлежащее ответчику и находящееся у него или у других лиц; запрещение ответчику совершать определенные действия; запрещение другим лицам передавать имущество ответчику или выполнять по отношению к нему иные обязательства и др.</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 xml:space="preserve"> Причем в необходимых случаях судом или судьей могут быть приняты иные меры по обеспечению иска, а также может быть допущено несколько видов обеспечения иска.</w:t>
      </w:r>
      <w:r>
        <w:rPr>
          <w:rStyle w:val="FootnoteCharacters"/>
          <w:rStyle w:val="FootnoteAnchor"/>
          <w:rFonts w:cs="Times New Roman;Times New Roman" w:ascii="Times New Roman;Times New Roman" w:hAnsi="Times New Roman;Times New Roman"/>
          <w:color w:val="000000"/>
          <w:sz w:val="28"/>
          <w:szCs w:val="28"/>
        </w:rPr>
        <w:footnoteReference w:id="11"/>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суда об обеспечении иска приводится в исполнение немедленно в порядке, установленном для исполнения судебных постановлений.</w:t>
      </w:r>
      <w:r>
        <w:rPr>
          <w:rStyle w:val="FootnoteCharacters"/>
          <w:rStyle w:val="FootnoteAnchor"/>
          <w:rFonts w:cs="Times New Roman;Times New Roman" w:ascii="Times New Roman;Times New Roman" w:hAnsi="Times New Roman;Times New Roman"/>
          <w:color w:val="000000"/>
          <w:sz w:val="28"/>
          <w:szCs w:val="28"/>
        </w:rPr>
        <w:footnoteReference w:id="12"/>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требованиям разведенных супругов о разделе имущества, нажитого ими в период брака, согласно п. 7 ст. 38 СК, применяется трехлетний срок исковой давности. При этом течение трехлетнего срока исковой давности для требований о разделе общего имущества супругов, брак которых (198) расторгнут, следует исчислять не с момента прекращения брака (дня государственной регистрации расторжения брака в книге регистрации актов гражданского состояния при расторжении брака в органах загса, а при расторжении брака в суде – дня вступления в законную силу решения), а со дня, когда разведенный супруг узнал или должен был узнать о нарушении своего права на общее имущество.</w:t>
      </w:r>
      <w:r>
        <w:rPr>
          <w:rStyle w:val="FootnoteCharacters"/>
          <w:rStyle w:val="FootnoteAnchor"/>
          <w:rFonts w:cs="Times New Roman;Times New Roman" w:ascii="Times New Roman;Times New Roman" w:hAnsi="Times New Roman;Times New Roman"/>
          <w:color w:val="000000"/>
          <w:sz w:val="28"/>
          <w:szCs w:val="28"/>
        </w:rPr>
        <w:footnoteReference w:id="13"/>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ассматривая требование супруга (супругов) или кредитора супруга-должника о разделе общего имущества супругов, суд должен сначала определить размер долей супругов в этом имуществе. При решении данного вопроса суд руководствуется ст. 39 СК, в которой закреплен принцип равенства долей супругов в их общем имуществе. Иное может быть установлено только договором между супругами. Принцип равенства долей супругов при разделе общего имущества соответствует основным началам семейного права, а также требованиям гражданского законодательства (п. 2 ст. 254 ГК) и применяется независимо от размера доходов каждого из супругов в период брака и рода их деятельности. Однако в отдельных случаях при наличии определенных обстоятельств суд вправе, согласно п. 2 ст. 39 СК, отступить от правила равенства долей супругов в их общем имуществе и увеличить долю одного из супругов в общем имуществе за счет другого супруга. Основанием для принятия такого решения могут быть прежде всего </w:t>
      </w:r>
      <w:r>
        <w:rPr>
          <w:rFonts w:cs="Times New Roman;Times New Roman" w:ascii="Times New Roman;Times New Roman" w:hAnsi="Times New Roman;Times New Roman"/>
          <w:iCs/>
          <w:color w:val="000000"/>
          <w:sz w:val="28"/>
          <w:szCs w:val="28"/>
        </w:rPr>
        <w:t xml:space="preserve">интересы несовершеннолетних детей, </w:t>
      </w:r>
      <w:r>
        <w:rPr>
          <w:rFonts w:cs="Times New Roman;Times New Roman" w:ascii="Times New Roman;Times New Roman" w:hAnsi="Times New Roman;Times New Roman"/>
          <w:color w:val="000000"/>
          <w:sz w:val="28"/>
          <w:szCs w:val="28"/>
        </w:rPr>
        <w:t xml:space="preserve">которые остаются, например, с одним из супругов. Суд может учесть и иные </w:t>
      </w:r>
      <w:r>
        <w:rPr>
          <w:rFonts w:cs="Times New Roman;Times New Roman" w:ascii="Times New Roman;Times New Roman" w:hAnsi="Times New Roman;Times New Roman"/>
          <w:iCs/>
          <w:color w:val="000000"/>
          <w:sz w:val="28"/>
          <w:szCs w:val="28"/>
        </w:rPr>
        <w:t xml:space="preserve">заслуживающие внимания интересы одного из супругов. </w:t>
      </w:r>
      <w:r>
        <w:rPr>
          <w:rFonts w:cs="Times New Roman;Times New Roman" w:ascii="Times New Roman;Times New Roman" w:hAnsi="Times New Roman;Times New Roman"/>
          <w:color w:val="000000"/>
          <w:sz w:val="28"/>
          <w:szCs w:val="28"/>
        </w:rPr>
        <w:t xml:space="preserve">В частности, доля одного из супругов может быть увеличена (а другого супруга, соответственно, уменьшена) с учетом его нетрудоспособности, а также в случаях, когда </w:t>
      </w:r>
      <w:r>
        <w:rPr>
          <w:rFonts w:cs="Times New Roman;Times New Roman" w:ascii="Times New Roman;Times New Roman" w:hAnsi="Times New Roman;Times New Roman"/>
          <w:iCs/>
          <w:color w:val="000000"/>
          <w:sz w:val="28"/>
          <w:szCs w:val="28"/>
        </w:rPr>
        <w:t>другой супруг не получал доходов без</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 xml:space="preserve">уважительных причин или расходовал общее имущество супругов в ущерб интересам семьи </w:t>
      </w:r>
      <w:r>
        <w:rPr>
          <w:rFonts w:cs="Times New Roman;Times New Roman" w:ascii="Times New Roman;Times New Roman" w:hAnsi="Times New Roman;Times New Roman"/>
          <w:color w:val="000000"/>
          <w:sz w:val="28"/>
          <w:szCs w:val="28"/>
        </w:rPr>
        <w:t>(злоупотребление спиртными</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напитками или наркотическими средствами, азартные игры,</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лотереи).</w:t>
      </w:r>
      <w:r>
        <w:rPr>
          <w:rStyle w:val="FootnoteCharacters"/>
          <w:rStyle w:val="FootnoteAnchor"/>
          <w:rFonts w:cs="Times New Roman;Times New Roman" w:ascii="Times New Roman;Times New Roman" w:hAnsi="Times New Roman;Times New Roman"/>
          <w:color w:val="000000"/>
          <w:sz w:val="28"/>
          <w:szCs w:val="28"/>
        </w:rPr>
        <w:footnoteReference w:id="14"/>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веденный в п. 2 ст. 39 СК перечень заслуживающих внимания интересов одного из супругов не является исчерпывающим. Это дает возможность суду принимать решение о размере доли супруга в общем имуществе исходя из конкретных причин неполучения доходов одним из супругов (учеба, болезнь, нахождение на военной службе, пребывание в местах лишения свободы, невозможность трудоустроиться и т.д.) и других обстоятельств дела. Необходимо также отметить, что суд вправе отступить от начала равенства долей в общем имуществе супругов при наличии одного из указанных семейном кодексе обстоятельств, так как закон не требует их совокупности. Обстоятельства, дающие суду право отступить от начала равенства долей супругов, должны существовать на момент разрешения спора о разделе имущества. Определение долей супругов в общем имуществе производится судом в идеальном выражении (1/2, 2/3, 1/3 и т.п.), т.е. как долей в праве, а затем по желанию супругов осуществляется натуральный раздел имущества согласно присужденным им доля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став имущества, подлежащего разделу, включается общее имущество супругов (в том числе и денежные суммы), нажитое супругами в период брака и имеющееся у них в наличии на время рассмотрения дела судом либо находящееся у третьих лиц (аренда, безвозмездное пользование, хранение, доверительное управление, подряд и т.п.). При разделе имущества учитываются также общие долги супругов и права требования по обязательствам, возникшим в интересах семьи. Общие долги супругов (например, кредит в коммерческом банке на нужды семьи) и права требования (например, по ценным бумагам – акциям, облигациям, векселям) распределяются между супругами пропорционально присужденным им долям. Общие обязательства (долги) супругов, как следует из содержания п. 2 ст. 45 СК, – это те обязательства, которые возникли по инициативе супругов в интересах всей семьи, или обязательства одного из супругов, по которым все полученное им было использовано на нужды семьи (например, кредит, взятый супругами в банке на строительство дома, договор займа). Общий долг может быть результатом совместного причинения супругами вреда другим лицам.</w:t>
      </w:r>
      <w:r>
        <w:rPr>
          <w:rStyle w:val="FootnoteCharacters"/>
          <w:rStyle w:val="FootnoteAnchor"/>
          <w:rFonts w:cs="Times New Roman;Times New Roman" w:ascii="Times New Roman;Times New Roman" w:hAnsi="Times New Roman;Times New Roman"/>
          <w:color w:val="000000"/>
          <w:sz w:val="28"/>
          <w:szCs w:val="28"/>
        </w:rPr>
        <w:footnoteReference w:id="15"/>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сть обязательного учета при разделе имущества супругов всех обстоятельств его приобретения убедительно иллюстрируется практикой Верховного Суда РФ.</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упруги вправе требовать раздела всех разновидностей общего имущества, включая ценные бумаги, вклады, паи, доли в капитале, внесенные в кредитные учреждения или иные коммерческие организации на имя одного из них, и др. При этом важно установить действительную стоимость имущества с учетом его реальной цены не на момент приобретения, а на день раздела имущества. Здесь во внимание должны быть приняты как степень его износа и утраты потребительской стоимости (автомашины с большим сроком эксплуатации, телевизоры, аудио- и видеотехника устаревших моделей и т.п.), так и, наоборот, возможность существенного роста стоимости имущества вследствие инфляции и иных причин (предметы антиквариата, объекты недвижимости, в том числе жилые дома и квартиры, коттеджи, ценные бумаги и т.п.). Если судом не будут приняты исчерпывающие меры к правильному определению состава общего имущества супругов и его стоимости на момент вынесения решения, то это приведет к необоснованности судебного реш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лучае когда при рассмотрении судом дела о разделе совместной собственности супругов будет установлено, что один из супругов вопреки требованиям ст. 35 СК произвел отчуждение общего имущества или израсходовал его по своему усмотрению вопреки воле другого супруга и не в интересах семьи либо скрыл имущество, то при разделе должно быть учтено это имущество либо его стоимос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атривая дело о разделе общего имущества супругов, суд также определяет виды имущества, не подлежащего разделу. Так, из состава имущества, заявленного супругами к разделу (оно отражено в описи имущества), суд исключает собственность каждого из супругов (раздельную собстве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п. 4 ст. 38 СК дает право суду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r>
        <w:rPr>
          <w:rStyle w:val="FootnoteCharacters"/>
          <w:rStyle w:val="FootnoteAnchor"/>
          <w:rFonts w:cs="Times New Roman;Times New Roman" w:ascii="Times New Roman;Times New Roman" w:hAnsi="Times New Roman;Times New Roman"/>
          <w:color w:val="000000"/>
          <w:sz w:val="28"/>
          <w:szCs w:val="28"/>
        </w:rPr>
        <w:footnoteReference w:id="16"/>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е подлежат разделу вещи, приобретенные исключительно для удовлетворения потребностей несовершеннолетних детей.</w:t>
      </w:r>
      <w:r>
        <w:rPr>
          <w:rStyle w:val="FootnoteCharacters"/>
          <w:rStyle w:val="FootnoteAnchor"/>
          <w:rFonts w:cs="Times New Roman;Times New Roman" w:ascii="Times New Roman;Times New Roman" w:hAnsi="Times New Roman;Times New Roman"/>
          <w:color w:val="000000"/>
          <w:sz w:val="28"/>
          <w:szCs w:val="28"/>
        </w:rPr>
        <w:footnoteReference w:id="17"/>
      </w:r>
      <w:r>
        <w:rPr>
          <w:rFonts w:cs="Times New Roman;Times New Roman" w:ascii="Times New Roman;Times New Roman" w:hAnsi="Times New Roman;Times New Roman"/>
          <w:color w:val="000000"/>
          <w:sz w:val="28"/>
          <w:szCs w:val="28"/>
        </w:rPr>
        <w:t xml:space="preserve"> Они передаются тому из супругов, с которым проживают дети, причем без какой-либо компенсации другому супругу. К таким вещам, относятся одежда, обувь, школьные и спортивные принадлежности, музыкальные инструменты, детская библиотека и иные, не приведенные в тексте статьи вещи (игровые приставки, картриджи и т.п.). Примечательно, что закон не говорит в данном случае о том, что это должны быть общие дети супруг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учитываются при разделе общего имущества супругов вклады, внесенные супругами за счет общего имущества на имя их общих несовершеннолетних детей. Такие вклады считаются принадлежащими детям. Если же один из супругов делает вклады в банковское учреждение на имя своего ребенка от предыдущего брака без согласия другого супруга, но за счет общих средств, то данный вклад подлежит раздел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ив состав имущества супругов, подлежащего разделу, и его стоимость, суд определяет, какое конкретно имущество подлежит передаче каждому из супругов в соответствии с его долей. При решении данного вопроса суд, естественно, руководствуется пожеланиями супругов. А если супруги не могут прийти к согласию, то суд присуждает спорные предметы из состава общего имущества с учетом всех обстоятельств дела тому из супругов, кто более всего в них нуждается (в связи с состоянием здоровья, профессиональной деятельностью, для воспитания несовершеннолетних детей). Суд может передать одному из супругов имущество, стоимость которого превышает его долю, если распределить имущество в соответствии с определенными долями невозможно. Как установлено п. 3 ст. 38 СК,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 (т.е. вещами, подлежащими также разделу).</w:t>
      </w:r>
      <w:r>
        <w:rPr>
          <w:rStyle w:val="FootnoteCharacters"/>
          <w:rStyle w:val="FootnoteAnchor"/>
          <w:rFonts w:cs="Times New Roman;Times New Roman" w:ascii="Times New Roman;Times New Roman" w:hAnsi="Times New Roman;Times New Roman"/>
          <w:color w:val="000000"/>
          <w:sz w:val="28"/>
          <w:szCs w:val="28"/>
        </w:rPr>
        <w:footnoteReference w:id="18"/>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 о денежной компенсации может возникнуть и при разделе имущества, состоящего из предметов профессиональной деятельности (медицинское оборудование, швейное оборудование, музыкальные инструменты, студия звукозаписи и др.). На практике предметы профессиональной деятельности передаются супругу, осуществляющему соответствующую деятельность, а другому супругу присуждается соответствующая компенсация согласно его доле в общем имуществе. Денежная компенсация присуждается судом одному из супругов и в том случае, когда суд не удовлетворяет его требования о выделе доли из общего имущества в натуре. Так, в соответствии со ст. 254, 252 (п. 3) ГК суд вправе отказать в иске участнику долевой собственности о выделе его доли в натуре, если выдел: а) не допускается законом; б) невозможен без несоразмерного ущерба имуществу, находящемуся в общей собственности. Под таким ущербом следует понимать невозможность использования имущества по целевому назначению, существенное ухудшение его технического состояния либо снижение материальной или художественной ценности (например, коллекции картин, монет, библиотека), неудобство в пользовании и т.п. Однако тогда этому супругу должна быть выплачена стоимость его доли (в виде денежной суммы или иной компенсации) другим супругом. Причем выплата подобной компенсации супругу вместо выдела его доли в натуре допускается по общему правилу только с его согласия (п. 4 ст. 252 ГК). Лишь в случаях, когда доля супруга незначительна, не может быть реально выделена и он не имеет существенного интереса в использовании общего имущества, суд может и при отсутствии его согласия обязать другого супруга выплатить ему компенсацию. Вопрос о том, имеет ли супруг существенный интерес в использовании общего имущества, решается судом в каждом конкретном случае на основании исследования и оценки в совокупности представленных сторонами доказательств, подтверждающих, в частности, нуждаемость в использовании этого имущества в силу возраста, состояния здоровья, профессиональной деятельности, наличия детей, других членов семьи, в том числе нетрудоспособных, и т.д.</w:t>
      </w:r>
      <w:r>
        <w:rPr>
          <w:rStyle w:val="FootnoteCharacters"/>
          <w:rStyle w:val="FootnoteAnchor"/>
          <w:rFonts w:cs="Times New Roman;Times New Roman" w:ascii="Times New Roman;Times New Roman" w:hAnsi="Times New Roman;Times New Roman"/>
          <w:color w:val="000000"/>
          <w:sz w:val="28"/>
          <w:szCs w:val="28"/>
        </w:rPr>
        <w:footnoteReference w:id="19"/>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ст. 252 ГК о разделе имущества, находящегося в долевой собственности, и выделе из него доли применяются судами и при разрешении спора между супругами о разделе неделимой вещи – вещи, раздел которой в натуре невозможен без изменения ее назначения, например автомашины, гаража, однокомнатной квартиры, музыкального инструмента и т.п.</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дельных случаях с учетом конкретных обстоятельств дела суд может передать неделимую вещь в собственность одному из супругов, имеющему существенный интерес в ее использовании, независимо от размера его доли, а другому супругу соответственно присудить денежную или иную компенсацию (другое имущество, заявленное к разделу, соответствующей стоимости). Невозможность раздела общего имущества в натуре либо выдела из него доли в натуре не исключает права одного из супругов заявить требование об определении судом порядка пользования этим имуществом, если этот порядок не установлен соглашением сторон (речь может идти о жилом доме, квартире, земельном участке). Разрешая такое требование, суд учитывает фактически сложившийся порядок пользования имуществом, который может точно не соответствовать долям в праве общей собственности, нуждаемость каждого из супругов в этом имуществе и реальную возможность совместного пользова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иметь в виду, что произведенный во время брака раздел совместной собственности супругов означает прекращение права общей собственности только на разделенное имущество. Поэтому та его часть, которая не была разделена, а также имущество, нажитое супругами в период брака в дальнейшем, составляют в соответствии с п. 6 ст. 38 СК их совместную собственность, если, конечно, иное не предусмотрено договором между ними.</w:t>
      </w:r>
      <w:r>
        <w:rPr>
          <w:rStyle w:val="FootnoteCharacters"/>
          <w:rStyle w:val="FootnoteAnchor"/>
          <w:rFonts w:cs="Times New Roman;Times New Roman" w:ascii="Times New Roman;Times New Roman" w:hAnsi="Times New Roman;Times New Roman"/>
          <w:color w:val="000000"/>
          <w:sz w:val="28"/>
          <w:szCs w:val="28"/>
        </w:rPr>
        <w:footnoteReference w:id="20"/>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подводя итог реферативному изложению можно сделать ряд выводов:</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Раздел имущества, находящегося в общей совместной собственности супругов, может быть произведен по требованию любого из супругов.</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о, раздел общего имущества супругов осуществляется при расторжении брака. Однако он возможен и допускается законом также и в период брака.</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бщее имущество супругов может быть разделено между супругами по их соглашению, то есть добровольно, что соответствует и нормам гражданского законодательства. Доли супругов в общем имуществе при его разделе признаются равными, если иное не предусмотрено договором между супругами.</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 случае спора раздел совместного имущества супругов, а также определение долей супругов в этом имуществе, производится в судебном порядке.</w:t>
      </w:r>
    </w:p>
    <w:sectPr>
      <w:footnotePr>
        <w:numFmt w:val="decimal"/>
        <w:numRestart w:val="eachPage"/>
      </w:footnote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т.244 Ч.1 Гражданский кодекс РФ: федеральный закон от 30.11.1994 № 51-ФЗ</w:t>
      </w:r>
    </w:p>
  </w:footnote>
  <w:footnote w:id="3">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Нечаева, А.М. Семейное право: Учебник/ А.М. Нечаева. — 3-е </w:t>
      </w:r>
      <w:r>
        <w:rPr>
          <w:rFonts w:cs="Times New Roman;Times New Roman" w:ascii="Times New Roman;Times New Roman" w:hAnsi="Times New Roman;Times New Roman"/>
          <w:bCs/>
          <w:sz w:val="20"/>
          <w:szCs w:val="20"/>
        </w:rPr>
        <w:t xml:space="preserve">изд., перераб. и доп.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sz w:val="20"/>
          <w:szCs w:val="20"/>
        </w:rPr>
        <w:t>М.: Юристъ, 2006. – С. 202</w:t>
      </w:r>
    </w:p>
  </w:footnote>
  <w:footnote w:id="4">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2 ст.38 Семейный кодекс РФ: федеральный закон от 29.12.1995 № 223-ФЗ</w:t>
      </w:r>
    </w:p>
  </w:footnote>
  <w:footnote w:id="5">
    <w:p>
      <w:pPr>
        <w:pStyle w:val="Normal"/>
        <w:autoSpaceDE w:val="false"/>
        <w:spacing w:lineRule="auto" w:line="240" w:before="0" w:after="0"/>
        <w:rPr/>
      </w:pPr>
      <w:r>
        <w:rPr>
          <w:rStyle w:val="FootnoteCharacters"/>
        </w:rPr>
        <w:footnoteRef/>
      </w:r>
      <w:r>
        <w:rPr/>
        <w:t xml:space="preserve"> </w:t>
      </w:r>
      <w:r>
        <w:rPr>
          <w:rFonts w:cs="Times New Roman;Times New Roman" w:ascii="Times New Roman;Times New Roman" w:hAnsi="Times New Roman;Times New Roman"/>
          <w:bCs/>
          <w:sz w:val="20"/>
          <w:szCs w:val="20"/>
        </w:rPr>
        <w:t xml:space="preserve">Пчелинцева, Л. М. </w:t>
      </w:r>
      <w:r>
        <w:rPr>
          <w:rFonts w:cs="Times New Roman;Times New Roman" w:ascii="Times New Roman;Times New Roman" w:hAnsi="Times New Roman;Times New Roman"/>
          <w:sz w:val="20"/>
          <w:szCs w:val="20"/>
        </w:rPr>
        <w:t>Семейное право России: Учебник для вузов/ Л.М. Пчелинцева. — 3-е изд.,</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sz w:val="20"/>
          <w:szCs w:val="20"/>
        </w:rPr>
        <w:t>перераб. и доп. — М.: Норма, 2004. — С. 197</w:t>
      </w:r>
    </w:p>
  </w:footnote>
  <w:footnote w:id="6">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 1 ст. 39 Семейный кодекс РФ: федеральный закон от 29.12.1995 № 223-ФЗ</w:t>
      </w:r>
    </w:p>
  </w:footnote>
  <w:footnote w:id="7">
    <w:p>
      <w:pPr>
        <w:pStyle w:val="Normal"/>
        <w:autoSpaceDE w:val="false"/>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тешенко,  Л.А. Нотариат в РФ: учебник для вузов/ Л.А. Стешенко, Т.М. Шамба. — Изд. 2-е, перераб. и доп. — М.: Норма, 2002. — С. 172</w:t>
      </w:r>
    </w:p>
  </w:footnote>
  <w:footnote w:id="8">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т. 74 Основы законодательства РФ о нотариате: федеральный закон от 11.02.1993 № 4462-1</w:t>
      </w:r>
    </w:p>
  </w:footnote>
  <w:footnote w:id="9">
    <w:p>
      <w:pPr>
        <w:pStyle w:val="Normal"/>
        <w:autoSpaceDE w:val="false"/>
        <w:spacing w:lineRule="auto" w:line="240" w:before="0" w:after="0"/>
        <w:rPr/>
      </w:pPr>
      <w:r>
        <w:rPr>
          <w:rStyle w:val="FootnoteCharacters"/>
        </w:rPr>
        <w:footnoteRef/>
      </w:r>
      <w:r>
        <w:rPr/>
        <w:t xml:space="preserve"> </w:t>
      </w:r>
      <w:r>
        <w:rPr/>
        <w:t>Антокольская, М.В. Семейное право: Учебник / М.В. Антокольская. — Изд. 2-е, перераб. и доп. — М.: Юристъ, 2002. — С. 150</w:t>
      </w:r>
    </w:p>
  </w:footnote>
  <w:footnote w:id="10">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т.139, 140 Гражданский процессуальный кодекс РФ: федеральный закон от 14.11.2002 № 138-ФЗ</w:t>
      </w:r>
    </w:p>
  </w:footnote>
  <w:footnote w:id="11">
    <w:p>
      <w:pPr>
        <w:pStyle w:val="Normal"/>
        <w:autoSpaceDE w:val="false"/>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Cs/>
          <w:sz w:val="20"/>
          <w:szCs w:val="20"/>
        </w:rPr>
        <w:t xml:space="preserve">Пчелинцева, Л. М. </w:t>
      </w:r>
      <w:r>
        <w:rPr>
          <w:rFonts w:cs="Times New Roman;Times New Roman" w:ascii="Times New Roman;Times New Roman" w:hAnsi="Times New Roman;Times New Roman"/>
          <w:sz w:val="20"/>
          <w:szCs w:val="20"/>
        </w:rPr>
        <w:t>Семейное право России: Учебник для вузов/ Л.М. Пчелинцева. — 3-е изд.,</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sz w:val="20"/>
          <w:szCs w:val="20"/>
        </w:rPr>
        <w:t>перераб. и доп. — М.: Норма, 2004. — С. 198</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ootnote>
  <w:footnote w:id="1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 142 Гражданский процессуальный кодекс РФ: федеральный закон от 14.11.2002 № 138-ФЗ</w:t>
      </w:r>
    </w:p>
  </w:footnote>
  <w:footnote w:id="13">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т.200 Семейный кодекс РФ: федеральный закон от 29.12.1995 № 223-ФЗ</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ootnote>
  <w:footnote w:id="14">
    <w:p>
      <w:pPr>
        <w:pStyle w:val="Normal"/>
        <w:autoSpaceDE w:val="false"/>
        <w:spacing w:lineRule="auto" w:line="240" w:before="0" w:after="0"/>
        <w:rPr>
          <w:rFonts w:ascii="Times New Roman;Times New Roman" w:hAnsi="Times New Roman;Times New Roman" w:cs="Times New Roman;Times New Roman"/>
          <w:sz w:val="20"/>
          <w:szCs w:val="2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нтокольская, М.В. Семейное право: Учебник / М.В. Антокольская. — Изд. 2-е, перераб. и доп. — М.: Юристъ, 2002. — С. 152</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ootnote>
  <w:footnote w:id="15">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т. 1080 Ч.1 Гражданский кодекс РФ: федеральный закон от 30.11.1994 № 51-ФЗ</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ootnote>
  <w:footnote w:id="16">
    <w:p>
      <w:pPr>
        <w:pStyle w:val="Normal"/>
        <w:autoSpaceDE w:val="false"/>
        <w:spacing w:lineRule="auto" w:line="240" w:before="0" w:after="0"/>
        <w:rPr/>
      </w:pPr>
      <w:r>
        <w:rPr>
          <w:rStyle w:val="FootnoteCharacters"/>
        </w:rPr>
        <w:footnoteRef/>
      </w:r>
      <w:r>
        <w:rPr/>
        <w:t xml:space="preserve"> </w:t>
      </w:r>
      <w:r>
        <w:rPr>
          <w:rFonts w:cs="Times New Roman;Times New Roman" w:ascii="Times New Roman;Times New Roman" w:hAnsi="Times New Roman;Times New Roman"/>
          <w:bCs/>
          <w:sz w:val="20"/>
          <w:szCs w:val="20"/>
        </w:rPr>
        <w:t xml:space="preserve">Пчелинцева, Л. М. </w:t>
      </w:r>
      <w:r>
        <w:rPr>
          <w:rFonts w:cs="Times New Roman;Times New Roman" w:ascii="Times New Roman;Times New Roman" w:hAnsi="Times New Roman;Times New Roman"/>
          <w:sz w:val="20"/>
          <w:szCs w:val="20"/>
        </w:rPr>
        <w:t>Семейное право России: Учебник для вузов/ Л.М. Пчелинцева. — 3-е изд.,</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sz w:val="20"/>
          <w:szCs w:val="20"/>
        </w:rPr>
        <w:t>перераб. и доп. — М.: Норма, 2004. — С. 200-201</w:t>
      </w:r>
    </w:p>
  </w:footnote>
  <w:footnote w:id="17">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5 ст.38 Семейный кодекс РФ: федеральный закон от 29.12.1995 № 223-ФЗ</w:t>
      </w:r>
    </w:p>
  </w:footnote>
  <w:footnote w:id="18">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Нечаева, А.М. Семейное право: Учебник/ А.М. Нечаева. — 3-е </w:t>
      </w:r>
      <w:r>
        <w:rPr>
          <w:rFonts w:cs="Times New Roman;Times New Roman" w:ascii="Times New Roman;Times New Roman" w:hAnsi="Times New Roman;Times New Roman"/>
          <w:bCs/>
          <w:sz w:val="20"/>
          <w:szCs w:val="20"/>
        </w:rPr>
        <w:t xml:space="preserve">изд., перераб. и доп.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sz w:val="20"/>
          <w:szCs w:val="20"/>
        </w:rPr>
        <w:t>М.: Юристъ, 2006. – С. 203-204</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ootnote>
  <w:footnote w:id="19">
    <w:p>
      <w:pPr>
        <w:pStyle w:val="Normal"/>
        <w:autoSpaceDE w:val="false"/>
        <w:spacing w:lineRule="auto" w:line="240" w:before="0" w:after="0"/>
        <w:rPr/>
      </w:pPr>
      <w:r>
        <w:rPr>
          <w:rStyle w:val="FootnoteCharacters"/>
        </w:rPr>
        <w:footnoteRef/>
      </w:r>
      <w:r>
        <w:rPr/>
        <w:t xml:space="preserve"> </w:t>
      </w:r>
      <w:r>
        <w:rPr>
          <w:rFonts w:cs="Times New Roman;Times New Roman" w:ascii="Times New Roman;Times New Roman" w:hAnsi="Times New Roman;Times New Roman"/>
          <w:sz w:val="20"/>
          <w:szCs w:val="20"/>
        </w:rPr>
        <w:t>Антокольская, М.В. Семейное право: Учебник / М.В. Антокольская. — Изд. 2-е, перераб. и доп. — М.: Юристъ, 2002. — С. 153-154</w:t>
      </w:r>
    </w:p>
  </w:footnote>
  <w:footnote w:id="20">
    <w:p>
      <w:pPr>
        <w:pStyle w:val="Normal"/>
        <w:autoSpaceDE w:val="false"/>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Cs/>
          <w:sz w:val="20"/>
          <w:szCs w:val="20"/>
        </w:rPr>
        <w:t xml:space="preserve">Пчелинцева, Л. М. </w:t>
      </w:r>
      <w:r>
        <w:rPr>
          <w:rFonts w:cs="Times New Roman;Times New Roman" w:ascii="Times New Roman;Times New Roman" w:hAnsi="Times New Roman;Times New Roman"/>
          <w:sz w:val="20"/>
          <w:szCs w:val="20"/>
        </w:rPr>
        <w:t>Семейное право России: Учебник для вузов/ Л.М. Пчелинцева. — 3-е изд.,</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sz w:val="20"/>
          <w:szCs w:val="20"/>
        </w:rPr>
        <w:t>перераб. и доп. — М.: Норма, 2004. — С. 204-205</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Century Gothic" w:cs="Cambria"/>
      <w:b/>
      <w:bCs/>
      <w:kern w:val="2"/>
      <w:sz w:val="32"/>
      <w:szCs w:val="32"/>
    </w:rPr>
  </w:style>
  <w:style w:type="character" w:styleId="WW8Num1z0">
    <w:name w:val="WW8Num1z0"/>
    <w:qFormat/>
    <w:rPr>
      <w:rFonts w:ascii="Times New Roman;Times New Roman" w:hAnsi="Times New Roman;Times New Roman" w:cs="Times New Roman;Times New Roman"/>
      <w:sz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cs="Times New Roman;Times New Roman"/>
      <w:sz w:val="20"/>
      <w:szCs w:val="20"/>
    </w:rPr>
  </w:style>
  <w:style w:type="character" w:styleId="Style15">
    <w:name w:val="Основной текст Знак"/>
    <w:qFormat/>
    <w:rPr>
      <w:rFonts w:ascii="Times New Roman;Times New Roman" w:hAnsi="Times New Roman;Times New Roman" w:eastAsia="Times New Roman;Times New Roman" w:cs="Times New Roman;Times New Roman"/>
      <w:sz w:val="28"/>
      <w:szCs w:val="28"/>
    </w:rPr>
  </w:style>
  <w:style w:type="character" w:styleId="Style16">
    <w:name w:val="Верхний колонтитул Знак"/>
    <w:qFormat/>
    <w:rPr>
      <w:rFonts w:cs="Times New Roman;Times New Roman"/>
      <w:sz w:val="22"/>
      <w:szCs w:val="22"/>
      <w:lang w:val="en-US"/>
    </w:rPr>
  </w:style>
  <w:style w:type="character" w:styleId="Style17">
    <w:name w:val="Нижний колонтитул Знак"/>
    <w:qFormat/>
    <w:rPr>
      <w:rFonts w:cs="Times New Roman;Times New Roman"/>
      <w:sz w:val="22"/>
      <w:szCs w:val="22"/>
      <w:lang w:val="en-US"/>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Times New Roman" w:hAnsi="Times New Roman;Times New Roman" w:eastAsia="Calibri;Century Gothic" w:cs="Times New 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0:00Z</dcterms:created>
  <dc:creator>Admin</dc:creator>
  <dc:description/>
  <cp:keywords/>
  <dc:language>en-US</dc:language>
  <cp:lastModifiedBy>SYSTEM</cp:lastModifiedBy>
  <dcterms:modified xsi:type="dcterms:W3CDTF">2011-09-11T01:30:00Z</dcterms:modified>
  <cp:revision>2</cp:revision>
  <dc:subject/>
  <dc:title>1</dc:title>
</cp:coreProperties>
</file>