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ГОСУДАРСТВА И ПРАВА ЗАРУБЕЖНЫХ СТР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Образование США. Декларация независимости 1776. Конституция США 1787 г. Американский Билль о права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Ш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ьба за независим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независимости США 1776 г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ституция 1787 г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мериканский Билль о прав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вероамериканское общество возникло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как продолжение английской и западной цивилизации. Большинство переселенцев, сознательно расставшихся с европейской родиной, протестовали против ее достаточно глубокого феодального наследия и пережитков. Они были намерены утвердить за океаном свободное буржуазное общество. Но в Новый Свет стала переправляться и часть аристократов, которые были намерены создать свои поря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трех столетий массы американцев, в том числе и нижние слои, обращались в независимых собственников, продвигаясь на западные земли. Такая социальная мобильность стала важнейшей основой экономического подъема США, утвердившихся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 ведущей позиции в мировой экономике и с тех пор никому ее уже не уступав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СШ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ные Штаты на протяжении 170 лет своей истории находились в колониальной зависимости от Англии. Их осваивали частные лица и группы, получавшие разрешения от монарха Англии. Буржуазные отношения развивались интенсивнее, чем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ргиния стала первой колонией под руководством Лондонской компании. Колония управлялась на основании хартии, предоставленной короной. Полномочия по управлению принадлежали губернатору, а при нем действовал Постоянный совет, к помощи которого он должен был обращаться. Существовало Общее собрание, которое имело законодательные полномочия: право распоряжения землей, сбора налогов, введения уголовного права и судебной процедуры. В Виргинии предусматривалось распределение правительственных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-за скудости и отсутствия свободной рабочей силы виргинские землевладельцы должны были привлекать труд подневольных работников (черных рабов). Сначала они вербовались в Европе на срок до 7 лет и состояли из бедняков и уголовно осужденных. По истечении контракта их освобождали, а иногда давали земельный надел, на котором они работали на самих себя. Поэтому виргинские землевладельцы, особенно собственники плантаций, стали широко использовать труд черных ра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ские плантаторы были типичными капиталистическими предпринимателями, которые из-за узости рынка наемного труда обратились к эксплуатации рабов. Но использование рабского труда постепенно деформировало их мировоззрение, в котором объединились буржуазные и рабовладельческие ч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выказывали непокорность королевской администрации и добились выдвиженца в губернаторы представителя из своего народа. В колонии начинал формироваться социальный строй, где высшим слоем стали члены колониальной администрации во главе с губернатором; средним слоем считали акционеров компании, а низшим – поселенцев, работавших на админист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овало два основных типа колоний: с умеренным и демократическим направлением. Самым известным из таких колоний был Новый Плимут в Голландии. Там порядки казались более демократичными, чем в других колониях. Поселенцы сами избирали губернаторов и магистрат, на общем собрании прямым голосованием принимали различные законоположения и постановле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сле безуспешной попытки в течение первых пяти лет установить коллективное землепользование общее собрание на уравнительных началах стало распределять земельные участки, на которых преобладало частное хозяйство фермерск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онии различались по внутренней организации их управления. Королевские провинции управлялись губернатором совместно с Советом колонии и представителями колонистов. Существовали колонии собственнического типа, которые создавались английскими аристократами на основе феодальных дарений. Такие колонии основывались с целью извлечения поборов и поддержания соответствующих политико-правовых норм (колония Мэриленд, Карол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период истории США характеризовался существованием колоний на его территории, которые можно отнести к собственническому типу. Поэтому в Северной Америке буржуазные отношения брали верх над феодальны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ьба за независимость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Историческим толчком к борьбе колоний за свою независимость была экономическая и торгово-финансовая политика Англии. Весь социально-политический уклад колоний был подчинен идее гражданского равенства, что стимулировало идейно-политическое противостояние этого общества и английской аристократической монархии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TextBodyIndent"/>
        <w:ind w:firstLine="709"/>
        <w:rPr/>
      </w:pPr>
      <w:r>
        <w:rPr/>
        <w:t>Взаимоотношения американцев и Англии резко обострились после Семилетней войны 1756–1763 гг. В 1763 г. плантаторам, фермерам и безземельным американцам английским указом было запрещено переселяться за Аллеганские горы, отсекавшие колонистов от обширных земельных территорий. А в 1765 г. был издан закон, по которому все деловые операции в Северной Америке облагались налогом. Было совершенно неприемлемо, что этот закон был введен английским парламентом и величина налога. Американцы отреагировали акциями массового протеста, в результате чего в 1766 г. Англия отменила налоговый закон, но сразу приняла указ о своем праве принимать в отношении американцев любые законы и подчинять их любым своим решениям. Далее последовали указы о размещении в Северной Америке воинских соединений, о приостановке заседаний колониальных ассамблей, о переводе губернаторов на содержание метрополии и освобождении их тем самым от финансовой зависимости от колониальных представитель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стали нарастать политические репрессии (отмена судов присяжных, неприкосновенности жилища и собственности, свободы вероисповедания). Великобритания намеривалась править в Северной Америке наподобие абсолютной монарх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цы стали создавать полулегальные и нелегальные организации патриотов («Сыны свободы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774 г. в Филадельфии был созван Континентальный конгресс для решения этой проблемы. Он обнаружил серьезные разногласия среди патриотов относительно желательных форм государственных взаимоотношений с Англией. Некоторые хотели добиться представительства в британском парламенте и стать частью единой великой монархии. Другие доказывали, что Северная Америка должна добиться самоуправления, где местные ассамблеи наделяются всей полнотой власти во внутренних делах, парламент отстраняется от управления колониями, а монарх остается связующим звеном в отношениях двух сторон, регулируя их взаимоотношения. Но монарх уже не мог управлять коло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народа на провинциальные ассамблеи зимой и весной 1776г. побудило лидеров патриотов к созданию революционных органов власти на местах. Народ все настойчивее требовал от ассамблей принятия инструкций, и настаивали на полном отделении от Англии. Инструкции были приняты и одобрены большинством ассамблей и делегаты Виргинии. В Континентальном конгрессе предложили для одобрения «Резолюцию независимости», а Томас Джефферсон подготовил аргументированную Декларацию независимости. Оба документа были обнародованы 4 июля 1776 г., а этот день стал главным национальным праздником США – Днем независимости. Началось формирование новой системы государственной власти, были выбраны новые законодательные представительства, и каждый штат сформировал собственную систему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независимости США 1776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историки признают Декларацию свидетельством о рождении американской нации и одним из самых выдающихся демократических документов США.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 xml:space="preserve"> С Декларации независимости началось построение американкой государ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часть декларации занимает изложение всевозможных обвинений в адрес парламента и монархии Англии, сеявших в Северной Америке произвол и ущемлявших экономические интересы колонистов. Подлинное же значение документа заключено в ее социально-филосовской части, где изложены три основополагающие демократические доктрины эпохи Просвещения: о равенстве естественных прав людей, об общественном договоре как источнике политической власти и о праве народа на ниспровержение деспотического правительства. За народом признавалось право на участие в законодательстве, на подсудность общему праву, принятие свободы и привилегии. Провозглашалась независимость ветвей законодательной власти от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ей признавался принцип народного суверенитета в качестве основы государственного устройства, при соблюдении естественных и неотчуждаемых прав людей. Государство создается, подчиняясь принципу общественного договора. То есть народ имеет право изменить форму правительства или уничтожить его, если она становится гибельной. Право народа на революцию обосновывалось в ней как главнейшее и неизм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йна за независимость 1774-1783 годы завершила процесс государственно-политического становления американских колоний и положила начало новой американской государственности. Эта государственность стала еще одним шагом в общем пути формирования нового политического и правового уклада Нового времени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Ее чертами и особенностями стало признание принципа избирательности исполнительной власти и республиканского устройства при существовании демократии в обществе, которая обеспечивалась исторически сложившимися правами отдельных общин и территорий на самоуправ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итуция 1787 г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остижении независимости внутри США резко обострились социальные конфликты. Низы были убеждены, что революция не выполнила перед ними своих обязательств. Фермеры и городские мелкие собственники в свою очередь настаивали на широком выпуске бумажных денег, надеясь рассчитаться с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86 – 1787 гг. лидеры федералистского движения понимали необходимость существования сильного национального правительства, надежно защищающего интересы собственности и верхн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ША существовало явное разделение на социальные классы («богатые» и «бедные», «меньшинство» и «большинство») и неустранимые противоречия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Конституция США стала известна как «Статьи Конфедерации» 1781 года, предусматривающие суверенитет, свободу и независимость каждого штата, право иметь свой парламент, свое правительство, конституцию. Таким образом, американская революция определила победу Штатов над Англией. С этого времени руководящей силой США стала буржуазия и крупные землевладельцы, стремившиеся к разоружению революционной армии и переложению всех тягот восстановления экономики на трудя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массовые народные движения захватили армию, выявив слабость центральной власти. Тогда буржуазия и плантаторы решились на изменение государственного строя. Это было поручено Учредительному конвенту в 1787 году, который создал Конституцию. Они не ликвидировала политическую автономию штатов, но создала сильную центральную власть – феде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1787 г. была результатом возросшего в тот период истории США федералистского движения. Она защищала интересы двух господствовавших тогда групп – северо-восточной буржуазии и плантаторов-рабовладельцев Юга, достигших компромисса и единства. Принципом конституционного устройства провозглашалась республиканская форма правления, как для общего государства, так и для штатов, основанная на верховенстве законодательной власти. Закреплялся принцип федеративного государственного устройства, основанного на признании самостоятельности ш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законе США воплотились их политическая культура и мировоззрение, которые вмещали в себя богатые конституционные традиции Старого Света, прежде всего Англии, а также политическую философию всего европейского Пр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предстала не только как договор между разными группами верхнего класса, но и как компромисс (соглашение) между ним и политически активными слоями граждан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США реализовалось разделение властей, как организация главных ветвей власти. Исполнительная власть и законодательные полномочия были предоставлены Президенту США, переизбираемому каждые четыре года. Он имел право издавать президентские указы и обладал обширными возможностями контроля (право законодательного вето и назначения членов Верховного су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и законодательная ветвь получила возможность контролировать исполнительную власть: Сенат давал президенту «совет и согласие» по вопросам правительственных и судебных назначений, а Конгресс мог отстранить президента от должности в случае серьезных нарушений им государственных законов и морально-этических норм. Президент считался главнокомандующим армией и флотом. Он руководил деятельностью всех должностных лиц США, а с согласия Сената мог заключать международные договоры и назначать любых представителей власти на свое усмот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полномочия принадлежали Конгрессу, который еще делился на две основные палаты: сенат и Палату представителей. Они должны были выражать интересы богатого меньшинства и малоимущего большинства. Сенат защищал интересы собственности и воплощал принцип равного представительства штатов. Он предотвращал недочеты или ошибки нижней и заботился об интересах элиты. Залогом умеренности сената являлись его малочисленность и длительный срок полномочий сенаторов. Право избрания сенаторов было вверено не рядовым избирателям, а законодательным собраниям ш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организации нижней палаты была более демократичной в сравнении с сенатом, но менее демократичной в сравнении с нижними палатами законодательных собраний штатов. Введенный федеральной Конституцией шестилетний срок полномочий сенаторов США являлся уступкой общественному мнению. Для них существовал обязательный срок гражданства (не менее 9 лет) и возрастной ценз (не менее 30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ата представителей избиралась на два года населением штатов соответственно его численности и на основании требований, установленных и данном штате. Она могла издавать финансовые законы, возбуждать дела против высших должностных лиц. А сенату был дан приоритет в делах внешне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палаты обладали полной организационной самостоятельностью и почти равными правами в сфере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дебная власть предоставлялась Верховному суду федерации и нижестоящим судам, созданным по законам, принятым Конгрессом. Судей Верховного суда назначал президент с согласия Сена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мериканский Билль о прав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федералистов и республиканцев характеризовывал отношение их предшественников (федералистов и антифедералистов) к Конституции 1787 г. и политическим принципам, восторжествовавшим на завершающих этапах Американской революции. Конституция 1787 г., которая должна была защищать интересы верхнего класса и социальный порядок, с точки зрения Федералистской партии не полно отвечала своему предназначению. Причиной этому было наличие в конституции Билля о правах, одобренного Конгрессом США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</w:p>
    <w:p>
      <w:pPr>
        <w:pStyle w:val="TextBodyIndent"/>
        <w:ind w:firstLine="709"/>
        <w:rPr/>
      </w:pPr>
      <w:r>
        <w:rPr/>
        <w:t>Этот перечень основных гражданских и политических прав американцев Мэдисон внес на рассмотрение Конгресса США в 1789 г. Закрепление в нем гражданских прав и свобод было не только необходимым, но и должно было стать одной из гарантий общего правового строя государства, предупреждением злоупотреблений со стороны законодателя. Билль о правах создал высокую степень общегосударственного демократизма. Поправки создавали сферу общефедерального контроля и законодательства в отношении гражданских прав и свобод. Впервые в сфере политического законодательства они были построены как запреты и ограничения, налагавшиеся и на законодателей.</w:t>
      </w:r>
    </w:p>
    <w:p>
      <w:pPr>
        <w:pStyle w:val="TextBodyIndent"/>
        <w:ind w:firstLine="709"/>
        <w:rPr/>
      </w:pPr>
      <w:r>
        <w:rPr/>
        <w:t>В Билле о правах были закреплены основные демократические права и свободы политического характера (свобода вероисповедания, слова, печати, собраний, петиций). Народу гарантировалась гражданская и личная неприкосновенность (личности, жилища, имущества). Также гарантией гражданской свободы должно было стать право ношения оружия.</w:t>
      </w:r>
    </w:p>
    <w:p>
      <w:pPr>
        <w:pStyle w:val="TextBodyIndent"/>
        <w:ind w:firstLine="709"/>
        <w:rPr/>
      </w:pPr>
      <w:r>
        <w:rPr/>
        <w:t>Цикл поправок был посвящен судебным и уголовно-правовым гарантиям: гражданам предоставлялось право на разбирательство в суде присяжных, без суда никто не могло лишаться жизни, свободы или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с тем, что было провозглашено в Конституции, Билль о правах закрепил на конституционном уровне высокую степень демократизма сформировавшегося американского нового государ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ившаяся в 1787-1791 годах Конституция Североамериканского государства сохранила свою силу более чем на 200 лет и стала основой дальнейшего государственно-политического развития США. В ее основе лежало закрепление представительной демократии, организация власти, управление на основе разделения властей, выборность самых разных институтов власти в стране (от общегосударственных до органов самоуправления и полицейской дея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зглашение Континентальным конгрессом 4 июля 1776 г. независимости США послужило важным моральным стимулом для молодой североамериканской ар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федеральной конституции подвело черту под формированием основ североамериканского государства. Оно стало главным событием завершающего этапа Американской революции, что означало нормализацию буржуазного миропоряд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лагодаря события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США и по сей день интенсивно развивается во всех направлен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ая история стран Европы и Америки, под ред. Адо А.В. М, 198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рин В.В. История США. М., 200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огрин В.В. Политическая история СШ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М., 2001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рин В.В. История США. М., 2003. С. 24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огрин В.В. История США. М., 2003. С. 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ая история стран Европы и Америки, под ред. Адо А.В. М, 1986. С. 95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огрин В.В. Политическая история США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М., 2001. С. 8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29:00Z</dcterms:created>
  <dc:creator>Sveta</dc:creator>
  <dc:description/>
  <cp:keywords/>
  <dc:language>en-US</dc:language>
  <cp:lastModifiedBy>SYSTEM</cp:lastModifiedBy>
  <dcterms:modified xsi:type="dcterms:W3CDTF">2011-09-11T01:29:00Z</dcterms:modified>
  <cp:revision>2</cp:revision>
  <dc:subject/>
  <dc:title>КОНТРОЛЬНАЯ РАБОТА</dc:title>
</cp:coreProperties>
</file>