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ведение</w:t>
      </w:r>
    </w:p>
    <w:p>
      <w:pPr>
        <w:pStyle w:val="Style23"/>
        <w:rPr/>
      </w:pPr>
      <w:r>
        <w:rPr/>
      </w:r>
    </w:p>
    <w:p>
      <w:pPr>
        <w:pStyle w:val="Style23"/>
        <w:rPr/>
      </w:pPr>
      <w:r>
        <w:rPr/>
        <w:t>Актуальность курсовой работы заключается в том, что правотворчество является одним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w:t>
      </w:r>
    </w:p>
    <w:p>
      <w:pPr>
        <w:pStyle w:val="Style23"/>
        <w:rPr/>
      </w:pPr>
      <w:r>
        <w:rPr/>
        <w:t>Правотворчество – это деятельность уполномоченных органов государства, направленная на создание, изменение или отмену правовых норм</w:t>
      </w:r>
      <w:r>
        <w:rPr>
          <w:rStyle w:val="FootnoteAnchor"/>
        </w:rPr>
        <w:footnoteReference w:customMarkFollows="1" w:id="2"/>
        <w:t>1</w:t>
      </w:r>
      <w:r>
        <w:rPr/>
        <w:t>. Исторически она осуществляется различными субъектами: социальными группами, людьми, проживающими на определенной территории, общественными объединениями и организациями, государством, его органами и должностными лицами. С развитием и укреплением государственности деятельность по созданию правовых норм все более концентрируется в руках соответствующих государственных органов и должностных лиц. Поэтому правотворчество в отечественной юридической науке чаще всего понимается как деятельность органов государства, направленная на создание правовых норм.</w:t>
      </w:r>
    </w:p>
    <w:p>
      <w:pPr>
        <w:pStyle w:val="Style23"/>
        <w:rPr/>
      </w:pPr>
      <w:r>
        <w:rPr/>
        <w:t>Целью исследования является изучение общей характеристики современного правотворчества.</w:t>
      </w:r>
    </w:p>
    <w:p>
      <w:pPr>
        <w:pStyle w:val="Style23"/>
        <w:rPr/>
      </w:pPr>
      <w:r>
        <w:rPr/>
        <w:t>Для достижения поставленной цели необходимо решить следующие задачи:</w:t>
      </w:r>
    </w:p>
    <w:p>
      <w:pPr>
        <w:pStyle w:val="Style23"/>
        <w:rPr/>
      </w:pPr>
      <w:r>
        <w:rPr/>
        <w:t>-изучить общую характеристику правотворчества, его понятие, виды и принципы;</w:t>
      </w:r>
    </w:p>
    <w:p>
      <w:pPr>
        <w:pStyle w:val="Style23"/>
        <w:rPr/>
      </w:pPr>
      <w:r>
        <w:rPr/>
        <w:t>- выявить стадии правотворческого процесса в России;</w:t>
      </w:r>
    </w:p>
    <w:p>
      <w:pPr>
        <w:pStyle w:val="Style23"/>
        <w:rPr/>
      </w:pPr>
      <w:r>
        <w:rPr/>
        <w:t>-исследовать проблемы правотворчества в России на современном этапе;</w:t>
      </w:r>
    </w:p>
    <w:p>
      <w:pPr>
        <w:pStyle w:val="Style23"/>
        <w:rPr/>
      </w:pPr>
      <w:r>
        <w:rPr/>
        <w:t>-произвести анализ перспектив развития правотворчества в России.</w:t>
      </w:r>
    </w:p>
    <w:p>
      <w:pPr>
        <w:pStyle w:val="Style23"/>
        <w:rPr/>
      </w:pPr>
      <w:r>
        <w:rPr/>
        <w:t>Степень разработанности проблемы исследования заключается в следующем: в 90-х годах XX века проблема правотворчества стала предметом научного исследования отечественных специалистов в области теории государства и права. Так, А.В.Гайды, М.Ф.Казанцева, К.В.Киселева, В.Н.Руденко изучили ряд вопросов правоворчества субъектов РФ (2001 г.), а теоретические проблемы законотворческой деятельности в РФ исследовал М.Ю. Спирин (2000 г.). Данные работы были подготовлены в развитие концептуальных вопросов правотворчества, выработанных такими специалистами в области теории государства и права, как М.И. Абдулаев, В.М. Баранов, А.Б. Венгеров, В.Б., Власенко Н.А., И. Ф. Казьмин, В.Н. Кудрявцев, В.В. Лазарев, А. Нашиц, Н.И. Матузова, А.В. Малько А.С. Пиголкин, В.Н. Протасов, Хмелевский С.В.. Однако проблема правотворчества не утратила своей актуальности и в современных условиях, поскольку реализация концепции федеративного государства требует анализа и разрешения ряда вопросов, возникших в период оформления в отечественных условиях обновленной федерации.</w:t>
      </w:r>
    </w:p>
    <w:p>
      <w:pPr>
        <w:pStyle w:val="Style23"/>
        <w:rPr/>
      </w:pPr>
      <w:r>
        <w:rPr/>
        <w:t>Структура курсовой работы: данная работа состоит из введения, содержит две главы основной части и 6 подпунктов, заключения и библиографического списка.</w:t>
      </w:r>
    </w:p>
    <w:p>
      <w:pPr>
        <w:pStyle w:val="Style23"/>
        <w:rPr/>
      </w:pPr>
      <w:r>
        <w:rPr/>
      </w:r>
      <w:r>
        <w:br w:type="page"/>
      </w:r>
    </w:p>
    <w:p>
      <w:pPr>
        <w:pStyle w:val="Style23"/>
        <w:rPr/>
      </w:pPr>
      <w:r>
        <w:rPr/>
        <w:t>1. Общая характеристика правотворчества: его понятие, виды и принципы</w:t>
      </w:r>
    </w:p>
    <w:p>
      <w:pPr>
        <w:pStyle w:val="Style23"/>
        <w:rPr/>
      </w:pPr>
      <w:r>
        <w:rPr/>
      </w:r>
    </w:p>
    <w:p>
      <w:pPr>
        <w:pStyle w:val="Style23"/>
        <w:rPr/>
      </w:pPr>
      <w:r>
        <w:rPr/>
        <w:t>1.1 Понятие правотворчества</w:t>
      </w:r>
    </w:p>
    <w:p>
      <w:pPr>
        <w:pStyle w:val="Style23"/>
        <w:rPr/>
      </w:pPr>
      <w:r>
        <w:rPr/>
      </w:r>
    </w:p>
    <w:p>
      <w:pPr>
        <w:pStyle w:val="Style23"/>
        <w:rPr/>
      </w:pPr>
      <w:r>
        <w:rPr/>
        <w:t>Правотворчество – это процесс создания правовых норм, получающих закрепление в издаваемых управомоченными на то органами законах и подзаконных нормативных актах</w:t>
      </w:r>
      <w:r>
        <w:rPr>
          <w:rStyle w:val="FootnoteAnchor"/>
        </w:rPr>
        <w:footnoteReference w:customMarkFollows="1" w:id="3"/>
        <w:t>1</w:t>
      </w:r>
      <w:r>
        <w:rPr/>
        <w:t>.</w:t>
      </w:r>
    </w:p>
    <w:p>
      <w:pPr>
        <w:pStyle w:val="Style23"/>
        <w:rPr/>
      </w:pPr>
      <w:r>
        <w:rPr/>
        <w:t>Определения правотворчества многочисленны. Однако их можно свести к двум основным позициям. По мнению одних авторов, правотворчество представляет собой юридически оформленную особую форму или вид деятельности по установлению и закреплению воли всего народа в нормативных правовых актах, а также по изменению и отмене правовых актов. А по мнению других авторов, под правотворчеством понимается направленная на достижение целей развития общества организационно оформленная деятельность государства по выявлению потребности в нормативном правовом регулировании общественных отношений и созданию в соответствии с выявленными потребностями новых правовых норм, замене и отмене действующих.</w:t>
      </w:r>
    </w:p>
    <w:p>
      <w:pPr>
        <w:pStyle w:val="Style23"/>
        <w:rPr/>
      </w:pPr>
      <w:r>
        <w:rPr/>
        <w:t>Основное различие между приведенными определениями состоит в следующем. В первом случае понятие правотворчества связывается с процедурно-процессуальной деятельностью различных государственных органов. В основу второго определения положена социально-юридическая трактовка правотворчества, которая охватывает весь процесс создания правовой нормы, начиная с зарождения идеи о ней в связи с выявлением потребности в правовой регламентации соответствующих общественных отношений и кончая ее принятием и введением в действие; при этом сам процесс правотворчества распадается на два этапа. Первый предшествует началу официальной работы над законопроектом по инициативе самого правотворческого органа либо субъекта правотворческой инициативы. Второй включает период официальной работы над проектом субъекта правотворческой инициативы, самого правотворческого органа либо, согласно утвержденному им плану, соответствующего государственного, научного учреждения или общественного объединения.</w:t>
      </w:r>
    </w:p>
    <w:p>
      <w:pPr>
        <w:pStyle w:val="Style23"/>
        <w:rPr/>
      </w:pPr>
      <w:r>
        <w:rPr/>
        <w:t>Несмотря на различие в подходах к пониманию правотворчества, это всегда деятельность управомоченных органов по разработке, переработке и изданию определенных нормативных актов. Правотворчество – одно из основных звеньев механизма правового регулирования общественных отношений. Их известная многоплановость предопределяет структурное содержание правотворческого процесса, который складывается из двух частей. Первая – включает в себя организационные вопросы правотворчества, не связанные с юридически значимыми действиями; вторая – в своей основе опирается на правовые начала, а точкой отсчета ее функционирования служит решение о подготовке проекта нормативного акта.</w:t>
      </w:r>
    </w:p>
    <w:p>
      <w:pPr>
        <w:pStyle w:val="Style23"/>
        <w:rPr/>
      </w:pPr>
      <w:r>
        <w:rPr/>
        <w:t>Правотворчество относится к числу юридических категорий, имеющих в равной мере научное и практическое значение. Его надлежащая организация – необходимое условие качества и эффективности результатов правотворчества – законов и подзаконных актов.</w:t>
      </w:r>
    </w:p>
    <w:p>
      <w:pPr>
        <w:pStyle w:val="Style23"/>
        <w:rPr/>
      </w:pPr>
      <w:r>
        <w:rPr/>
        <w:t>Перед законодателем в процессе правотворчества всегда стоит задача максимально точного отражения в нормативных правовых предписаниях явлений общественной жизни и правильного реагирования на возникающие проблемные ситуации. Социальная характеристика качества законов и подзаконных актов неизбежно охватывает два момента. Во-первых, степень адекватности отражения в нормативном правовом акте происходящих в обществе процессов. Во-вторых, точность проецирования этих процессов на будущее, прогнозирования возможных путей развития общества и неразрывно связанного с этим выбора оптимальных путей их видоизменения в желательном направлении при помощи права.</w:t>
      </w:r>
    </w:p>
    <w:p>
      <w:pPr>
        <w:pStyle w:val="Style23"/>
        <w:rPr/>
      </w:pPr>
      <w:r>
        <w:rPr/>
      </w:r>
    </w:p>
    <w:p>
      <w:pPr>
        <w:pStyle w:val="Style23"/>
        <w:rPr/>
      </w:pPr>
      <w:r>
        <w:rPr/>
        <w:t>1.2 Виды правотворчества</w:t>
      </w:r>
    </w:p>
    <w:p>
      <w:pPr>
        <w:pStyle w:val="Style23"/>
        <w:rPr/>
      </w:pPr>
      <w:r>
        <w:rPr/>
      </w:r>
    </w:p>
    <w:p>
      <w:pPr>
        <w:pStyle w:val="Style23"/>
        <w:rPr/>
      </w:pPr>
      <w:r>
        <w:rPr/>
        <w:t>Правотворческая деятельность разделяется на следующие виды</w:t>
      </w:r>
      <w:r>
        <w:rPr>
          <w:rStyle w:val="FootnoteAnchor"/>
        </w:rPr>
        <w:footnoteReference w:customMarkFollows="1" w:id="4"/>
        <w:t>1</w:t>
      </w:r>
      <w:r>
        <w:rPr/>
        <w:t>:</w:t>
      </w:r>
    </w:p>
    <w:p>
      <w:pPr>
        <w:pStyle w:val="Style23"/>
        <w:rPr/>
      </w:pPr>
      <w:r>
        <w:rPr/>
        <w:t>1) принятие нормативных правовых актов уполномоченными органами государства;</w:t>
      </w:r>
    </w:p>
    <w:p>
      <w:pPr>
        <w:pStyle w:val="Style23"/>
        <w:rPr/>
      </w:pPr>
      <w:r>
        <w:rPr/>
        <w:t>2) непосредственное правотворчество народа путем всенародного волеизъявления на референдуме;</w:t>
      </w:r>
    </w:p>
    <w:p>
      <w:pPr>
        <w:pStyle w:val="Style23"/>
        <w:rPr/>
      </w:pPr>
      <w:r>
        <w:rPr/>
        <w:t>3) санкционирование государственными органами обычаев;</w:t>
      </w:r>
    </w:p>
    <w:p>
      <w:pPr>
        <w:pStyle w:val="Style23"/>
        <w:rPr/>
      </w:pPr>
      <w:r>
        <w:rPr/>
        <w:t>4) создание судебного прецедента.</w:t>
      </w:r>
    </w:p>
    <w:p>
      <w:pPr>
        <w:pStyle w:val="Style23"/>
        <w:rPr/>
      </w:pPr>
      <w:r>
        <w:rPr/>
        <w:t>Принятие нормативных актов является наиболее распространенным видом правотворчества. Круг государственных органов, имеющих право на такой вид деятельности, исчерпывающим образом закреплен в законодательстве. В частности, это глава государства, законодательные органы государственной власти всех уровней, некоторые исполнительные органы государственной власти.</w:t>
      </w:r>
    </w:p>
    <w:p>
      <w:pPr>
        <w:pStyle w:val="Style23"/>
        <w:rPr/>
      </w:pPr>
      <w:r>
        <w:rPr/>
        <w:t>Референдум – это всенародное голосование по вопросам, имеющим наиболее важное государственное значение</w:t>
      </w:r>
      <w:r>
        <w:rPr>
          <w:rStyle w:val="FootnoteAnchor"/>
        </w:rPr>
        <w:footnoteReference w:customMarkFollows="1" w:id="5"/>
        <w:t>2</w:t>
      </w:r>
      <w:r>
        <w:rPr/>
        <w:t>. Принятые на референдуме решения обладают высшей юридической силой и не нуждаются в последующем утверждении. Так, на референдуме в 1993 году была принята ныне действующая Конституция Российской Федерации.</w:t>
      </w:r>
    </w:p>
    <w:p>
      <w:pPr>
        <w:pStyle w:val="Style23"/>
        <w:rPr/>
      </w:pPr>
      <w:r>
        <w:rPr/>
        <w:t>Одним из способов правотворчества является санкционирование государством обычаев. Это могут быть нормы, признанные населением данной местности или сложившиеся в практике деятельности некоторых организаций.</w:t>
      </w:r>
    </w:p>
    <w:p>
      <w:pPr>
        <w:pStyle w:val="Style23"/>
        <w:rPr/>
      </w:pPr>
      <w:r>
        <w:rPr/>
        <w:t>В ряде стран, принадлежащих к англо-саксонской правовой семье, правотворчеством могут заниматься судебные органы, создающие судебные прецеденты в процессе рассмотрения конкретного дела. В российской практике правотворчества судебные прецеденты не признаются.</w:t>
      </w:r>
    </w:p>
    <w:p>
      <w:pPr>
        <w:pStyle w:val="Style23"/>
        <w:rPr/>
      </w:pPr>
      <w:r>
        <w:rPr/>
        <w:t>Процесс создания нормативного правового акта представляет собой совокупность последовательных стадий, каждая из которых регулируется соответствующими юридическими предписаниями.</w:t>
      </w:r>
    </w:p>
    <w:p>
      <w:pPr>
        <w:pStyle w:val="Style23"/>
        <w:rPr/>
      </w:pPr>
      <w:r>
        <w:rPr/>
        <w:t>Принято выделять два основных этапа в процессе правотворчества, – этап подготовки нормативного правового акта и этап его принятия. Каждый из этапов в свою очередь делится на стадии.</w:t>
      </w:r>
    </w:p>
    <w:p>
      <w:pPr>
        <w:pStyle w:val="Style23"/>
        <w:rPr/>
      </w:pPr>
      <w:r>
        <w:rPr/>
        <w:t>Первый этап носит неофициальный характер, и деление его на стадии весьма условно.</w:t>
      </w:r>
    </w:p>
    <w:p>
      <w:pPr>
        <w:pStyle w:val="Style23"/>
        <w:rPr/>
      </w:pPr>
      <w:r>
        <w:rPr/>
        <w:t>Обычно первый этап начинается с принятия решения соответствующим органом государства о подготовке проекта нормативного правового акта. Этот проект может подготавливаться как в самом этом органе, так и по его поручению другим государственным органом, либо учеными на основании контракта.</w:t>
      </w:r>
    </w:p>
    <w:p>
      <w:pPr>
        <w:pStyle w:val="Style23"/>
        <w:rPr/>
      </w:pPr>
      <w:r>
        <w:rPr/>
        <w:t>В ходе работы над проектом создаются рабочие группы, просчитываются возможные социальные и иные последствия его действия, анализируется законодательство на предмет согласования с ним содержания проекта. Изучается аналогичное иностранное законодательство.</w:t>
      </w:r>
    </w:p>
    <w:p>
      <w:pPr>
        <w:pStyle w:val="Style23"/>
        <w:rPr/>
      </w:pPr>
      <w:r>
        <w:rPr/>
        <w:t>Подготовленный проект направляется на рецензирование к независимым экспертам. Наиболее важные законопроекты могут публиковаться в средствах массовой информации для изучения реакции на них общественного мнения.</w:t>
      </w:r>
    </w:p>
    <w:p>
      <w:pPr>
        <w:pStyle w:val="Style23"/>
        <w:rPr/>
      </w:pPr>
      <w:r>
        <w:rPr/>
        <w:t>Эта стадия завершается доработкой текста проекта и принятием решения о внесении его в соответствующий правотворческий орган.</w:t>
      </w:r>
    </w:p>
    <w:p>
      <w:pPr>
        <w:pStyle w:val="Style23"/>
        <w:rPr/>
      </w:pPr>
      <w:r>
        <w:rPr/>
        <w:t>Второй этап – официальный,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w:t>
      </w:r>
    </w:p>
    <w:p>
      <w:pPr>
        <w:pStyle w:val="Style23"/>
        <w:rPr/>
      </w:pPr>
      <w:r>
        <w:rPr/>
        <w:t>Начинается второй этап со стадии реализации права законодательной инициативы. Оно принадлежит далеко не всем субъектам права. В законодательстве строго очерчен круг таких субъектов. Право законодательной инициативы не только в праве субъекта внести законопроект в правотворческий орган, но и обязанность последнего принять его к рассмотрению. Данная стадия заканчивается официальным включением проекта в повестку дня правотворческого органа.</w:t>
      </w:r>
    </w:p>
    <w:p>
      <w:pPr>
        <w:pStyle w:val="Style23"/>
        <w:rPr/>
      </w:pPr>
      <w:r>
        <w:rPr/>
        <w:t>Особым видом правотворчества является систематизация нормативных правовых актов, т.е. приведение их в упорядоченную совокупность, систему. Необходимость в проведении такого рода работ обусловлена как множественностью актов, издающихся правотворческими органами, так и быстрыми изменениями, которым в современных условиях подвержена система законодательства.</w:t>
      </w:r>
    </w:p>
    <w:p>
      <w:pPr>
        <w:pStyle w:val="Style23"/>
        <w:rPr/>
      </w:pPr>
      <w:r>
        <w:rPr/>
      </w:r>
    </w:p>
    <w:p>
      <w:pPr>
        <w:pStyle w:val="Style23"/>
        <w:rPr/>
      </w:pPr>
      <w:r>
        <w:rPr/>
        <w:t>1.3 Принципы правотворчества</w:t>
      </w:r>
    </w:p>
    <w:p>
      <w:pPr>
        <w:pStyle w:val="Style23"/>
        <w:rPr/>
      </w:pPr>
      <w:r>
        <w:rPr/>
      </w:r>
    </w:p>
    <w:p>
      <w:pPr>
        <w:pStyle w:val="Style23"/>
        <w:rPr/>
      </w:pPr>
      <w:r>
        <w:rPr/>
        <w:t>Правотворческий процесс основывается на определенных принципах – основополагающих идеях, реализация которых обеспечивает его качество и эффективность. Соблюдение принципов правотворчества помогает законодателю избегать законотворческих ошибок, снижает вероятность создания неэффективных правовых норм, способствует росту правовой культуры населения и юридических лиц. Основными принципами правотворчества в нашем государстве выступают следующие: демократизм и гласность правотворчества; профессионализм; законность; научный характер; связь с правоприменительной практикой.</w:t>
      </w:r>
    </w:p>
    <w:p>
      <w:pPr>
        <w:pStyle w:val="Style23"/>
        <w:rPr/>
      </w:pPr>
      <w:r>
        <w:rPr/>
        <w:t>1. Демократизм и гласность правотворчества. 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ее осуществления, что выступает своеобразной гарантией в реализации такой важнейшей государственной функции. Распространена практика всенародного обсуждения законопроектов при помощи средств массовой информации: печати, радио, телевидения. Поступившие при обсуждении проекта замечания и предло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ся референдум.</w:t>
      </w:r>
    </w:p>
    <w:p>
      <w:pPr>
        <w:pStyle w:val="Style23"/>
        <w:rPr/>
      </w:pPr>
      <w:r>
        <w:rPr/>
        <w:t>2. Профессионализм правотворчества. Этот принцип прямо связан с качеством правотворчества, эффективностью механизма принятия государственных решений. К такому рода деятельности должны привлекаться компетентные специалисты, которые обладают профессиональными знаниями и опытом в моделировании законопроектов. Между тем нередко депутаты, не являясь специалистами в области юриспруденции, самостоятельно «творят» законы, что приводит к некорректному обращению с законодательством и оборачивается неуважением к самому законодателю.</w:t>
      </w:r>
    </w:p>
    <w:p>
      <w:pPr>
        <w:pStyle w:val="Style23"/>
        <w:rPr/>
      </w:pPr>
      <w:r>
        <w:rPr/>
        <w:t>3. Законность правотворчества. В основу этого принципа поло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кратизма и гуманизма, общепризнанным нормам международного права.</w:t>
      </w:r>
    </w:p>
    <w:p>
      <w:pPr>
        <w:pStyle w:val="Style23"/>
        <w:rPr/>
      </w:pPr>
      <w:r>
        <w:rPr/>
        <w:t>4. Научный характер правотворчества и его связь с правоприменительной практикой. Главные требования этого принципа сводятся к тому,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r>
        <w:rPr>
          <w:rStyle w:val="FootnoteAnchor"/>
        </w:rPr>
        <w:footnoteReference w:customMarkFollows="1" w:id="6"/>
        <w:t>1</w:t>
      </w:r>
      <w:r>
        <w:rPr/>
        <w:t>.</w:t>
      </w:r>
      <w:r>
        <w:br w:type="page"/>
      </w:r>
    </w:p>
    <w:p>
      <w:pPr>
        <w:pStyle w:val="Style23"/>
        <w:rPr/>
      </w:pPr>
      <w:r>
        <w:rPr/>
        <w:t>2. Правотворчество в России</w:t>
      </w:r>
    </w:p>
    <w:p>
      <w:pPr>
        <w:pStyle w:val="Style23"/>
        <w:rPr/>
      </w:pPr>
      <w:r>
        <w:rPr/>
      </w:r>
    </w:p>
    <w:p>
      <w:pPr>
        <w:pStyle w:val="Style23"/>
        <w:rPr/>
      </w:pPr>
      <w:r>
        <w:rPr/>
        <w:t>2.1 Стадии правотворческого процесса в России</w:t>
      </w:r>
    </w:p>
    <w:p>
      <w:pPr>
        <w:pStyle w:val="Style23"/>
        <w:rPr/>
      </w:pPr>
      <w:r>
        <w:rPr/>
      </w:r>
    </w:p>
    <w:p>
      <w:pPr>
        <w:pStyle w:val="Style23"/>
        <w:rPr/>
      </w:pPr>
      <w:r>
        <w:rPr/>
        <w:t>Как и всякая сложная деятельность, правотворчество подразделяется на ряд взаимосвязанных операций, процедур, которые в теории права называются стадиями. В юридической литературе имеется несколько подходов к пониманию совокупности стадий, на которые подразделяется единый правотворческий процесс. Все они имеют право на существование, поскольку авторами применяются различные критерии выделения правотворческих стадий.</w:t>
      </w:r>
    </w:p>
    <w:p>
      <w:pPr>
        <w:pStyle w:val="Style23"/>
        <w:rPr/>
      </w:pPr>
      <w:r>
        <w:rPr/>
        <w:t>1) Принятие решения о внесении изменения в действующую систему норм права.</w:t>
      </w:r>
    </w:p>
    <w:p>
      <w:pPr>
        <w:pStyle w:val="Style23"/>
        <w:rPr/>
      </w:pPr>
      <w:r>
        <w:rPr/>
        <w:t>2) Подготовка проекта нормативно правого акта либо доработка проекта, внесенного в порядке правотворческой инициативы.</w:t>
      </w:r>
    </w:p>
    <w:p>
      <w:pPr>
        <w:pStyle w:val="Style23"/>
        <w:rPr/>
      </w:pPr>
      <w:r>
        <w:rPr/>
        <w:t>3) Рассмотрение проекта нормативно правового акта правотворческим органом.</w:t>
      </w:r>
    </w:p>
    <w:p>
      <w:pPr>
        <w:pStyle w:val="Style23"/>
        <w:rPr/>
      </w:pPr>
      <w:r>
        <w:rPr/>
        <w:t>4) Обсуждение и согласование проекта заинтересованными лицами.</w:t>
      </w:r>
    </w:p>
    <w:p>
      <w:pPr>
        <w:pStyle w:val="Style23"/>
        <w:rPr/>
      </w:pPr>
      <w:r>
        <w:rPr/>
        <w:t>5) Принятие нормативно правового акта.</w:t>
      </w:r>
    </w:p>
    <w:p>
      <w:pPr>
        <w:pStyle w:val="Style23"/>
        <w:rPr/>
      </w:pPr>
      <w:r>
        <w:rPr/>
        <w:t>6) Опубликование нормативно правового акта</w:t>
      </w:r>
      <w:r>
        <w:rPr>
          <w:rStyle w:val="FootnoteAnchor"/>
        </w:rPr>
        <w:footnoteReference w:customMarkFollows="1" w:id="7"/>
        <w:t>1</w:t>
      </w:r>
      <w:r>
        <w:rPr/>
        <w:t>.</w:t>
      </w:r>
    </w:p>
    <w:p>
      <w:pPr>
        <w:pStyle w:val="Style23"/>
        <w:rPr/>
      </w:pPr>
      <w:r>
        <w:rPr/>
        <w:t>Принятие правотворческим органом решения внести изменения в систему действующих норм права может мотивироваться различными обстоятельствами. Наиболее распространенными являются следующие три обстоятельства.</w:t>
      </w:r>
    </w:p>
    <w:p>
      <w:pPr>
        <w:pStyle w:val="Style23"/>
        <w:rPr/>
      </w:pPr>
      <w:r>
        <w:rPr/>
        <w:t>Решение может приниматься по собственной инициативе правотворческого органа, признавшего, что его нормативно-правовой акт в той или иной части устарел и не соответствует целям правового регулирования, вызывает обоснованные нарекания заинтересованных лиц и нуждается в изменении или коренной переработке.</w:t>
      </w:r>
    </w:p>
    <w:p>
      <w:pPr>
        <w:pStyle w:val="Style23"/>
        <w:rPr/>
      </w:pPr>
      <w:r>
        <w:rPr/>
        <w:t>Вторым обстоятельством, с которым может связываться решение готовить проект нормативно-правового акта, является вступление в силу нормативно-правового акта вышестоящего органа. Принятые ранее акты правотворческого органа, противоречащие новому нормативно-правому акту, подлежат приведению в соответствии с ним. Правотворческий орган должен подготовить новые нормы права, которые согласуются с вновь принятыми нормами и последовательно их развивают. Нередки случаи, когда во вновь принятом акте вышестоящего органа содержатся прямые поручения правотворческому органу подготовить и принять новые акты или изменить действующие.</w:t>
      </w:r>
    </w:p>
    <w:p>
      <w:pPr>
        <w:pStyle w:val="Style23"/>
        <w:rPr/>
      </w:pPr>
      <w:r>
        <w:rPr/>
        <w:t>Возможны также ситуации, когда начальная стадия процесса связывается с поступлением в адрес правотворческого органа проекта нормативно-правового акта, внесенного в порядке правотворческой инициативы.</w:t>
      </w:r>
    </w:p>
    <w:p>
      <w:pPr>
        <w:pStyle w:val="Style23"/>
        <w:rPr/>
      </w:pPr>
      <w:r>
        <w:rPr/>
        <w:t>Правотворческая инициатива является важным демократическим правом компетентных органов и должностных лиц ставить перед правотворческим органом вопрос о необходимости принятия конкретного нормативного акта. В действующем законодательстве специально определяется круг органов, которые могут вносить проекты нормативно-правовых актов в соответствующий Правотворческий орган. Так, согласно ст. 104 Конституции РФ право законодательной инициативы принадлежит Президенту РФ, Совету Федерации и его членам, депутатам Государственной Думы, Правительству РФ, законодательным (представительным) органам субъектов РФ, а также Конституционному Суду РФ, Верховному Суду РФ и Высшему Арбитражному Суду РФ по вопросам их ведения.</w:t>
      </w:r>
    </w:p>
    <w:p>
      <w:pPr>
        <w:pStyle w:val="Style23"/>
        <w:rPr/>
      </w:pPr>
      <w:r>
        <w:rPr/>
        <w:t>Правотворческая инициатива означает не просто право внесения проекта в Правотворческий орган. Правом обратиться в Правотворческий орган с проектом нового нормативно-правового акта в демократическом обществе обладают все граждане и иные лица. Специфика законодательной инициативы состоит в том, что проект нормативно-правового акта, внесенный в порядке правотворческой инициативы, должен быть непосредственно рассмотрен тем правотворческим органом, куда произошло обращение, а не каким либо его структурным подразделением. Правотворческий орган не может игнорировать правотворческую инициативу, а обязан рассмотреть ее и принять соответствующее решение – отклонить предлагаемый проект либо принять его за основу и провести необходимую доработку. Теоретически возможен и третий вариант, когда проект нормативно-правового акта, внесенный в порядке правотворческой инициативы, будет одобрен правотворческим органом и принят в качестве нормативно-правового акта. Таким образом, может сложиться исключительная ситуация, когда начало правотворческого процесса и его завершение будут осуществлены одним актом правотворческого органа.</w:t>
      </w:r>
    </w:p>
    <w:p>
      <w:pPr>
        <w:pStyle w:val="Style23"/>
        <w:rPr/>
      </w:pPr>
      <w:r>
        <w:rPr/>
        <w:t>Однако чаще всего первая стадия правотворческого процесса завершается принятием решения готовить проект нормативно-правового акта, либо провести тщательный анализ проекта нормативно-правового акта, внесенного в порядке правотворческой инициативы. В этих целях может создаваться специальная рабочая группа, либо исполнение решения возлагается на какое-либо структурное подразделение правотворческого органа или иной орган. В Государственной Думе подготовка и рассмотрение законопроектов поручается одному из ее комитетов. Проекты постановлений Правительства обычно готовятся либо аппаратом Правительства РФ, либо соответствующими федеральными министерствами и центральными органами исполнительной власти.</w:t>
      </w:r>
    </w:p>
    <w:p>
      <w:pPr>
        <w:pStyle w:val="Style23"/>
        <w:rPr/>
      </w:pPr>
      <w:r>
        <w:rPr/>
        <w:t>На второй стадии подготовки проекта нормативно-правового акта или доработки проекта, внесенного в порядке правотворческой инициативы, решаются две задачи: разработка так называемой концепции проекта и подготовка его текста. К решению обеих задач привлекаются компетентные специалисты, в том числе и представители науки.</w:t>
      </w:r>
    </w:p>
    <w:p>
      <w:pPr>
        <w:pStyle w:val="Style23"/>
        <w:rPr/>
      </w:pPr>
      <w:r>
        <w:rPr/>
        <w:t>Концепция нормативно-правового акта представляет собой письменный документ, в котором дается научное обоснование основных положений будущего проекта нормативно правового акта. В частности, в концепции излагаются недостатки действующих норм права, объективные причины, вызывающие потребность в совершенствование этих норм права, цели проекта нормативно правового акта, основные способы и пути достижения этих целей, результаты, которые могут быть получены при условии приятия предлагаемых вариантов правового регулирования общественных отношений.</w:t>
      </w:r>
    </w:p>
    <w:p>
      <w:pPr>
        <w:pStyle w:val="Style23"/>
        <w:rPr/>
      </w:pPr>
      <w:r>
        <w:rPr/>
        <w:t>После того, как разработчики проекта выработают согласованное понимание основных положений проекта, начинается процесс непосредственной подготовки текста нормативно-правового акта, проектирования конкретных правил поведения. На этой стадии закладываются основы будущего нормативно-правового акта, хотя первый вариант проекта неизбежно будет подвергаться существенным корректировкам и дополнениям. Однако для того, чтобы считать успешно завершившейся работу на этом этапе, достаточно согласованного решения разработчиков проекта, их уверенности в том, что предлагаемые ими нормы права способны обеспечить надлежащее регулирование общественных отношений. Согласованный и одобренный разработчиками проект вносится на рассмотрение правотворческого органа. Разработчики должны также дать квалифицированную оценку альтернативным проектам, подготовленным другими творческими коллективами, если такие проекты будут представлены в правотворческий орган.</w:t>
      </w:r>
    </w:p>
    <w:p>
      <w:pPr>
        <w:pStyle w:val="Style23"/>
        <w:rPr/>
      </w:pPr>
      <w:r>
        <w:rPr/>
        <w:t>Третья стадия – рассмотрение проекта правотворческим органом предполагает выявление позиций этого органа относительно представленных на его рассмотрение проектов или одного проекта. Основное внимание уделяется уяснению концепции проекта и предлагаемых норм права. В этих целях обычно предусматривается заслушивание докладов инициаторов проектов, органа, осуществлявшего их доработку или подготовку оригинального проекта, мнений членов правотворческого органа, заключений авторитетных специалистов. Обсуждение в итоге может привести к решению продолжить доработку проекта. В этом случае проект возвращается на предыдущую стадию. Однако может приниматься и иное решение – в том случае, если правотворческий проект был одобрен правотворческим органом, наступает следующая стадия. Данная работа поручается обычно, органу, который осуществлял разработку или доработку проекта.</w:t>
      </w:r>
    </w:p>
    <w:p>
      <w:pPr>
        <w:pStyle w:val="Style23"/>
        <w:rPr/>
      </w:pPr>
      <w:r>
        <w:rPr/>
        <w:t>Стадия обсуждения и согласования проекта нормативно-правового акта предполагает выявление мнений заинтересованных лиц о проекте и получение от них предложений по совершенствованию, доработке проекта. На этой стадии проект нормативно-правового акта впервые предстает перед общественностью, заинтересованными лицами, которые оценивают проект с позиции своих интересов и способности предлагаемых новых норм права отвечать этим интересам. Чем больше лиц, вовлекается в процесс обсуждения, тем больше гарантий того, что будут выявлены все его недостатки и недоработки.</w:t>
      </w:r>
    </w:p>
    <w:p>
      <w:pPr>
        <w:pStyle w:val="Style23"/>
        <w:rPr/>
      </w:pPr>
      <w:r>
        <w:rPr/>
        <w:t>Процесс обсуждения проектов нормативно-правовых актов может проводиться различными способами. Правотворческая практика знает случаи, когда это достигается либо вынесением проекта нормативно-правового акта на всенародное обсуждение, либо на обсуждение широкого круга квалифицированных специалистов путем проведения парламентских слушаний, конференций, круглых столов и др. Правотворческий орган устанавливать перечень органов и организаций, в адрес которых надлежит направлять проекты нормативно-правовых актов в обязательном порядке. Например, согласно Регламенту Государственная Дума все законопроекты по предметам совместного ведения Российской Федерации и субъектов РФ для обсуждения с целью получения от них замечаний и предложений.</w:t>
      </w:r>
    </w:p>
    <w:p>
      <w:pPr>
        <w:pStyle w:val="Style23"/>
        <w:rPr/>
      </w:pPr>
      <w:r>
        <w:rPr/>
        <w:t>С учетом поступивших замечаний и предложений, а также собственных инициатив разработчики проекта дорабатывают его либо принимают мотивированное решение о невозможности или нецелесообразности учета тех или иных замечаний или предложений. Доработанный проект нормативного акта, поступившие на него замечания и возражения против них вносятся на рассмотрение правотворческого органа.</w:t>
      </w:r>
    </w:p>
    <w:p>
      <w:pPr>
        <w:pStyle w:val="Style23"/>
        <w:rPr/>
      </w:pPr>
      <w:r>
        <w:rPr/>
        <w:t>Рассмотрение правотворческим органом представленных документов проводится в том же порядке, что и на третьей стадии правотворческого процесса. Однако на этот раз результаты рассмотрения характеризуют переход правотворческого процесса в принципиальное иное качество, если правотворческий орган приходит к выводу, что предлагаемый проект достоин принятия в качестве нормативно-правового акта и принимает такое решение. Воля правотворческого органа тем самым завершила свое формирование и выразилась в нормативно-правовых велениях, закрепленных в принятом нормативно-правовом акте.</w:t>
      </w:r>
    </w:p>
    <w:p>
      <w:pPr>
        <w:pStyle w:val="Style23"/>
        <w:rPr/>
      </w:pPr>
      <w:r>
        <w:rPr/>
        <w:t>Вступление в действие некоторых категорий нормативно-правовых актов требует дополнительного согласия иных органов. Так, федеральные законы, принятые Государственной Думой, могут вступить в силу только после их одобрения Советом Федерации и подписания Президентом РФ. Нормативно-правовые акты министерств и иных федеральных органов исполнительной власти, затрагивающие права граждан, иных лиц, подлежат государственной регистрации в Министерстве юстиции РФ. Не прошедшие этой стадии ведомственные акты не могут вступить в действие, а закрепленные ими нормы права реализовываться в конкретных отношениях.</w:t>
      </w:r>
    </w:p>
    <w:p>
      <w:pPr>
        <w:pStyle w:val="Style23"/>
        <w:rPr/>
      </w:pPr>
      <w:r>
        <w:rPr/>
        <w:t>Стадией, завершающей правотворческий процесс, признается процедура официального опубликования вновь принятых нормативно-правовых актов. В соответствии со ст. 15 Конституции РФ федеральные законы, а также любые нормативно-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23"/>
        <w:rPr/>
      </w:pPr>
      <w:r>
        <w:rPr/>
      </w:r>
    </w:p>
    <w:p>
      <w:pPr>
        <w:pStyle w:val="Style23"/>
        <w:rPr/>
      </w:pPr>
      <w:r>
        <w:rPr/>
        <w:t>2.2 Перспективы развития правотворчества в России</w:t>
      </w:r>
    </w:p>
    <w:p>
      <w:pPr>
        <w:pStyle w:val="Style23"/>
        <w:rPr/>
      </w:pPr>
      <w:r>
        <w:rPr/>
      </w:r>
    </w:p>
    <w:p>
      <w:pPr>
        <w:pStyle w:val="Style23"/>
        <w:rPr/>
      </w:pPr>
      <w:r>
        <w:rPr/>
        <w:t>К правотворческой деятельности, наряду с принятием новых юридических норм, относятся также отмена и изменение устаревших нормативно-правовых предписаний. Правотворчество представляет собой деятельность активную, государственную по своему характеру. Она была, есть и всегда будет важнейшим средством управления обществом и непосредственно связана с типом государства, его формой, механизмом и функциями.</w:t>
      </w:r>
    </w:p>
    <w:p>
      <w:pPr>
        <w:pStyle w:val="Style23"/>
        <w:rPr/>
      </w:pPr>
      <w:r>
        <w:rPr/>
        <w:t>Наша Россия должна творчески воспринять значительную часть юридической техники и правового опыта, накопленного за тысячелетия в демократических странах мира.</w:t>
      </w:r>
    </w:p>
    <w:p>
      <w:pPr>
        <w:pStyle w:val="Style23"/>
        <w:rPr/>
      </w:pPr>
      <w:r>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еобходимо создать государство, основанное на авторитете и разделении разных ветвей власти, четком формулировании законов. 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w:t>
      </w:r>
    </w:p>
    <w:p>
      <w:pPr>
        <w:pStyle w:val="Style23"/>
        <w:rPr/>
      </w:pPr>
      <w:r>
        <w:rPr/>
        <w:t>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 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p>
    <w:p>
      <w:pPr>
        <w:pStyle w:val="Style23"/>
        <w:rPr/>
      </w:pPr>
      <w:r>
        <w:rPr/>
      </w:r>
    </w:p>
    <w:p>
      <w:pPr>
        <w:pStyle w:val="Style23"/>
        <w:rPr/>
      </w:pPr>
      <w:r>
        <w:rPr/>
        <w:t>2.3 Проблемы правотворчества в России</w:t>
      </w:r>
    </w:p>
    <w:p>
      <w:pPr>
        <w:pStyle w:val="Style23"/>
        <w:rPr/>
      </w:pPr>
      <w:r>
        <w:rPr/>
      </w:r>
    </w:p>
    <w:p>
      <w:pPr>
        <w:pStyle w:val="Style23"/>
        <w:rPr/>
      </w:pPr>
      <w:r>
        <w:rPr/>
        <w:t>Правотворчество относится к числу юридических категорий, имеющих в равной мере научное и практическое значение. Его надлежащая организация — необходимое условие качества и эффективности результатов правотворчества — законов и подзаконных актов.</w:t>
      </w:r>
    </w:p>
    <w:p>
      <w:pPr>
        <w:pStyle w:val="Style23"/>
        <w:rPr/>
      </w:pPr>
      <w:r>
        <w:rPr/>
        <w:t>Оптимальная характеристика всякого объекта включает нужное соотношение его количественных и качественных показателей. В равной мере это справедливо и применительно к системе законодательства. Между тем в течение ряда десятилетий, когда идея о безусловном соответствии воле народа любого принятого правового акта считалась аксиоматической, вопрос о качестве законов, да и об их необходимом количестве, если и обсуждался, то преимущественно как проблема прикладного порядка. Чаще всего он сводился к вопросам законодательной техники, понимаемой в узком смысле этого слова. В законодательной технике есть много недостатков.</w:t>
      </w:r>
    </w:p>
    <w:p>
      <w:pPr>
        <w:pStyle w:val="Style23"/>
        <w:rPr/>
      </w:pPr>
      <w:r>
        <w:rPr/>
        <w:t>Во времена СССР немало правовых актов, но значению не уступающих законам, принималось на уровне правительства, а в ряде случаев в виде совместных постановлений партийных и советских органов. В конце 1980 г. Этот порядок стал преодолеваться, так что законодательный процесс получил гораздо большее распространение. В РФ эта тенденция продолжается, однако само качество законов оставляет желать много лучшего. Вот некоторые типичные недостатки, присущие нынешней законодательной технике</w:t>
      </w:r>
      <w:r>
        <w:rPr>
          <w:rStyle w:val="FootnoteAnchor"/>
        </w:rPr>
        <w:footnoteReference w:customMarkFollows="1" w:id="8"/>
        <w:t>1</w:t>
      </w:r>
      <w:r>
        <w:rPr/>
        <w:t>:</w:t>
      </w:r>
    </w:p>
    <w:p>
      <w:pPr>
        <w:pStyle w:val="Style23"/>
        <w:rPr/>
      </w:pPr>
      <w:r>
        <w:rPr/>
        <w:t>- принятые законы лишены сведений относительно их авторов, разработчиков, инициаторов, которыми могут быть отдельные лица, коллективы, организации. В ряде случаев это затрудняет не только их наименование, но что не менее важно понимание, толкование, пользование. Как известно в конце закона или другого нормативно-правового акта присутствует лишь подпись президента, либо должностного лица. Кроме того, анонимность снижает ответственность указанных лиц за должную разработку законов, способствует представлению на рассмотрение в законодательные учреждения проектов законов в сыром виде. К сожалению, в недоработанном виде они нередко поступают и на окончательное утверждение;</w:t>
      </w:r>
    </w:p>
    <w:p>
      <w:pPr>
        <w:pStyle w:val="Style23"/>
        <w:rPr/>
      </w:pPr>
      <w:r>
        <w:rPr/>
        <w:t>- название некоторых законов неоправданно растянуты, поэтому ссылаться на их титулы бесполезно. Так титул известного закона «О монетизации льгот» №122 занимает полстраницы. Одно это делает его наименование непередаваемым, к тому же изложено оно таким языком, который невозможно понять ни с первого, ни с третьего чтения. Законодатели нередко забывают, что законы пишутся не для одних исполнителей, но прежде всего для народа. Поэтому язык закона должен быть понятен простым людям, а не только специалистам;</w:t>
      </w:r>
    </w:p>
    <w:p>
      <w:pPr>
        <w:pStyle w:val="Style23"/>
        <w:rPr/>
      </w:pPr>
      <w:r>
        <w:rPr/>
        <w:t>- невразумительность закона. Например, в главе 4 земельного кодекса об отводе земель для «предварительного согласования» в отношении земельного участка, предназначенного для застройки. Объяснение этому понятию не дается, остается неясным существует ли «окончательное согласование», а если существует, то в каком порядке оно производится, относится согласование только к выбору земельного участка или также к предварительному утверждению проекта строительства;</w:t>
      </w:r>
    </w:p>
    <w:p>
      <w:pPr>
        <w:pStyle w:val="Style23"/>
        <w:rPr/>
      </w:pPr>
      <w:r>
        <w:rPr/>
        <w:t>- присутствие в законах ненужного материала. Основным содержанием законов должны быть права и обязанности – как материальные, так и процессуальные. Практика допускает внесение в законы общих деклараций, хотя возможность «вывода» из них путем толкования прав и обязанностей является спорной. Но многие законы содержат несколько указанную правовую материю, сколько «учебный материал», служащий для того, чтобы сами законодатели смогли уяснить себе предмет регулирования и задачи регулирования, которые они перед собой ставят. Тем самым они путают закон с пояснительными законами, и др. документами. Нередко статьи закона содержат только идеи на тему о том, как «должно быть». Но при этом не указывается, кто и как должен осуществить эти идеи и каковы санкции в случае неисполнения (ненадлежащего исполнения). Такие статьи по сути являются декларациями о намерениях и не должны загромождать текста закона;</w:t>
      </w:r>
    </w:p>
    <w:p>
      <w:pPr>
        <w:pStyle w:val="Style23"/>
        <w:rPr/>
      </w:pPr>
      <w:r>
        <w:rPr/>
        <w:t>- группировка законов в особые отрасли происходит обычно в тех случаях, когда законы, имеющие общий предмет регулирования, объединяются в кодекс. Например, земельные законы получили очертания отрасли права с принятием 1922 года Земельного кодекса РСФСР (и земельных кодексов других республик). Кодекс помогает пользователю обозреть в одном документе всю группу интересующих его законов, а законодателя проверить их взаимное соответствие и найти пробелы. К сожалению, не принято снабжать кодексы предметными указателями, хотя это облегчило бы пользование ими. Некоторые кодексы, например гражданский, содержат указание, что нормы гражданского права, принятые в других законах, должны соответствовать ГК. Однако «сверки» соответствующих законопроектов с ГК часто не происходит. Так, Минэкономразвития разработало в 2005 году проект закона об автономных учреждениях в сфере медицины, образования, спорта и др. имея в виду добиться их самоокупаемости и освобождения государственного бюджета от их полного финансирования. При этом оно игнорировало, что в ГК нет понятия автономного учреждения, и что в случае признания такового о нем надо упомянуть в ГК. Кроме того, оно не определяет права и обязанности просто учреждений, потребуется разграничить эти структуры от уже известных учреждений. В противном случае неизбежны путаница, ссоры и конфликты на всех уровнях. Для лучшей стыковки законов, имеющих отношение к нескольким отраслям права, практикуется такой прием, как перекрестная ссылка родственных законов друг на друга. Такие взаимные ссылки, явно или подразумеваемо, присутствуют, например, в ГК и земельном кодексе упоминает о потере собственником права на плоды земли, если он передал землю в аренду или в иное пользование. Но здесь Земельный кодекс плохо учитывает варианты гражданских сделок. Он упускает, например, случай передачи земли в доверительное управление – хотя в ГК такой институт предусмотрен. «Забывает» он о случаях наложения ареста на имущество (землю и др.).</w:t>
      </w:r>
    </w:p>
    <w:p>
      <w:pPr>
        <w:pStyle w:val="Style23"/>
        <w:rPr/>
      </w:pPr>
      <w:r>
        <w:rPr/>
        <w:t>Возможен вариант (заимствования) норм из одного кодекса в другой. Но в ряде случаев оба этих способа игнорируются. Иногда же отношения, которые могут регулироваться смежными отраслями права, попросту обходя стороной. Так, при составлении Жилищного кодекса РФ был почти полностью обойден, «земельный вопрос», хотя немалые проблемы существуют и с благоустройством домовладений, и с их границами и с самовольным размещением во дворах гаражей и др. объектов, и с сервитутами (правом прохода и проезда посторонних лиц). Жилищный кодекс не использовал сам термин «домовладение»; насколько известно, это было сделано сознательно, чтобы не вторгаться «в смежные отрасли права». Такая позиция целиком порочна. Во-первых, никто не запрещал авторам ЖК обогащать земельное и гражданское законодательство, поскольку новые нормы не входили бы в противоречие с уже принятыми. А во-вторых, авторы ЖК не учли концепции, двор (равно как и подземельное хозяйство, обслуживающее дом) является принадлежностью жилого дома. Двор составляет с домом хозяйственный комплекс, который принадлежит правовому регулированию как единое целое.</w:t>
      </w:r>
      <w:r>
        <w:br w:type="page"/>
      </w:r>
    </w:p>
    <w:p>
      <w:pPr>
        <w:pStyle w:val="Style23"/>
        <w:rPr/>
      </w:pPr>
      <w:r>
        <w:rPr/>
        <w:t>Заключение</w:t>
      </w:r>
    </w:p>
    <w:p>
      <w:pPr>
        <w:pStyle w:val="Style23"/>
        <w:rPr/>
      </w:pPr>
      <w:r>
        <w:rPr/>
      </w:r>
    </w:p>
    <w:p>
      <w:pPr>
        <w:pStyle w:val="Style23"/>
        <w:rPr/>
      </w:pPr>
      <w:r>
        <w:rPr/>
        <w:t>Правотворчество в правовой сфере – государственная деятельность, завершающая процесс формирования права.</w:t>
      </w:r>
    </w:p>
    <w:p>
      <w:pPr>
        <w:pStyle w:val="Style23"/>
        <w:rPr/>
      </w:pPr>
      <w:r>
        <w:rPr/>
        <w:t>Правотворчество, которое основано на определенных принципах – одно из важных направлений любого государства. Оно всегда было, есть и всегда будет важнейшим средством управления обществом и непосредственно связано с типом государства, его формой, механизмом и функциями.</w:t>
      </w:r>
    </w:p>
    <w:p>
      <w:pPr>
        <w:pStyle w:val="Style23"/>
        <w:rPr/>
      </w:pPr>
      <w:r>
        <w:rPr/>
        <w:t>Правотворчество представляет собой процесс, состоящий из следующих стадий:</w:t>
      </w:r>
    </w:p>
    <w:p>
      <w:pPr>
        <w:pStyle w:val="Style23"/>
        <w:rPr/>
      </w:pPr>
      <w:r>
        <w:rPr/>
        <w:t>-выявление потребности принятия нормативно-правового акта;</w:t>
      </w:r>
    </w:p>
    <w:p>
      <w:pPr>
        <w:pStyle w:val="Style23"/>
        <w:rPr/>
      </w:pPr>
      <w:r>
        <w:rPr/>
        <w:t>-изучение, анализ общественных отношений, для регламентации которых необходимо принять данный акт;</w:t>
      </w:r>
    </w:p>
    <w:p>
      <w:pPr>
        <w:pStyle w:val="Style23"/>
        <w:rPr/>
      </w:pPr>
      <w:r>
        <w:rPr/>
        <w:t>-определение вида нормативно-правового акта и вида органов, правомочных его принять;</w:t>
      </w:r>
    </w:p>
    <w:p>
      <w:pPr>
        <w:pStyle w:val="Style23"/>
        <w:rPr/>
      </w:pPr>
      <w:r>
        <w:rPr/>
        <w:t>-принятие решения о подготовке нормативно-правового акта;</w:t>
      </w:r>
    </w:p>
    <w:p>
      <w:pPr>
        <w:pStyle w:val="Style23"/>
        <w:rPr/>
      </w:pPr>
      <w:r>
        <w:rPr/>
        <w:t>-разработка концепции будущего акта;</w:t>
      </w:r>
    </w:p>
    <w:p>
      <w:pPr>
        <w:pStyle w:val="Style23"/>
        <w:rPr/>
      </w:pPr>
      <w:r>
        <w:rPr/>
        <w:t>-подготовка рабочей группой проекта нормативно-правового акта;</w:t>
      </w:r>
    </w:p>
    <w:p>
      <w:pPr>
        <w:pStyle w:val="Style23"/>
        <w:rPr/>
      </w:pPr>
      <w:r>
        <w:rPr/>
        <w:t>-предварительное рассмотрение проекта акта;</w:t>
      </w:r>
    </w:p>
    <w:p>
      <w:pPr>
        <w:pStyle w:val="Style23"/>
        <w:rPr/>
      </w:pPr>
      <w:r>
        <w:rPr/>
        <w:t>-общественное обсуждение проекта;</w:t>
      </w:r>
    </w:p>
    <w:p>
      <w:pPr>
        <w:pStyle w:val="Style23"/>
        <w:rPr/>
      </w:pPr>
      <w:r>
        <w:rPr/>
        <w:t>-официальное рассмотрение проекта нормативно-правового акта с учетом процессуальных требований органом, к ведению которого относится его принятие;</w:t>
      </w:r>
    </w:p>
    <w:p>
      <w:pPr>
        <w:pStyle w:val="Style23"/>
        <w:rPr/>
      </w:pPr>
      <w:r>
        <w:rPr/>
        <w:t>-принятие правового акта, его оформление и подписание;</w:t>
      </w:r>
    </w:p>
    <w:p>
      <w:pPr>
        <w:pStyle w:val="Style23"/>
        <w:rPr/>
      </w:pPr>
      <w:r>
        <w:rPr/>
        <w:t>-опубликование акта и его вступление в законную силу.</w:t>
      </w:r>
    </w:p>
    <w:p>
      <w:pPr>
        <w:pStyle w:val="Style23"/>
        <w:rPr/>
      </w:pPr>
      <w:r>
        <w:rPr/>
        <w:t>В настоящей работе были исследованы основные положения правотворчества, изучено его понятие, виды и принципы. А также выявлены стадии правотворческого процесса в российском государстве. Рассмотрены перспективы развития правотворчества в России и определены его проблемы.</w:t>
      </w:r>
    </w:p>
    <w:p>
      <w:pPr>
        <w:pStyle w:val="Style23"/>
        <w:rPr/>
      </w:pPr>
      <w:r>
        <w:rPr/>
      </w:r>
      <w:r>
        <w:br w:type="page"/>
      </w:r>
    </w:p>
    <w:p>
      <w:pPr>
        <w:pStyle w:val="Style23"/>
        <w:rPr/>
      </w:pPr>
      <w:r>
        <w:rPr/>
        <w:t>Библиографический список</w:t>
      </w:r>
    </w:p>
    <w:p>
      <w:pPr>
        <w:pStyle w:val="Style23"/>
        <w:rPr/>
      </w:pPr>
      <w:r>
        <w:rPr/>
      </w:r>
    </w:p>
    <w:p>
      <w:pPr>
        <w:pStyle w:val="Style23"/>
        <w:numPr>
          <w:ilvl w:val="0"/>
          <w:numId w:val="1"/>
        </w:numPr>
        <w:ind w:left="0" w:hanging="0"/>
        <w:jc w:val="left"/>
        <w:rPr/>
      </w:pPr>
      <w:r>
        <w:rPr/>
        <w:t>Конституция Российской Федерации //Российская газета. 1993. - 25 декабря.</w:t>
      </w:r>
    </w:p>
    <w:p>
      <w:pPr>
        <w:pStyle w:val="Style23"/>
        <w:numPr>
          <w:ilvl w:val="0"/>
          <w:numId w:val="1"/>
        </w:numPr>
        <w:ind w:left="0" w:hanging="0"/>
        <w:jc w:val="left"/>
        <w:rPr/>
      </w:pPr>
      <w:r>
        <w:rPr/>
        <w:t>Абдулаев М.И. Теория государства и права. - М.: Финансовый контроль, 2004 - 410 с.</w:t>
      </w:r>
    </w:p>
    <w:p>
      <w:pPr>
        <w:pStyle w:val="Style23"/>
        <w:numPr>
          <w:ilvl w:val="0"/>
          <w:numId w:val="1"/>
        </w:numPr>
        <w:ind w:left="0" w:hanging="0"/>
        <w:jc w:val="left"/>
        <w:rPr/>
      </w:pPr>
      <w:r>
        <w:rPr/>
        <w:t>Большой юридический словарь. / Под ред. А.Я.Сухарева, В.Е.Крутских. - М.: Юристъ, 2003. – 268 с.</w:t>
      </w:r>
    </w:p>
    <w:p>
      <w:pPr>
        <w:pStyle w:val="Style23"/>
        <w:numPr>
          <w:ilvl w:val="0"/>
          <w:numId w:val="1"/>
        </w:numPr>
        <w:ind w:left="0" w:hanging="0"/>
        <w:jc w:val="left"/>
        <w:rPr/>
      </w:pPr>
      <w:r>
        <w:rPr/>
        <w:t>Венгеров А.Б. Теория государства и права. - М.: Юриспруденция, 2000. - .528 с.</w:t>
      </w:r>
    </w:p>
    <w:p>
      <w:pPr>
        <w:pStyle w:val="Style23"/>
        <w:numPr>
          <w:ilvl w:val="0"/>
          <w:numId w:val="1"/>
        </w:numPr>
        <w:ind w:left="0" w:hanging="0"/>
        <w:jc w:val="left"/>
        <w:rPr/>
      </w:pPr>
      <w:r>
        <w:rPr/>
        <w:t>Власенко Н.А. Правила законодательной техники в нормативных правовых актах субъектов Российской Федерации. /Под ред. В.М.Баранова. - М. ТЕИС, 2001. – 93 с.</w:t>
      </w:r>
    </w:p>
    <w:p>
      <w:pPr>
        <w:pStyle w:val="Style23"/>
        <w:numPr>
          <w:ilvl w:val="0"/>
          <w:numId w:val="1"/>
        </w:numPr>
        <w:ind w:left="0" w:hanging="0"/>
        <w:jc w:val="left"/>
        <w:rPr/>
      </w:pPr>
      <w:r>
        <w:rPr/>
        <w:t>Казьмин И. Ф. Научная концепция акта о правотворческой деятельности. Проблемы совершенствования законодательства. М.: Норма, 2004. – 134 с.</w:t>
      </w:r>
    </w:p>
    <w:p>
      <w:pPr>
        <w:pStyle w:val="Style23"/>
        <w:numPr>
          <w:ilvl w:val="0"/>
          <w:numId w:val="1"/>
        </w:numPr>
        <w:ind w:left="0" w:hanging="0"/>
        <w:jc w:val="left"/>
        <w:rPr/>
      </w:pPr>
      <w:r>
        <w:rPr/>
        <w:t>Нашиц А. Правотворчество. Теория и законодательная техника. М.: Эксмо, 2001. – 84с.</w:t>
      </w:r>
    </w:p>
    <w:p>
      <w:pPr>
        <w:pStyle w:val="Style23"/>
        <w:numPr>
          <w:ilvl w:val="0"/>
          <w:numId w:val="1"/>
        </w:numPr>
        <w:ind w:left="0" w:hanging="0"/>
        <w:jc w:val="left"/>
        <w:rPr/>
      </w:pPr>
      <w:r>
        <w:rPr/>
        <w:t>Общая теория права и государства. / Под ред. В.В. Лазарева. - М.: Юристъ, 2001. - 520с.</w:t>
      </w:r>
    </w:p>
    <w:p>
      <w:pPr>
        <w:pStyle w:val="Style23"/>
        <w:numPr>
          <w:ilvl w:val="0"/>
          <w:numId w:val="1"/>
        </w:numPr>
        <w:ind w:left="0" w:hanging="0"/>
        <w:jc w:val="left"/>
        <w:rPr/>
      </w:pPr>
      <w:r>
        <w:rPr/>
        <w:t>Пиголкин А.С. Теория государства и права. - М.: Городец, 2003. - 253с.</w:t>
      </w:r>
    </w:p>
    <w:p>
      <w:pPr>
        <w:pStyle w:val="Style23"/>
        <w:numPr>
          <w:ilvl w:val="0"/>
          <w:numId w:val="1"/>
        </w:numPr>
        <w:ind w:left="0" w:hanging="0"/>
        <w:jc w:val="left"/>
        <w:rPr/>
      </w:pPr>
      <w:r>
        <w:rPr/>
        <w:t>Правотворческая деятельность субъектов Российской Федерации: Теория, практика, методика. /Под ред. А.В.Гайды, М.Ф.Казанцева, К.В.Киселева, В.Н.Руденко. Екатеринбург.: 2001. – 76с.</w:t>
      </w:r>
    </w:p>
    <w:p>
      <w:pPr>
        <w:pStyle w:val="Style23"/>
        <w:numPr>
          <w:ilvl w:val="0"/>
          <w:numId w:val="1"/>
        </w:numPr>
        <w:ind w:left="0" w:hanging="0"/>
        <w:jc w:val="left"/>
        <w:rPr/>
      </w:pPr>
      <w:r>
        <w:rPr/>
        <w:t>Протасов В.Н. Теория права и государства. Проблемы теории права и государства. - М.: Новый Юрист, 1999. - 240с.</w:t>
      </w:r>
    </w:p>
    <w:p>
      <w:pPr>
        <w:pStyle w:val="Style23"/>
        <w:numPr>
          <w:ilvl w:val="0"/>
          <w:numId w:val="1"/>
        </w:numPr>
        <w:ind w:left="0" w:hanging="0"/>
        <w:jc w:val="left"/>
        <w:rPr/>
      </w:pPr>
      <w:r>
        <w:rPr/>
        <w:t>Теория государства и права. / Под ред. Н.И. Матузова и А.В. Малько. - М.: Юристъ, 2001. - 776с.</w:t>
      </w:r>
    </w:p>
    <w:p>
      <w:pPr>
        <w:pStyle w:val="Style23"/>
        <w:numPr>
          <w:ilvl w:val="0"/>
          <w:numId w:val="1"/>
        </w:numPr>
        <w:ind w:left="0" w:hanging="0"/>
        <w:jc w:val="left"/>
        <w:rPr/>
      </w:pPr>
      <w:r>
        <w:rPr/>
        <w:t>Хмелевский С.В. Теория государства и права. - М.: Per Se, 2003. - 90с.</w:t>
      </w:r>
    </w:p>
    <w:sectPr>
      <w:headerReference w:type="default" r:id="rId2"/>
      <w:footnotePr>
        <w:numFmt w:val="decimal"/>
      </w:footnotePr>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t>1</w:t>
      </w:r>
      <w:r>
        <w:rPr/>
        <w:t xml:space="preserve"> </w:t>
      </w:r>
      <w:r>
        <w:rPr/>
        <w:t>Абдулаев М.И. Теория государства и права. - М.: Финансовый контроль, 2004 - С. 218</w:t>
      </w:r>
    </w:p>
  </w:footnote>
  <w:footnote w:id="3">
    <w:p>
      <w:pPr>
        <w:pStyle w:val="Style25"/>
        <w:rPr/>
      </w:pPr>
      <w:r>
        <w:rPr>
          <w:rStyle w:val="FootnoteCharacters"/>
        </w:rPr>
        <w:t>1</w:t>
      </w:r>
      <w:r>
        <w:rPr/>
        <w:t xml:space="preserve"> </w:t>
      </w:r>
      <w:r>
        <w:rPr/>
        <w:t>Венгеров А.Б. Теория государства и права. - М.: Юриспруденция, 2000. - С. 241</w:t>
      </w:r>
    </w:p>
  </w:footnote>
  <w:footnote w:id="4">
    <w:p>
      <w:pPr>
        <w:pStyle w:val="Style25"/>
        <w:rPr/>
      </w:pPr>
      <w:r>
        <w:rPr>
          <w:rStyle w:val="FootnoteCharacters"/>
        </w:rPr>
        <w:t>1</w:t>
      </w:r>
      <w:r>
        <w:rPr/>
        <w:t xml:space="preserve"> </w:t>
      </w:r>
      <w:r>
        <w:rPr/>
        <w:t>Нашиц А. Правотворчество. Теория и законодательная техника. М.: Эксмо, 2001. – С. 28</w:t>
      </w:r>
    </w:p>
  </w:footnote>
  <w:footnote w:id="5">
    <w:p>
      <w:pPr>
        <w:pStyle w:val="Style25"/>
        <w:rPr/>
      </w:pPr>
      <w:r>
        <w:rPr>
          <w:rStyle w:val="FootnoteCharacters"/>
        </w:rPr>
        <w:t>2</w:t>
      </w:r>
      <w:r>
        <w:rPr/>
        <w:t xml:space="preserve"> </w:t>
      </w:r>
      <w:r>
        <w:rPr/>
        <w:t>Пиголкин А.С. Теория государства и права. - М.: Городец, 2003. - С. 106</w:t>
      </w:r>
    </w:p>
  </w:footnote>
  <w:footnote w:id="6">
    <w:p>
      <w:pPr>
        <w:pStyle w:val="Style25"/>
        <w:rPr/>
      </w:pPr>
      <w:r>
        <w:rPr>
          <w:rStyle w:val="FootnoteCharacters"/>
        </w:rPr>
        <w:t>1</w:t>
      </w:r>
      <w:r>
        <w:rPr/>
        <w:t xml:space="preserve"> </w:t>
      </w:r>
      <w:r>
        <w:rPr/>
        <w:t>Теория государства и права. / Под ред. Н.И. Матузова и А.В. Малько. – М.: Юристъ,2001.– С. 227</w:t>
      </w:r>
    </w:p>
  </w:footnote>
  <w:footnote w:id="7">
    <w:p>
      <w:pPr>
        <w:pStyle w:val="Style25"/>
        <w:rPr/>
      </w:pPr>
      <w:r>
        <w:rPr>
          <w:rStyle w:val="FootnoteCharacters"/>
        </w:rPr>
        <w:t>1</w:t>
      </w:r>
      <w:r>
        <w:rPr/>
        <w:t xml:space="preserve"> </w:t>
      </w:r>
      <w:r>
        <w:rPr/>
        <w:t>Правотворческая деятельность субъектов Российской Федерации: Теория, практика, методика. /Под ред. А.В.Гайды, М.Ф.Казанцева, К.В.Киселева, В.Н.Руденко. Екатеринбург.: 2001. – С. 37</w:t>
      </w:r>
    </w:p>
  </w:footnote>
  <w:footnote w:id="8">
    <w:p>
      <w:pPr>
        <w:pStyle w:val="Style25"/>
        <w:rPr/>
      </w:pPr>
      <w:r>
        <w:rPr>
          <w:rStyle w:val="FootnoteCharacters"/>
        </w:rPr>
        <w:t>1</w:t>
      </w:r>
      <w:r>
        <w:rPr/>
        <w:t xml:space="preserve"> </w:t>
      </w:r>
      <w:r>
        <w:rPr/>
        <w:t>Власенко Н.А. Правила законодательной техники в нормативных правовых актах субъектов Российской Федерации. /Под ред. В.М.Баранова. М. 2001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620"/>
      <w:jc w:val="both"/>
    </w:pPr>
    <w:rPr>
      <w:rFonts w:ascii="Arial" w:hAnsi="Arial" w:eastAsia="Times New Roman" w:cs="Times New Roman"/>
      <w:i/>
      <w:color w:val="auto"/>
      <w:sz w:val="28"/>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0">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Web">
    <w:name w:val="Обычный (Web)"/>
    <w:basedOn w:val="Normal"/>
    <w:next w:val="Normal"/>
    <w:qFormat/>
    <w:pPr>
      <w:autoSpaceDE w:val="false"/>
      <w:spacing w:lineRule="auto" w:line="240" w:before="0" w:after="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аблица"/>
    <w:basedOn w:val="TextBody"/>
    <w:qFormat/>
    <w:pPr>
      <w:ind w:hanging="0"/>
      <w:jc w:val="center"/>
    </w:pPr>
    <w:rPr>
      <w:szCs w:val="16"/>
    </w:rPr>
  </w:style>
  <w:style w:type="paragraph" w:styleId="991">
    <w:name w:val="стиль991"/>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4:00Z</dcterms:created>
  <dc:creator>DNA7 X86</dc:creator>
  <dc:description/>
  <cp:keywords/>
  <dc:language>en-US</dc:language>
  <cp:lastModifiedBy>SYSTEM</cp:lastModifiedBy>
  <dcterms:modified xsi:type="dcterms:W3CDTF">2011-09-11T01:24:00Z</dcterms:modified>
  <cp:revision>2</cp:revision>
  <dc:subject/>
  <dc:title/>
</cp:coreProperties>
</file>