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142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 w:before="0" w:after="0"/>
        <w:ind w:firstLine="142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ЕДЕРАЛЬНОЕ АГЕНСТВО ПО ОБРАЗОВАНИЮ</w:t>
      </w:r>
    </w:p>
    <w:p>
      <w:pPr>
        <w:pStyle w:val="Normal"/>
        <w:spacing w:lineRule="auto" w:line="360" w:before="0" w:after="0"/>
        <w:ind w:firstLine="142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АХАЛИНСКИЙ ГОСУДАРСТВЕННЫЙ УНИВЕРСИТЕТ</w:t>
      </w:r>
    </w:p>
    <w:p>
      <w:pPr>
        <w:pStyle w:val="Normal"/>
        <w:spacing w:lineRule="auto" w:line="360" w:before="0" w:after="0"/>
        <w:ind w:firstLine="142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ЮРИДИЧЕСКИЙ ИНСТИТУТ</w:t>
      </w:r>
    </w:p>
    <w:p>
      <w:pPr>
        <w:pStyle w:val="Normal"/>
        <w:spacing w:lineRule="auto" w:line="360" w:before="0" w:after="0"/>
        <w:ind w:firstLine="142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федра теории и права и государственно-правовых дисциплин</w:t>
      </w:r>
    </w:p>
    <w:p>
      <w:pPr>
        <w:pStyle w:val="Normal"/>
        <w:spacing w:lineRule="auto" w:line="360" w:before="0" w:after="0"/>
        <w:ind w:firstLine="142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142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142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142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142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142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142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142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142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блема эвтаназии в контексте прав человека</w:t>
      </w:r>
    </w:p>
    <w:p>
      <w:pPr>
        <w:pStyle w:val="Normal"/>
        <w:spacing w:lineRule="auto" w:line="360" w:before="0" w:after="0"/>
        <w:ind w:firstLine="142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142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142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142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142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142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142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142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142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142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142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142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Южно-Сахалин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к 2010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ставления об эвтаназии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блема легализации эвтаназии в РФ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егализация эвтаназии в зарубежных странах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эвтаназии была сформулирована в глубокой древности, и уже тогда она вызывала многочисленные споры среди медиков, философов и юристов. Отношение к умышленному ускорению наступления смерти неизлечимо больного, даже с целью прекращения его страданий, никогда не было однозначным. В России научное исследование эвтаназии осуществлялось представителями многих отраслей науки, в частности С. Ю. Быковой, А. П. Громовым, А. П. Зильбером, А. Я. Иванюшкиным, Б. Г. Юдиным, П. П. Калиновским, М. Н. Малеикой, С. Г. Стеценко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уальность этой темы трудно преувеличить, во-первых, из-за того, что она связана с самым дорогим, что есть у человека, с его жизнью. Во-вторых, по причине малой изученности данной проблемы в трудах учёных-юристов и незакреплённости в государственно-правовых актах стра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Цель данной работы:</w:t>
      </w:r>
      <w:r>
        <w:rPr>
          <w:rFonts w:cs="Times New Roman" w:ascii="Times New Roman" w:hAnsi="Times New Roman"/>
          <w:sz w:val="28"/>
          <w:szCs w:val="28"/>
        </w:rPr>
        <w:t xml:space="preserve"> рассмотреть проблему эвтаназии, раскрыть ее су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смотреть традиционные представления об эвтаназ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зучить право на жизнь и право на смерть с юридической точки зр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нять, в каком случае можно говорить об эвтаназ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ыявить моральные аспект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ссмотреть доводы за и против эвтаназ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знать, где официально разрешена эвтаназ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изучить Российское законодательство об эвтанази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ставления об эвтанази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00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первые термин «эвтаназия» использовал Френсис Бэкон для обозначения лёгкой смерти. Он сконструировал его из двух греческих корней: «эу» - хорошо, «танатос» - смер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днее юрист Биндинг и психиатр Гохе предложили называть эвтаназией уничтожение «неполноценных» жизней. Такая интерпретация получила распространение в фашистской Германии, где умерщвляли новорождённых с «неправильным развитием», душевнобольных, стариков, инвали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кларация об эвтаназии 1987 г. говорит об эвтаназии, об акте преднамеренного лишения жизни пациента, даже по просьбе самого пациента или на основании обращения с подобной просьбой.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14 Этического кодекса Российского врача гласит: «Эвтаназия, как акт преднамеренного лишения жизни пациента по его просьбе, или по просьбе его близких, недопустима, в том числе и в форме пассивной эвтаназии. Врач обязан гарантировать пациенту право по его желанию воспользоваться духовной поддержкой служителя любой религиозной конфессии»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до сказать, что сам термин «эвтаназия» отличается крайней противоречивостью. В зависимости от определения термина меняется и подход к проблеме эвтаназии. Различают эвтаназию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пассивну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активну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добровольну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недобровольную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ассивн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втаназия (или, как её ещё называют, «метод отложенного шприца») выражается в том, что прекращается оказание направленной на продление жизни медицинской помощи, что ускоряет наступление естественной смерти. На практике это достаточно часто встречается и у нас в стра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активн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втаназией («метод наполненного шприца») понимают введение умирающему каких-либо лекарственных или иных средств либо другие действия, влекущие за собой быстрое и безболезненное наступление смерти (летальная инъекция)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4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Активн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втаназия может происходить в следующих формах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«убийство из милосердия» происходит в тех случаях, когда врач, видя мучительные страдания безнадёжно больного человека и будучи не в силах их устранить, например, вводит ему сверхдозу обезболивающего препара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«самоубийство, ассистируемое врачом», происходит, когда врач только помогает неизлечимо больному человеку покончить с жизнью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собственно активная эвтаназия может происходить и без помощи врача. Пациент сам включает соответствующее устройство, как бы сам накладывает на себя ру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Добровольн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зывается эвтаназия, которая осуществляется по недвусмысленной просьбе больного или с его предварительно высказанного согласия (заранее и в юридически достоверной форме выражать свою волю на случай необратимой комы стало широко распространённой практикой в США и некоторых других странах Запада)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Недобровольн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втаназия осуществляется без непосредственного согласия больно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мбинируя эти формы эвтаназии, мы получаем четыре способа (ситуации) эвтаназии: добровольной и активной; добровольной и пассивной; недобровольной и активной; недобровольной и пассивн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поводу первой ситуации (добровольная и активная эвтаназия) и четвёртой (недобровольная и пассивная) специалисты высказываются как «за», так и «против». По поводу третьей ситуации (недобровольная и активная эвтаназия) мнения, естественно, чаще всего бывают отрицательными. Те, кто высказывается в пользу эвтаназии, как правило, имеют в виду вторую ситуацию, когда эвтаназия является добровольной со стороны больного и пассивной со стороны врач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ее понимание явления, носящего название эвтаназии, включает в себя целый комплекс взаимосвязанных аспектов, среди которых обычно выделяют биолого-медицинский, этический, юридический и религиозны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иолого-медицинский аспект проблемы заключается прежде всего в установлении категорий пациентов, по отношению к которым может рассматриваться возможность применения эвтаназии. Среди таковых можно отметить пациентов, биологическая смерть которых неминуема и которые, умирая, испытывают тяжёлые физические страдания. Вопрос о прерывании жизни больного, физические страдания которого могут быть ликвидированы применением соответствующих медицинских средств, вообще не должен рассматривать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ругая категория больных – это больные, находящиеся в устойчивом вегетативном состоянии. В таком случае медицинская сторона вопроса заключается в проблеме определения степени тяжести заболевания, его неизлечимости; достижения такой стадии в процессе лечения, когда все возможные медицинские средства оказываются исчерпанными; установление необратимости устойчивого вегетативного состоя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Юридическая проблема состоит в необходимости выработки правовой процедуры осуществления эвтаназии в случае, если данный акт будет разрешён законодательством. Наиважнейшим вопросом в рамках этой проблемы следует считать необходимость принятия возможного закона об эвтаназ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лигиозный аспект, имеющий существенное значение для верующих больных, характеризуется однозначным решением рассматриваемой проблемы всеми конфессиями: жизнь, как бы тяжела она ни была, даётся человеку свыше, чем и отнимается у человека право искусственно прерывать её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5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облема легализации эвтаназии в Российской Федерации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В России любая эвтаназия запрещена. В отечественной научной литературе были высказаны предложения о легализации добровольной пассивной эвтаназии. В определённом смысле это было прорывом в обсуждении проблемы, на которое долгое время было наложено таб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До тех пор, пока эвтаназия в нашем государстве категорически запрещена, на мой взгляд, необходимо хотя бы изменить уголовно-правовую оценку обсуждаемых действий. И не только в отношении медиков. Так, лишение жизни из сострадания не может быть по степени опасности уравнено с умышленным убийством. В действующем уголовном кодексе РФ убийство предусмотрено сразу несколькими статьями, начиная со 105, однако ни в одной из них нет указания на совершение такого действия с согласия потерпевше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ямого упоминания об эвтаназии в УК РФ нет, однако оно имеется в Основах законодательства РФ об охране здоровья граждан, где в ст. 45 изложено определение отношения законодателя к этой проблеме: «Медицинскому персоналу запрещается осуществление эвтаназии – удовлетворение просьбы больного об ускорении его смерти какими-либо действиями или средствами, в том числе прекращением искусственных мер по поддержанию жизни. Лицо, которое сознательно побуждает больного к эвтаназии и (или) осуществляет эвтаназию, несёт уголовную ответственность в соответствии с законодательством Российской Федерации»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6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олее распространённой законодательной нормой является право больного на отказ от медицинской помощи. Эта норма позволяет во многих странах мира практически безнаказанно прекращать реанимационную помощь по просьбе больно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ы законодательства Российской Федерации об охране здоровья граждан предусматривают отказ пациента от медицинского вмешательства (ст. 33). В таких случаях больному или его законному представителю в доступной для него форме должны быть разъяснены возможные последствия, о чём оформляется специальная запись в медицинской документации, подписываемая врачом, больным или его законным представител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ронники легализации эвтаназии в РФ подчеркивают ее добровольный характер, выраженный в письменной просьбе пациента об эвтаназии либо в прижизненном завещании. Однако в состоянии болезни лицо менее всего способно к принятию волевых, сознательных решений. Как правило, воля человека подавлена зависимостью от родственников, доверенных лиц, врача. В состоянии болезни возможны так называемые пороки воли: заблуждение, принудительное волеизъявление под влиянием насилия, угроз, уговоров, шантажа и т.д. Не исключено, что рекомендации близких родственников пациента по составлению «прижизненного завещания» могут иметь лишь вид милосердия к страждущему ближнему, а в действительности преследовать цель Право на жизнь имеет каждый - от рождения до самой смерти. Однако, наличие у человека права на жизнь не означает, что у него есть и юридическое право на смерть. Более того, история свидетельствует о том, что желание человека уйти из жизни, как правило, встречало осуждение со стороны общественного мнения, церкви и даже государства. Можно сказать, что на таких же позициях остается и действующее российское законодатель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целью статьи 20 Конституции РФ, провозглашающей право на жизнь является запрет произвольного, преступного лишения жизни любого человека, вне зависимости от свойств, качеств и индивидуальных характеристик личност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лу отсутствия в отечественном законодательстве правовых предпосылок, пресекающих преступные злоупотребления в рассматриваемой сфере, существует опасность того, что эвтаназия может затронуть интересы и здоровых людей, которых достаточно легко (с помощью медицинских средств и с нечистой совестью людей) превратить в безнадежно боль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необходимо учитывать и то, что в медицине нет понятия неизлечимого заболевания. С точки зрения врачей практически любое заболевание (за исключением генетических) поддается медицинскому лечению. Поэтому понятие «неизлечимость» - достаточно условно и в большой степени зависит от средств и индивидуальных возможностей, имеющихся в данный момент в распоряжении врача и больного. Кроме того, учитывая неединичные случаи исцеления тяжелобольных, результат часто зависит от индивидуальных особенностей организма больного и стадии заболевания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Легализация эвтаназии в зарубежных стран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эвтаназии и добровольного ухода из жизни неизлечимо больного человека широко обсуждается на Западе с конца 50-х годов прошлого столетия. Условия ее осуществления достаточно подробно разработаны и апробированы в ряде стран, где эвтаназия разрешена закон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онером в области легализации добровольной смерти стали Нидерланды. В 1993 году здесь был издан специальный список из 12 обязательных пунктов, который и был положен в основу закона об эвтаназии. Нидерланды стали первой в мире страной, законодательно закрепившей за смертельно больными пациентами право на активную эвтаназию. Согласно закону, смертельная процедура может быть применена к больным не моложе 12 лет и осуществлена только по требованию пациента, если будет доказано, что его страдания невыносимы, болезнь неизлечима, и врачи ничем не могут помочь. При этом обязательно требуется повторное согласие самого паци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отмечается рост случаев эвтаназии в Бельгии. В 2005 году было зарегистрировано 400 случаев «убийств из милосердия». Эвтаназия была легализована в Бельгии в 2002 году. По закону эвтаназии может подвергнуться человек старше 18 лет, страдающий неизлечимым заболеванием. С апреля 2005 года в бельгийских аптеках появились специальные наборы, позволяющие упростить процедуру добровольного ухода из жизни. В набор стоимостью около 60 евро входит одноразовый шприц с ядом и другие, необходимые для инъекции сре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мериканском штате Орегон разрешено так называемое «самоубийство с помощью другого лица». О нем говорят, когда врач прописывает больному смертельные таблетки ( в то же время там не позволено давать пациентам наркотики). В двух других регионах США, согласно решениям Апелляционных Судов Второго Округа (Нью-Йорк) и Девятого Округа (Калифорния, Орегон), лишающим силы установленные законом запреты, врач может выписывать пациенту, но не давать сам вызывающие смерть препара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лифорнии после долгих лет обсуждения и голосования на референдумах в 1977 году был принят Закон «О праве человека на смерть», по которому неизлечимо больные люди могут оформить документ с изъявлением желания отключить реанимационную аппаратуру. Однако до сих пор этим Законом официально никому не удалось воспользоваться, поскольку одно из условий эвтаназии – заключение психиатра о вменяемости пациента (Американская ассоциация психиатров, в свою очередь, запрещает своим членам участие в подобных процедурах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ытки узаконить эвтаназию предпринимались и в Австралии. В августе 2002 года сторонники эвтаназии раздавали бесплатные специальные «наборы для самоубийства». В набор под названием «Уход по-австралийски», придуманный одним из организаторов кампании в поддержку эвтаназии врачом Ф. Ницке, входят полиэтиленовый пакет с резинкой для плотного прилегания к шее и снотворная таблетка. Смерть наступает не в результате удушения, а от нехватки кислорода. Чтобы избежать проблем с властями, наборы, изготовленные в количестве 150 экземпляров, распространялись без инструкции по примене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лумбии эвтаназия практикуется сравнительно давно. В 1997 году Конституционный суд постановил, что врач, выполнивший желание безнадежно больного пациента о добровольной смерти, не несет за это ответственности перед суд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4 году пассивная эвтаназия была разрешена в Израиле и Франции (согласно опросу, во Франции 85% населения выступают за легализацию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Швейцарии, где эвтаназия в принципе запрещена, на самом деле человек, который, не имея собственной выгоды, помог другому уйти из жизни, не может быть осужден. По оценкам экспертов, ежегодно в Швейцарии таким образом прощаются с жизнью около 100 челов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отсутствие закона, эвтаназия уже действует в Великобритании. В 2004 году в СМИ были опубликованы первые факты смерти, которой поспособствовали врачи. Для этого был создан необходимый прецедент, позволяющий всем желающим добиться своего. Высший Суд Королевства удовлетворил требование 43-летней женщины об отключении аппаратов искусственного дыхания, поддерживающих ее жизнь на протяжении года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наблюдается определенное смягчение отношения к добровольной смерти больного в законодательстве и (или) юридической практике. Это наблюдается прежде в категоричной позиции Ватикана: в 2002 году Папа Римский Иоанн Павел II заявил, что использование медицинского оборудования для спасения жизни больного в некоторых случаях может быть «бесполезным и неуважительным по отношению к пациенту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изложенного отмечу, что говорить о единодушии мирового сообщества не приходится. Эксперты комитета по правам человека Организации Объединенных Наций высказывают опасение, что закон об эвтаназии может привести к тому, что узаконенное использование станет обычным делом, не вызывающим каких-либо эмоций. Сомнения специалистов вызывает и этический аспект эвтаназии детей. А также возможность оказания давления на пациентов с целью обойти ограничения, оговоренные законом. Кроме того, эксперты опасаются, что легализация эвтаназии в отдельно взятой стране может послужить поводом к появлению особого вида туризма для людей, желающих свести счеты с жизнью. Такие опасения возникли после того, как в Италии был задержан человек, подозреваемый в попытках помочь неизлечимо больным поехать в Голландию, чтобы там подвергнуться эвтаназ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00"/>
        <w:spacing w:lineRule="auto" w:line="360"/>
        <w:ind w:firstLine="709"/>
        <w:rPr/>
      </w:pPr>
      <w:r>
        <w:rPr>
          <w:sz w:val="28"/>
          <w:szCs w:val="28"/>
        </w:rPr>
        <w:t xml:space="preserve">Из всего вышесказанного можно сделать вывод, что проблема эвтаназии не нова. </w:t>
      </w:r>
      <w:r>
        <w:rPr>
          <w:rStyle w:val="Applestylespan"/>
          <w:sz w:val="28"/>
          <w:szCs w:val="28"/>
        </w:rPr>
        <w:t>Она существует столько же веков, сколько живут и умирают люди на земле. Правда, общество не склонно обсуждать её широко, имеет место нечто вроде молчаливого согласия считать её компетенцией медиков. Общество отдаёт решение вопроса в конкретных ситуациях в ведение врачей; при этом предполагается, что одобряемые им этические нормы медицинской профессии однозначно диктуют линию их поведения. Я считаю, вполне обоснованно, что в настоящее время недопустимость эвтаназии считается в нашей стране общепринятой нормой медицинской практики.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Хотя и здесь есть исключение. Надо сказать, что, к сожалению, быт и нравы, царящие во многих наших больницах, очень часто являются причиной, толкающей пациента и его родственников на эвтаназию в самом определённом смысле этого слова.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 xml:space="preserve">Научно-технический прогресс в медицине постоянно сталкивает людей с новыми, неожиданными и непростыми проблемами. Расширяя возможности человека, этот прогресс одновременно увеличивает и многообразие ситуаций, в которых человеку надлежит сделать выбор. В немалой степени это связано с тем, что новейшие медицинские приборы и препараты позволяют бороться за жизнь больного в таких ситуациях, в которых совсем недавно это было немыслимо. С другой стороны, в настоящее время существуют специальные медико-социальные учреждения – хосписы, предназначенные для безнадёжно больных людей, где наряду с врачами за ними ухаживают психологи, пытающиеся облегчить страдания своих пациентов. </w:t>
      </w:r>
      <w:r>
        <w:rPr>
          <w:rStyle w:val="Appleconvertedspace"/>
          <w:sz w:val="28"/>
          <w:szCs w:val="28"/>
        </w:rPr>
        <w:t>У</w:t>
      </w:r>
      <w:r>
        <w:rPr>
          <w:rStyle w:val="Applestylespan"/>
          <w:sz w:val="28"/>
          <w:szCs w:val="28"/>
        </w:rPr>
        <w:t xml:space="preserve"> нас в России – всего около 20, первое было открыто в 1990 г. в Санкт-Петербурге.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 xml:space="preserve">Увы, сказать, что российские хосписы являются образцом благополучия, нельзя. На них в нашей стране выделяется так же мало средств, как и на все остальные медицинские учреждения. </w:t>
      </w:r>
      <w:r>
        <w:rPr>
          <w:sz w:val="28"/>
          <w:szCs w:val="28"/>
        </w:rPr>
        <w:t>Однако поскольку хосписы являются в некотором роде альтернативой эвтаназии, а последняя нашим законодательством отвергается, необходимо подчеркнуть, что требуется самое детальное обсуждение в обществе и научных кругах самой проблемы законодательной регламентации деятельности хосписов. Необходимо детализированное законодательство в этой сфере, которое бы защищало больного, формировало его уверенность в том, что последние часы жизни он проведёт достойно. Если же эвтаназия будет законом разрешена, необходимо, чтобы им предусматривалось добровольное, осознанное требование больного, выраженное в письменной форме, а также обязанность привлечения к решению вопроса об эвтаназии не заинтересованного в исходе компетентного лица, подтверждающего правомерность принятого реш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прос об эвтаназии нельзя считать закрытым ни с точки зрения права, ни с этической и социальной точки зрения. Однако, несмотря на тяжесть объективных обстоятельств, общество, прежде всего в лице научного, медицинского и правового сообщества, должно найти подобающие формы практики и убедительные аргументы, которые помогут более глубокому пониманию эвтаназии в сознании людей. И начинать необходимо именно с правового прояснения этой сложной и важной проблем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ормативно-правовые акты.</w:t>
      </w:r>
    </w:p>
    <w:p>
      <w:pPr>
        <w:pStyle w:val="Footnot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екларация об эвтаназии 1987 г.</w:t>
      </w:r>
    </w:p>
    <w:p>
      <w:pPr>
        <w:pStyle w:val="Footnot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ституция Российской Федерации (с учетом поправок, внесенных Законами РФ о поправках в Конституцию РФ от 30.12.2008 № 6-ФКЗ, от 30.12.2008 № 7-ФКЗ) // СЗ РФ, 2009. № 4. Ст.445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Основы законодательства РФ об охране здоровья граждан от 22 июля 1993 г. // Ведомости СНД и ВС РФ. 1993. № 33. C. 13</w:t>
      </w:r>
    </w:p>
    <w:p>
      <w:pPr>
        <w:pStyle w:val="Footnot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Этический кодекс российского врача. М., 1984. С. 11.</w:t>
      </w:r>
    </w:p>
    <w:p>
      <w:pPr>
        <w:pStyle w:val="Footnote"/>
        <w:spacing w:lineRule="auto" w:line="360" w:before="0" w:after="0"/>
        <w:jc w:val="both"/>
        <w:rPr/>
      </w:pP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Специальная литература.</w:t>
      </w:r>
    </w:p>
    <w:p>
      <w:pPr>
        <w:pStyle w:val="Footnot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митриев Ю. Конституционное право человека и гражданина на осуществление эвтаназии в России // Право и жизнь. – 2000. – №24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ильбер А. П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Трактат об эвтаназии. Петрозаводск, 1998. С - 189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уртц П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Запретный плод. Этика гуманизма; Под ред. В. А. Кувакина, 2002. С - 342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апинус, О.С. Эвтаназия как социально-правовое явление / О.С. Капинус. - М.: «Буквовед», 2006.С – 21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Иванюшкин В. Я., Дубова Е. А. Правовые и этические аспекты эвтаназии // Вести. АМН СССР. 1984. № 6.</w:t>
      </w:r>
    </w:p>
    <w:p>
      <w:pPr>
        <w:pStyle w:val="Footnot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Миллард Д. У. Проблема эвтаназии // Соц. и клин. психиатрия. 1996. № 4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Гусейнов А. А. Этическая мысль. Науч.-публицист. чтения // Дж. Рейчелс. Активная и пассивная эвтаназия. М., 1990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екларация об эвтаназии 1987 г. </w:t>
      </w:r>
    </w:p>
  </w:footnote>
  <w:footnote w:id="3">
    <w:p>
      <w:pPr>
        <w:pStyle w:val="Footnote"/>
        <w:spacing w:lineRule="auto" w:line="36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Applestylespan"/>
          <w:rFonts w:cs="Times New Roman" w:ascii="Times New Roman" w:hAnsi="Times New Roman"/>
          <w:color w:val="000000"/>
        </w:rPr>
        <w:t>Этический кодекс российского врача. М., 1984. С. 11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</w:rPr>
        <w:t>Миллард Д. У. Проблема эвтаназии // Соц. и клин. психиатрия. 1996. № 4.</w:t>
      </w:r>
    </w:p>
  </w:footnote>
  <w:footnote w:id="5">
    <w:p>
      <w:pPr>
        <w:pStyle w:val="Footnote"/>
        <w:spacing w:lineRule="auto" w:line="36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</w:rPr>
        <w:t>Уранова В. Н. Врачебные ассоциации: Сб. офиц. док. М., 1995.С - 34</w:t>
      </w:r>
    </w:p>
  </w:footnote>
  <w:footnote w:id="6">
    <w:p>
      <w:pPr>
        <w:pStyle w:val="Footnote"/>
        <w:spacing w:lineRule="auto" w:line="36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</w:rPr>
        <w:t>Основы законодательства РФ об охране здоровья граждан от 22 июля 1993 г. // Ведомости СНД и ВС РФ. 1993. № 33. C. 1318.</w:t>
      </w:r>
    </w:p>
  </w:footnote>
  <w:footnote w:id="7"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Конституция Российской Федерации (с учетом поправок, внесенных Законами РФ о поправках в Конституцию РФ от 30.12.2008 № 6-ФКЗ, от 30.12.2008 № 7-ФКЗ) // СЗ РФ, 2009. № 4. </w:t>
      </w:r>
    </w:p>
  </w:footnote>
  <w:footnote w:id="8">
    <w:p>
      <w:pPr>
        <w:pStyle w:val="Normal"/>
        <w:spacing w:lineRule="auto" w:line="360" w:before="0" w:after="2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апинус, О.С. Эвтаназия как социально-правовое явление / О.С. Капинус. - М.: «Буквовед», 2006.С - 213</w:t>
      </w:r>
    </w:p>
  </w:footnote>
  <w:footnote w:id="9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митриев Ю. Конституционное право человека и гражданина на осуществление эвтаназии в России // Право и жизнь. – 2000. – №24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stylespan">
    <w:name w:val="apple-style-span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0">
    <w:name w:val="style00"/>
    <w:basedOn w:val="Normal"/>
    <w:qFormat/>
    <w:pPr>
      <w:spacing w:lineRule="auto" w:line="240" w:before="0" w:after="0"/>
      <w:ind w:firstLine="454"/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1:06:00Z</dcterms:created>
  <dc:creator>Admin</dc:creator>
  <dc:description/>
  <cp:keywords/>
  <dc:language>en-US</dc:language>
  <cp:lastModifiedBy>SYSTEM</cp:lastModifiedBy>
  <dcterms:modified xsi:type="dcterms:W3CDTF">2011-09-11T01:06:00Z</dcterms:modified>
  <cp:revision>2</cp:revision>
  <dc:subject/>
  <dc:title>МИНИСТЕРСТВО ОБРАЗОВАНИЯ И НАУКИ</dc:title>
</cp:coreProperties>
</file>