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шения. коллективные соглашения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оформления и оплата совмещения профессий</w:t>
      </w:r>
    </w:p>
    <w:p>
      <w:pPr>
        <w:pStyle w:val="Style17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Понятия и определения 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сновные моменты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Оплата при совмещении профессий (должностей)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— правовой акт, регулирующий социально-трудовые отношения и устанавливающий общие принципы регулирования связанных с ними экономических отношений, заключаемый между полномочными представителями работников и работодателей на федеральном, региональном, отраслевом (межотраслевом), территориальном уровнях в пределах их компетенции (ст. 45 ТК РФ). В С. могут включаться взаимные обязательства сторон по следующим вопросам: оплата труда; условия и охрана труда; режимы труда и отдыха; развитие социального партнерства; иные вопросы, определенные сторо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феры регулируемых социально-трудовых отношений могут заключаться С.: генеральное, региональное, отраслевое (межотраслевое), территориальное и и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е С. устанавливает общие принципы регулирования социально-трудовых отношений на уровне субъекта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С. устанавливает общие УТ, трудовые гарантии и льготы работникам на территории соответствующего муниципального образования. Учитываются специфические природно-климатические и др. условия на той или иной территори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овмещением профессий или должностей понимается выполнение работником наряду со своей основной работой, указанной в трудовом договоре, дополнительной работы по другой, вакантной должности в одной и той же организации и в одно и то же рабочее врем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расширением зон обслуживания или увеличением объема выполненных работ понимается выполнение наряду со своей основной работой, указанной в трудовом договоре, дополнительной работы по той же профессии или долж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С</w:t>
      </w:r>
      <w:r>
        <w:rPr>
          <w:b/>
          <w:sz w:val="28"/>
          <w:szCs w:val="28"/>
        </w:rPr>
        <w:t>оглашения. коллективные соглаш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45. Соглашение. Виды соглашений. ( в ред. Федерального закона от 30.06.2006 № 90-ФЗ)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(С.) – правовой акт, регулирующий социально – трудовые отношения и устанавливающие общие принципы регулирования связанных с ними экономических отношений, заключаемый между полномочными представителями работников и работодателе на федеральном, межрегиональном, региональном, отраслевом (межотраслевом) и территориальном уровнях социального партнерства в пределах их компетенци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енности сторон, участвующих в коллективных переговорах, соглашения могут быть двухсторонними и трехсторонним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, предусматривающие полое или частичное финансирование из соответствующих бюджетов, заключается при обязательном участии соответствующих органов исполнительной власти или органов местного самоуправления, являющихся стороной соглашен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феры регулируемых социально-трудовых отношений могут заключаться соглашения6 генеральное, межрегиональное, региональное отраслевое, отраслевое (межотраслевое), территориальное иные соглашен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ое соглашение устанавливает общие принципы регулирования социально-трудовых отношений и связанных с ними экономических отношений на федеральном уровне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региональное соглашение устанавливает общие принципы регулирования социально-трудовых отношений и связанных с ними экономических отношений на уровне двух и боле субъектов Российской Федераци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е соглашение устанавливает общие принципы регулирования социально-трудовых отношений и связанных с ними экономических отношений на уровне субъекта Российской Федерац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аслевое (межотраслевое) соглашение устанавливает общие условия оплаты труда, гарантии, компенсации и льготы работникам отрасли (отраслей). Отраслевое (межотраслевое) соглашение может заключаться на федеральном, межрегиональном, региональном, территориальном уровнях социального партне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ые (тарифные) соглашения как средство превентивного управления, профилактики конфликтов в сфере социально-трудовых отнош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профилактики конфликтов в социально-трудовой сфере и развития социального партнерства особенно актуально в последние годы. Объясняется это прост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начиная с 1996 года, в России возникало достаточное количество конфликтов и забастовок, основной причиной которых было недостаточное внимание со стороны органов исполнительной власти к значимости, качеству переговоров и договорных актов, заключаемых на отраслевом (федеральном) уров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зафиксировано достаточное количество конфликтов в связи с нарушением Федерального закона “О коллективных договорах и соглашениях” именно в ходе заключения отраслевых (тарифных) соглашений и из-за недостаточного уровня юридической ответственности – качества положений этих договорных ак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ким примером таких конфликтов являются случаи роста социальной напряженности в 1998 году на государственных предприятиях атомной энергетики и промышл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ругу лиц Соглашение распространяется на работодателей, входящих в структуру Минатома России, и на работодателей организаций любых других организационно-правовых форм собственности при условии делегирования ими полномочий Минатому России на заключение данного соглашения. На распространение соглашения по кругу лиц и условие делегирования полномочий Минатому России на заключение соглашения нам следует обратить внимание особо. Именно в силу некорректной постановки вопроса на стадии заключения Соглашения была заложена одна из основ для возникновения конфликтов в отрасли, которые не заставили себя долго жд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уководители государственных предприятий, организаций, учреждений атомной энергетики и промышленности были поставлены перед фактом, порождающим конфликты. В силу объективных причин они не имели ресурсов для выполнения положений отраслевого тарифного соглашения на 1998–2000 годы, а первичные профсоюзные организации выдвинули требования по его безусловному выполне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шение было зарегистрировано 10 марта 1998 г., а в конце апреля в отрасли возникли конфликты в связи с применением данного а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в отраслевых (тарифных) соглашениях не предусматриваются меры по локализации конфликта. А в некоторых случаях, как, например, при заключении соглашений по федеральному железнодорожному транспорту и промышленному железнодорожному транспорту не учтены особенности российского законодательства, ограничивающего конституционные права граждан на проведение забастовок в целях разрешения коллективных трудовых сп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в отраслевых соглашениях не предусматриваются положения, которые могли бы ликвидировать правовой вакуум, имеющий место из-за несовершенства законодательства. Укажем на некоторые моменты, которые, по нашему мнению, подлежат регулированию на этом уровне социального партнерства и в ходе переговоров по заключению соглашений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е соглашение устанавливает общие условия оплаты труда, гарантии, компенсации и льготы работникам на территории соответствующего муниципального образован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соглашения – соглашения, которые могут заключаться сторонами на любом уровне социального партнерства по отдельным направлениям регулирования социально-трудовых отношении в иных непосредственно связанных с ними отношений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6. Содержание и структура соглашения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структура соглашения определяются по договоренности между представителями сторон, которые свободны в выборе круга вопросов для обсуждения и включения в соглашение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глашение могут включаться взаимные обязательства сторон по следующим вопросам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и охрана труда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ы труда и отдыха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циального партнерства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опросы, определенные сторонами. ( часть вторая введена Федеральным законом от 30.06.2006. №90-ФЗ)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7. Порядок разработки проекта соглашения и заключения соглашения (в ред. Федерального закона от 30.06.2006 № 90-ФЗ)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шения разрабатывается в ходе коллективных переговоров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и изменение соглашений, требующих бюджетного финансирования, по общему правилу осуществляется сторонами до подготовки проекта соответствующего бюджета на финансовый год, относящийся к сроку действия соглашен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ое соглашение, отраслевые (межотраслевые) соглашения по отраслям, организации которых финансируются из федерального бюджета, должны заключаться по общему правилу до внесения проекта федерального закона о федеральном бюджете на очередной финансовый год в Государственную Думу Федерального Собрания Российской Федерации (в ред. Федерального закона от 30.06.2006 № 90-ФЗ)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е и территориальные соглашения должны заключаться по общему правилу до внесения проектов соответствующих бюджетов в представительные органы субъектов Российской Федерации и органов местного самоуправлен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сроки разработки проекта соглашения заключения соглашения определяются комиссией. Комиссия имеет право уведомить работодателей, не являющихся членами объединения работодателей, ведущего коллективные переговоры по разработке проекта соглашения и заключению соглашения, о начале коллективных переговоров, а также предложить им реформы возможного участия в коллективных переговорах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и, получившие указанное уведомление, обязаны проинформировать об этом выбраны орган первичной профсоюзной организации, объединяющей работников данного работодателя (часть пятая в ред.от 30.06.2006 № 90-ФЗ)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подписывается представителями сторон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8. Действие соглашения (в ред. Федерального закона от 30.06.2006 № 90-ФЗ)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вступает в силу со дня его подписания сторонами либо со дня, установленного соглашением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соглашения определяется сторонами, но не может превышать трех лет. Стороны имеют право один раз продлить действия соглашения на срок не более трех лет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действует в отношении: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работодателей, являющихся членами объединения работодателе, заключившего соглашение. Прекращение членства в объединении работодателей не освобождает работодателя от выполнения соглашения, заключенного в период его членства. Работодатель, вступающий в объединение работодателей в период действия соглашения, обязан выполнять обязательства, предусмотренные этим соглашением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ей, не являющихся членами объединения работодателей, заключившего соглашение, которые уполномочили указанное объединение от их имени участвовать в коллективных переговорах и заключить соглашение либо присоединились к соглашению после его заключения;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государственной власти и органов местного самоуправления в пределах взятых ими на себя обязательств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работодателей – федеральных государственных учреждений, государственных учреждений субъектов Российской Федерации, муниципальных учреждений и других организаций, финансируемых из соответствующих бюджетов, соглашение действует также в случае, когда оно заключено от их имени соответствующим органом государственной власти или органом местного самоуправления ( статья 34 настоящего Кодекса)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действует в отношении всех работников, состоящих в трудовых отношениях с работодателями, указанными в частях третьей четвертой настоящей стать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х случаях, когда в отношении работников действует одновременно несколько соглашении, принимаются условия соглашении, наиболее благоприятных для работник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ложению сторон заключенного на федеральном уровне отраслевого соглашения руководитель федерального органа исполнительной власти, осуществляющего функции по выработке государственной политики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ормативно-правовому регулированию в сфере труда, имеет право после опубликования соглашения предложить работодателям не участвовавшим в заключении данного соглашения, присоединиться к этому соглашению. Указанное предложение полежит официальному опубликованию и должно содержать сведения о регистрации соглашения и об источнике его опубликован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ботодатели, осуществляющие деятельность в соответствующей отрасли, в течение, 30 календарных дней со дня официального опубликования предложения о присоединении к соглашению не представили в федеральные орган исполнительной власти, осуществляющий функции по выработке государственной политики и нормативно-правовому регулированию в сфере труда, мотивированный письменный отказ присоединяться к нему, то соглашение считается распространенным на этих работодателе со дня официального опубликования этого предложения. К указанному отказу должен быть приложен протокол консультаций работодателя с выборным органом первичной профсоюзной организации, объединяющей всех работников данного работодател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работодателя присоединяется к соглашению руководитель федерального органа исполнительной власти, осуществляющего функции по выработке государственно политики и нормативно-правовому регулированию в сфере труда, имеет право пригласить представителей этого работодателя и представителей выборного органа первичной профсоюзной организации, объединяющей работников данного работодателя, для проведения консультации с участием представителе сторон соглашения. Представители работодателя, представители работников и представители сторон соглашения обязаны принимать участие в указанных консультациях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убликования заключительных на федеральном уровне отраслевых соглашений и порядок опубликования предложения присоединении к соглашению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труда, с учетом мнения Российской трехсторонней комиссии по регулированию социально-трудовых отношений. Порядок опубликования иных соглашении определяется их сторо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членства в объединении работодателей не освобождает работодателя от выполнения С., заключенного в период его членства. Работодатель, вступивший в объединение в период действия С., должен выполнять обязательства, предусмотренные этим С. Работодатель, желающий поступить в объединение работодателей, также должен представлять себе, что он не только получает возможность решить свои конкретные задачи через подобное объединение, но и принимает на себя обязанность выполнять нормы, предусмотренные С., заключенным данным объединением работод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оне РФ от 11 марта 1992 г. № 2490-1 "О коллективных договорах и соглашениях" была предусмотрена возможность распространения С., заключенного на федеральном уровне, на др. работодателей лишь при наличии 2 условий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у действия такого С. должно быть вовлечено более 50% работников отрасли (отраслей), професс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ложение Минтруда России о присоединении к С. работодатели могли дать ответ в течение 30 календарных дней (в т. ч. и отрицательный ответ), и только в случае отсутствия ответа считалось, что С. на них распростран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 РФ устанавливает для этой ситуации др. механизм. Министр здравоохранения и социального развития РФ вправе предложить работодателям, не участвующим в заключении С., присоединиться к нему. Работодатели обязаны представить в Министерство здравоохранения и социального развития РФ письменный мотивированный ответ — в течение 30 календарных дней со дня официального опубликования предложения о присоединении к С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9. Изменение и дополнение соглашения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и дополнение соглашения производится в порядке установленном настоящим Кодексом для заключения соглашения, либо в порядке, установленном соглашением. (в ред. Федерального закона от 30.06.2006 № 90-ФЗ)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0. Регистрация коллективного договора, соглашения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лективный договор, соглашение в течение семи дней со дня подписания направляются работодателем, представителем работодателя (работодателей) на уведомительную регистрацию в соответствующий орган по труду выявляет условия, ухудшающие положения работников по сравнению с трудовым законодательством и иными нормативными актами, содержащими нормы трудового права, и сообщает об этом представителям сторон, подписавшим коллективный договор. Соглашение, а также соответствующую государственную инспекцию труда. Условия коллективного договора, соглашения, ухудшающие положение работников, недействительны и не подлежат применению. (в ред. Федерального закона от 30.06.2006 № 90-ФЗ)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51. Контроль за выполнением коллективного договора, соглашения. 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коллективного договора. соглашения осуществляется сторонами социального партнерства, их представителями, соответствующими органами по труду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указанного контроля представители сторон обязаны предоставить друг другу, а также соответствующим органам по труду необходимую для этого информацию не позднее одного месяца со дня получения соответствующего запроса. (в ред. Федерального закона от 30.06.2006 № 90-ФЗ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ОЕ СОГЛАШЕНИЕ (Л.С.) — локальный нормативный акт, устанавливающий принципы регулирования по отдельным направлениям социально-трудовых отношений и иных непосредственно связанных с ними отношений, заключаемый между полномочными представителями работников и работодателя на уровне отдельной организации в пределах их компет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. с., как правило, является двусторон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. с. по ОТ (оплата труда) может заключаться на уровне конкретной организации первичной профсоюзной организацией (или единым представительным органом работников организации) с конкретным работод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. с. по ОТ могут быть включены взаимные обязательства сторон по любым вопросам, связанным с ОТ, в т. ч.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ормативных УТ ( условий труда) на рабочих мест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конкретных норм обеспечения работник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очередность необходимых мероприятий по улучшению УТ на рабочих места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вышенных размеров заработной платы работникам, занятым на тяжелых работах и работах с вредными и (или) опасными условиями труд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компенсаций работникам, занятым на тяжелых работах и работах с вредными и (или) опасными УТ, неустранимыми при современном техническом уровне производства и организации труд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гарантии работникам, занятым на рабочих местах с особыми УТ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. вопросы, связанные с ОТ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оформления и оплата совмещения профессий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Понятия и определения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ая редакция Трудового кодекса РФ не содержит определения понятий совмещения профессий (должностей) и других видов дополнительной работы. Воспользуемся п. 1 Инструкции N 53-ВЛ, в соответствии с которым Постановление Совмина СССР N 1145 устанавливает порядок: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щения профессий (должностей)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я зон обслуживания или увеличения объема выполненных работ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я наряду со своей основной работой обязанностей временно отсутствующих работников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овмещением профессий или должностей понимается выполнение работником наряду со своей основной работой, указанной в трудовом договоре, дополнительной работы по другой, вакантной должности в одной и той же организации и в одно и то же рабочее врем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расширением зон обслуживания или увеличением объема выполненных работ понимается выполнение наряду со своей основной работой, указанной в трудовом договоре, дополнительной работы по той же профессии или должност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ыполнением обязанностей временно отсутствующего работника без освобождения от своей основной работы (временное заместительство) следует понимать замещение работника, отсутствующего в связи с болезнью, отпуском, командировкой или по другим причинам, когда в соответствии с действующим законодательством за ним сохраняется рабочее место (должность)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 Основные моменты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вышеперечисленные режимы во многом схожи между собой, для краткости их все мы будем называть совмещением профессий (должностей)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щение профессий (должностей) необходимо отличать от выполнения обязанностей на условиях штатного совместительства. При выполнении работ по совместительству с работником обязательно заключается отдельный трудовой договор, и трудовые обязанности по нему выполняются в свободное от основной работы врем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щение профессий (должностей) разрешается в том случае, если это экономически целесообразно и не ведет к ухудшению качества выполняемой работы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овмещение профессий (должностей), как правило, производится в пределах той категории персонала, к которой относится данный работник (рабочие, инженерно-технические работники, служащие и другие) (п. 3 Постановления Совмина СССР N 1145). В то же время допускается совмещение профессий (должностей) работниками, относящимися к разным категориям персонала, если иное не предусмотрено действующим законодательством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щение оформляется приказом руководителя (образец см. в примере 2). Условие о совмещении профессий (должностей) и размере доплат может быть установлено сразу при заключении трудового договора. Если трудовой договор уже имеется, то условие о совмещении прописывается в дополнительном соглашении к трудовому договору (образец см. в примере 1). В случае занятия вакантной должности с данным сотрудником делается дополнительное соглашение к трудовому договору об отмене совмещения и соответствующий приказ (образец см. в примере 3)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1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СОГЛАШЕНИЕ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рудовому договору от 1 марта 2003 г. N 35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июля 2006 г. N 1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осква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"Прин" в лице генерального директора Сергеева Никанора Ивановича, действующего на основании устава, именуемое в дальнейшем Работодатель, и Иванова Татьяна Александровна, именуемая в дальнейшем Работник, заключили дополнительное соглашение о нижеследующем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трудовой договор от 1 марта 2003 г. N 35 и дополнить его следующим пунктом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Работнику поручается в порядке совмещения профессий выполнение обязанностей бухгалтера расчетной части с доплатой за совмещение должностей в размере 40% от оклада по основной должности с 3 июля 2006 г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одатель Работник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Сергеев) /Н.И. Сергеев/ (Иванова) /Т.А. Иванова/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2.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С ОГРАНИЧЕННОЙ ОТВЕТСТВЕННОСТЬЮ "ПРИН"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вмещении должностей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июля 2006 г. N 7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осква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вановой Татьяне Александровне, бухгалтеру-экономисту, поручить в порядке совмещения должностей выполнение обязанностей бухгалтера расчетной части с 3 июля 2006 г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Ивановой Татьяне Александровне доплату за совмещение должностей в размере, указанном в Дополнительном соглашении N 1 от 3 июля 2006 г. к трудовому договору от 1 марта 2003 г. N 35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 настоящим приказом ознакомить Иванову Т.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: Дополнительное соглашение от 3 июля 2006 г. К трудовому договору от 1 марта 2003 г. N 35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ый директор (Сергеев) /Н.И. Сергеев/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3.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С ОГРАНИЧЕННОЙ ОТВЕТСТВЕННОСТЬЮ "ПРИН"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мене совмещения должностей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августа 2006 г. N 19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осква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вязи с занятием вакантной должности бухгалтера расчетной части отменить совмещение должностей Ивановой Татьяне Александровне с 1 августа 2006 г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: Дополнительное соглашение N 2 об отмене совмещения от 1 августа 2006 г. к трудовому договору от 1 марта 2003 г. N 35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ый директор (Сергеев) /Н.И. Сергеев/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3 Оплата при совмещении профессий (должностей)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51 Трудового кодекса РФ работнику, совмещающему основную работу с дополнительной, должна производиться доплата, размер которой устанавливается соглашением сторон трудового договора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согласно п. 15 Постановления Совмина СССР N 1145 не имели права на доплату при совмещении профессий главные специалисты, руководители отделов и их заместители. Определением Верховного Суда РФ от 25.03.2003 N КАС 03-90 этот пункт отменен для вышеперечисленных категорий работников. В настоящее время не имеют права на доплату при совмещении профессий руководители предприятий, их заместители и помощники, служащие научно-исследовательских учреждений и органов государственного управлен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предельных размеров доплат, установленных п. 6 Постановления Совмина СССР N 1145, то для коммерческих организаций этот пункт утратил силу еще в 1987 г. (Постановление Совмина СССР от 01.12.1987 N 1367). Бюджетные организации, в соответствии с Разъяснением Минтруда России от 4 марта 1993 г. N 4 "О порядке установления доплат и надбавок работникам учреждений, организаций и предприятий, находящихся на бюджетном финансировании", вправе самостоятельно устанавливать размер доплат и надбавок за выполнение работ, не входящих в круг основных обязанностей работника. При этом необходимо учитывать, что в силу положений ст. ст. 135 и 145 ТК РФ размеры доплат в бюджетных организациях могут быть ограничены нормативными правовыми актами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ющему работнику выплачивается разница между его фактическим окладом (должностным, персональным) и должностным окладом замещаемого работника (без персональной надбавки). Раньше если замещающий работник являлся штатным заместителем, то разница в окладах ему не выплачивалась. Однако Определением Верховного Суда РФ от 11.03.2003 N КАС 03-25 эта норма в части, запрещающей выплату разницы штатному заместителю, утратила силу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оглашением сторон (локальными нормативными актами работодателя) может быть установлен более высокий уровень оплаты труда заместителя в соответствии со ст. ст. 8, 9 и 151 Трудового кодекса РФ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шения разрабатывается в ходе коллективных переговоров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и изменение соглашений, требующих бюджетного финансирования, по общему правилу осуществляется сторонами до подготовки проекта соответствующего бюджета на финансовый год, относящийся к сроку действия соглашен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ое соглашение, отраслевые (межотраслевые) соглашения по отраслям, организации которых финансируются из федерального бюджета, должны заключаться по общему правилу до внесения проекта федерального закона о федеральном бюджете на очередной финансовый год в Государственную Думу Федерального Собрания Российской Федерации (в ред. Федерального закона от 30.06.2006 № 90-ФЗ)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е и территориальные соглашения должны заключаться по общему правилу до внесения проектов соответствующих бюджетов в представительные органы субъектов Российской Федерации и органов местного самоуправлен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, сроки разработки проекта соглашения заключения соглашения определяются комиссией. Комиссия имеет право уведомить работодателей, не являющихся членами объединения работодателей, ведущего коллективные переговоры по разработке проекта соглашения и заключению соглашения, о начале коллективных переговоров, а также предложить им реформы возможного участия в коллективных переговорах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датели, получившие указанное уведомление, обязаны проинформировать об этом выбраны орган первичной профсоюзной организации, объединяющей работников данного работодателя (часть пятая в ред.от 30.06.2006 № 90-ФЗ)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подписывается представителями сторон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удовой Кодекс Российской Федерации. - М., «Издательство ЭЛИТ», 2008г. – 208с. 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: кадры предприятия №11 /2002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0"/>
        </w:tabs>
        <w:ind w:left="11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00"/>
        </w:tabs>
        <w:ind w:left="11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00"/>
        </w:tabs>
        <w:ind w:left="11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lineRule="auto" w:line="360"/>
      <w:jc w:val="center"/>
      <w:outlineLvl w:val="3"/>
    </w:pPr>
    <w:rPr>
      <w:b/>
      <w:bC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firstLine="284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1:05:00Z</dcterms:created>
  <dc:creator>ЛИДИЯ</dc:creator>
  <dc:description/>
  <cp:keywords/>
  <dc:language>en-US</dc:language>
  <cp:lastModifiedBy>SYSTEM</cp:lastModifiedBy>
  <dcterms:modified xsi:type="dcterms:W3CDTF">2011-09-11T01:05:00Z</dcterms:modified>
  <cp:revision>2</cp:revision>
  <dc:subject/>
  <dc:title>АКАДЕМИЯ ТРУДА  И СОЦИАЛЬНЫХ ОТНОШЕНИЙ</dc:title>
</cp:coreProperties>
</file>