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анитарно-эпидемиологическое благополучие населения и основы его обеспе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Система санитарно-эпидемиологического надзо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Государственный санитарно-эпидемиологический надзо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Ведомственный санитарно-эпидемиологический надз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общество стремится защитить себя и своих граждан от врагов, от болезней, от напастей и от всякого рода опасности, которая в наше время приобретает все больший размах. Она может принимать какие угодно формы, возникая из совершенно забытых источников, как, например, сибирская язва. Среда обитания человека продолжает преподносить сюрпризы в виде эпидемий, вирусов и проч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еоспорима необходимость соблюдения гигиенических норм и надлежащего контроля за состоянием всех природных ресурсов, продуктов питания человека и животного мира рядом, среди которого он развивается. Благополучие населения зависит от него самого. Понимая это, человек стремится проконтролировать все сферы жизни и максимально обезопасить себя. Для этого он создает различные службы, организации и общества, разрабатывает санитарные нормы и правила, надеясь с их помощью прийти к заветной цели - во всем этом прослеживается актуальность данной 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о регулирует эту отрасль общественных отношений в правовой форме, обеспечивая тем самым надлежащий контроль и надзор за соблюдением всех норм и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е право предусматривает определенные обязанности граждан, связанные с медицинским обслуживанием и выполнением санитарно-гигиенических норм. В отрасли организации управления здравоохранением важное место занимает санитарно-эпидемиологический надзор, который регламентируется Федеральным законом Российской Федерации от 30 марта 1999 года «О санитарно-эпидемиологическом благополучии населения», Положением о Государственной санитарно-эпидемиологической службе Российской Федерации, Положением о Государственном комитете санитарно-эпидемиологического надзора в Российской Федерации и другими правовыми ак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данного реферата – проанализировать формы и методы правового обеспечения санитарно-эпидемиологического благополучия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настоящего реферата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крыть суть санитарно-эпидемиологического благополучия насе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способы правового обеспечения санитарно-эпидемиологического благополучия насе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методы обеспечения санитарно-эпидемиологического благополучия насел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деятельность государственных органов, осуществляющих обеспечение санитарно-эпидемиологического благополучия насел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написания работы применялись следующие методы – сравнительно-правовой, аналитическ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еферат состоит из содержания, введения, двух глав, заключения и списка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о-эпидемиологическое благополучие населения и основы его обеспе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санитарно-эпидемиологическим благополучием населения понимается такое состояние общественного здоровья и среды обитания людей, при котором отсутствует опасное и вредное влияние ее факторов на организм человека и имеются благоприятные условия для его жизнедеятельности. [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-эпидемиологическое благополучие населения обеспечивается посредством профилактики заболеваний в соответствии с санитарно-эпидемиологической обстановкой и прогнозом ее изменения, также посредством 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, также путем 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. Важную роль играют государственное санитарно-эпидемиологическое нормирование и государственный санитарно-эпидемиологический надзор. [11,с.82] Также необходимо упомянуть о сертификации продукции, работ и услуг, представляющих потенциальную опасность для человека, лицензировании видов деятельности, представляющих потенциальную опасность для человека, 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, проведении социально-гигиенического мониторинга. Также в целях поддержания санитарно-эпидемиологического благополучия населения проводятся научные исследования в данной области, принимаются меры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, также меры по гигиеническому воспитанию и обучению населения и пропаганде здорового образа жизни и меры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[7,с.5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братить внимание на то, что осуществление мер по обеспечению санитарно-эпидемиологического благополучия населения, по предупреждению эпидемий и ликвидации их последствий, а также по охране окружающей среды является расходным обяз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Система санитарно-эпидемиологического надз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Государственный санитарно-эпидемиологический надз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6 Федерального закона в Российской Федерации действует единая государственная централизованная система органов и учреждений, осуществляющих государственный санитарно-эпидемиологический надзор (Государственная санитарно-эпидемиологическая служба Российской Федерации). В систему службы входят : федеральный орган исполнительной власти, уполномоченный осуществлять государственный санитарно-эпидемиологический надзор в стране; органы и учреждения государственной санитарно-эпидемиологической службы, созданные в установленном законодательством порядке для осуществления государственного санитарно-эпидемиологического надзора в субъектах Российской Федерации, городах, районах, на воздушном и водном транспорте; структурные подразделения, учреждения федеральных органов исполнительной власти по вопросам железнодорожного транспорта, обороны, внутренних дел, безопасности, пограничной службы, юстиции и налоговой полиции, осуществляющие соответственно государственный санитарно-эпидемиологический надзор на железнодорожном транспорте, в Вооруженных силах Российской Федерации, других войсках и воинских формированиях, на объектах обороны и оборонного производства, безопасности и иного специального назначения; 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. Органы и учреждения государственной санитарно- эпидемиологической службы действуют на основе подчинения нижестоящих вышестоящим и главному государственному санитарному врачу Российской Федерации. Главный государственный санитарный врач Российской Федерации является первым заместителем министра здравоохранения Российской Федерации, а само министерство выступает в качестве федерального органа исполнительной власти, уполномоченного осуществлять государственный санитарно- эпидемиологический надзор в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держание государственного надзора входит наблюдение, оценка и прогнозирование здоровья населения в связи с состоянием среды его обитания, выявление причин и условий инфекционных и массовых неинфекционных заболеваний, разработка обязательных для исполнения предложений по проведению мероприятий, обеспечивающих санитарно-эпидемиологическое благополучие населения, контроль за проведением гигиенических и противоэпидемических мероприятий, соблюдение санитарного законодательства организациями и гражданами, применение мер пресечения санитарного правонарушения и привлечение к ответственности лиц, их совершивших.[6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69] А также подразумевает собой государственный учет отравлений и инфекционных заболеваний (профессиональных и массовых) в связи с неблагоприятным воздействием на здоровье человека факторов среды его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я данную тему, необходимо упомянуть основные функции Государственной санитарно-эпидемиологической службы. Эти функции закреплены в Положении об этой службе, которое отражает все вопросы ее компетенции. В частности, основная функция состоит в том, чтобы обеспечить санитарно-эпидемиологическое благополучие населения, и заключается в разработке целевых программ для этого благополучия, в принятии решений компетентными органами по целому ряду вопросов, связанных с этим, во внесении предложений к проектам федеральных и региональных научно-технических программ по вопросам охраны жизни и здоровья населения, в профилактике заболеваний и оздоровления среды обитания человека, которую он, человек, до невозможности загрязнил.[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4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ужба разрабатывает и утверждает в установленном порядке санитарные правила, нормы и гигиенические нормативы, что составляет основу для санитарно-эпидемиологического благополучия населения. Разновидности этих норм определяет Положение о Государственной санитарно-эпидемиологической службе, оно также конкретизирует сферы действия этих норм, правил и нормативов, например, они устанавливают гигиенические и эпидемиологические критерии безопасности и безвредности для человека продовольственного сырья, пищевых продуктов и питьевой воды, товаров народного потребления и объектов окружающей природной среды. Они обязательны для выполнения на всей территории страны всеми государственными и негосударственными органами, организациями, должностными лицами и гражданами и могут включать в себя санитарные правила, устанавливающие гигиенические и противоэпидемические требования по обеспечению санитарно-эпидемиологического благополучия населения, санитарные нормы, устанавливающие оптимальные и предельно допустимые уровни влияния комплекса факторов среды обитания человека на его организм, гигиенические нормативы, закрепляющие критерии безопасности и безвредности отдельных факторов среды обитания человека для его здоровья, санитарные правила и нормы, объединяющие требования отдельных санитарных правил, норм и гигиенических нормати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лица государственной санитарно-эпидемиологической службы для эффективного выполнения задач, на них возложенных, имеют широкий ряд полномоч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лномочия, обеспечивающие необходимые условия для осуществления надзо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еспрепятственно посещать и обследовать поднадзорные объек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лучать от организаций и граждан сведения и документы, необходимые для выполнения возложенных на них задач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изымать образцы(пробы) материалов, веществ, изделий, пищевых продуктов, воздуха, воды и почвы для лабораторных исследований и проведения гигиенической экспертиз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требовать проведения гигиенических и противоэпидемических меропри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выявлять и устранять причины и условия возникновения и распространения инфекционных заболевани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я по пресечению нарушений санитарного законодательства могут быть различными. Это и приостановление либо пресечение работ по проектированию и строительству, а также введения в эксплуатацию законченных объектов; эксплуатация действующих предприятий, организаций, транспортных средств и других объектов.[1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71] Также это могут быть решения по применению административного принуждения в виде мер пресечения: о временном отстранении от работы граждан, являющихся носителями возбудителей инфекционных болезней и могущих быть источниками их распространения в связи с особенностями выполняемой работы или производства, в которых они заняты; решения об обязательной госпитализации инфекционных больных; о проведении дезинфекции, дезинсекции в очагах инфекционных заболеваний; о проведении профилактических прививок населению или отдельным группам граждан по эпидемиологическим показ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дельную группу следует выделить полномочия по применению административных взысканий к лицам, виновным в нарушении санитарных правил.[1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107] Главные санитарные врачи и их заместители имеют право рассматривать материалы и дела о нарушениях санитарного законодательства и налагать за такие правонарушения административные взыскания в виде предупреждения и штрафа. Они также вправе направлять в правоохранительные органы материалы о нарушениях санитарного законодательства для решения вопросов о возбуждении уголовных дел (статья 51 Федерального закона от 30 марта 1999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необходимо выделить полномочия требовать возмещения вреда, причиненного здоровью граждан, а также расходов лечебно-профилактических и санитарно-профилактических учреждений на проведение ими гигиенических, противоэпидемических и медицинских мероприятий при возникновении массовых заболеваний и отравлении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остановлению № 11 от 5 апреля 2000 года Председ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 Российской Федерации В.В.Путина «О введении форменной одежды для должностных лиц, органов и учреждений Министерства здравоохранения Российской Федерации, осуществляющих государственный санитарно-эпидемиологический надзор принято предложение Министерства здравоохранения о введении форменной одежды и знаков различ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Ведомственный санитарно-эпидемиологический надз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ый санитарно-эпидемиологический надзор есть, по существу, разновидность государственного, т.к. он осуществляется государственными органами, хотя и в отношении объектов, подведомственных отдельным министерствам и ведомств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го цели и задачи – обеспечивать санитарно-эпидемиологическое благополучие в войсках и на специальных объектах Министерства обороны Российской Федерации, Министерства путей сообщения Российской Федерации, Министерства внутренних дел Российской Федерации, Федеральной службы безопасност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овавший ранее Закон РСФСР от 19 апреля 1991 года отделял ведомственный надзор от государственного, при этом органы ведомственного санитарно-эпидемиологического надзора не входили в состав Государственной санитарно-эпидемиологической службы. Ныне действующий Федеральный закон «О санитарно-эпидемиологическом благополучии населения» от 30 марта 1999 года не выделяет осуществление санитарно-эпидемиологического надзора в войсках и объектах специального назначения в самостоятельный вид санитарно-эпидемиологического надзора, а рассматривает его как разновидность государственного санитарно-эпидемиологического надзора. Структурные подразделения и учреждения федеральных органов исполнительной власти, уполномоченных по вопросам железнодорожного транспорта, обороны, внутренних дел, безопасности. пограничной службы, юстиции, налоговой полиции, осуществляющие государственный санитарно-эпидемиологический надзор соответственно на железнодорожном транспорте,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, включены в состав Государственной санитарно-эпидемиологической службы Российской Федерации. Структура Государственной санитарно- эпидемиологической службы Российской Федерации, ее задачи, функции, порядок осуществления деятельности, а также порядок назначения руководителей ее органов и учреждений устанавливаются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и и иные документы, регламентирующие порядок осуществления государственного санитарно-эпидемиологического надзора на объектах железнодорожного транспорта, обороны и иного специального назначения утверждаются главными государственными санитарными врачами соответствующих федеральных органов исполнительной власти. При осуществлении надзора должностным лицам предоставлен широкий перечень полномочий, включающий, в частности, право составлять протоколы о нарушениях санитарного законодательства. В соответствии со статьей 54 Федерального закона «О санитарно-эпидемиологическом благополучии населения» действия (бездействия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 При этом указывается, что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5 того же Федерального закона предоставляет право органам, осуществляющим государственный санитарно-эпидемиологический надзор в войсках и на объектах специального назначения, наряду с другими органами, осуществляющими государственный санитарно-эпидемиологический надзор, рассматривать дела о таких правонарушениях, как: нарушение санитарно-эпидемиологических требований к жилым помещениям, эксплуатации производственных, общественных помещений, зданий, сооружений, оборудования и транспорта; нарушение санитарно-эпидемиологических требований к организации питания населения, продукции, ввозимой на территорию Российской Федерации, продукции производственно-технического назначения, химическим, биологическим веществам и отдельным видам продукции, потенциально опасным для человека, товарам для личных и бытовых нужд, пищевым продуктам, пищевым добавкам, продовольственному сырью, а также контактирующим с ними материалам и изделиям, новым технологиям производства; нарушение санитарно-эпидемиологических требований к водным объектам, питьевой воде и питьевому водоснабжению населения, атмосферному воздуху в городских и сельских поселениях. Воздуху в местах постоянного или  временного пребывания человека, почвам, содержанию территорий городских, сельских поселений и промышленных площадок, сбору, использованию, обезвреживанию. Транспортировке, хранению и захоронению отходов производства и потребления, а также к планировке и застройке городских и сельских поселений; нарушение санитарно-эпидемиологических требований к условиям труда, воспитания и обучения, работы с источниками физических факторов воздействия на человека, работы с биологическими веществами, биологическими и микробиологическими организмами и их токсинами; невыполнение санитарно-противоэпидемических (профилактических)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 вправе рассматривать главные государственные санитарные инспекторы федеральных органов исполнительной власти, уполномоченных в области железнодорожного транспорта, обороны, внутренних дел, безопасности, пограничной службы, налоговой полиции, и их заместители в соответствии со статьей 51 Федерального закона « О санитарно-эпидемиологическом благополучии насе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 видим, каково состояние экологии, наших природных ресурсов, воздуха, которым мы дышим. Оно отвратительно. Периодически возникают вспышки холеры, ящура, сибирской язвы и прочих ужасных болезней. В почве сплошные нитраты с нитритами, в воде тоже мало полезного. Тем не менее, во многом благодаря санитарно-эпидемиологической службе мы не становимся жертвами очередной эпиде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многие неудачи в решении тех или иных экологических вопросов объясняются, прежде всего несовершенством нашей законодательной базы. Не является исключением и область природоохранного строительства, а также обеспечение санитарно-эпидемиологического благополучия. Именно здесь, как возможно ни в какой из других отраслей общественных знаний, сталкиваются социальные и экономические противоречия, не оговоренные законодательными или иными нормативными документами. Более того не может существовать унифицированных методов и подходов к этим вопросам: каждый регион, каждая территория обладают специфическими, присущими только им особенностями. [1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5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ый уровень нашего населения, а вернее, его отсутствие, не позволяет ему должным образом поддерживать цивилизованный уровень жизни, чистоту на улицах, рынках, вокзалах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необходимо: создать аналитическую структурную единицу в рамках центров Государственного санитарно-эпидемиологического надзора, позволившую всесторонне оценить влияние отдельных факторов на формировании патологии на популяционном уровне; для оценки состояния здоровья населения разработать и использовать количественные критерии оценки здоровья и процент влияния различ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ов на формирование той или иной патологии; создать медицинскую корпоративную компьютерную сеть, которая позволит оценить степень влияния различных факторов на формирование той или иной патологии; также необходимо практическое использование мирового опыта в пропаганде и формировании здорового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е ак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ФЗ от 30 марта 1999 годаN 52-ФЗ О САНИТАРНО-ЭПИДЕМИОЛОГИЧЕСКОМ БЛАГОПОЛУЧИИ НАСЕЛЕНИ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Положение о государственной санитарно-эпидемиологической службе Российской Федерации Утверждено Постановлением Правительства Российской Федерации от 24 июля 2000 г. № 554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от 19 Апреля 1991 г. N 1032-1 "О ЗАНЯТОСТИ НАСЕЛЕНИЯ В РСФСР"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ервер Министерства здравоохранения Российской Федераци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перспективах использования эпидемиологии для комплексной оценки здоровья населения» статья Е.С.Шелковой, Свердловский областной Центр санитарно-эпидемиологического надзора.2001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мьянова А.Ю. Экологическое право. Курс лекций. - ЗАО Юстицинформ, 2005 г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.Б. Доржиев, И.В. Хамнаев, Экологическое право Улан-Удэ: ВСГТУ, 2006. — 292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харченко М.П., Гончарук Е.И., Кошелев Н.Ф., Сидоренко Г.И. Современные проблемы экологической гигиены. – В 2-х т. – Киев: Хрещатик, 1993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итин Д.П., Новиков Ю.В., Рощин А.В. и др. Справочник помощника санитарного врача и помощника эпидемиолога / Под ред. Д.П. Никитина, А.И. Заиченко. – 2-е изд, перераб. и доп. – М.: Медицина, 1990. – 512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убовик О.Л. Экологическое право. – М.: ЭКСМО, 2008. – 768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йт Н.А. Экологическое право: курс лекций. – М: Проспект, 2008. – 336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рофеев Б.В. Экологическое право России. – М.: ЭКСМО, 2007. – 463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н Н.Н. Экологическое право. – М: Проспект, 2007. – 336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вдокимова С.Т. Правовые аспекты охраны окружающей среды. – Изд-во ИПК госслужбы, 2003. – 100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1:00Z</dcterms:created>
  <dc:creator>DarthPretzel</dc:creator>
  <dc:description/>
  <cp:keywords/>
  <dc:language>en-US</dc:language>
  <cp:lastModifiedBy>SYSTEM</cp:lastModifiedBy>
  <dcterms:modified xsi:type="dcterms:W3CDTF">2011-09-11T01:01:00Z</dcterms:modified>
  <cp:revision>2</cp:revision>
  <dc:subject/>
  <dc:title/>
</cp:coreProperties>
</file>