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1. Система права: понятие и элемент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опрос о системе права - это вопрос о том, как право организовано изнутри, из каких элементов и подсистем оно состоит. </w:t>
      </w:r>
      <w:r>
        <w:rPr>
          <w:iCs/>
          <w:color w:val="000000"/>
          <w:sz w:val="28"/>
        </w:rPr>
        <w:t>Система права -</w:t>
      </w:r>
      <w:r>
        <w:rPr>
          <w:color w:val="000000"/>
          <w:sz w:val="28"/>
        </w:rPr>
        <w:t xml:space="preserve"> это внутренняя структура права, выражающаяся в единстве и согласованности составляющих его норм, а также в их дифференциации на отрасли и институт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права характеризуется следующими чертам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единством, согласованностью и непротиворечивостью составляющих его норм. Все нормы права, из которых складывается его система, тесно связаны между собой и представляют части единого целого, взаимодействующие друг с друго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объективностью. Объективность означает, что система права не сконструирована юристами произвольно, а обусловлена закономерностями общественной жизни и теми реально существующими отношениями, которые она регулирует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иерархичностью построения составляющих ее правовых норм. В системе права есть нормы высшей юридической силы и подчиненные им нормы, обладающие меньшей юридической силой. Иерархия норм системы права строится в соответствии с иерархией государственных органов - субъектов правотворчест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истеме права можно выделить три уровня: первый (низший) уровень составляют нормы права, второй - правовые институты, третий (высший) - отрасли права. Первичным, исходным элементом системы права являются нормы права. Они объединяются в правовые институты и в отрасли права. Последние выступают в качестве подсистем единой системы пра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</w:rPr>
        <w:t>Отраслью права</w:t>
      </w:r>
      <w:r>
        <w:rPr>
          <w:color w:val="000000"/>
          <w:sz w:val="28"/>
        </w:rPr>
        <w:t xml:space="preserve"> называется совокупность взаимосвязанных правовых норм и институтов, регулирующих относительно самостоятельную сферу однородных общественных отнош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дразделение права на отрасли обусловлено тем, что общественные отношения весьма разнообразны и соответственно юридические нормы, входящие в систему права, как бы “специализируются” в регулировании какого-то вида общественных отношений. По этой причине они относительно обособляются друг от друг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основе деления системы права на отрасли лежат два критерия: предмет правового регулирования и метод правового регулирова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д </w:t>
      </w:r>
      <w:r>
        <w:rPr>
          <w:iCs/>
          <w:color w:val="000000"/>
          <w:sz w:val="28"/>
        </w:rPr>
        <w:t>предметом правового регулирования</w:t>
      </w:r>
      <w:r>
        <w:rPr>
          <w:color w:val="000000"/>
          <w:sz w:val="28"/>
        </w:rPr>
        <w:t xml:space="preserve"> понимается сфера качественно однородных общественных отношений, которые регулирует определенная отрасль пра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д </w:t>
      </w:r>
      <w:r>
        <w:rPr>
          <w:iCs/>
          <w:color w:val="000000"/>
          <w:sz w:val="28"/>
        </w:rPr>
        <w:t>методом правового регулирования</w:t>
      </w:r>
      <w:r>
        <w:rPr>
          <w:color w:val="000000"/>
          <w:sz w:val="28"/>
        </w:rPr>
        <w:t xml:space="preserve"> понимаются способы и приемы правового воздействия на общественные отношения, составляющие предмет отрасли. Метод правового регулирования включает в себя несколько компонентов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рядок возникновения прав и обязанностей сторон (из закона, договора, акта применения права и т. д.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тепень самостоятельности субъектов при возникновении прав и обязанностей (равенство сторон или же отношения власти-подчинения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пособы обеспечения прав и обязанностей (судебный или административный порядок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ные сочетания этих компонентов и образуют метод конкретной отрасли пра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2. Система российского прав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временная система российского права включает в себя в качестве подсистем следующие отрасли пра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iCs/>
          <w:color w:val="000000"/>
          <w:sz w:val="28"/>
        </w:rPr>
        <w:t>Конституционное (государственное) право -</w:t>
      </w:r>
      <w:r>
        <w:rPr>
          <w:color w:val="000000"/>
          <w:sz w:val="28"/>
        </w:rPr>
        <w:t xml:space="preserve"> совокупность правовых норм, закрепляющих основы общественного и государственного строя, правовое положение личности, порядок и деятельность высших органов государственной власти в стране, национально-государственное устройство и т. п. В конституционном праве доминирует императивный метод правового регулирования, который в качестве основного юридического средства использует властное предписание субъекту права делать то, что установлено правовыми нормами, не допуская каких-либо отступлений. Основным источником конституционного права Российской Федерации является Конституция РФ 1993 г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. </w:t>
      </w:r>
      <w:r>
        <w:rPr>
          <w:iCs/>
          <w:color w:val="000000"/>
          <w:sz w:val="28"/>
        </w:rPr>
        <w:t>Административное право -</w:t>
      </w:r>
      <w:r>
        <w:rPr>
          <w:color w:val="000000"/>
          <w:sz w:val="28"/>
        </w:rPr>
        <w:t xml:space="preserve"> совокупность правовых норм, регулирующих управленческие отношения, складывающиеся в сфере исполнительной власти (в деятельности органов государственного управления). В административном праве преобладает метод прямого распорядительства (или властного предписания), при котором отношения между субъектами права строятся на подчинении одного участника правоотношения другому. Важнейший источник административного права - Кодекс об административных правонарушения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3. </w:t>
      </w:r>
      <w:r>
        <w:rPr>
          <w:iCs/>
          <w:color w:val="000000"/>
          <w:sz w:val="28"/>
        </w:rPr>
        <w:t>Гражданское право -</w:t>
      </w:r>
      <w:r>
        <w:rPr>
          <w:color w:val="000000"/>
          <w:sz w:val="28"/>
        </w:rPr>
        <w:t xml:space="preserve"> отрасль права, регулирующая имущественные, а также некоторые личные неимущественные отношения. Для гражданского права характерен метод юридического равенства сторон, наделяющий участников гражданских правоотношений равными правами по отношению к друг другу. Отношения в сфере гражданского права регулируются частями первой и второй Гражданского кодекса Российской Федерации, Гражданским кодексом РСФСР (разделы IV-VIII), Жилищным кодексом Российской Федерации, федеральным гражданским законодательств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4. </w:t>
      </w:r>
      <w:r>
        <w:rPr>
          <w:iCs/>
          <w:color w:val="000000"/>
          <w:sz w:val="28"/>
        </w:rPr>
        <w:t>Семейное право -</w:t>
      </w:r>
      <w:r>
        <w:rPr>
          <w:color w:val="000000"/>
          <w:sz w:val="28"/>
        </w:rPr>
        <w:t xml:space="preserve"> отрасль права, регулирующая имущественные и личные неимущественные отношения в сфере брачно-семейных отношений. Семейно-правовой метод является императивно-дозволительным: дозволительность проявляется в том, что в семейном праве преобладают управомочивающие нормы, наделяющие участников правоотношений определенными правами, однако содержание этих прав определяется императивно, т. е. однозначно. В основе семейного права Российской Федерации лежит Семейный кодекс Российской Федер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5. </w:t>
      </w:r>
      <w:r>
        <w:rPr>
          <w:iCs/>
          <w:color w:val="000000"/>
          <w:sz w:val="28"/>
        </w:rPr>
        <w:t>Трудовое право -</w:t>
      </w:r>
      <w:r>
        <w:rPr>
          <w:color w:val="000000"/>
          <w:sz w:val="28"/>
        </w:rPr>
        <w:t xml:space="preserve"> совокупность правовых норм, определяющих условия возникновения, изменения и прекращения трудовых отношений, продолжительность рабочего времени и времени отдыха, вопросы охраны труда и т. п. Особенностью трудового права является сочетание договорного, рекомендательного и императивного методов правового регулирования. Основным нормативно-правовым актом трудового права является Кодекс законов о труде Российской Федер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6. </w:t>
      </w:r>
      <w:r>
        <w:rPr>
          <w:iCs/>
          <w:color w:val="000000"/>
          <w:sz w:val="28"/>
        </w:rPr>
        <w:t>Финансовое право -</w:t>
      </w:r>
      <w:r>
        <w:rPr>
          <w:color w:val="000000"/>
          <w:sz w:val="28"/>
        </w:rPr>
        <w:t xml:space="preserve"> отрасль права, регулирующая отношения, которые возникают в процессе финансовой и бюджетной деятельности государства, деятельности банков и других финансовых учреждений. Финансово-правовые отношения регулируются при помощи метода властных предписаний. Нормы финансового права содержатся в Конституции РФ, законах о государственном бюджете, налогах и сборах и иных нормативно-правовых акт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7. </w:t>
      </w:r>
      <w:r>
        <w:rPr>
          <w:iCs/>
          <w:color w:val="000000"/>
          <w:sz w:val="28"/>
        </w:rPr>
        <w:t>Уголовное право -</w:t>
      </w:r>
      <w:r>
        <w:rPr>
          <w:color w:val="000000"/>
          <w:sz w:val="28"/>
        </w:rPr>
        <w:t xml:space="preserve"> совокупность юридических норм, установленных высшими органами государственной власти и определяющих, какие общественно опасные деяния являются преступными и какие наказания за их совершение могут быть назначены. В уголовном праве используется императивный метод правового регулирования. Источником уголовного права является Уголовный кодекс Российской Федер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8. </w:t>
      </w:r>
      <w:r>
        <w:rPr>
          <w:iCs/>
          <w:color w:val="000000"/>
          <w:sz w:val="28"/>
        </w:rPr>
        <w:t>Земельное право -</w:t>
      </w:r>
      <w:r>
        <w:rPr>
          <w:color w:val="000000"/>
          <w:sz w:val="28"/>
        </w:rPr>
        <w:t xml:space="preserve"> отрасль права, регулирующая общественные отношения, объектом которых является земля, выступающая одновременно как природный ресурс и как объект хозяйствования. В земельном праве переплетены императивный и диспозитивный методы правового регулирования. Важнейшим источником земельного права является Земельный кодекс Российской Федера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временный период развития российской системы права характеризуется тем, что наряду с перечисленными выше традиционными отраслями права наблюдается бурное формирование и развитие новых отраслей, таких как экологическое право, торговое право, право социального обеспечения, банковское право, предпринимательное право и др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се указанные выше отрасли относятся к отраслям материального права, так как содержат правовые нормы, непосредственно регулирующие поведение субъектов пра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траслями процессуального права, содержащими правила применения государственными органами, должностными лицами норм материального права, являютс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) </w:t>
      </w:r>
      <w:r>
        <w:rPr>
          <w:iCs/>
          <w:color w:val="000000"/>
          <w:sz w:val="28"/>
        </w:rPr>
        <w:t>гражданско-процессуальное право -</w:t>
      </w:r>
      <w:r>
        <w:rPr>
          <w:color w:val="000000"/>
          <w:sz w:val="28"/>
        </w:rPr>
        <w:t xml:space="preserve"> совокупность норм права, регулирующих деятельность судов в связи с рассмотрением в них споров, возникающих в сфере гражданских, семейных, трудовых, финансовых отношений, а также деятельность арбитражных судов и нотариата. Гражданско-процессуальное право регулирует общественные отношения диспозитивно-разрешительным методом. Это означает, что инициатива возникновения гражданских дел принадлежит заинтересованным лицам, а не суду, но в течение процесса эти лица могут совершать только такие действия, которые разрешены нормами процессуального права. Отношения в сфере гражданского судопроизводства регулируются Гражданско-процессуальным и Арбитражным кодексам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iCs/>
          <w:color w:val="000000"/>
          <w:sz w:val="28"/>
        </w:rPr>
        <w:t>уголовно-процессуалъное право -</w:t>
      </w:r>
      <w:r>
        <w:rPr>
          <w:color w:val="000000"/>
          <w:sz w:val="28"/>
        </w:rPr>
        <w:t xml:space="preserve"> совокупность юридических норм, регулирующих деятельность правоохранительных органов и судов по расследованию и рассмотрению уголовных дел. В уголовно-процессуальном праве используется императивный метод правового регулирования. Основным источником права данной отрасли является Уголовно-процессуальный кодек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собой отраслью права является </w:t>
      </w:r>
      <w:r>
        <w:rPr>
          <w:iCs/>
          <w:color w:val="000000"/>
          <w:sz w:val="28"/>
        </w:rPr>
        <w:t>международное право,</w:t>
      </w:r>
      <w:r>
        <w:rPr>
          <w:color w:val="000000"/>
          <w:sz w:val="28"/>
        </w:rPr>
        <w:t xml:space="preserve"> которое не входит в систему права ни одного государства, поскольку представляет собой совокупность правовых норм, регулирующих отношения между государствами. Источниками международного права служат международные договоры, соглашения, конвенции, заключаемые между государствами, а также уставы международных организац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зделение права на отрасли в основном присуще странам романо-германской правовой семьи. В странах англо-саксонской правовой семьи отрасли права выражены менее четко: в этих странах большее значение придается правовым института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</w:rPr>
        <w:t>Институтом права</w:t>
      </w:r>
      <w:r>
        <w:rPr>
          <w:color w:val="000000"/>
          <w:sz w:val="28"/>
        </w:rPr>
        <w:t xml:space="preserve"> называется обособленный комплекс правовых норм, являющихся специфической частью отрасли права и регулирующих определенный вид общественных отношений. В отличие от отрасли права правовой институт объединяет нормы, которые регулируют лишь часть отношений определенного вида. Например, в трудовом праве существуют институты рабочего времени, времени отдыха, заработной платы и др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3. Право частное и право публично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яду с распространенным в российской юриспруденции делением права на отрасли история знает и иной подход к структуре права, возникший еще в древних цивилизациях. Римские юристы различали право частное и право публичное: первое регулировало отношения между гражданами и государством, а второе - между частными лицами на основе их взаимных обязательств. В современной российской юридической литературе к отраслям публичного права относят государственное, административное, финансовое, уголовное и отрасли процессуального права, к частному праву -гражданское, трудовое, семейное. В идеале считается, что частное и публичное право должны совпадать, так как право, охраняя интересы всего общества, учитывает и интересы отдельных людей. Однако существующие на данный момент различия в государственных и частных интересах объективно определяют известное обособление публичного права от частного. Сегодня основной смысл разделения права на частное и публичное скорее заключается в установлении пределов вторжения государства в сферу имущественных и иных интересов индивидуум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81254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к видно из схемы, нормы международного права также подразделяются на частные и публичные. Однако в понятиях “международное публичное право” и “международное частное право” прилагательное “международное” имеет различный смысл. Международное публичное право регулирует отношения между государствами и является межгосударственным правом. А международное частное право считается международным потому, что регулирует гражданские, семейные, трудовые и гражданско-процессуальные отношения, которые содержат иностранный элемент и выходят за пределы одного государства.</w:t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4. </w:t>
      </w:r>
      <w:r>
        <w:rPr>
          <w:bCs/>
          <w:color w:val="000000"/>
          <w:sz w:val="28"/>
        </w:rPr>
        <w:t>Классификация отраслей прав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юридической науке все отрасли права принято подразделять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на профилирующие, базовые отрасли. К этому виду отраслей относятся отрасли, охватывающие главные правовые режимы: конституционное право, гражданское право, административное право, уголовное право, гражданско-процессуальное и уголовно-процессуальное прав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специальные отрасли, в рамках которых правовые режимы изменены и приспособлены к особым сферам жизни общества: трудовое право, земельное право, финансовое право, право социального обеспечения, семейное прав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комплексные отрасли, отличительным признаком которых является соединение разнородных правовых институтов из профилирующих и специальных отраслей: торговое право, морское прав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5. Система права и система законодательств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истему права следует отличать и от системы законодательства. Под </w:t>
      </w:r>
      <w:r>
        <w:rPr>
          <w:iCs/>
          <w:color w:val="000000"/>
          <w:sz w:val="28"/>
        </w:rPr>
        <w:t>системой законодательства</w:t>
      </w:r>
      <w:r>
        <w:rPr>
          <w:color w:val="000000"/>
          <w:sz w:val="28"/>
        </w:rPr>
        <w:t xml:space="preserve"> понимается совокупность источников права (законов и подзаконных актов) в их взаимосвязи. Система права и система законодательства хотя и тесно связаны между собой, но все-таки это две разные системы. Как уже указывалось выше, система права характеризует внутреннее строение права, его структуру и элементы, система законодательства - виды и строение носителей правовой информации, внешние формы выражения права. Структура системы права обуславливается объективно существующими в обществе отношениями, структура системы законодательства является результатом специальной деятельности правотворческих органов. Элементами системы права являются правовые нормы, правовые институты и отрасли права, элементами системы законодательства - нормативно-правовые акты и составляющие их элементы (разделы, главы, статьи и т. п.), а также отрасли законодательства. Некоторые из отраслей законодательства совпадают с отраслями права (например, земельное, семейное, уголовное), другие включают в себя нормы нескольких отраслей права (например, хозяйственное законодательство, сочетающее в себе нормы административного, гражданского и некоторых иных отраслей пра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0"/>
    </w:pPr>
    <w:rPr>
      <w:color w:val="88888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0:00Z</dcterms:created>
  <dc:creator>Admin</dc:creator>
  <dc:description/>
  <cp:keywords/>
  <dc:language>en-US</dc:language>
  <cp:lastModifiedBy>SYSTEM</cp:lastModifiedBy>
  <cp:lastPrinted>2010-04-06T12:15:00Z</cp:lastPrinted>
  <dcterms:modified xsi:type="dcterms:W3CDTF">2011-09-11T01:00:00Z</dcterms:modified>
  <cp:revision>2</cp:revision>
  <dc:subject/>
  <dc:title>СИСТЕМА ПРАВА</dc:title>
</cp:coreProperties>
</file>