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ороны и участники гражданского процесс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Принципы гражданского судопроизводства (проце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тороны Гражданского процес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редставители</w:t>
      </w:r>
      <w:r>
        <w:br w:type="page"/>
      </w:r>
    </w:p>
    <w:p>
      <w:pPr>
        <w:pStyle w:val="Normal"/>
        <w:spacing w:lineRule="auto" w:line="360" w:before="0" w:after="0"/>
        <w:ind w:firstLine="709"/>
        <w:jc w:val="both"/>
        <w:rPr/>
      </w:pPr>
      <w:r>
        <w:rPr>
          <w:rFonts w:cs="Times New Roman" w:ascii="Times New Roman" w:hAnsi="Times New Roman"/>
          <w:b/>
          <w:sz w:val="28"/>
          <w:szCs w:val="28"/>
        </w:rPr>
        <w:t>Гражда́нский проце́сс (гражда́нское судопроизво́дство)</w:t>
      </w:r>
      <w:r>
        <w:rPr>
          <w:rFonts w:cs="Times New Roman" w:ascii="Times New Roman" w:hAnsi="Times New Roman"/>
          <w:sz w:val="28"/>
          <w:szCs w:val="28"/>
        </w:rPr>
        <w:t xml:space="preserve"> — урегулированная гражданским процессуальным правом деятельность суда, участвующих в деле лиц и других участников судебного производства, а также органов исполнения судебных постановлений по рассмотрению и разрешению гражданских дел, а также исполнению принятых в результате такого рассмотрен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убъектов гражданского процессуального отношения мы, прежде всего, выделяем </w:t>
      </w:r>
      <w:r>
        <w:rPr>
          <w:rFonts w:cs="Times New Roman" w:ascii="Times New Roman" w:hAnsi="Times New Roman"/>
          <w:b/>
          <w:sz w:val="28"/>
          <w:szCs w:val="28"/>
        </w:rPr>
        <w:t>суд</w:t>
      </w:r>
      <w:r>
        <w:rPr>
          <w:rFonts w:cs="Times New Roman" w:ascii="Times New Roman" w:hAnsi="Times New Roman"/>
          <w:sz w:val="28"/>
          <w:szCs w:val="28"/>
        </w:rPr>
        <w:t xml:space="preserve"> – орган, осуществляющий правосудие, а также всех иных субъектов процесса, которые участвуют в рассмотрении гражданск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ёй 9 ГРАЖДАНСКОГО ПРОЦЕССУАЛЬНОГО КОДЕКСА РЕСПУБЛИКИ БЕЛАРУС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судие по гражданским делам осуществляется только судом. Гражданские дела рассматривают судьи, назначенные на должность в установленном законодательными актами поря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ражданские дела по первой инстанции рассматриваются судьями всех судов единолично, а в случаях, предусмотренных настоящим Кодексом, - коллегиально. Суды кассационной и надзорной инстанций рассматривают гражданские дела коллегиа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гражданского судопроизводства(процесс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осуществления правосудия только суд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ринцип сочетания единоличного и коллегиального начал в рассмотрении и разрешении гражданских де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независимости судей и их подчинения только зако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осуществления правосудия на началах равенства перед законом и суд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гласности судебного разбир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национального языка судо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доступности судебной в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диспозити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состяза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судебной ист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формального процессуального равенства стор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устности судебного разбир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цип непосредственности исследования дока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непрерывности судебного разбир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цип применения аналогии закона или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 – процессуальном кодексе Р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1</w:t>
      </w:r>
      <w:r>
        <w:rPr>
          <w:rFonts w:cs="Times New Roman" w:ascii="Times New Roman" w:hAnsi="Times New Roman"/>
          <w:sz w:val="28"/>
          <w:szCs w:val="28"/>
        </w:rPr>
        <w:t>. Независимость судей и подчинение их только зако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осуществлении правосудия по гражданским делам судьи независимы и подчиняются только закону. Вмешательство в их деятельность по осуществлению правосудия не допускается и влечет ответственность по закону. Гарантии независимости судей устанавливаются Конституцией Республики Беларусь и другими законодательными ак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2</w:t>
      </w:r>
      <w:r>
        <w:rPr>
          <w:rFonts w:cs="Times New Roman" w:ascii="Times New Roman" w:hAnsi="Times New Roman"/>
          <w:sz w:val="28"/>
          <w:szCs w:val="28"/>
        </w:rPr>
        <w:t>. Равенство граждан перед законом и суд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раждане Республики Беларусь равны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места жительства, времени проживания в данной местности и других обстоятель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3</w:t>
      </w:r>
      <w:r>
        <w:rPr>
          <w:rFonts w:cs="Times New Roman" w:ascii="Times New Roman" w:hAnsi="Times New Roman"/>
          <w:sz w:val="28"/>
          <w:szCs w:val="28"/>
        </w:rPr>
        <w:t>. Уважение достоинства ли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 обязан уважать достоинство участников гражданского судопроизводства. Любой участник гражданского судопроизводства предполагается добросовестным, пока не доказано обрат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4</w:t>
      </w:r>
      <w:r>
        <w:rPr>
          <w:rFonts w:cs="Times New Roman" w:ascii="Times New Roman" w:hAnsi="Times New Roman"/>
          <w:sz w:val="28"/>
          <w:szCs w:val="28"/>
        </w:rPr>
        <w:t>. Право пользования юридической помощ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удопроизводстве по гражданским делам граждане и юридические лица имеют право на юридическую помощь адвокатов и других представителей. Порядок оказания юридической помощи гражданам и юридическим лицам определяется настоящим Кодексом и другими актами законодательства Республики Белару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5</w:t>
      </w:r>
      <w:r>
        <w:rPr>
          <w:rFonts w:cs="Times New Roman" w:ascii="Times New Roman" w:hAnsi="Times New Roman"/>
          <w:sz w:val="28"/>
          <w:szCs w:val="28"/>
        </w:rPr>
        <w:t>. Разъяснение судом участникам гражданского судопроизводства их прав и обяза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 разъясняет участникам гражданского судопроизводства их процессуальные права и обязанности, а также предупреждает о последствиях ненадлежащего осуществления прав, отказа от 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уществления либо неисполнения или ненадлежащего исполнения процессуальных обяза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6</w:t>
      </w:r>
      <w:r>
        <w:rPr>
          <w:rFonts w:cs="Times New Roman" w:ascii="Times New Roman" w:hAnsi="Times New Roman"/>
          <w:sz w:val="28"/>
          <w:szCs w:val="28"/>
        </w:rPr>
        <w:t>. Язык судо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опроизводство в Республике Беларусь ведется на белорусском или русском язык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 заинтересованным в исходе дела лицам, если они не владеют (или недостаточно владеют) языком судопроизводства, обеспечивается право ознакомиться с материалами дела и участвовать в судебных действиях через переводчика, а также право выступать в суде на языке, которым они обычно пользу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документы в установленном порядке вручаются юридически заинтересованным в исходе дела лицам по их выбору на языке судопроизводства или языке, которым эти лица пользовались в данном процессе. О рассмотрении дела в закрытом судебном заседании суд выносит опреде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8. Диспозитивность</w:t>
      </w:r>
      <w:r>
        <w:rPr>
          <w:rFonts w:cs="Times New Roman" w:ascii="Times New Roman" w:hAnsi="Times New Roman"/>
          <w:sz w:val="28"/>
          <w:szCs w:val="28"/>
        </w:rPr>
        <w:t xml:space="preserve"> (распорядитель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Юридически заинтересованные в исходе дела лица имеют право свободно распоряжаться принадлежащими им материальными и процессуальными правами, не нарушая при этом права и охраняемые законом интересы других лиц и государства. Гражданские дела возбуждаются судом только по заявлениям юридически заинтересованных в исходе дела лиц и рассматриваются лишь в отношении заявленных требований, кроме случаев, предусмотренных настоящим Кодексом и другими законодательными ак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9</w:t>
      </w:r>
      <w:r>
        <w:rPr>
          <w:rFonts w:cs="Times New Roman" w:ascii="Times New Roman" w:hAnsi="Times New Roman"/>
          <w:sz w:val="28"/>
          <w:szCs w:val="28"/>
        </w:rPr>
        <w:t>. Состязательность и равенство сторо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ражданские дела во всех судах рассматриваются на основе состязательности и равенства сторон в процессе. В споре между собой стороны обязаны добросовестно пользоваться принадлежащими им материальными и процессуальными правами и исполнять процессуальные обяза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20</w:t>
      </w:r>
      <w:r>
        <w:rPr>
          <w:rFonts w:cs="Times New Roman" w:ascii="Times New Roman" w:hAnsi="Times New Roman"/>
          <w:sz w:val="28"/>
          <w:szCs w:val="28"/>
        </w:rPr>
        <w:t>. Выяснение судом действительных обстоятельств 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язанность представить необходимые для установления истины по делу доказательства лежит на сторонах, третьих лицах и других юридически заинтересованных в исходе дела лицах. Для всестороннего, полного, объективного выяснения всех обстоятельств, имеющих существенное значение для правильного рассмотрения и разрешения дела, суд содействует указанным лицам по их ходатайству в истребовании доказательств, когда представление таких доказательств для них невозмож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21</w:t>
      </w:r>
      <w:r>
        <w:rPr>
          <w:rFonts w:cs="Times New Roman" w:ascii="Times New Roman" w:hAnsi="Times New Roman"/>
          <w:sz w:val="28"/>
          <w:szCs w:val="28"/>
        </w:rPr>
        <w:t>. Разрешение дел на основании законодательства Республики Белару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д обязан разрешать дела на основании Конституции Республики Беларусь и принятых в соответствии с ней нормативных правовых актов. В случае расхождения декрета или указа Президента Республики Беларусь с законом закон имеет верховенство лишь тогда, когда полномочия на издание декрета или указа были предоставлены законом. В случае отсутствия нормы права, регулирующей спорные отношения, суд применяет норму права, регулирующую сходные отношения (аналогия закона), а при отсутствии такой нормы права суд, разрешая спор, исходит из общих начал (принципов) и смысла законодательства Республики Беларусь (аналогия права). Если при рассмотрении конкретного дела суд придет к выводу о несоответствии нормативного акта Конституции Республики Беларусь,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22</w:t>
      </w:r>
      <w:r>
        <w:rPr>
          <w:rFonts w:cs="Times New Roman" w:ascii="Times New Roman" w:hAnsi="Times New Roman"/>
          <w:sz w:val="28"/>
          <w:szCs w:val="28"/>
        </w:rPr>
        <w:t>. Надзор вышестоящих судов за судебной деятельност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рховный Суд Республики Беларусь осуществляет правосудие и надзор за судебной деятельностью судов Республики Беларусь в порядке, установленном законами Республики Беларусь. Областные, Минский городской суды осуществляют надзор за судебной деятельностью районных (городских) судов, находящихся на территории данной области, города Минска. Белорусский военный суд осуществляет надзор за судебной деятельностью межгарнизонных военных судов Республики Белару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23</w:t>
      </w:r>
      <w:r>
        <w:rPr>
          <w:rFonts w:cs="Times New Roman" w:ascii="Times New Roman" w:hAnsi="Times New Roman"/>
          <w:sz w:val="28"/>
          <w:szCs w:val="28"/>
        </w:rPr>
        <w:t>. Прокурорский надзор в гражданском судопроизвод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дзор за законностью и обоснованностью судебных постановлений по гражданским делам, а также за соблюдением законодательства при их исполнении осуществляется Генеральным прокурором Республики Беларусь и подчиненными ему прокурорами. Прокурор обязан на всех стадиях гражданского судопроизводства своевременно принимать предусмотренные законом меры к устранению любых нарушений закона, от кого бы эти нарушения ни исходили. Свои полномочия в гражданском судопроизводстве прокурор осуществляет независимо от каких бы то ни было органов и должностных лиц, руководствуясь только законодательными актами и подчиняясь указаниям Генерального прокурора Республики Белару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24</w:t>
      </w:r>
      <w:r>
        <w:rPr>
          <w:rFonts w:cs="Times New Roman" w:ascii="Times New Roman" w:hAnsi="Times New Roman"/>
          <w:sz w:val="28"/>
          <w:szCs w:val="28"/>
        </w:rPr>
        <w:t>. Обязательность судебных постановл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ступившие в законную силу судебные постановления обязательны для всех граждан, в том числе должностных лиц, а также юридических лиц и подлежат исполнению на всей территории Республики Беларусь. Обязательность судебных постановлений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атья 17</w:t>
      </w:r>
      <w:r>
        <w:rPr>
          <w:rFonts w:cs="Times New Roman" w:ascii="Times New Roman" w:hAnsi="Times New Roman"/>
          <w:sz w:val="28"/>
          <w:szCs w:val="28"/>
        </w:rPr>
        <w:t>. Гласность судебного разбира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отрение гражданских дел во всех судах открытое. В целях защиты сведений, составляющих государственные секреты или иную охраняемую законом тайну, содержащихся в материалах 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одится закрытое судебное заседание. Для предотвращения разглашения информации, которая касается интимных сторон жизни граждан или порочит их честь, достоинство или деловую репутацию, суд может слушать дело в целом или совершать отдельные процессуальные действия в закрытом судебном заседании. По просьбе сторон или одной из них при отсутствии возражений юридически заинтересованных в исходе дела лиц суд может рассмотреть в закрытом судебном заседании любое дел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рассмотрении дела или совершении отдельных процессуальных действий </w:t>
      </w:r>
      <w:r>
        <w:rPr>
          <w:rFonts w:cs="Times New Roman" w:ascii="Times New Roman" w:hAnsi="Times New Roman"/>
          <w:b/>
          <w:sz w:val="28"/>
          <w:szCs w:val="28"/>
        </w:rPr>
        <w:t xml:space="preserve">в закрытом судебном заседании присутствуют только юридически заинтересованные в исходе дела лица, а в необходимых случаях - свидетели, эксперты, специалисты, переводчики. </w:t>
      </w:r>
      <w:r>
        <w:rPr>
          <w:rFonts w:cs="Times New Roman" w:ascii="Times New Roman" w:hAnsi="Times New Roman"/>
          <w:sz w:val="28"/>
          <w:szCs w:val="28"/>
        </w:rPr>
        <w:t>Закрытое судебное заседание проводится с соблюдением всех процессуальных правил, установленных настоящим Кодексом. Резолютивная часть решения суда в любом случае оглашается публично.</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СТОРОНЫ И ГРАЖДАНСКОГО СУДО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В соответствии со статьёй 54</w:t>
      </w:r>
      <w:r>
        <w:rPr>
          <w:rFonts w:cs="Times New Roman" w:ascii="Times New Roman" w:hAnsi="Times New Roman"/>
          <w:sz w:val="28"/>
          <w:szCs w:val="28"/>
        </w:rPr>
        <w:t>, участниками гражданского судопроизводства являются юридически заинтересованные в исходе дела лица и лица, такой заинтересованности не имеющ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юридически заинтересованным в исходе дела лицам относятся: имеющие непосредственный интерес в исходе дела стороны, третьи лица, заявители, государственные органы, юридические лица и иные организации, должностные лица, действия (бездействие) которых обжалуются, заинтересованные граждане и юридические лица - по делам особого производства; имеющие государственный, общественный или иной интерес в исходе дела прокурор, государственные органы, юридические лица и граждане, от собственного имени защищающие права других лиц; государственные органы, вступившие в процесс с целью дачи заключения по делу; представители юридически заинтересованных в исходе дела лиц, кроме прокур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ой заинтересованности в исходе дела не имеют свидетели, эксперты, специалисты, переводчики, понятые, хранители арестованного или спорного иму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ами гражданского судопроизводства в приказном производстве и исполнительном производстве являются взыскатели, должники и их представители, относительно которых правила, установленные разделами III-V настоящего Кодекса, применяются в части, не противоречащей сущности приказного и исполнительн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истец и ответч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управления, профсоюзы, государственные предприятия, учре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 заинтересованные граждане, органы госуправления, учреждения и т.д.</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Истец</w:t>
      </w:r>
      <w:r>
        <w:rPr>
          <w:rFonts w:cs="Times New Roman" w:ascii="Times New Roman" w:hAnsi="Times New Roman"/>
          <w:sz w:val="28"/>
          <w:szCs w:val="28"/>
        </w:rPr>
        <w:t xml:space="preserve"> - гражданин или юридическое ли-цо, понесшие материальный ущерб от преступления и предъявившие требова ние о его возмещен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лово «истец» происходит от слова «искать» – искать защи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будить дело может само заинтересованное лицо, это может сделать прокурор, а в случаях предусмотренных в законе, дело может быть возбуждено по инициативе органов государственного управления, профсоюзов, предприятий, а также отдельных гражда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рону истца принято называть активной, поскольку действия в защиту ее прав и интересов влекут за собой возникновения процесса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ец впра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ить основание или предмет ис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ть или уменьшить размер исковых треб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ться от иск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Ответчик </w:t>
      </w:r>
      <w:r>
        <w:rPr>
          <w:rFonts w:cs="Times New Roman" w:ascii="Times New Roman" w:hAnsi="Times New Roman"/>
          <w:sz w:val="28"/>
          <w:szCs w:val="28"/>
        </w:rPr>
        <w:t>- одна из сторон гражданского дела, рассматриваемого в суде. Ответчик привлекается к делу в связи с предъявленным ему исковым требованием. Ответчики могут быть как физические, так и юридические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 многих случаях причиной предъявления иска являются действия или бездействия самого ответчика (неуплата долга в установленный срок, причинение вреда и т.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отдельных случаях ответчик может сам никаких действий, ущемляющих права и интересы истца, не совершать (владелец источника повышенной опасности, малолетний наследник, к которому предъявлен иск о признании завещания недействительным, и т.д.), но объективно оказаться субъектом спорного материального правоотношения на, так называемой пассивной стороне. Ответчик вправе признать иск.</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Прокурор </w:t>
      </w:r>
      <w:r>
        <w:rPr>
          <w:rFonts w:cs="Times New Roman" w:ascii="Times New Roman" w:hAnsi="Times New Roman"/>
          <w:sz w:val="28"/>
          <w:szCs w:val="28"/>
        </w:rPr>
        <w:t>(лат. procurare — «управлять, ведать чем-либо, заботиться») — главный законный представитель обвинения в странах гражданского права с системой следствия или в странах общего права, принявших состязательную систему</w:t>
      </w:r>
      <w:r>
        <w:rPr>
          <w:rFonts w:cs="Times New Roman" w:ascii="Times New Roman" w:hAnsi="Times New Roman"/>
          <w:b/>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Третьи лица – </w:t>
      </w:r>
      <w:r>
        <w:rPr>
          <w:rFonts w:cs="Times New Roman" w:ascii="Times New Roman" w:hAnsi="Times New Roman"/>
          <w:sz w:val="28"/>
          <w:szCs w:val="28"/>
        </w:rPr>
        <w:t>лица, вступающие в уже начавшийся процесс для защиты своих субъективных прав и интересов, не совпадающих с правами и интересами сторон.</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лиц, участвующих в деле:</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1. Наличие юридической заинтересованности. </w:t>
      </w:r>
      <w:r>
        <w:rPr>
          <w:rFonts w:cs="Times New Roman" w:ascii="Times New Roman" w:hAnsi="Times New Roman"/>
          <w:sz w:val="28"/>
          <w:szCs w:val="28"/>
        </w:rPr>
        <w:t>Стороны и третьи лица имеют в деле материально-правовой юридический интерес: в результате разрешения дела одна из сторон может приобрести какое-либо материальное благо, другая его лишиться. Для истца, ответчика, третьего лица, заявляющего самостоятельные требования на предмет спора это всегда прямой интерес, т.к. судебные решения непосредственно влияют на право и обязанности указанных лиц. Для третьих лиц, не заявляющих самостоятельных требований, интерес носит косвенный характер, т.к. решение прямо на права и обязанности такого третьего лица не влияет, он заинтересован в том, чтобы решение по основному иску не оказало бы отрицательного влияния на судьбу регрессного иск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2. Лица, участвующие в деле, своими действиями оказывают влияние на возникновение и ход процесса;</w:t>
      </w:r>
      <w:r>
        <w:rPr>
          <w:rFonts w:cs="Times New Roman" w:ascii="Times New Roman" w:hAnsi="Times New Roman"/>
          <w:sz w:val="28"/>
          <w:szCs w:val="28"/>
        </w:rPr>
        <w:t xml:space="preserve"> они вправе возбуждать дело, а в некоторых случаях требовать его прекращения; они вправе обжаловать решение, могут обращаться с просьбой к должностным лицам о принесении протеста в порядке надзора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участвующие в деле наделены значительным комплексом процессуальных прав, которые свидетельствуют об особом положении этих лиц по сравнению с другими субъектами процес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ва лиц, участвующих в де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знакомиться со всеми материалами, которые имеются в дел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делать выписки из материалов, снимать копии. Это касается как собственных документов, так и материалов, представленных другими лицами, прокурором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заявлять отводы составу суда, прокурору, секретарю судебного засе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редставлять доказательства и участвовать в их исследова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задавать вопросы другим лицам, участвующим в деле, свидетелям и эксперт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давать объяснения об известных им обстоятельствах, имеющим значение для де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заявлять ходатайства: об истребовании доказательств, о назначении экспертизы, об обеспечении иска, о приостановлении производства по делу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давать устные и письменные объяснения суду, представлять свои доводы и соображения по всем вопросам, возникающим в ходе судебного разбира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возражать против ходатайств, доводов и соображений других лиц, участвующих в деле, а также любых субъектов, которые высказали в ходе процесса какие-либо су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аво обжаловать или опротестовать (прокурор) решения или определения в надлежащем порядке и в установленные законом сро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ца, участвующие в деле, имеют также и иные процессуальные права, предусмотренные в зако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ороны могут окончить дело мировым соглашением. Суд не принимает признания иска ответчиком и не утверждает мирового соглашения сторон, если эти действия противоречат закону или нарушают права и охраняемые законом интересы других лиц</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3. Представител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ставителями в суде могут быть:</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адвок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работники государственных предприятий, учреждений, организаций, колхозов, иных кооперативных организаций, их объединений, других общественных организаций - по делам этих предприятий, учреждений и организаций; </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уполномоченные профессиональных союз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лам рабочих, служащих, членов колхоза, а также других лиц, защита прав и интересов которых осуществляется профессиональными союз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уполномоченные организаций, которым законом, уставом или положением предоставлено право защищать права и интересы членов этих организац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уполномоченные организаций, которым законом, уставом или положением предоставлено право защищать права и интересы други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один из соучастников по поручению других соучастников </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лица, допущенные судом, рассматривающим дело, к представительству по данному делу Полномочия представителя должны быть выражены в доверенности, выданной и оформленной в соответствии с зако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номочие на ведение дела в суде дает представителю право на совершение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решения суда, предъявления исполнительного листа ко взысканию, получения присужденного имущества или дене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мочие представителя на совершение каждого из указанных действий должно быть специально оговорено в доверенности, выданной представляемым.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ставителями в суде не могут бы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ца, не достигшие совершеннолетия или состоящие под опекой или попечительством адвокаты, принявшие поручения об оказании юридической помощи с нарушением правил, установленных законодательством РБ об адвокатуре судьи, следователи и прокуроры</w:t>
      </w:r>
      <w:r>
        <w:br w:type="page"/>
      </w:r>
    </w:p>
    <w:p>
      <w:pPr>
        <w:pStyle w:val="Normal"/>
        <w:widowControl w:val="false"/>
        <w:tabs>
          <w:tab w:val="clear" w:pos="708"/>
          <w:tab w:val="left" w:pos="284" w:leader="none"/>
        </w:tabs>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tabs>
          <w:tab w:val="clear" w:pos="708"/>
          <w:tab w:val="left" w:pos="284" w:leader="none"/>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284"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val="false"/>
        <w:tabs>
          <w:tab w:val="clear" w:pos="708"/>
          <w:tab w:val="left" w:pos="28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www.president.gov.by/</w:t>
      </w:r>
    </w:p>
    <w:p>
      <w:pPr>
        <w:pStyle w:val="Normal"/>
        <w:widowControl w:val="false"/>
        <w:tabs>
          <w:tab w:val="clear" w:pos="708"/>
          <w:tab w:val="left" w:pos="284"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w:t>
      </w:r>
    </w:p>
    <w:p>
      <w:pPr>
        <w:pStyle w:val="Normal"/>
        <w:widowControl w:val="false"/>
        <w:tabs>
          <w:tab w:val="clear" w:pos="708"/>
          <w:tab w:val="left" w:pos="284" w:leader="none"/>
        </w:tabs>
        <w:autoSpaceDE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4) ГРАЖДАНСКИЙ ПРОЦЕССУАЛЬНЫЙ КОДЕКС РЕСПУБЛИКИ БЕЛАРУ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2"/>
        <w:rFonts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Courier New"/>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8:00Z</dcterms:created>
  <dc:creator>Stivens</dc:creator>
  <dc:description/>
  <cp:keywords/>
  <dc:language>en-US</dc:language>
  <cp:lastModifiedBy>SYSTEM</cp:lastModifiedBy>
  <dcterms:modified xsi:type="dcterms:W3CDTF">2011-09-11T00:58:00Z</dcterms:modified>
  <cp:revision>2</cp:revision>
  <dc:subject/>
  <dc:title/>
</cp:coreProperties>
</file>