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 w:bidi="my-MM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 w:bidi="my-MM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Понятие социальной рекламы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 w:bidi="my-MM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 Понятие Игроман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 w:bidi="my-MM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Социальная политика по борьбе с игроманией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 w:bidi="my-MM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 Социальная политика и социальная реклама по борьбе с игроманией за рубежом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 w:bidi="my-MM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 Примеры социальных плакатов на тему игорной зависимости за рубежом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 w:bidi="my-MM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3 Социальная политика и социальная реклама по борьбе с игроманией в Росси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 w:bidi="my-MM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 xml:space="preserve">3. </w:t>
      </w:r>
      <w:r>
        <w:rPr>
          <w:rStyle w:val="InternetLink"/>
          <w:caps/>
          <w:color w:val="000000"/>
          <w:sz w:val="28"/>
          <w:szCs w:val="28"/>
          <w:lang w:val="en-US" w:eastAsia="en-US"/>
        </w:rPr>
        <w:t>р</w:t>
      </w:r>
      <w:r>
        <w:rPr>
          <w:rStyle w:val="InternetLink"/>
          <w:color w:val="000000"/>
          <w:sz w:val="28"/>
          <w:szCs w:val="28"/>
          <w:lang w:val="en-US" w:eastAsia="en-US"/>
        </w:rPr>
        <w:t>азработка плакат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 w:bidi="my-MM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 w:bidi="my-MM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ПРИЛОЖЕНИЕ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en-US" w:eastAsia="en-US" w:bidi="my-MM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en-US" w:eastAsia="en-US" w:bidi="my-MM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проблема весьма актуальна на сегодняшний день, т.к. в настоящее время повысилось количество зависимых от азартных игр людей. К числу игрозависимых откосится также и большой процент детей от 13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 новизну данной работы, т.к. были перечислены и систематизированы факторы, влияющие на возникновение игорной зависимости, выявлены положительные и отрицательные действия государств по борьбе с данной пробле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исследования являются различные социальные политики, проводимые как нашим государством, так и в зарубежных странах. Так же была проанализирована социальная реклама (плакат), призванная привлечь внимание как ЦА, связанной с игорной зависимостью, так и контактные аудитории. Необходимость решения социальных проблем в стране повышает значимость данного вида рекламы и ставит задачи ее дальнейше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иск и анализ данных по маркетинговым стратегиям и их использованию на сегодняшний ден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основных тенденций по использованию стратегии линейного расширения крупными копаниями, выявление ошибок и успешных примеров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бор информации и анализ рынка на предмет применения маркетинговой стратегии «линейное расширение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степени зависимости от азартных игр на сегодняшний день и анализ проводимой социальной политики, как в нашей стране, так и за рубежом имеет важное значение, как в плане сугубо научном, так и в целях практической реализации применяемой социальной рекламы для уменьшения количества игрозависимых лю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научной работы является привлечь внимание к относительно новой для нашей страны проблеме игромании (лудомания). Задачами данной работы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ривлечь внимание целевой и контактной аудитории к теме, освещаемой на плака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извать людей к борьбе с данной проблем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ивлечь внимание властей в к пробл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ленные цель и задачи составляют структуру работы, которая состоит из введения, трех глав, заключения, библиографии и 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обозначаются основные цели и задачи работы, методы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лаве автор дает основные понятия, связанные с социальной рекламой и понятия игром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лаве автор анализирует социальную политику по борьбе с игрозависимостью за рубежом и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лаве с учетом проанализированных данных разрабатывается социальная реклама по борьбе с игроман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автор делает вывод о растущем количестве игрозависимых людей и не серьезного внимания государства к данной пробл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 насчитывает 4 работы, включая Интернет источ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находятся иллюст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1. Понятие социальной рекла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ьная реклама - важнейший инструмент информационной политики. В настоящее время в России много внимания уделяется вопросам места и роли социальной рекламы в жизни общества. Необходимость решения социальных проблем в стране повышает значимость данного вида рекламы и ставит задачи ее дальнейшего развития. Согласно ст. 18 Закона РФ «О рекламе» «социальная реклама представляет общественные и государственные интересы и направлена на достижение благотворительных целей». Социальная реклама носит некоммерческий характер и решает важные общественные задачи. Она призвана пропагандировать определенный образ жизни и побуждать к конкретным действиям. В социальной рекламе не должны упоминаться коммерческие организации и индивидуальные предприниматели, а также конкретные марки их товаров. Данное ограничение распространяется и на марки товаров, являющиеся результатом предпринимательской деятельности некоммерческих организ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рассматривается проект Федерального закона «О показе национальных фильмов и размещении социально значимой информации в телевизионном вещании», который предусматривает увеличение квот на производство и предоставление эфирного времени (площади) под социальную рекламу. Под социальную рекламу предлагается отдавать двадцать процентов эфирного времени (площади) в тех средствах массовой информации, где в состав учредителей входят государственные органы, и десять процентов — в остальных средствах массов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, касающиеся времени размещения и средств распространения социальной рекламы, предложенные рекламодателем, являются обязательными для рекламораспространителя, если рекламодатель обращается к рекламораспространителю не позднее, чем за месяц до предполагаемого срока распространения социальной рекламы. Это также свидетельствует о гарантиях размещения социальной рекламы в российских средствах масс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у «О рекламе» производство, размещение и распространение социальной рекламы являются платными и производятся на основании договора. Однако на практике социальная реклама может быть бесплатной для рекламодателя. В этом случае осуществляемая на безвозмездной основе деятельность юридических и физических лиц по производству и распространению социальной рекламы признается благотворительной де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три категории социальной рекламы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ие кампани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реклама, созданная по заказу различного рода неправительственных и некоммерческих структур типа "Гринпис" и ЮНЕСК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оциальная реклама, заказчиком которой является непосредственно государ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многих зарубежных стран говорит о том, что социальная реклама является важнейшим инструментом государственной информационной политики. В Великобритании существует специальное ведомство при правительстве, которое занимается, по сути, государственной идеологией. Подобные структуры действуют и в Голландии, и во Франции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1.1 Понятие Игроман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громанию – («лудомания» - с латинского языка "ludus" - игра) - чрезмерного увлечения азартными иг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лудомания возникает в тех странах, где хорошо развит или практически неконтролируем игорный бизн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сульманских странах игромания запрещена не только законом, но и религией. Существует перечень стран, где самый высокий процент азартных людей. Это Китай, Канада, США, Аргентина, Колумбия, Росс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адной Европе Значительная часть казино находится во Франции и Монако и 7% в Германии, менее 5% в Ита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й крупной игровой страной в мире считается США, где для азартных людей построены отдельные города, такие как Лас-Вегас, Атлантик-Сити, и сейчас уже более половины штатов вовлечены в игорный бизнес. Только в 348 индейских игорных клубах работают 206 000 игровых автоматов и 4 500 игровых столов. Штат Невада имеет, кроме этого, 186 430 игровых автоматов и 5 841 игровой стол. Игорный бизнес Америки даёт стране до 25 млрд. долл. в год и предоставляет полмиллиона рабочих мест. Во всём Санкт-Петербурге сегодня меньше игровых автоматов, чем в двух крупнейших казино Лас-Вегаса вместе взят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равнения, в России 44 тысячи игровых автоматов, что для огромного населения нашей страны даёт 3 автомата на 10 000. Даже Москва, где сконцентрировано более половины всех игровых автоматов - 24 тысячи, отстаёт от всей Венгрии с таким же населением - 10 млн. чел. - 23 автомата против 3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 в России больше 300 казино, два десятка касс тотализаторов, чуть более 200 касс букмекерских контор, примерно 44 тысячи игровых автоматов, несколько всероссийских лотерей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канадских аналитиков существует 4 категории азартных игр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остоянные игры, включая местные лотереи, бинго, казино. Это также ставки на бегах, спортивные ставки и видео лотере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различные денежные пари и ставки между друзьями и коллегами по работе. Это могут быть спортивные, политические, карточные, биллиардные и совершенно любые пари и ставки, и они занимают значительное место в культурной и общественной жизни на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ставки у нелегальных букмекеров, нелегальные игорные заведения для игры в карты и рулетку, казино в Интерне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игра на бирже, носящая характер азартной игры, а не профессиональной обяза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Американских психотерапевтов, для больных наркоманией и алкоголизмом характерна склонность к игромании. По их мнению, причиной лудомании, с психической точки зрения, обычно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диночество, хроническая тоска. Люди, склонные к "тусклой меланхолии", то есть те, у кого содержание эндорфинов в крови понижено изначально, гарантированно "подсаживаются" на игру в погоне за эйфор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Склонность к импульсивному поведению. Подобно всем наркотикам игромания, прежде всего, опасна для творческих людей - тонкая психическая организация более подвержена разрушению под прессом биохимического эфф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Финансовые проблемы. Такие люди обычно думают: "Ну проиграюсь, и что? Все равно денег нет. А если выиграю?" Они надеются на чудо. Социологические исследования американских психиатров показывают, в среде бедных пристрастие а азартным играм встречается значительно чаще, чем среди богат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ю очередь, финские учёные, изучающие проблемы лудоманов разделили подверженных болезненной склонности к игре на пять условных категори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Люди подверженные многочисленным пристрастиям: параллельно с лудоманией эти люди страдают от каких-либо пристрастий (алкоголизм, наркомания и т. д.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Люди, лечившиеся от психических расстройств: все они проходили психиатрическое лечение в клинических или амбулаторных услов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Люди, которые играют, чтобы притупить чувство одиночества или неудовлетворённости: для таких игроков, азартные игры служили отдушиной и суррогатом отсутствующей компании или интересного де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рофессиональные игроки: люди из этой группы играли профессионально, но время от времени игра приобретала форму пристрас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Другие: во всех других отношениях они отличались от всех выше описанных групп своей предысторией и мотивацией к иг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людей, по мнению ученых, есть генетическая склонность к игромании. Человек с синдромом дефицита удовлетворенности, будет стараться найти вешние способы для удовлетворения этого чув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ы случаи, когда человек проигрывает абсолютно все, становясь бомжом. От него уходит жена, отворачиваются родственники. Количество суицидов у таких людей на порядок выше среднего показа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 не менее, проблема игромании действительно может стать весьма серьезной уже через несколько лет. Причем главную опасность таят в себе отнюдь не казино и игровые залы, а одинокие «однорукие бандиты», установленные, где попало: в метро, в универсамах, просто на улицах. Поскольку здесь никто не контролирует, что за лица играют. А эта бесконтрольность открывает дорогу к игре детям - наиболее подверженной различным увлечениям и зависимостям категории. В казино и игровых залах лиц моложе 18 лет к игре не допускают - таково требование закон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2. Социальная политика по борьбе с игроманией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2.1 Социальная политика и социальная реклама по борьбе с игроманией за рубеж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ние лудомании отличается в разных странах, как отличаются и методики диагностики и классифик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Швейцарии лечение сводится к приему антидепрессантов и лечению психотерапией добрую сотню как местных завзятых игроков, так и ездящих в казино Франции и Италии. Метод канадских учёных основан на убеждении пациентов в том, что их поведение иррационально и серьезно рассчитывать на выигрыш в азартных играх нельзя. Этот же метод находит своё применение в США, Австралии, Швейцарии, Швеции, Норвегии и Исп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ии выражают обеспокоенность тем, что технический прогресс вторгается в сферу игорного бизнеса, делает его более доступным. Не выходя из дома, по Интернету или просто по мобильному телефону можно сделать ставки на ту или иную футбольную команду, на результат матчей. И перевести деньги с банковского счета за проигрыш. Этих "своих кровных" не видишь, поэтому потеря не столь ощутима. Одним из способов "отрезвления" игроков является оплата игры только наличными, из рук в руки, пусть даже эти наличные только что взяты в банкомате. Решение о профилактике болезни специалисты видят в образовательной программе в средней школе, структурированной по тем же самым параметрам, как и программы токсикомании. Чтобы быть эффективным, образование не может сосредотачиваться на запрещении, но надо объяснять людям, как играть на деньги, чтобы не вовлечь себя в проблемы. В качестве лечения болезни врачи выбирают в основном психологические тренинги. Однако существуют и более простые и доступные методы лечения, в частности, медикаментозные. Так же за рубежом широко используется применение социальных плакатов в качестве борьбы с игроманией. Главной особенностью всех общественных организаций за рубежом является их нейтральная позиция по отношению к игорной индустрии. Сейчас власти штата Миссисипи рассматривают проект, расширяющий возможности добровольного самоисключения игрока. Через два года игрок имеет право вновь сесть за игорный стол. Комиссия рекомендует продлить срок самоисключения до 5-ти лет. Кроме того, игрок, заключивший подобный договор, не имеет права получать рекламу казино, требовать джекпот или какие-либо привилегии по платежам в игорных домах. Появились игровые автоматы, отключающиеся через 50 минут непрерывной игры, и предлагающие игроку надписью на табло 10-минутный отдых. Проводится контроль источника платёжных средств - не являются ли они заёмными, корпоративными, семейными или преступными. Опыт зарубежных стран свидетельствует о том, что во всех цивилизованных государствах уже давно разработана система борьбы и профилактики лудомании. Социальные институты, психологическая помощь, психотренинги, специальные сайты, рассказывающие общественности о возможных последствиях чрезмерного увлечения азартными играми, форумы в Интернете, в которых заболевшие лудоманией игроки могут поделиться своими проблемами и незамедлительно получить профессиональную психологическую помощь, социальные плакаты. К тому же тема профилактики страсти к азарту возведена во многих странах до уровня государственного регулирования. Например, практика социальной защиты "наркоманов игры" активно используется в Швейцарии и Германии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2.2 Примеры социальных плакатов на тему игорной зависимости за рубежом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053840" cy="253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ана: </w:t>
      </w:r>
      <w:r>
        <w:rPr>
          <w:sz w:val="28"/>
          <w:szCs w:val="28"/>
        </w:rPr>
        <w:t>не известно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гентство: </w:t>
      </w:r>
      <w:r>
        <w:rPr>
          <w:sz w:val="28"/>
          <w:szCs w:val="28"/>
          <w:lang w:val="en-US"/>
        </w:rPr>
        <w:t>Ace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Studio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114800" cy="2352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ана: </w:t>
      </w:r>
      <w:r>
        <w:rPr>
          <w:sz w:val="28"/>
          <w:szCs w:val="28"/>
        </w:rPr>
        <w:t>Сингапур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554480" cy="212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325880" cy="1809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рана:</w:t>
      </w:r>
      <w:r>
        <w:rPr>
          <w:sz w:val="28"/>
          <w:szCs w:val="28"/>
        </w:rPr>
        <w:t xml:space="preserve"> Сингап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гентство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cCAN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ikson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508760" cy="2058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рана:</w:t>
      </w:r>
      <w:r>
        <w:rPr>
          <w:sz w:val="28"/>
          <w:szCs w:val="28"/>
        </w:rPr>
        <w:t xml:space="preserve"> Сингапур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гентство: </w:t>
      </w:r>
      <w:r>
        <w:rPr>
          <w:sz w:val="28"/>
          <w:szCs w:val="28"/>
          <w:lang w:val="en-US"/>
        </w:rPr>
        <w:t>McCAN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ikson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drawing>
          <wp:inline distT="0" distB="0" distL="0" distR="0">
            <wp:extent cx="1097280" cy="1463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drawing>
          <wp:inline distT="0" distB="0" distL="0" distR="0">
            <wp:extent cx="1104900" cy="1468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Страна</w:t>
      </w:r>
      <w:r>
        <w:rPr>
          <w:bCs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Ш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гентство</w:t>
      </w:r>
      <w:r>
        <w:rPr>
          <w:bCs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Responsible Gambling Council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ана: </w:t>
      </w:r>
      <w:r>
        <w:rPr>
          <w:sz w:val="28"/>
          <w:szCs w:val="28"/>
        </w:rPr>
        <w:t>Австрал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гентство: </w:t>
      </w:r>
      <w:r>
        <w:rPr>
          <w:sz w:val="28"/>
          <w:szCs w:val="28"/>
          <w:lang w:val="en-US"/>
        </w:rPr>
        <w:t>Gamecar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amcar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990725" cy="1990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ана: </w:t>
      </w:r>
      <w:r>
        <w:rPr>
          <w:sz w:val="28"/>
          <w:szCs w:val="28"/>
        </w:rPr>
        <w:t>СШ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2.3 Социальная политика и социальная реклама по борьбе с игроманией в Росс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громания, безусловно, является проблемой государственного уровня. В России же эта тема еще не доработана. Ее обсуждение было поднято не так давно в Государственно Думе РФ впервые. Решение этой проблемы требует объединения усилий законодателей, юристов, психологов и бизнесменов от игорного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0 году, по данным Министерства здравоохранения РФ, к специалистам обратилось за психиатрической и наркотической помощью около 7,5 млн. человек, что составляет 5,2% всего населения России. Пять лет назад аналогичный показатель не превышал 6 млн. человек. Очевиден рост психических расстройств, который составляет ежегодно около 2,5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ва раза увеличилось число преступлений совершаемых данной категорией лиц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шлом году был принят закон о лицензировании, где игорный вид деятельности был отнесен к ведению Госкомспорта России, а в августе вышло постановление правительства России 525 "О лицензировании деятельности игорных организаций, тотализаторов и игорных заведений". В Госкомспорте был создан экспертный совет, рекомендательный, в лучшем случае консультационный орган, который централизованно выдает лицензии по всей России. Хоть в Доме Пашкова, хоть в переходе на Пушкинской площад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авительства Москвы игорные дома приносят большой доход в качестве налога. Поэтому оно не заинтересовано в полном запрете игорного бизнеса как в Москве, так и по всей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ти Москвы заинтересованы в создании в столице достаточно серьезных культурно-развлекательных центров при наличии определенных условий и составляющих. Половина москвичей, посещающих эти "дома азарта", приходят туда не играть, а развлечься, послушать музыку, посидеть в рестора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ые, продуманно организованные с точки зрения безопасности, правильно расположенные комплексы и приносят Москве прибыль, и помогают в организации досуга горожан. Более того, крупные казино могут позволить себе заниматься и благотворительной деятельностью, они жертвуют на храмы, прию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так давно в московском метро появились социальные плакаты «Я борюсь с игроманией!». Так же был произведен опрос на сайте www.molgvardia.ru/ об отношении непосредственно молодежи к данной проблеме и к тому, что правительство России начало борьбу с ней. Большинство высказалось «за», хотя, как они писали, не имели отношения к этой пробле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юмени в 2006 году прошла серия мероприятий по борьбе с игорной зависимостью. Было два всплеска интереса молодежи к проблеме игорного бизнеса — весной и осенью 2006 года. Прошли мероприятия, организованные самым широким кругом молодежной общественности, направленные против игорного бизнеса. Были обращения к законодательным и исполнительным органам власти, федеральным и региональным, с просьбой использовать все возможные ресурсы для того, чтобы отодвинуть этот бизнес от тех, кто не может ему противостоять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проведены несколько митингов, рейдов и других мероприятии, задачей которых было внимание общественности, создать такой фон, на котором органы власти могли бы в короткий срок и в наиболее оптимальном варианте проводить какие-то поправки в зак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вдумчиво подойти к решению возникшей проблемы. Не стоит пытаться сделать из нее монстра или «страшилку», а совместно со всеми заинтересованными в ее осмыслении и решении выработать пути решения возникшей в нашем обществе проблемы игровой зависимости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разработка плака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Целевая аудитория: </w:t>
      </w:r>
      <w:r>
        <w:rPr>
          <w:sz w:val="28"/>
          <w:szCs w:val="28"/>
        </w:rPr>
        <w:t>мужчины и женщины от 25 лет, подростки от 13 лет, азартные, увлекающиеся люди, люди с предрасположенностью к алкогольной или наркотической завис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актная аудитория:</w:t>
      </w:r>
      <w:r>
        <w:rPr>
          <w:sz w:val="28"/>
          <w:szCs w:val="28"/>
        </w:rPr>
        <w:t xml:space="preserve"> родственники игрозависимых людей, родители, близкие люди, государство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Цель плаката: </w:t>
      </w:r>
      <w:r>
        <w:rPr>
          <w:sz w:val="28"/>
          <w:szCs w:val="28"/>
        </w:rPr>
        <w:t xml:space="preserve">привлечь внимание к относительно новой для нашей страны проблеме – игромания (лудомания)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ь внимание целевой и контактной аудитории к теме, освещаемой на плакат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вать людей к борьбе с данной проблемо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ь внимание властей в к пробл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екламная фраза (слоган):</w:t>
      </w:r>
      <w:r>
        <w:rPr>
          <w:sz w:val="28"/>
          <w:szCs w:val="28"/>
        </w:rPr>
        <w:t xml:space="preserve"> «Это больше чем привычка, это хуже чем пристрастие!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ормат плаката:</w:t>
      </w:r>
      <w:r>
        <w:rPr>
          <w:sz w:val="28"/>
          <w:szCs w:val="28"/>
        </w:rPr>
        <w:t xml:space="preserve"> 1600х1200 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>. (3х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Шрифт</w:t>
      </w:r>
      <w:r>
        <w:rPr>
          <w:bCs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Bodoni MT Poster Compresse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егль</w:t>
      </w:r>
      <w:r>
        <w:rPr>
          <w:bCs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66 </w:t>
      </w:r>
      <w:r>
        <w:rPr>
          <w:sz w:val="28"/>
          <w:szCs w:val="28"/>
        </w:rPr>
        <w:t>тч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нтерлиньяж:</w:t>
      </w:r>
      <w:r>
        <w:rPr>
          <w:sz w:val="28"/>
          <w:szCs w:val="28"/>
        </w:rPr>
        <w:t xml:space="preserve"> 80 т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 выполнения:</w:t>
      </w:r>
      <w:r>
        <w:rPr>
          <w:sz w:val="28"/>
          <w:szCs w:val="28"/>
        </w:rPr>
        <w:t xml:space="preserve"> иллюстрированная рекла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первые о проблеме игромании заговорили только с возникновением легального рынка игорных услуг. Появилась статистика, начали появляться специалисты и методики лечения. Несомненно, освещение этой проблемы заставило руководителей игорных заведений всерьез приступить к классификации посетителей. Игромания, как и любая болезненная привязанность возникает у людей с неполноценной психикой, поэтому менеджмент серьёзных игорных заведений старается ограничить вход людей с непредсказуемой реакцией на игровой процес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ой, несомненно, остаются игорные заведения, находящиеся в пользовании или владении случайных людей без серьёзного профессионального уровня подготовки. В таких заведениях можно встретить подростков, не достигших совершеннолетия, алкоголиков, наркоманов и прочую асоциальную публику. Если в такое место попадает клиент со склонностью к игромании, персонал, вместо объяснения необходимости покинуть клуб, навязывает иллюзию доброжелательности, обходительности и в итоге разоряет игрока по максиму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, существующая у нас в стране Российская ассоциация развития игорного бизнеса, немедленно реагирует на все негативные тенденции, появляющиеся в последнее время на игорном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также вдумчиво подойти к решению возникшей проблемы. Не пытаться сделать из игромании ни «монстра» или «страшилку», а совместно со всеми заинтересованными в ее осмыслении и решении выработать пути решения возникшей в нашем обществе проблемы игровой зависим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ма важным и достаточно действенным способом решения проблемы игромания может стать социальная реклама. Она является важнейшим инструментом информационной политики. Социальная реклама призвана привлечь внимание людей к данной проблеме, проинформировать их о возможной опасности возникновения игорной зависимости у них самих или их близк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многих зарубежных стран говорит о том, что социальная реклама является важнейшим инструментом государственной информационн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рекламе» от 18 июля 1995 г. № 108-Ф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ыцина Т. Социальная реклама // Пчела. — 2002. — № 2. — С. 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айкин А.Н. Иллюстрирование рекламы/ А.Н. Назайкин. – М.:Изд-во Эксмо, 2005. – 32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ченова В.В, Старых Н.В. Социальная реклама: Учебное пособие.-М.: ИндексМедиа, 2006.- 30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ww.molgvardia.ru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ww.mzsrrf.ru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ww.t-i.ru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971290" cy="5994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599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ежь против игромни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osgvar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3000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еклама на футболках в г. Каз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8115" cy="29762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конкурса социальной рекламы в Великобритании 2004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www.adgroup.uk </w:t>
      </w:r>
    </w:p>
    <w:sectPr>
      <w:footerReference w:type="default" r:id="rId1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rarib.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ww.mzsrrf.ru/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ww.t-i.ru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32:00Z</dcterms:created>
  <dc:creator>UserName</dc:creator>
  <dc:description/>
  <cp:keywords/>
  <dc:language>en-US</dc:language>
  <cp:lastModifiedBy>SYSTEM</cp:lastModifiedBy>
  <dcterms:modified xsi:type="dcterms:W3CDTF">2011-09-11T00:32:00Z</dcterms:modified>
  <cp:revision>2</cp:revision>
  <dc:subject/>
  <dc:title>План:</dc:title>
</cp:coreProperties>
</file>