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ООПСОЮЗ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ЛОРУССКИЙ ТОРГОВО-ЭКОНОМИЧЕСКИЙ УНИВЕРСИТЕТ ПОТРЕБИТЕЛЬСКОЙ КООПЕРИЦ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еория и история кооп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циологического исследов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</w:t>
      </w:r>
      <w:r>
        <w:rPr>
          <w:rFonts w:cs="Times New Roman" w:ascii="Times New Roman" w:hAnsi="Times New Roman"/>
          <w:b/>
          <w:bCs/>
          <w:sz w:val="28"/>
          <w:szCs w:val="28"/>
        </w:rPr>
        <w:t>: «Социальная проблема сиротств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коммерческого факульт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ой формы обуч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П-1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а Т.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Туренкова И.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2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мель 2010</w:t>
      </w:r>
      <w:r>
        <w:br w:type="page"/>
      </w:r>
    </w:p>
    <w:p>
      <w:pPr>
        <w:pStyle w:val="Normal"/>
        <w:tabs>
          <w:tab w:val="clear" w:pos="708"/>
          <w:tab w:val="left" w:pos="592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темы</w:t>
      </w:r>
    </w:p>
    <w:p>
      <w:pPr>
        <w:pStyle w:val="Normal"/>
        <w:tabs>
          <w:tab w:val="clear" w:pos="708"/>
          <w:tab w:val="left" w:pos="5923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трейших социально-экономических и психолого-педагогических проблем в нашей стране, как и на всем постсоветском пространстве, является проблема социального сирот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Listingdesc2"/>
          <w:rFonts w:cs="Times New Roman" w:ascii="Times New Roman" w:hAnsi="Times New Roman"/>
          <w:sz w:val="28"/>
          <w:szCs w:val="28"/>
        </w:rPr>
        <w:t>Сиротство как социальное явление существует столько же, сколько человеческое общество, и является неотъемлемым элементом цивилизации. Видимо, с возникновением классового общества появляется и так называемое социальное сиротство, когда дети лишаются попечения родителей в силу нежелания или невозможности осуществлять последними родительские обязанности, в силу чего родители отказываются от ребенка или устраняются от его 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Основные причины современного сиротства состоят в следующем: во-первых, это добровольный отказ родителей от своего ребенка, как правило, вскоре после его рождения – в легальной или нелегальной форме (дети-подкидыши, дети, «забытые» в клиниках или проданные другим лицам); во-вторых, лишение родительских прав; и в-третьих, утеря родителями ребенка вследствие социальных потрясений или стихийных бедствий, которые вынуждают население к хаотической миграции. По последним данным, которых насчитывается около 10 тыс. человек.</w:t>
      </w:r>
    </w:p>
    <w:p>
      <w:pPr>
        <w:pStyle w:val="Normal"/>
        <w:spacing w:lineRule="auto" w:line="360" w:before="0" w:after="0"/>
        <w:ind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 xml:space="preserve">Детство – период, когда закладываются фундаментальные качества личности, обеспечивающие психологическую устойчивость, позитивные нравственные ориентации на людей, жизнеспособность и целеустремлен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Listingdesc2"/>
          <w:rFonts w:cs="Times New Roman" w:ascii="Times New Roman" w:hAnsi="Times New Roman"/>
          <w:sz w:val="28"/>
          <w:szCs w:val="28"/>
        </w:rPr>
        <w:t xml:space="preserve">Эти духовные качества личности не формируются спонтанно, они формируются в условиях родительской любви, когда семья создает у ребенка потребность быть признанным, способность сопереживать и радоваться другим людям, нести ответственность за себя и други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Listingdesc2"/>
          <w:rFonts w:cs="Times New Roman" w:ascii="Times New Roman" w:hAnsi="Times New Roman"/>
          <w:sz w:val="28"/>
          <w:szCs w:val="28"/>
        </w:rPr>
        <w:t>Дети-сироты характеризуются особым процессом социализации. Для них характерны следующие специфические особенности: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Listingdesc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Listingdesc2"/>
          <w:rFonts w:cs="Times New Roman" w:ascii="Times New Roman" w:hAnsi="Times New Roman"/>
          <w:sz w:val="28"/>
          <w:szCs w:val="28"/>
        </w:rPr>
        <w:t>неумение общаться с людьми вне учреждения, трудности установления контактов со взрослыми и сверстниками, отчужденность и недоверие к людям, отстраненность от н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Listingdesc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Listingdesc2"/>
          <w:rFonts w:cs="Times New Roman" w:ascii="Times New Roman" w:hAnsi="Times New Roman"/>
          <w:sz w:val="28"/>
          <w:szCs w:val="28"/>
        </w:rPr>
        <w:t>нарушения в развитии чувств, не позволяющие понимать других, принимать их, опора только на свои желания и чув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Listingdesc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Listingdesc2"/>
          <w:rFonts w:cs="Times New Roman" w:ascii="Times New Roman" w:hAnsi="Times New Roman"/>
          <w:sz w:val="28"/>
          <w:szCs w:val="28"/>
        </w:rPr>
        <w:t>низкий уровень социального интеллекта, что мешает понимать общественные нормы, правила, необходимость соответствовать и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Listingdesc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Listingdesc2"/>
          <w:rFonts w:cs="Times New Roman" w:ascii="Times New Roman" w:hAnsi="Times New Roman"/>
          <w:sz w:val="28"/>
          <w:szCs w:val="28"/>
        </w:rPr>
        <w:t>слабо развитое чувство ответственности за свои поступки, безразличие к судьбе тех, кто связал с ними свою жизнь, чувство ревности к ни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Listingdesc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Listingdesc2"/>
          <w:rFonts w:cs="Times New Roman" w:ascii="Times New Roman" w:hAnsi="Times New Roman"/>
          <w:sz w:val="28"/>
          <w:szCs w:val="28"/>
        </w:rPr>
        <w:t>неуверенность в себе, низкая самооценка, отсутствие постоянных друзей и поддержки с их сторон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Style w:val="Listingdesc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Listingdesc2"/>
          <w:rFonts w:cs="Times New Roman" w:ascii="Times New Roman" w:hAnsi="Times New Roman"/>
          <w:sz w:val="28"/>
          <w:szCs w:val="28"/>
        </w:rPr>
        <w:t>несформированность волевой сферы, отсутствие целеустремленности, направленной на будущую жизнь; чаще всего целеустремленность проявляется лишь в достижении ближайшей цели: получить желаемое, привлекательно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Listingdesc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Listingdesc2"/>
          <w:rFonts w:cs="Times New Roman" w:ascii="Times New Roman" w:hAnsi="Times New Roman"/>
          <w:sz w:val="28"/>
          <w:szCs w:val="28"/>
        </w:rPr>
        <w:t>склонность к аддитивному (саморазрушающему) поведению – злоупотребление одним или несколькими психоактивными веществами, обычно без признаков зависимости (курение, употребление алкоголя, легких наркотиков, токсичных и лекарственных веществ); это может служить своеобразной регрессивной формой психологической защиты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казывает статистика – в 2007 году навсегда расстались со своим сиротским статусом 539 мальчиков и девочек - впервые с 90-х годов прошлого века в республике был преодолен психологический рубеж в 500 усыновлений. Для сравнения: в 2006 году в семьи белорусских граждан были устроены 337 детей, в 2005-м – 369 детей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шлом году среди регионов республики лидирующую позицию по количеству усыновлений занимала Гомельская область - 103 ребенка обрели свою новую семью, родной дом. "А Гомельский дом ребенка расстался с половиной своих воспитанников - усыновлены 85 малышей". В Брестской области количество усыновлений достигло 97 случаев, в Минской области - 86 случаев. В Минске обрели семью 79 сирот, в Могилевской – 70 случаев, в Гродненской – 65 случаев. На нижней ступеньке этого своеобразного рейтинга - Витебская область (37 усыновлений). А 8 семей в прошлом году усыновили сразу по двое детей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же можно отметить, что значительно изменился социальный портрет усыновителя. Если в 2007 году преобладали представители силовых ведомств (военные, пограничники, милиционеры, таможенники, сотрудники госбезопасности, МЧС), то в 2008 году больше стало инженерно-технических работников. Изменения произошли и в образовательном уровне - большинство усыновителей имеют высшее образование (в некоторых регионах их почти 80%). Преимущественно усыновители относятся к категории людей со средним достатком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е годы несколько расширились возрастные границы усыновления. Более 300 усыновленных детей - в возрасте до 3 лет. В 2008 году был редкий случай усыновления 12-летнего мальчика. Практика показывает, что шансы найти новых родителей у старших ребят невелики. Однако в стране динамично развивается институт приемной семьи, который ориентирован как раз на жизнеустройство детей старше 5 лет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семейного положения усыновителей, то 95% из них - семейные пары, остальные - одинокие женщины. Причем 40% усыновителей имеют своих детей, и их желание взять в семью малыша, дать ему не только родной кров, но и обогреть любовью объясняется не бездетностью, а гуманизмом высшей пробы. В настоящее время в Республиканском банке данных об усыновлении (удочерении) детей, оставшихся без попечения родителей, насчитывается около 13,5 тыс. ребят (из них 9 тыс. детей в возрасте до 18 лет находятся в интернатных учреждениях, 4,5 тыс. - воспитываются в замещающих неродственных семьях). В 2007 году три белорусских ребенка были усыновлены гражданами Италии, еще два - гражданами России, постоянно проживающими на территории нашей страны. Так же можно привести следующие статистические дан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Listingdesc2"/>
          <w:rFonts w:cs="Times New Roman" w:ascii="Times New Roman" w:hAnsi="Times New Roman"/>
          <w:sz w:val="28"/>
          <w:szCs w:val="28"/>
        </w:rPr>
        <w:t xml:space="preserve">Устройство детей-сирот и детей, оставшихся без попечения родителей в РБ </w:t>
      </w:r>
      <w:r>
        <w:rPr/>
        <w:t>(человек)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720"/>
        <w:gridCol w:w="720"/>
        <w:gridCol w:w="720"/>
        <w:gridCol w:w="720"/>
      </w:tblGrid>
      <w:tr>
        <w:trPr>
          <w:trHeight w:val="3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</w:tr>
      <w:tr>
        <w:trPr>
          <w:trHeight w:val="67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-сирот и детей, оставшихся без попечения родителей, выявленных за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3</w:t>
            </w:r>
          </w:p>
        </w:tc>
      </w:tr>
      <w:tr>
        <w:trPr>
          <w:trHeight w:val="3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устроен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ма-ребенка, детские дома и школы-интернаты для детей сирот и детей, оставшихся без попечения родителей, детские дома семейного типа, детские дерев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</w:t>
            </w:r>
          </w:p>
        </w:tc>
      </w:tr>
      <w:tr>
        <w:trPr>
          <w:trHeight w:val="3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пеку (попечительством), на усыно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7</w:t>
            </w:r>
          </w:p>
        </w:tc>
      </w:tr>
      <w:tr>
        <w:trPr>
          <w:trHeight w:val="10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реждения, обеспечивающие получение профессионально-технического, среднего специального и высшего образования и другие учебно-воспитательные учреждения на полное государстве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</w:tr>
      <w:tr>
        <w:trPr>
          <w:trHeight w:val="67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-сирот и детей, оставшихся без попечения родителей, воспитывающихся в интернат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2</w:t>
            </w:r>
          </w:p>
        </w:tc>
      </w:tr>
      <w:tr>
        <w:trPr>
          <w:trHeight w:val="3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х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</w:t>
            </w:r>
          </w:p>
        </w:tc>
      </w:tr>
      <w:tr>
        <w:trPr>
          <w:trHeight w:val="34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х до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8</w:t>
            </w:r>
          </w:p>
        </w:tc>
      </w:tr>
      <w:tr>
        <w:trPr>
          <w:trHeight w:val="3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х-интернатах общего ти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3</w:t>
            </w:r>
          </w:p>
        </w:tc>
      </w:tr>
      <w:tr>
        <w:trPr>
          <w:trHeight w:val="67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-сирот и детей, оставшихся без попечения родителей, находящихся на воспитании в семь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пекой (попечительств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9</w:t>
            </w:r>
          </w:p>
        </w:tc>
      </w:tr>
      <w:tr>
        <w:trPr>
          <w:trHeight w:val="3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сынов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3</w:t>
            </w:r>
          </w:p>
        </w:tc>
      </w:tr>
    </w:tbl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ние годы общество и государство уделяет этой проблеме самое пристальное внимание. </w:t>
      </w:r>
      <w:r>
        <w:rPr>
          <w:rStyle w:val="Listingdesc2"/>
          <w:rFonts w:cs="Times New Roman" w:ascii="Times New Roman" w:hAnsi="Times New Roman"/>
          <w:color w:val="000000"/>
          <w:sz w:val="28"/>
          <w:szCs w:val="28"/>
        </w:rPr>
        <w:t>Основным приоритетом развития правовой базы государственной семейной политики в Беларуси была защита прав и интересов детей. Дети – это будущее любой страны, любого общества, и каждый ребенок является его ценностью. В настоящий момент в Республике Беларусь насчитывается 1 674 300 детей, нуждающихся в защите государства. Признавая приоритет общепризнанных принципов и норм международного права и важность международного сотрудничества для улучшения положения детей, Республика Беларусь в 1990 г. подписала и ратифицировала Конвенцию о правах ребенка.</w:t>
      </w:r>
    </w:p>
    <w:p>
      <w:pPr>
        <w:pStyle w:val="Style20"/>
        <w:spacing w:lineRule="auto" w:line="360" w:before="0" w:after="0"/>
        <w:jc w:val="both"/>
        <w:rPr>
          <w:rStyle w:val="Listingdesc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Listingdesc2"/>
          <w:rFonts w:cs="Times New Roman" w:ascii="Times New Roman" w:hAnsi="Times New Roman"/>
          <w:sz w:val="28"/>
          <w:szCs w:val="28"/>
        </w:rPr>
        <w:t xml:space="preserve">Интернатные учреждения для детей РБ </w:t>
      </w:r>
      <w:r>
        <w:rPr/>
        <w:t>(начало учебного года)</w:t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99"/>
        <w:gridCol w:w="881"/>
        <w:gridCol w:w="900"/>
        <w:gridCol w:w="900"/>
      </w:tblGrid>
      <w:tr>
        <w:trPr>
          <w:trHeight w:val="2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/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/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/09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 реб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и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и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дома семейного 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и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-интернаты для детей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и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</w:t>
            </w:r>
          </w:p>
        </w:tc>
      </w:tr>
      <w:tr>
        <w:trPr>
          <w:trHeight w:val="4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ы-интернаты общественного 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trHeight w:val="1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и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8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школ-интернатов для детей сирот и детей, оставшихся без попечения ро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и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</w:t>
            </w:r>
          </w:p>
        </w:tc>
      </w:tr>
    </w:tbl>
    <w:p>
      <w:pPr>
        <w:pStyle w:val="Normal"/>
        <w:spacing w:lineRule="auto" w:line="36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В 1991–1992 гг. были приняты законы «Об образовании в Республике Беларусь», «Об общих началах государственной молодежной политики в Республике Беларусь», «О государственных пособиях семьям, воспитывающим детей»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В 1993 г. в Беларуси, первой среди республик бывшего СССР, был принят закон «О правах ребенка», который стал своего рода национальной декларацией прав ребенка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В апреле 1995 г. утвержден «Национальный план действий по охране прав ребенка на 1995-2000 годы». В 1996 г. создана Национальная комиссия по правам ребенка, указами Президента Республики Беларусь утверждены «Основные направления государственной семейной политики» и программа «Дети Беларуси» на 1995 – 2000 годы.</w:t>
      </w:r>
    </w:p>
    <w:p>
      <w:pPr>
        <w:pStyle w:val="Normal"/>
        <w:spacing w:lineRule="auto" w:line="360" w:before="0" w:after="0"/>
        <w:ind w:right="-5" w:firstLine="709"/>
        <w:jc w:val="both"/>
        <w:rPr/>
      </w:pPr>
      <w:r>
        <w:rPr>
          <w:rStyle w:val="Listingdesc2"/>
          <w:rFonts w:cs="Times New Roman" w:ascii="Times New Roman" w:hAnsi="Times New Roman"/>
          <w:sz w:val="28"/>
          <w:szCs w:val="28"/>
        </w:rPr>
        <w:t>В сентябре 1999 г. введен в действие новый Кодекс Республики Беларусь «О браке и семье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В октябре 2000 г. принят в новой редакции Закон Республики Беларусь «О правах ребенка»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В мае 2001 г. указом Президента Республики Беларусь утверждена программа «Дети Беларуси» на 2001 – 2005 годы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В мае 2003 года принят Закон Республики Беларусь «Об основах системы профилактики безнадзорности и правонарушений несовершеннолетних»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В декабре 2003 года Постановлением Совета Министров Республики Беларусь утвержден «Национальный план действий по улучшению положения детей и охране их прав на 2004 – 2010 годы»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Во всех современных правовых государствах одним из важнейших прав ребенка принято считать право на жизнь в семье, с родителями и близкими родственниками, то есть право на семейное воспитание. Однако, к великому сожалению, далеко не все дети имеют возможность реализовывать данное право, закрепленное в статье 185 Кодекса о браке и семье Республики Беларусь. Это объясняется тем, что в Беларуси, как, впрочем, и во всех странах мира, несовершеннолетние дети могут оказаться лишенными родительского попечения в результате различных обстоятельств: в случае смерти родителей, лишения их родительских прав, осуждения к лишению свободы, тяжелой болезни или длительного отсутствия, уклонения от выполнения своих обязанностей, отказа взять своих детей из родильных домов и иных учреждений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Выпускники интернатных учреждений рано или поздно оказываются на пороге самостоятельной жизни, к которой они не считают себя готовыми. С одной стороны, они хотят жить самостоятельно, отдельно, быть независимыми ни от кого, а с другой – боятся этой самостоятельности, так как понимают, что без поддержки родителей, родственников им не выжить, а на нее они рассчитывать не могут. Это двойственность чувств и желаний приводит к неудовлетворенности своей жизнью и собой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Именно в такой ситуации формируется четкая потребность в профессиональной социальной помощи, которая позволит подготовить выпускников интернатных учреждений к полноценной самостоятельной жизни, к созданию новой семьи, которой они были лишены под влиянием тех или иных факторов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Так, например, существует модель социализации и семейной реабилитации детей-сирот. Данная модель социальной помощи реализуется поэтапно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 xml:space="preserve">Первый этап является основным, так как в период проживания в детском доме (школе-интернате), реализуется основные программы по социализации и семейной реабилитации ребенка. Основная цель этапа сводится к адаптации детей к новым формам семейного воспитания и создание из детского сиротского сообщества «семью коллективного типа». Это необходимо, в первую очередь для обогащения жизненного, семейного опыты ребенка, через приобщение к разнообразным проявлениям жизни благополучной семьи. 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Второй этап данной модели социальной помощи называется переходным. Также его можно назвать этапом продолженной опеки, когда выпускники детского дома (школы-интерната) делают первые шаги в самостоятельной жизни. На этом этапе важное значение имеют сложившиеся взаимодействия и отношения ребенка со взрослыми членами коллектива и участниками программ. На этом этапе выбор делает сам выпускник. Основная цель данного этапа сводится к сохранению у выпускников социально-нравственного здоровья в условиях переходного периода к самостоятельной жизни.</w:t>
      </w:r>
    </w:p>
    <w:p>
      <w:pPr>
        <w:pStyle w:val="Normal"/>
        <w:spacing w:lineRule="auto" w:line="360" w:before="0" w:after="0"/>
        <w:ind w:right="-5" w:firstLine="709"/>
        <w:jc w:val="both"/>
        <w:rPr/>
      </w:pPr>
      <w:r>
        <w:rPr>
          <w:rStyle w:val="Listingdesc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istingdesc2"/>
          <w:rFonts w:cs="Times New Roman" w:ascii="Times New Roman" w:hAnsi="Times New Roman"/>
          <w:sz w:val="28"/>
          <w:szCs w:val="28"/>
        </w:rPr>
        <w:t>И здесь не мало важно создать условия поддержания установленных связей в среде детского дома (школы-интерната); продолжить работу по установившимся формам общения в рамках программы семейной реабилитации; оказывать консультативную социально-правовую поддержку выпускников для полноценной адаптации к новым условиям жизни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Третий этап – заключительный, совпадает с окончанием выпускниками профессионального образования, получением возможности жить на своей площади, началом трудовой деятельности, для некоторых – этот этап может быть связан с рождением ребенка и созданием семьи. На данном этапе основной целью социальной помощи в социализации и семейной реабилитации является поддержка выпускников в сложных жизненных обстоятельствах. И здесь работа может включать в себя: посещение выпускников по месту жительства; оказание консультативной социально-правовой поддержки; работа с будущими мамами и молодыми семьями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Как показывает опыт работы по данной модели социализации и семейной реабилитации детей-сирот, выпускники у которых установились личные взаимоотношения со взрослыми наставниками на первом и втором этапах более успешно входят в заключительный этап и начало самостоятельной жизни, а следовательно более подготовлены к самостоятельной жизни и к созданию новой семьи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Еще одной формой социальной помощи выпускникам детских домов и школ-интернатов является, так называемые семейная модель воспитания и социализации детей-сирот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Свое выражение она находит в практике приглашения детей в дома сотрудников детского дома – в «гостевую семью». Как правило, это осуществляется на выходные, праздничные и каникулярные дни. Здесь возможны индивидуальные и мало-групповые выезды. В основном это зависит от домашних условий и возможностей сотрудников. Благодаря данной форме социальной работы у детей расширяются социальные контакты, они видят образцы нормальных семейных отношений, между мужем и женой, ближайшими родственниками. В домашних условиях у детей складываются новые стереотипы поведения отличные от коллективных форм общения со сверстниками. Попадая в семьи сотрудников, у детей исчезает завеса некой таинственной жизни, которой живут другие люди в своих домах. Именно таким образом создаются оптимальные условия для формирования позиций о возможности благополучия семьи и семейных отношений, а также семьи как приоритетной ценности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Кроме того, осуществляется помощь выпускникам в связи с рождением ребенка. Главная цель сохранить детей в семьях выпускников, поддержать молодую семью, прийти на помощь в трудный период самостоятельной жизни, что позволяет уменьшить вероятность повторения судьбы своих родителей. Безусловно, огромную роль в подготовке к будущей семейной жизни выпускников детских домов и интренратных учреждений играет социально-психологическая и социально-педагогическая помощь. Но также не мало важную роль в подготовке детей-сирот и выпускников интернатных учреждений к созданию их будущей семьи играет и материальная сторона. Ибо сегодня огромное количество молодых людей решаются на создание семьи только при наличии некой материальной базы (постоянной работы, жилья и др.). В случае детей-сирот за данную сторону социальной помощи отвечает социальное обеспечение и социальная защита. И здесь социальная помощь ориентируется на Закон Республики Беларусь «О гарантиях по социальной защите детей-сирот и детей, оставшихся без попечения родителей, а также лиц из числа детей-сирот и детей, оставшихся без попечения родителей» от 21 декабря 2005 года № 73-3. В данном Законе закрепляются основополагающие права данной категории детей, которые являются приоритетными для формирования будущей самостоятельной жизни детей-сирот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Так, например, закрепляется право внеконкурсного зачисления на обучение за счет средств республиканского или местных бюджетов в государственные учреждения, обеспечивающие получение профессионально-технического, среднего специального и высшего образования. Также, благодаря данному законодательному акту определяется жилищный вопрос выпускников интернатных учреждений, то есть в Законе закрепляются гарантии на право внеочередного предоставления жилого помещения социального пользования, а также право во внеочередном получении льготных кредитов, субсидий и иных форм государственной поддержки для строительства или приобретения жилья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И, конечно же, не мало важным моментом в подготовке выпускников интернатных учреждений в образовании семьи является возможность трудоустройства и приобретения постоянного места работы. И здесь социальная помощь опирается на целевые государственные программы содействия занятости, создания дополнительных рабочих мест, установления брони для приема на работу, предоставления услуг по профессиональной ориентации детей-сирот.</w:t>
      </w:r>
    </w:p>
    <w:p>
      <w:pPr>
        <w:pStyle w:val="Normal"/>
        <w:spacing w:lineRule="auto" w:line="360" w:before="0" w:after="0"/>
        <w:ind w:right="-5" w:firstLine="709"/>
        <w:jc w:val="both"/>
        <w:rPr>
          <w:rStyle w:val="Listingdesc2"/>
          <w:rFonts w:ascii="Times New Roman" w:hAnsi="Times New Roman" w:cs="Times New Roman"/>
          <w:sz w:val="28"/>
          <w:szCs w:val="28"/>
        </w:rPr>
      </w:pPr>
      <w:r>
        <w:rPr>
          <w:rStyle w:val="Listingdesc2"/>
          <w:rFonts w:cs="Times New Roman" w:ascii="Times New Roman" w:hAnsi="Times New Roman"/>
          <w:sz w:val="28"/>
          <w:szCs w:val="28"/>
        </w:rPr>
        <w:t>Таким образом, необходимо отметить, что вся социальная работа с детьми-сиротами направлена, в первую очередь, на создание оптимальных и комфортных условий для подготовки их к будущей самостоятельной жизни вне того учреждения, где они провели свое детство. И наиболее приоритетным моментом здесь же является формирование мотивации на создание совей собственной семьи, благополучной семьи, которая бы отличалась от той, из которой ребенок попадает в детский дом или школу-интернат.</w:t>
      </w:r>
    </w:p>
    <w:p>
      <w:pPr>
        <w:pStyle w:val="Normal"/>
        <w:spacing w:lineRule="auto" w:line="36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необходимо отметить, что Президент РБ потребовал кардинального решения проблемы социального сиротства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государства Александр Лукашенко поручил доработать проекты программ «Дети Беларуси» на 2006-2010 годы и уже в марте представить их на утверждение. Совещание по указанным документам прошло 8 февраля у Президента страны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дчеркнул белорусский лидер, вопросы поддержки семьи, улучшения условий жизни юных граждан, охраны здоровья и содействия здоровому образу жизни детей в ближайшее время будут находиться в центре внимания государства. Он заявил также, что в стране будет проведено кардинальное совершенствование политики охраны материнства и детства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совещания особое внимание было уделено проблеме социального сиротства. Президент потребовал ее кардинального решения уже в нынешнем году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 Беларуси сегодня более 30 тыс. детей-сирот. В большинстве - это социальные сироты при живых матерях и отцах. В 2005 году закончено расследование почти 10 тыс. уголовных дел, связанных с уклонением родителей от содержания детей. Этому надо в нынешнем году однозначно положить конец. Не должно быть детей, которых мы при живых родителях содержим за счет государства. За исключением тех случаев, если родители инвалиды или больны»,- подчеркнул Александр Лукашенко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одители должны сами содержать своих детей. Если они по причине наркомании, алкоголизма не могут этого сделать, значит, эти родители должны быть помещены в соответствующие места, где они будут работать на пользу государства, а заработанные средства пойдут в детские дома, где мы будем содержать, воспитывать и обучать их детей. В этом году эта проблема должна быть переведена в плоскость конкретного решения. И не формально, а реально», - потребовал Глава государства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ександр Лукашенко убежден, что необходимо постепенно переходить от интернатной к семейной форме воспитания детей-сирот. Он поручил продумать вопросы строительства в Беларуси детских деревень по 10-15 домов, в каждой из которых могут поселиться до 150 детей разного возраста вместе с воспитателями, которые должны стать для них фактически родителями. Заместитель Премьер-министра Беларуси Александр Косинец назвал «Дети Беларуси» самой успешной социальной программой, предметно решающей вопросы улучшения положения детей, обеспечивающей их социальную защиту. Проект программы на 2006-2010 годы, который был рассмотрен на совещании, является логическим продолжением программ 1998-2000, 2001-2005 годов.</w:t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блемная ситуация</w:t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заключается в низком уровне жизни в большинстве семей Республики Беларусь, что приводит к уменьшению количества многодетных сем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особо важной проблемой является то, что население сексуально безграмотно, и не информировано о контрацептивных средствах, а так как отсутствует понимание о необходимости планирования семьи, то повышается вероятность увеличения количества детей-сирот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ще одной проблемой является растущее количество так называемых «отказниц», то есть матерей решивших отдать своего ребёнка на попечение государст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аловажна проблема развития детей, оказавшихся на попечении приемных родителей (в лучшем случае) или в детдома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о уделяет большое внимание сиротству: создаются школы-интернаты, детские дома, дома-малютки, детские деревни и др., однако ничто из выше перечисленного не сможет заменить родной дом и тепло семейного очаг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иротство остается одной из ведущих социальных проблем РБ, как бы печально это не звуча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цели и задач исслед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социологического исследования является изучение проблемы социального сиротства в Республике Беларусь. Всякое направление человеческой деятельности ставит перед собой ряд задач, решение которых помогут разрешить создавшиеся в данный момент проблемы: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ть влияние социальных, экономических, демографических факторов на нравственный облик людей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условия, в которых происходит формирование как негативных, так и позитивных явлений, таких как социальное сиротство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роцессы формирования моральных стереотипов в обществе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 статистическую отчетность, использовать результаты опросов общественного мнения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, что особое место по ценности информации о нравственном облике граждан занимают данные конкретных социологических исследований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анкетирование с целью изучения мнения населения по проблеме социального сиротства.</w:t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Объект исследования</w:t>
      </w:r>
    </w:p>
    <w:p>
      <w:pPr>
        <w:pStyle w:val="TextBody"/>
        <w:spacing w:lineRule="auto" w:line="360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данного социологического исследования является население республики с новорожденного возраста и до 18 л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ы исслед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ударство должно более адресно и обоснованно раздавать социальные льготы, постепенно снижая их количество и объясняя гражданам, что в первую очередь они сами несут ответственность за себя лично и за своих детей. А также, что выращенные и надлежащим образом воспитанные дети это инвестиции в обеспеченную старость. (Именно таким путем идут некоторые западные развитые государства: например - Германия, которая отменила государственные пенсии, переложив, таким образом, проблему пенсионного обеспечения на самих граждан и их дет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 общество в целом, должно предпринимать усилия по увеличению ответственности людей за самих себя, за свое будущее, за своих детей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 сегодняшний момент СМИ еще не обратили внимание на проблему сиротства в РБ, а если и освещают тему социального сиротства, то как правило разово и таким образом, что не способствуют улучшению ситуации, хотя должны давать практическую информацию, справки, советы, Формировать определенное отношение к проблеме, побуждать к активным общественным действиям и т.д. 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казывать конкретную помощь непосредственно социальным сиротам</w:t>
      </w:r>
      <w:r>
        <w:rPr>
          <w:rStyle w:val="Boldblack09"/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</w:rPr>
        <w:t>онтролировать действия власти и других структур, занимающихся решением проблем социального сиротства.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Я думаю, что общество не должно спокойно относиться к проблеме сиротства, так и к мало публикуемой об этой проблеме информации, а и выдвигать свои беспокойства соответствующим государственным органам, т.к. это будет способствовать более тщательной работе по предупреждению и раскрытию негативных явлений в обществе.</w:t>
      </w:r>
    </w:p>
    <w:p>
      <w:pPr>
        <w:pStyle w:val="Heading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мпирическая интерпретация понятий</w:t>
      </w:r>
    </w:p>
    <w:p>
      <w:pPr>
        <w:pStyle w:val="Heading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Boldblack09"/>
          <w:rFonts w:cs="Times New Roman" w:ascii="Times New Roman" w:hAnsi="Times New Roman"/>
          <w:b/>
          <w:bCs/>
          <w:sz w:val="28"/>
          <w:szCs w:val="28"/>
        </w:rPr>
        <w:t xml:space="preserve">Социальная проблема – </w:t>
      </w:r>
      <w:r>
        <w:rPr>
          <w:rStyle w:val="Boldblack09"/>
          <w:rFonts w:cs="Times New Roman" w:ascii="Times New Roman" w:hAnsi="Times New Roman"/>
          <w:sz w:val="28"/>
          <w:szCs w:val="28"/>
        </w:rPr>
        <w:t>противоречие, объективно возникающее в процессе жизнедеятельности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Boldblack09"/>
          <w:rFonts w:cs="Times New Roman" w:ascii="Times New Roman" w:hAnsi="Times New Roman"/>
          <w:b/>
          <w:bCs/>
          <w:sz w:val="28"/>
          <w:szCs w:val="28"/>
        </w:rPr>
        <w:t>Проблема</w:t>
      </w:r>
      <w:r>
        <w:rPr>
          <w:rStyle w:val="Boldblack09"/>
          <w:rFonts w:cs="Times New Roman" w:ascii="Times New Roman" w:hAnsi="Times New Roman"/>
          <w:sz w:val="28"/>
          <w:szCs w:val="28"/>
        </w:rPr>
        <w:t xml:space="preserve"> - объективно возникающий в ходе развития сознания вопрос или целостный комплекс вопросов, решение которых представляет практический или теоретический интерес.</w:t>
      </w:r>
    </w:p>
    <w:p>
      <w:pPr>
        <w:pStyle w:val="Normal"/>
        <w:spacing w:lineRule="auto" w:line="360" w:before="0" w:after="0"/>
        <w:ind w:firstLine="709"/>
        <w:jc w:val="both"/>
        <w:rPr>
          <w:rStyle w:val="Normblack09"/>
          <w:rFonts w:ascii="Times New Roman" w:hAnsi="Times New Roman" w:cs="Times New Roman"/>
          <w:sz w:val="28"/>
          <w:szCs w:val="28"/>
        </w:rPr>
      </w:pPr>
      <w:r>
        <w:rPr>
          <w:rStyle w:val="Boldblack09"/>
          <w:rFonts w:cs="Times New Roman" w:ascii="Times New Roman" w:hAnsi="Times New Roman"/>
          <w:b/>
          <w:bCs/>
          <w:sz w:val="28"/>
          <w:szCs w:val="28"/>
        </w:rPr>
        <w:t>Социальное сиротство</w:t>
      </w:r>
      <w:r>
        <w:rPr>
          <w:rStyle w:val="Boldblack09"/>
          <w:rFonts w:cs="Times New Roman" w:ascii="Times New Roman" w:hAnsi="Times New Roman"/>
          <w:sz w:val="28"/>
          <w:szCs w:val="28"/>
        </w:rPr>
        <w:t xml:space="preserve"> - это</w:t>
      </w:r>
      <w:r>
        <w:rPr>
          <w:rStyle w:val="Normblack09"/>
          <w:rFonts w:cs="Times New Roman" w:ascii="Times New Roman" w:hAnsi="Times New Roman"/>
          <w:sz w:val="28"/>
          <w:szCs w:val="28"/>
        </w:rPr>
        <w:t xml:space="preserve"> беда всего гражданского общества; болезнь общества; дети, остающиеся без присмотра взрослых; загубленное будущее детей; источник будущей криминогенной прослойк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Normblack09"/>
          <w:rFonts w:cs="Times New Roman" w:ascii="Times New Roman" w:hAnsi="Times New Roman"/>
          <w:sz w:val="28"/>
          <w:szCs w:val="28"/>
        </w:rPr>
        <w:t>переполненный детский дом в относительно благополучном городе; последствие неверного отношения к институту семь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Normblack09"/>
          <w:rFonts w:cs="Times New Roman" w:ascii="Times New Roman" w:hAnsi="Times New Roman"/>
          <w:sz w:val="28"/>
          <w:szCs w:val="28"/>
        </w:rPr>
        <w:t>сиротство при живых родителя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Normblack09"/>
          <w:rFonts w:cs="Times New Roman" w:ascii="Times New Roman" w:hAnsi="Times New Roman"/>
          <w:sz w:val="28"/>
          <w:szCs w:val="28"/>
        </w:rPr>
        <w:t>социально незащищенный слой общества, включающий в себя детей-сирот.</w:t>
      </w:r>
    </w:p>
    <w:p>
      <w:pPr>
        <w:pStyle w:val="Normal"/>
        <w:spacing w:lineRule="auto" w:line="360" w:before="0" w:after="0"/>
        <w:rPr>
          <w:rStyle w:val="Normblack09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Имеетели Вы какое-нибудь представление о проблеме сиротства на данный момент в Республике Беларусь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я в курсе происходящего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ичего не знаю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Style w:val="Boldblack09"/>
          <w:rFonts w:ascii="Times New Roman" w:hAnsi="Times New Roman" w:cs="Times New Roman"/>
          <w:sz w:val="28"/>
          <w:szCs w:val="28"/>
        </w:rPr>
      </w:pPr>
      <w:r>
        <w:rPr>
          <w:rStyle w:val="Boldblack09"/>
          <w:rFonts w:cs="Times New Roman" w:ascii="Times New Roman" w:hAnsi="Times New Roman"/>
          <w:sz w:val="28"/>
          <w:szCs w:val="28"/>
        </w:rPr>
        <w:t>Ваш вариант ответа________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2268" w:leader="none"/>
        </w:tabs>
        <w:spacing w:lineRule="auto" w:line="360" w:before="0" w:after="0"/>
        <w:ind w:firstLine="709"/>
        <w:jc w:val="both"/>
        <w:rPr/>
      </w:pPr>
      <w:r>
        <w:rPr>
          <w:rStyle w:val="Boldblack09"/>
          <w:rFonts w:cs="Times New Roman" w:ascii="Times New Roman" w:hAnsi="Times New Roman"/>
          <w:b/>
          <w:bCs/>
          <w:sz w:val="28"/>
          <w:szCs w:val="28"/>
        </w:rPr>
        <w:t>2.Как Вы относитесь к проблеме сиротства в РБ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Style w:val="Boldblack09"/>
          <w:rFonts w:cs="Times New Roman" w:ascii="Times New Roman" w:hAnsi="Times New Roman"/>
          <w:sz w:val="28"/>
          <w:szCs w:val="28"/>
        </w:rPr>
        <w:t>Положительн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Style w:val="Boldblack09"/>
          <w:rFonts w:cs="Times New Roman" w:ascii="Times New Roman" w:hAnsi="Times New Roman"/>
          <w:sz w:val="28"/>
          <w:szCs w:val="28"/>
        </w:rPr>
        <w:t>Отрицательн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Style w:val="Boldblack09"/>
          <w:rFonts w:cs="Times New Roman" w:ascii="Times New Roman" w:hAnsi="Times New Roman"/>
          <w:sz w:val="28"/>
          <w:szCs w:val="28"/>
        </w:rPr>
        <w:t>Ваш вариант ответа_________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226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Обсуждаемая тема социального сиротства вызывает у Вас чувство сострадания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вариант_______________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2268" w:leader="none"/>
        </w:tabs>
        <w:spacing w:lineRule="auto" w:line="360" w:before="0" w:after="0"/>
        <w:ind w:firstLine="709"/>
        <w:jc w:val="both"/>
        <w:rPr/>
      </w:pPr>
      <w:r>
        <w:rPr>
          <w:rStyle w:val="Boldblack09"/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 Вы думаете, чья это проблема «сиротство»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й вл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нас с вами, простых людей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 целом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ldblack09"/>
          <w:rFonts w:cs="Times New Roman" w:ascii="Times New Roman" w:hAnsi="Times New Roman"/>
          <w:b/>
          <w:bCs/>
          <w:sz w:val="28"/>
          <w:szCs w:val="28"/>
        </w:rPr>
        <w:t>5.Назовите, пожалуйста, одну-две главные проблемы социального сиротства, к которым, по Вашему мнению, пресса должна привлечь внимание обще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родителей за судьбы де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устройства в жизни по достижении совершенноле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аботиц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де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сирот и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окое обращение с деть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ье для детей-сир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внимание общества к социальным сирот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стоятельность традиционных учреждений для детей-сир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е мероприятия и методы работы с деть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душие окружающих людей к проблемам конкретных де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та государственных средств, выделяемых на детей-сирот, не по назначению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firstLine="709"/>
        <w:jc w:val="both"/>
        <w:rPr/>
      </w:pPr>
      <w:r>
        <w:rPr>
          <w:rStyle w:val="Boldblack09"/>
          <w:rFonts w:cs="Times New Roman" w:ascii="Times New Roman" w:hAnsi="Times New Roman"/>
          <w:b/>
          <w:bCs/>
          <w:sz w:val="28"/>
          <w:szCs w:val="28"/>
        </w:rPr>
        <w:t>6.Какие темы, по Вашему мнению, должны находиться в центре внимания местной прессы, освещающей проблемы социального сиротств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местных органов власти по решению проблем социального сирот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в неблагополучных семья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школ, учреждений культуры, спортивных завед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стояние города (экономика, культура, здравоохранение, нравственность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шествия, преступления, охрана порядка, работа милиции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Если бы Вам предложили усыновить ребенка, как бы Вы к этому отнеслис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вариант_________________________________________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Готовы ли Вы помогать детским домам и выходцам из детских дом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Принимаете ли Вы участие в каких-либо благотворительных мероприятиях посвященных проблеме сиротств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вариант ответа____________________________________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Ваш пол?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ской</w:t>
        <w:tab/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ский</w:t>
        <w:tab/>
      </w:r>
    </w:p>
    <w:p>
      <w:pPr>
        <w:pStyle w:val="Style2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Ваш возраст?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-16 лет</w:t>
        <w:tab/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19 лет</w:t>
        <w:tab/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-23 года</w:t>
        <w:tab/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е 24 лет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2.</w:t>
        <w:tab/>
        <w:t>Ваше образование?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  <w:tab/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ое</w:t>
        <w:tab/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</w:t>
        <w:tab/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-специальное</w:t>
        <w:tab/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техническое</w:t>
        <w:tab/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</w:t>
        <w:tab/>
      </w:r>
    </w:p>
    <w:p>
      <w:pPr>
        <w:pStyle w:val="Style2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</w:t>
        <w:tab/>
        <w:t>Ваше социальное положение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  <w:tab/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  <w:tab/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р</w:t>
        <w:tab/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</w:t>
        <w:tab/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й</w:t>
        <w:tab/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ш ответ__________________________________________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4.</w:t>
        <w:tab/>
        <w:t>Ваше материальное состояние?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ельное</w:t>
        <w:tab/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е</w:t>
        <w:tab/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ое</w:t>
        <w:tab/>
      </w:r>
    </w:p>
    <w:p>
      <w:pPr>
        <w:pStyle w:val="Style21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</w:t>
        <w:tab/>
        <w:t>Ваше семейное положение?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ст (не замужем)</w:t>
        <w:tab/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енат (замужем)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Алексеева Л.С. Бездомные как объект социальной дискредитации // Социол. Исслед.-2003.-№9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Кравченко А.И. Социология: уч.пос. для вузов.- М.: Академия,1999.-384 с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Скутнева А.П. Проблемы молодежи// Социол. Исслед.- 2003.-№11.-с.73-7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795770</wp:posOffset>
              </wp:positionH>
              <wp:positionV relativeFrom="paragraph">
                <wp:posOffset>-30480</wp:posOffset>
              </wp:positionV>
              <wp:extent cx="215900" cy="2381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8.75pt;mso-wrap-distance-left:0pt;mso-wrap-distance-right:0pt;mso-wrap-distance-top:0pt;mso-wrap-distance-bottom:0pt;margin-top:-2.4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stingdesc2">
    <w:name w:val="listing-desc2"/>
    <w:qFormat/>
    <w:rPr>
      <w:sz w:val="18"/>
      <w:szCs w:val="18"/>
    </w:rPr>
  </w:style>
  <w:style w:type="character" w:styleId="Boldblack09">
    <w:name w:val="boldblack09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eastAsia="Times New Roman" w:cs="Calibri"/>
    </w:rPr>
  </w:style>
  <w:style w:type="character" w:styleId="Normblack09">
    <w:name w:val="normblack09"/>
    <w:qFormat/>
    <w:rPr/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Верхний колонтитул Знак"/>
    <w:qFormat/>
    <w:rPr>
      <w:rFonts w:eastAsia="Times New Roman" w:cs="Calibri"/>
    </w:rPr>
  </w:style>
  <w:style w:type="character" w:styleId="PageNumber">
    <w:name w:val="Page Number"/>
    <w:rPr/>
  </w:style>
  <w:style w:type="character" w:styleId="Style19">
    <w:name w:val="Нижний колонтитул Знак"/>
    <w:qFormat/>
    <w:rPr>
      <w:rFonts w:eastAsia="Times New Roman" w:cs="Calibr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40" w:after="40"/>
    </w:pPr>
    <w:rPr>
      <w:rFonts w:ascii="Arial" w:hAnsi="Arial" w:eastAsia="Calibri" w:cs="Arial"/>
      <w:color w:val="333333"/>
      <w:sz w:val="18"/>
      <w:szCs w:val="18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31:00Z</dcterms:created>
  <dc:creator>Admin</dc:creator>
  <dc:description/>
  <cp:keywords/>
  <dc:language>en-US</dc:language>
  <cp:lastModifiedBy>SYSTEM</cp:lastModifiedBy>
  <dcterms:modified xsi:type="dcterms:W3CDTF">2011-09-11T00:31:00Z</dcterms:modified>
  <cp:revision>2</cp:revision>
  <dc:subject/>
  <dc:title>Актуальность темы</dc:title>
</cp:coreProperties>
</file>