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СОЦИАЛЬНЫЙ ПОРТРЕТ</w:t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РЕМЕННОГО СТУДЕНТА РОССИИ</w:t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rPr/>
      </w:pPr>
      <w:r>
        <w:rPr>
          <w:sz w:val="28"/>
          <w:szCs w:val="28"/>
        </w:rPr>
        <w:t>В настоящий момент российское образование характеризуется большим выбором образовательных услуг и возрастанием конкуренции со стороны как государственных, так и негосударственных ВУЗов с целью привлечения новых студентов. В этой связи немаловажным является проведение серьезных исследований социально-типологических характеристик студентов. Важным является также изучение социального статуса родителей, оплачивающих обучение своих детей и таким образом выступающих потребителями дистанционных образовательных услуг ВУЗ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Анализ потребителей образовательных услуг, степени их заинтересованности создает основания как для корректировки учебной программы, совершенствования управления образовательным процессом, так и для совершенствования политики ВУЗа, направленной на разработку методов поиска абитуриентов и на привлечение потенциальных студентов ВУЗа. 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е положение студента 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Анализ социально-экономического положения студентов включает в себя рассмотрение демографических характеристик (возраст, пол), выявление социальных параметров (принадлежность к социальному слою, уровень образования) и экономическое положение студента (условия проживания, уровень дохода)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озраст студентов, поступающих в высшие учебные заведения, колеблется от 15 до 52 лет. В 2008 году наибольшее число студентов поступило в ВУЗы в возрасте 17 лет (39,4%), т.е. сразу же после окончания среднего учебного заведения. Студенты, поступившие в ВУЗ в возрасте от 15 до 19 лет, составляют 70% общей совокупности. Это свидетельствует о том, что университеты продолжают ориентироваться на недавних выпускников средней школы, однако доля их постепенно снижается (табл. 1).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ная динамика студентов 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50215</wp:posOffset>
                </wp:positionH>
                <wp:positionV relativeFrom="paragraph">
                  <wp:posOffset>58420</wp:posOffset>
                </wp:positionV>
                <wp:extent cx="2442210" cy="91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799"/>
                              <w:gridCol w:w="799"/>
                              <w:gridCol w:w="799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widowControl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8"/>
                                    </w:rPr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Динамика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2 г.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5 г.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9 лет и менее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7,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Больше 19 лет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2,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9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71.7pt;mso-wrap-distance-left:0pt;mso-wrap-distance-right:0pt;mso-wrap-distance-top:0pt;mso-wrap-distance-bottom:0pt;margin-top:4.6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799"/>
                        <w:gridCol w:w="799"/>
                        <w:gridCol w:w="799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8"/>
                              </w:rPr>
                              <w:t>Возраст</w:t>
                            </w:r>
                          </w:p>
                        </w:tc>
                        <w:tc>
                          <w:tcPr>
                            <w:tcW w:w="2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Динамика (%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2 г.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5 г.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08 г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9 лет и менее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7,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0,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Больше 19 лет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2,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9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растает доля студентов, для которых обучение в ВУЗе – это более осознанный выбор, связанный с реальной оценкой потребностей в обучении для реализации своих возможностей. В 2008 г. 38% студентов поступили в ВУЗ после перерыва в обучении в средней школе или другом учебном заведении (в 2002 г. число таких студентов составляло 27,7% от числа поступивших). 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студентов, поступивших в ВУЗ в 2008 г., около 58,1% составляют девушки и женщины, 41,9% – мужчины. По сравнению с 2002 г. произошло увеличение «мужской» составляющей выборки студентов. </w:t>
      </w:r>
    </w:p>
    <w:p>
      <w:pPr>
        <w:pStyle w:val="32"/>
        <w:widowControl w:val="false"/>
        <w:ind w:firstLine="709"/>
        <w:jc w:val="both"/>
        <w:rPr/>
      </w:pPr>
      <w:r>
        <w:rPr>
          <w:szCs w:val="28"/>
        </w:rPr>
        <w:t>Среди поступивших 58,3% окончили общеобразовательную школу, 11,6% – спецшколу с углубленным изучением предметов, лицей или гимназию, 26% – имеют диплом о средне-специальном образовании, 4,1% – о высшем образовании.</w:t>
      </w:r>
    </w:p>
    <w:p>
      <w:pPr>
        <w:pStyle w:val="24"/>
        <w:widowControl w:val="false"/>
        <w:tabs>
          <w:tab w:val="clear" w:pos="708"/>
          <w:tab w:val="left" w:pos="1624" w:leader="none"/>
        </w:tabs>
        <w:spacing w:lineRule="auto" w:line="360"/>
        <w:ind w:firstLine="709"/>
        <w:rPr/>
      </w:pPr>
      <w:r>
        <w:rPr>
          <w:szCs w:val="28"/>
        </w:rPr>
        <w:t>Основная масса студентов проживает в городской местности (76,4%), причем 52,3% – в районных центрах, еще 24,1% – в столицах субъектов Федерации и в Москве. Лишь 13,2% студентов проживает в поселках и только 10,5% – в селах или деревнях.</w:t>
      </w:r>
    </w:p>
    <w:p>
      <w:pPr>
        <w:pStyle w:val="24"/>
        <w:widowControl w:val="false"/>
        <w:tabs>
          <w:tab w:val="clear" w:pos="708"/>
          <w:tab w:val="left" w:pos="162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сновная масса студентов живет в отдельных квартирах – 73,9%, 20,2% – в частных домах, 4% – в коммунальных квартирах.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зросло по сравнению с 2007 годом число студентов, проживающих отдельно от родителей, – 19,3%. Очевидно, это связано с некоторым увеличением возрастного ценза студентов.</w:t>
      </w:r>
    </w:p>
    <w:p>
      <w:pPr>
        <w:pStyle w:val="32"/>
        <w:widowControl w:val="false"/>
        <w:ind w:firstLine="709"/>
        <w:jc w:val="both"/>
        <w:rPr/>
      </w:pPr>
      <w:r>
        <w:rPr>
          <w:szCs w:val="28"/>
        </w:rPr>
        <w:t xml:space="preserve">85,9% студентов – холостые, женаты (замужем) или разведены – 14,1% студентов. При этом большинство женатых или разведенных студентов имеют де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социальной направленности студентов важными являются сведения о социальном статусе родителей студентов: место работы родителей, их образование и ученая степень. Также интересно рассмотрение динамики его изме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часть матерей студентов работает на государственных предприятиях – 69,5%, несколько меньше – 19,6% – работают в коммерческих структурах и еще 10,9% занимаются индивидуальной предпринимательской деятельностью. Уменьшилось число матерей, занимающихся домашним хозяйством, – 10,3%; в 2005 г. их было 2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матерей студентов, поступивших в 2008 г., имеют высшее или среднетехническое образование – 83,3%, среднее образование у 17,4%, неполное среднее образование имеют 2,4% матер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ые характеристики отцов во многом традиционно совпадают с характеристиками матерей. Так, 55,6% также работает на государственном предприятии, несколько выше среди отцов доля лиц, занимающихся индивидуальной предпринимательской деятельностью – 12,7%. По сравнению в 2005 г. (5% от общего числа) в два раза увеличилось число отцов, работающих в крупных негосударственных корпорациях (11,8%). Высшее и среднетехническое образование имеют 80% отцов, среднее – 17,4 % и неполное среднее – 2,6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уровню образовательного ценза основная часть студентов принадлежат к тем группам населения, которые имеют средний и выше среднего уровень образовательного цен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5,2 % – средний уровень (оба родителя имеют среднее образовани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0% – уровень выше среднего (один из родителей или оба имеют высшее образовани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,1 % – низкий образовательный ценз (один или оба родителей не имеют среднего образования, при этом нет лиц с высшим образованием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,3 % – ниже среднег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1,5% – высокий уровень (один или оба родителя имеют ученые степени и зва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всероссийским опросам и прогнозам две трети студентов российских ВУЗов рекрутируются из семей интеллигенции. Замыкание цикла воспроизводства социальной структуры российского населения ведет к увеличению расслоения общества по образовательному уровню, к взаимной изоляции социальных классов и слоев. Наличие в ВУЗе студентов значительной доли студентов, чьи родители являются рабочими предприятий, сельского хозяйства, служащими, домохозяйками и имеют средний и ниже образовательный ценз (58,5%), дает в будущем таким студентам больше шансов для вертикальной социальной мобильности, и является одной из привлекательных и сильных сторон политики высших учебных заве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ая принадлежность студента обусловливается социальным слоем, к которому принадлежат его родители. Социальная структура российского общества в последнее десятилетие интенсивно меняется. За эти годы уже поменялись три тенденции в социальной структуре российского общества, что обусловлено базовыми изменениями форм собственности. В настоящее время структура общества характеризуется появлением слоев (страт) на основе взаимодействия различных форм собственности: менеджеров – нового управленческого слоя (новой элиты), средних слоев, безработных 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некоторых социологических исследований, стратификационную модель современного российского общества можно представить следующим образом: правящая и экономическая элита составляет 0,5%; верхний слой – крупные и средние предприниматели, директора крупных и средних приватизированных предприятий, другие субэлитные группы – 6,5%; средний слой – представители мелкого бизнеса, квалифицированные профессионалы, среднее звено управления, офицеры – 20%; базовый слой – рядовые специалисты, помощники специалистов, рабочие, крестьяне, работники торговли и сервиса – 60%; низший слой – малоквалифицированные и неквалифицированные работники, временно безработные – 7%; «социальное дно» – 5%.</w:t>
      </w:r>
    </w:p>
    <w:p>
      <w:pPr>
        <w:pStyle w:val="32"/>
        <w:widowControl w:val="false"/>
        <w:ind w:firstLine="709"/>
        <w:jc w:val="both"/>
        <w:rPr/>
      </w:pPr>
      <w:r>
        <w:rPr>
          <w:szCs w:val="28"/>
        </w:rPr>
        <w:t>Основная масса студентов рекрутирована из среднего и базового слоя, который составляет 80% населения России, и ВУЗ, привлекая студентов из этих слоев населения, имеет определенный резерв абитуриентов.</w:t>
      </w:r>
    </w:p>
    <w:p>
      <w:pPr>
        <w:pStyle w:val="32"/>
        <w:widowControl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Большинство студентов, поступивших в ВУЗы в 2008 г., а именно: 73,1%, имеют средний уровень совокупного семейного дохода; высокий уровень у 5,9% поступивших, 16,2 % имеют скорее низкий и 4,8% – низкий уровень семейного дохода. 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ические характеристики студен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сихологических характеристик студентов приобретает принципиальное значение при построении социально-типического портрета студенчества. Традиционно данный анализ включает в себя рассмотрение трех аспектов: уровень притязаний, внушаемость, способность к самостоятельной деятельности. В целом фиксируется довольно высокий уровень притязаний. Войти в политическую и экономическую элиту стремятся 6,2% студентов, поступивших в ВУЗы в 2008 г., 42,5% стремятся реализовать успешную карьеру; надежное и высокооплачиваемое место надеются получить 49,8%, и только 1,5% студентов не стремятся реализовать себя в политике и экономике. Это говорит о том, что основная масса поступивших – лица с сильной нервной системой, склонные к доминированию. Это также может свидетельствовать о стремлении индивида к активному участию в общественной и политической жизни страны. Событиями отечественной и международной политики интересуется 43,8% студентов; отечественная политика интересует 11,6% опрошенных; некоторые события отечественной политики – 25,5%; местные политические события волнуют 6,2% студентов; не интересуются политикой только 13,2% от всех опроше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масса студентов легко переключается с одного занятия на другое, легко концентрируют свое внимание (величина нормированного индекса равна 0,74), что, вероятно, может свидетельствовать о восприимчивости студентов к обучению, а, следовательно, об их способности адаптироваться к новым видам обучения.</w:t>
      </w:r>
    </w:p>
    <w:p>
      <w:pPr>
        <w:pStyle w:val="24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бучение в высшем учебном заведении и профессиональная ориентация студентов</w:t>
      </w:r>
    </w:p>
    <w:p>
      <w:pPr>
        <w:pStyle w:val="32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widowControl w:val="false"/>
        <w:ind w:firstLine="709"/>
        <w:jc w:val="both"/>
        <w:rPr/>
      </w:pPr>
      <w:r>
        <w:rPr>
          <w:szCs w:val="28"/>
        </w:rPr>
        <w:t>Важность изучения профессиональных ориентаций студентов связана с выявлением цели обучения в университете и основной причины, по которой студенты выбирают именно данный тип учебного заведения. Выбор ВУЗа выпускниками школ – это не только выбор места учебы, но и профессиональное самоопределение, признание ими приоритета определенного образа жизни. Целью своего обучения 49,3% студентов считают получение специальности с последующим успешным трудоустройством; 36,4% основным мотивом поступления называют необходимость получения высшего образования; целью 10,4% поступивших студентов было повышение уровня знаний; поступили в ВУЗ, чтобы получить вторую специальность, 3,9% опрошенных. Прагматизм в профессиональной деятельности продолжает играть доминирующую роль среди целей обучения. Чисто образовательные цели («повышение уровня образования»), которые характерны для молодежи, не имеющей четко выраженной профессиональной направленности и жизненного опыта, назвали 10,4% студентов. В 2002 г. такая цель обучения – повышение уровня образования – была названа 37,5% опрошенных.</w:t>
      </w:r>
    </w:p>
    <w:p>
      <w:pPr>
        <w:pStyle w:val="32"/>
        <w:widowControl w:val="false"/>
        <w:ind w:firstLine="709"/>
        <w:jc w:val="both"/>
        <w:rPr/>
      </w:pPr>
      <w:r>
        <w:rPr>
          <w:szCs w:val="28"/>
        </w:rPr>
        <w:t>При поступлении студентов привлекают доступность образования – 50,7%; новые информационные технологии в процессе обучения – 37,8%; гибкий график обучения – 31,3%; высокое качество обучения – 28,9%. Обращает на себя внимание тот факт, что 31,6% студентов пришли в ВУЗ по рекомендации знакомых и друзей, а вот реклама ВУЗа привлекла лишь 6,4% опрошенных. В настоящее время в условиях острой конкуренции высших учебных заведений в борьбе за абитуриентов важным является качество и эффективность их рекламной деятельности. Реклама отражает позицию ВУЗа, формирует его образ в сознании потенциальных потребителей образовательных услуг. И низкий процент опрошенных студентов, которых привлекла реклама ВУЗа, говорит о неэффективной рекламной деятельности, которая в целом проводится в филиалах.</w:t>
      </w:r>
    </w:p>
    <w:p>
      <w:pPr>
        <w:pStyle w:val="32"/>
        <w:widowControl w:val="false"/>
        <w:ind w:firstLine="709"/>
        <w:jc w:val="both"/>
        <w:rPr>
          <w:szCs w:val="28"/>
        </w:rPr>
      </w:pPr>
      <w:r>
        <w:rPr>
          <w:szCs w:val="28"/>
        </w:rPr>
        <w:t>Основная масса опрошенных приходит после окончания школы, лицея или гимназии – 69,9%; ПТУ или техникум окончили 26% опрошенных; высшее учебное заведение – 4,1%. По сравнению с 2005 г. в два раза вырос процент студентов, имеющих опыт работы. В основном они работали на малых негосударственных предприятиях.</w:t>
      </w:r>
    </w:p>
    <w:p>
      <w:pPr>
        <w:pStyle w:val="32"/>
        <w:widowControl w:val="false"/>
        <w:ind w:firstLine="709"/>
        <w:jc w:val="both"/>
        <w:rPr/>
      </w:pPr>
      <w:r>
        <w:rPr>
          <w:szCs w:val="28"/>
        </w:rPr>
        <w:t>В 2008 г. в ВУЗы пришли студенты, имеющие хорошую довузовскую подготовку (табл. 2).</w:t>
      </w:r>
    </w:p>
    <w:p>
      <w:pPr>
        <w:pStyle w:val="32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аблица 2</w:t>
      </w:r>
    </w:p>
    <w:p>
      <w:pPr>
        <w:pStyle w:val="32"/>
        <w:widowControl w:val="false"/>
        <w:ind w:firstLine="709"/>
        <w:jc w:val="both"/>
        <w:rPr/>
      </w:pPr>
      <w:r>
        <w:rPr/>
        <w:t>Назовите средний балл Вашего школьного аттестата</w:t>
      </w:r>
    </w:p>
    <w:tbl>
      <w:tblPr>
        <w:tblW w:w="32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88"/>
        <w:gridCol w:w="951"/>
      </w:tblGrid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ветил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ько 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сновном 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вну 5 и 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сновном 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вну 3 и 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сновном 3</w:t>
            </w:r>
          </w:p>
          <w:p>
            <w:pPr>
              <w:pStyle w:val="Heading6"/>
              <w:widowControl w:val="false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Все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4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</w:tbl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/>
      </w:pPr>
      <w:r>
        <w:rPr>
          <w:szCs w:val="28"/>
        </w:rPr>
        <w:t xml:space="preserve">Наличие у себя дома компьютера отметило 20,4% студентов, у большинства (79,6%) его нет. При этом 52,3% студентов имеют представление об основных компьютерных программах на уровне пользователя, 16,4% умеют работать на компьютере очень хорошо и хорошо. О том, что не умеют работать на компьютере или «скорее не умеют», ответили 30,3% опрошенных студентов. Очевидно, у этой части студентов могут возникнуть определенные трудности при работе с компьютерными программами. </w:t>
      </w:r>
    </w:p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/>
      </w:pPr>
      <w:r>
        <w:rPr>
          <w:szCs w:val="28"/>
        </w:rPr>
        <w:t>Для большой части студентов степень бакалавра не является достаточной, и они хотели бы продолжить свое обучение до получения степени специалиста (55,2%) и магистра (25%) (табл. 3, 4).</w:t>
      </w:r>
    </w:p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аблица 3</w:t>
      </w:r>
    </w:p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/>
      </w:pPr>
      <w:r>
        <w:rPr>
          <w:b/>
          <w:szCs w:val="28"/>
        </w:rPr>
        <w:t>Хотели бы Вы продолжить обучение после получения степени ба</w:t>
      </w:r>
      <w:r>
        <w:rPr/>
        <w:t>калавра</w:t>
      </w:r>
    </w:p>
    <w:tbl>
      <w:tblPr>
        <w:tblW w:w="29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88"/>
        <w:gridCol w:w="951"/>
      </w:tblGrid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ветил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рее д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 да и не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рее нет</w:t>
            </w:r>
          </w:p>
          <w:p>
            <w:pPr>
              <w:pStyle w:val="Heading6"/>
              <w:widowControl w:val="false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Нет</w:t>
            </w:r>
          </w:p>
          <w:p>
            <w:pPr>
              <w:pStyle w:val="Heading6"/>
              <w:widowControl w:val="false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Все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2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аблица 4</w:t>
      </w:r>
    </w:p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/>
      </w:pPr>
      <w:r>
        <w:rPr>
          <w:b/>
          <w:szCs w:val="28"/>
        </w:rPr>
        <w:t>Как Вы считаете, какой уровень высшего образования является для Вас дос</w:t>
      </w:r>
      <w:r>
        <w:rPr/>
        <w:t>таточным</w:t>
      </w:r>
    </w:p>
    <w:tbl>
      <w:tblPr>
        <w:tblW w:w="38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888"/>
        <w:gridCol w:w="951"/>
      </w:tblGrid>
      <w:tr>
        <w:trPr>
          <w:trHeight w:val="2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ветил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Диплом бакалавр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Диплом специалист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Диплом магистра</w:t>
            </w:r>
          </w:p>
          <w:p>
            <w:pPr>
              <w:pStyle w:val="Heading6"/>
              <w:widowControl w:val="false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Все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9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ind w:firstLine="709"/>
        <w:jc w:val="both"/>
        <w:rPr/>
      </w:pPr>
      <w:r>
        <w:rPr>
          <w:szCs w:val="28"/>
        </w:rPr>
        <w:t>Весьма привлекательной оказалась для студентов возможность обучения за границей. Воспользоваться ею хотели бы 73,2% опрошенных; не решили для себя этот вопрос 15,3%; ответили «нет» и «скорее нет» лишь 7,9% и 7,6% опрошенных студентов.</w:t>
      </w:r>
    </w:p>
    <w:p>
      <w:pPr>
        <w:pStyle w:val="23"/>
        <w:widowControl w:val="false"/>
        <w:ind w:firstLine="709"/>
        <w:jc w:val="both"/>
        <w:rPr/>
      </w:pPr>
      <w:r>
        <w:rPr>
          <w:szCs w:val="28"/>
        </w:rPr>
        <w:t xml:space="preserve">Возросли научные установки и интерес к исследовательской работе у студентов набора 2008 г. (табл. 5). 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блица 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тели бы Вы в будущем продолжить свое образовани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получения ученой сте</w:t>
      </w:r>
      <w:r>
        <w:rPr/>
        <w:t>пени</w:t>
      </w:r>
    </w:p>
    <w:tbl>
      <w:tblPr>
        <w:tblW w:w="37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888"/>
        <w:gridCol w:w="951"/>
      </w:tblGrid>
      <w:tr>
        <w:trPr>
          <w:trHeight w:val="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ветил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Часто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 – кандидата наук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 – доктора наук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  <w:p>
            <w:pPr>
              <w:pStyle w:val="Heading6"/>
              <w:widowControl w:val="false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Все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</w:tbl>
    <w:p>
      <w:pPr>
        <w:pStyle w:val="23"/>
        <w:widowControl w:val="false"/>
        <w:ind w:firstLine="709"/>
        <w:jc w:val="both"/>
        <w:rPr/>
      </w:pPr>
      <w:r>
        <w:rPr/>
      </w:r>
    </w:p>
    <w:p>
      <w:pPr>
        <w:pStyle w:val="23"/>
        <w:widowControl w:val="false"/>
        <w:ind w:firstLine="709"/>
        <w:jc w:val="both"/>
        <w:rPr/>
      </w:pPr>
      <w:r>
        <w:rPr/>
        <w:t xml:space="preserve">Большинство студентов уверены, что диплом вуза в будущем расширит доступ к интересующей работе, явится основой для их карьеры и трудоустройства (табл. 6). </w:t>
      </w:r>
    </w:p>
    <w:p>
      <w:pPr>
        <w:pStyle w:val="23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3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аблица 6</w:t>
      </w:r>
    </w:p>
    <w:p>
      <w:pPr>
        <w:pStyle w:val="23"/>
        <w:widowControl w:val="false"/>
        <w:ind w:firstLine="709"/>
        <w:jc w:val="both"/>
        <w:rPr/>
      </w:pPr>
      <w:r>
        <w:rPr>
          <w:b/>
          <w:szCs w:val="28"/>
        </w:rPr>
        <w:t>Считаете ли Вы, что диплом создаст для Вас в будущем основу для ус</w:t>
      </w:r>
      <w:r>
        <w:rPr/>
        <w:t>пешного трудоустройства и карьеры</w:t>
      </w:r>
    </w:p>
    <w:tbl>
      <w:tblPr>
        <w:tblW w:w="29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88"/>
        <w:gridCol w:w="951"/>
      </w:tblGrid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ветил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рее да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 да и нет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рее нет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сего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80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9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1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0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9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4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  <w:p>
            <w:pPr>
              <w:pStyle w:val="32"/>
              <w:widowControl w:val="false"/>
              <w:tabs>
                <w:tab w:val="left" w:pos="708" w:leader="none"/>
                <w:tab w:val="left" w:pos="1624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</w:tbl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left" w:pos="0" w:leader="none"/>
          <w:tab w:val="left" w:pos="16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55% родителей опрошенных студентов принадлежат к базовому слою современного общества (являются рядовыми специалистами, помощниками специалистов, рабочими, крестьянами, работниками торговли и сервиса), 80,8% студентов хотели бы принадлежать к среднему социальному слою, быть квалифицированными профессионалами, представителями мелкого бизнеса, среднего звена управления. Быть государственными служащими или рабочими хотели бы 18,7% студентов, стать сельхозслужащими, вести домашнее хозяйство хотят 0,5% студентов.</w:t>
      </w:r>
    </w:p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/>
      </w:pPr>
      <w:r>
        <w:rPr>
          <w:szCs w:val="28"/>
        </w:rPr>
        <w:t xml:space="preserve">Студенты большей частью (60%) ориентированы на активную предпринимательскую деятельность. Распределение установок профессионального самоопределения в условиях рыночной экономики у студентов 2008 г. выглядит следующим образом (табл. 7). </w:t>
      </w:r>
    </w:p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/>
      </w:pPr>
      <w:r>
        <w:rPr>
          <w:szCs w:val="28"/>
        </w:rPr>
        <w:t>Подобные характеристики ожиданий и установок студентов позволяют говорить о стратегической оправданности предлагаемых вузом услуг и стабильном спросе на них на ближайшую перспективу.</w:t>
      </w:r>
    </w:p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/>
      </w:pPr>
      <w:r>
        <w:rPr>
          <w:szCs w:val="28"/>
        </w:rPr>
        <w:t xml:space="preserve">Для студентов вуза серьезной проблемой остается вопрос трудоустройства. Готовы опереться на собственные силы лишь 22,4% студентов-первокурсников, 19% такой возможности трудоустройства не имеют и 58,6% затруднились ответить на поставленный вопрос. </w:t>
      </w:r>
      <w:r>
        <w:br w:type="page"/>
      </w:r>
    </w:p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аблица 7</w:t>
      </w:r>
    </w:p>
    <w:p>
      <w:pPr>
        <w:pStyle w:val="32"/>
        <w:widowControl w:val="false"/>
        <w:tabs>
          <w:tab w:val="left" w:pos="708" w:leader="none"/>
          <w:tab w:val="left" w:pos="1624" w:leader="none"/>
        </w:tabs>
        <w:ind w:firstLine="709"/>
        <w:jc w:val="both"/>
        <w:rPr/>
      </w:pPr>
      <w:r>
        <w:rPr/>
        <w:t>Укажите, к какому социальному слою Вы хотели бы принадлежать</w:t>
      </w:r>
    </w:p>
    <w:tbl>
      <w:tblPr>
        <w:tblW w:w="51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888"/>
        <w:gridCol w:w="951"/>
      </w:tblGrid>
      <w:tr>
        <w:trPr>
          <w:trHeight w:val="23" w:hRule="atLeast"/>
          <w:cantSplit w:val="true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ветил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</w:t>
            </w:r>
          </w:p>
        </w:tc>
      </w:tr>
      <w:tr>
        <w:trPr>
          <w:trHeight w:val="23" w:hRule="atLeast"/>
          <w:cantSplit w:val="true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Индивидуальные предпринимател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равляющие и чиновник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равленцы среднего звен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. служащие и рабочи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ботники крупного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государственного предприят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ботники мелкого бизнеса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льхозслужащи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ение домашнего хозяйства</w:t>
            </w:r>
          </w:p>
          <w:p>
            <w:pPr>
              <w:pStyle w:val="Heading6"/>
              <w:widowControl w:val="false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Все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Cs w:val="28"/>
        </w:rPr>
        <w:t>Большей части студентов высших учебных заведений необходима помощь в трудоустройстве. Деятельность ВУЗов по трудоустройству предполагает изучение спроса на специалистов выпускаемых ВУЗами профиля, а также изучение желания студентов работать в различных структурах. Несмотря на определенную «непопулярность» государственных предприятий, на них хотели бы работать 40,0% студентов. Очевидно, такая позиция может быть связана со стабильностью государственных предприятий. В крупных негосударственных корпорациях хотели бы работать 31,5% опрошенных, заниматься индивидуальным предпринимательством – 24,7 %, работать на малом негосударственном предприятии – только 3,8%. Такой небольшой процент выбора студентами малых негосударственных предприятий может быть связан с большим риском распада данных предприятий.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Cs w:val="28"/>
        </w:rPr>
        <w:t xml:space="preserve">Таким образом, можно уверенно сказать, что представитель современного студенчества России обладает рядом доминирующих характеристик. Студенты имеют высокий уровень притязаний по отношению к обучению, нацелены на получение профессии, востребованной в обществе. Для этой социальной группы характерно самостоятельное принятие решений. Прагматизм в профессиональной деятельности продолжает играть доминирующую роль среди целей обучения студентов. 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Cs w:val="28"/>
        </w:rPr>
        <w:t>Хотя институты, университеты и академии продолжают ориентироваться на учащуюся молодежь средней школы, ее доля постепенно снижается. Вместе с тем, по сравнению с 2002 г. в 2008 г. в два раза произошло увеличение мужской составляющей студентов.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Cs w:val="28"/>
        </w:rPr>
        <w:t>В настоящее время в условиях острой конкуренции возрастает роль рекламной деятельности, отражающей позицию ВУЗов и формирующей в сознании потребителей образовательных услуг образ высшего учебного заведения. К сожалению, низкий процент студентов, которых привлекла реклама ВУЗа, говорит о неэффективной рекламной деятельности (проведение конференций, семинаров, «дней открытых дверей» и т.д.), которая в целом проводится в ВУЗах.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Cs w:val="28"/>
        </w:rPr>
        <w:t xml:space="preserve">Возросла доля студентов, которые хотели бы продолжить свое обучение до получения степени специалиста и магистра, а также получить степень кандидата и доктора нау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Волов В.Т., Четырова Л.Б., Чаденкова О.А. Социальный портрет студента российского негосударственного вуза как результат сегментирования образовательного рынка // Труды СГУ.2009. Вып. 1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</w:rPr>
        <w:t>Голощапова Т.В. Особенности маркетинговой деятельности вузов в условиях рынка // Маркетинг образования: проблемы и перспективы Тез. докл. семинара. 200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Дмитриев А.В. Общая социология: Учеб. пособие. М., 2006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</w:rPr>
        <w:t xml:space="preserve">Кибакин М.В., Лапшов В.А. Социально-типический портрет российского студента // Труды СГУ. 2009. Вып. 10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</w:rPr>
        <w:t xml:space="preserve">Шереги Ф.Э., Харчева В.А., Сериков В.В. Социология образования: прикладной аспект. М., 2007. 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0" w:leader="none"/>
      </w:tabs>
      <w:spacing w:lineRule="auto" w:line="360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624" w:leader="none"/>
      </w:tabs>
      <w:ind w:firstLine="720"/>
    </w:pPr>
    <w:rPr/>
  </w:style>
  <w:style w:type="paragraph" w:styleId="23">
    <w:name w:val="Основной текст 2"/>
    <w:basedOn w:val="Normal"/>
    <w:qFormat/>
    <w:pPr>
      <w:autoSpaceDE w:val="false"/>
      <w:spacing w:lineRule="auto" w:line="360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624" w:leader="none"/>
      </w:tabs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28:00Z</dcterms:created>
  <dc:creator>Лидия</dc:creator>
  <dc:description/>
  <cp:keywords/>
  <dc:language>en-US</dc:language>
  <cp:lastModifiedBy>SYSTEM</cp:lastModifiedBy>
  <cp:lastPrinted>2009-09-21T16:58:00Z</cp:lastPrinted>
  <dcterms:modified xsi:type="dcterms:W3CDTF">2011-09-11T00:28:00Z</dcterms:modified>
  <cp:revision>2</cp:revision>
  <dc:subject/>
  <dc:title>РЕФЕРАТ</dc:title>
</cp:coreProperties>
</file>