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лгоградский государственный педагогически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szCs w:val="48"/>
        </w:rPr>
        <w:t>Этнокультурные условия как мезофакторы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ыполнил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удентка группы СП-1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факультета СК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арбузова Я.Б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уководитель работ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Ярикова С.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</w:rPr>
        <w:t>Волгоград</w:t>
      </w:r>
      <w:r>
        <w:rPr>
          <w:sz w:val="28"/>
          <w:lang w:val="uk-UA"/>
        </w:rPr>
        <w:t xml:space="preserve"> </w:t>
      </w:r>
      <w:r>
        <w:rPr>
          <w:sz w:val="28"/>
        </w:rPr>
        <w:t>2007</w:t>
      </w:r>
      <w:r>
        <w:rPr>
          <w:sz w:val="28"/>
          <w:lang w:val="uk-UA"/>
        </w:rPr>
        <w:t>г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торы социал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 этносе, или н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тальные особенности социал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 менталитете этнос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нталитет или стихийная социализац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нталитет и воспит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нические особенности и их роль в социал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оссия конца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, поменявшая свои ориентиры, задает новый социальный контекст жизни и деятельности человека. Происходит смена устоявшихся традиций, ментальных характеристик образа жизни, стиля общения и взаимодействия людей. Вырисовываются и дают о себе знать новые социальные нормы и установки. Иными становятся требования к становящейся и развивающейся личности. Претерпевают существенные изменения социальные институты и транслируемые с их помощью ценности и социально одобряемые стереотипы индивидуального и массового сознания. Меняются личностные эталоны и идеа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едагогика, как и другие человековедческие дисциплины, отвечает на создавшуюся социальную ситуацию пересмотром, казалось бы, незыблемых категорий, к числу которых относятся социализация и воспитание. Основанием для такого пересмотра являются современные знания о сущности социализации и воспитания, их соотношении и процессуальных характеристиках, феноменологических новообразованиях (адаптивность и неадаптивность, конформность, личный опыт, субъективность и духовность личности, самореализация, личностный рост и др.).</w:t>
      </w:r>
      <w:r>
        <w:rPr>
          <w:sz w:val="28"/>
          <w:lang w:val="uk-UA"/>
        </w:rPr>
        <w:t xml:space="preserve"> </w:t>
      </w:r>
      <w:r>
        <w:rPr>
          <w:sz w:val="28"/>
        </w:rPr>
        <w:t>Сегодня педагог имеет возможность ближе познакомиться с наиболее выдающимися персоналиями (3. Фрейд, П. Сорокин, Э. Берн, К. Роджерс, В. Франкл, М. Бубер, М. Мид и др.), вписавшими в теорию социализации и развития личности основные страницы. Доступ к их работам долгие годы был практически закрыт.</w:t>
      </w:r>
      <w:r>
        <w:rPr>
          <w:sz w:val="28"/>
          <w:lang w:val="uk-UA"/>
        </w:rPr>
        <w:t xml:space="preserve"> </w:t>
      </w:r>
      <w:r>
        <w:rPr>
          <w:sz w:val="28"/>
        </w:rPr>
        <w:t>Расширившееся смысловое пространство является исходной посылкой для рассмотрения факторов, механизмов и условий социализации и воспитания личности, научное осмысление которых позволит педагогу вводить своего воспитанника в сложный и противоречивый мир с наибольшими приобретениями в физическом и психическом здоровье, интеллектуальном и эмоциональном развитии, а также с расширенными возможностями в саморазвитии, самореализации и самоутвержд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Факторы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78" w:leader="none"/>
        </w:tabs>
        <w:spacing w:lineRule="auto" w:line="360"/>
        <w:ind w:firstLine="709"/>
        <w:jc w:val="both"/>
        <w:rPr/>
      </w:pPr>
      <w:r>
        <w:rPr>
          <w:sz w:val="28"/>
        </w:rPr>
        <w:t>Социализация протекает во взаимодействии детей, подростков,</w:t>
      </w:r>
      <w:r>
        <w:rPr>
          <w:sz w:val="28"/>
          <w:lang w:val="uk-UA"/>
        </w:rPr>
        <w:t xml:space="preserve"> </w:t>
      </w:r>
      <w:r>
        <w:rPr>
          <w:sz w:val="28"/>
        </w:rPr>
        <w:t>юношей с огромным количеством разнообразных условий, более</w:t>
      </w:r>
      <w:r>
        <w:rPr>
          <w:bCs/>
          <w:sz w:val="28"/>
        </w:rPr>
        <w:t xml:space="preserve"> </w:t>
      </w:r>
      <w:r>
        <w:rPr>
          <w:sz w:val="28"/>
        </w:rPr>
        <w:t>или менее активно влияющих на их развитие. Эти действующие на человека условия принято называть факторами. Фактически не все они даже выявлены, а из известных далеко не все изучены. О тех факторах, которые исследовались, знания весьма неравномерны: об одних известно довольно много, о других - мало, о третьих - совсем чуть-чуть. Более или менее изученные условия или факторы социализации условно можно объединить в четыре групп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ервая - </w:t>
      </w:r>
      <w:r>
        <w:rPr>
          <w:iCs/>
          <w:sz w:val="28"/>
        </w:rPr>
        <w:t xml:space="preserve">мегафакторы </w:t>
      </w:r>
      <w:r>
        <w:rPr>
          <w:sz w:val="28"/>
        </w:rPr>
        <w:t>(мега - очень большой, всеобщий) - космос, планета, мир, которые в той или иной мере через другие группы факторов влияют на социализацию всех жителей Зем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торая - </w:t>
      </w:r>
      <w:r>
        <w:rPr>
          <w:iCs/>
          <w:sz w:val="28"/>
        </w:rPr>
        <w:t xml:space="preserve">макрофакторы </w:t>
      </w:r>
      <w:r>
        <w:rPr>
          <w:sz w:val="28"/>
        </w:rPr>
        <w:t>(макро - большой) - страна, этнос, общество, государство, которые влияют на социализацию всех живущих в определенных странах (это влияние опосредствованно двумя другими группами факторо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ретья - </w:t>
      </w:r>
      <w:r>
        <w:rPr>
          <w:iCs/>
          <w:sz w:val="28"/>
        </w:rPr>
        <w:t xml:space="preserve">мезофакторы </w:t>
      </w:r>
      <w:r>
        <w:rPr>
          <w:sz w:val="28"/>
        </w:rPr>
        <w:t>(мезо - средний, промежуточный) - условия социализации больших групп людей, выделяемых: по местности и типу поселения, в которых они живут (регион, село, город, поселок); по принадлежности к аудитории тех или иных сетей массовой коммуникации (радио, телевидения и др.); по принадлежности к тем или иным субкультур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Мезофакторы влияют на социализацию как прямо, так и опосредствованно через четвертую группу - </w:t>
      </w:r>
      <w:r>
        <w:rPr>
          <w:bCs/>
          <w:iCs/>
          <w:sz w:val="28"/>
        </w:rPr>
        <w:t xml:space="preserve">микрофакторы. </w:t>
      </w:r>
      <w:r>
        <w:rPr>
          <w:bCs/>
          <w:sz w:val="28"/>
        </w:rPr>
        <w:t xml:space="preserve">К </w:t>
      </w:r>
      <w:r>
        <w:rPr>
          <w:sz w:val="28"/>
        </w:rPr>
        <w:t>ним относятся факторы, непосредственно влияющие на конкретных людей, которые с ними взаимодействуют, - семья и домашний очаг, соседство, группы сверстников, воспитательные организации, различные общественные, государственные, религиозные, частные и контрсоциальные организации, микросоциу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Об этносе, или н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083" w:leader="none"/>
        </w:tabs>
        <w:spacing w:lineRule="auto" w:line="360"/>
        <w:ind w:firstLine="709"/>
        <w:jc w:val="both"/>
        <w:rPr>
          <w:bCs/>
          <w:iCs/>
          <w:sz w:val="28"/>
          <w:szCs w:val="52"/>
          <w:lang w:val="uk-UA"/>
        </w:rPr>
      </w:pPr>
      <w:r>
        <w:rPr>
          <w:bCs/>
          <w:iCs/>
          <w:sz w:val="28"/>
          <w:szCs w:val="5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83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Этнос </w:t>
      </w:r>
      <w:r>
        <w:rPr>
          <w:iCs/>
          <w:sz w:val="28"/>
        </w:rPr>
        <w:t xml:space="preserve">(или нация) - исторически сложившаяся, устойчивая совокупность людей, обладающих общим менталитетом, национальными самосознанием и характером, стабильными особенностями культуры, а также осознанием своего единства и отличия от других подобных образований </w:t>
      </w:r>
      <w:r>
        <w:rPr>
          <w:sz w:val="28"/>
        </w:rPr>
        <w:t>(понятия «этнос» и «нация» не идентичны, но мы будем употреблять их как синонимы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енности психики и поведения, связанные с этнической принадлежностью людей, складываются из двух составляющих: </w:t>
      </w:r>
      <w:r>
        <w:rPr>
          <w:iCs/>
          <w:sz w:val="28"/>
        </w:rPr>
        <w:t>биологической и социально-культурн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Биологическая составляющая в психологии отдельных людей и целых народов складывалась под влиянием ряда обстоятельств. На протяжении тысячелетий все нации формировались на своей этнической территории. (Наличие такой территории - обязательное условие формирования этноса, но необязательное условие его сохранения - сейчас многие народы живут в рассеянии.) Веками люди адаптировались к определенному климату, ландшафту, создавали специфический тип хозяйствования для каждой природной зоны, свой ритм жиз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знание биологической составляющей этнической принадлежности, не сопровождаемое утверждениями о превосходстве одной расы над другой, одного народа над другими (что является расизмом, шовинизмом, фашизмом), лишь констатирует глубинные основания этнических различий, но не утверждает преобладания этих различий в психике и поведении конкретного современного человека. В актуальной жизни значительно большую роль играет социально-культурная составляющая психики и поведения лю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ых модернизированных странах национальная принадлежность человека в большой мере, а нередко и главным образом определяется, с одной стороны, языком, который он считает родным, иными словами, культурой, стоящей за этим языком. С другой - она осознается самим человеком в связи с тем, что его семья относит себя к определенной нации и соответственно ближайшее окружение считает его принадлежащим к н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ответственно, например, русский - тот, кто идентифицирует себя с русской историей и культурой, а тем самым и со страной, в которой все формы социальной жизни ориентированы в конечном счете именно на эту культуру и на общие для данной нации историю и систему ценнос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 этнос, нация, - явление историко-социально-культурно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оль этноса как фактора социализации человека на протяжении его жизненного пути, с одной стороны, нельзя игнорировать, а с другой - не следует и абсолютизировать. Социализация в том или ином этносе имеет особенности, которые можно объединить в две группы - </w:t>
      </w:r>
      <w:r>
        <w:rPr>
          <w:iCs/>
          <w:sz w:val="28"/>
        </w:rPr>
        <w:t xml:space="preserve">витальные </w:t>
      </w:r>
      <w:r>
        <w:rPr>
          <w:sz w:val="28"/>
        </w:rPr>
        <w:t xml:space="preserve">(буквально - жизненные, в данном случае биолого-физические) и </w:t>
      </w:r>
      <w:r>
        <w:rPr>
          <w:iCs/>
          <w:sz w:val="28"/>
        </w:rPr>
        <w:t xml:space="preserve">ментальные </w:t>
      </w:r>
      <w:r>
        <w:rPr>
          <w:sz w:val="28"/>
        </w:rPr>
        <w:t>(фундаментальные духовные свой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Витальные особенности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iCs/>
          <w:sz w:val="28"/>
        </w:rPr>
        <w:t xml:space="preserve">витальными особенностями социализации </w:t>
      </w:r>
      <w:r>
        <w:rPr>
          <w:sz w:val="28"/>
        </w:rPr>
        <w:t xml:space="preserve">в данном случае имеются в виду </w:t>
      </w:r>
      <w:r>
        <w:rPr>
          <w:iCs/>
          <w:sz w:val="28"/>
        </w:rPr>
        <w:t xml:space="preserve">способы вскармливания детей, </w:t>
      </w:r>
      <w:r>
        <w:rPr>
          <w:sz w:val="28"/>
        </w:rPr>
        <w:t xml:space="preserve">особенности их </w:t>
      </w:r>
      <w:r>
        <w:rPr>
          <w:iCs/>
          <w:sz w:val="28"/>
        </w:rPr>
        <w:t xml:space="preserve">физического развития </w:t>
      </w:r>
      <w:r>
        <w:rPr>
          <w:sz w:val="28"/>
        </w:rPr>
        <w:t>и т.д. Наиболее явные</w:t>
      </w:r>
      <w:r>
        <w:rPr>
          <w:bCs/>
          <w:sz w:val="28"/>
        </w:rPr>
        <w:t xml:space="preserve"> </w:t>
      </w:r>
      <w:r>
        <w:rPr>
          <w:sz w:val="28"/>
        </w:rPr>
        <w:t>различия наблюдаются между культурами, сложившимися на разных континентах, хотя есть и собственно межнациональные, но менее явно выраженные различ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пример, в Уганде, где мать постоянно носит младенца на себе и дает ему грудь по первому требованию (это характерно для многих африканских и ряда азиатских культур и несвойственно, например, европейским), бросается в глаза невероятно быстрое развитие ребенка в первые месяцы жизни. Трехмесячный малыш уже может несколько минут сидеть без опоры, шестимесячный встает, имея опору, девятимесячный начинает ходить и вскоре лепетать. Однако около восемнадцатимесячного возраста (после того, как его отняли от груди и от матери) ребенок начинает терять опережение в развитии, а затем отстает от европейских норм, что, видимо, связано с особенностями пищ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есная связь физического развития с пищей видна на примере Японии. Когда вследствие стремительного экономического развития и определенной американизации образа жизни японцы существенно изменили рацион питания, значительно изменилось их соматическое развитие: старшие поколения значительно уступают младшим по показателям роста и веса. В то же время сохранение в рационе питания японцев большой доли морепродуктов можно считать одной из причин того, что у них самая большая продолжительность жизни. Предполагать это позволяет аналогичная ситуация с потреблением морепродуктов норвежцами, также держащими одно из первых мест в мире по продолжительности жиз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ситуации, когда в развитых странах резко уменьшилась в связи с научно-техническим прогрессом необходимость в физических усилиях человека, большую роль в физическом развитии людей играет спорт. В тех странах, где он стал неотъемлемым элементом образа жизни, отмечается лучшее физическое развитие людей. Естественно, что в этих странах срабатывают оба условия - и улучшение питания, и спортивные занятия, а также третье обстоятельство - улучшение медицинского обслужи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едостаточность этих условий в России привела к высокой детской смертности и заболеваемости, плохому физическому развитию больших групп детей, подростков, юношей, сокращению продолжительности жизни. Так, по различным данным, к середине 9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гармонично развитых - с правильным телосложением, с соответствием роста и веса - было всего 8,5% всех школьников с </w:t>
      </w:r>
      <w:r>
        <w:rPr>
          <w:sz w:val="28"/>
          <w:lang w:val="en-US"/>
        </w:rPr>
        <w:t>I</w:t>
      </w:r>
      <w:r>
        <w:rPr>
          <w:sz w:val="28"/>
        </w:rPr>
        <w:t xml:space="preserve"> по 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сы. У 40-45% школьников отмечались отклонения на уровне функциональных расстройств, которые при неблагоприятных условиях могут привести к серьезным заболеваниям. 25-35% имели хронические заболевания. Наконец, лишь 12-15% юношей могли быть признаны абсолютно годными для службы в арм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О менталитете этнос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лияние этнокультурных условий на социализацию человека наиболее существенно определяется тем, что принято называть менталитетом (понятие, введенное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французским ученым Л. Леви-Брюлем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Менталитет - это глубинный духовный</w:t>
      </w:r>
      <w:r>
        <w:rPr>
          <w:sz w:val="28"/>
        </w:rPr>
        <w:t xml:space="preserve"> </w:t>
      </w:r>
      <w:r>
        <w:rPr>
          <w:iCs/>
          <w:sz w:val="28"/>
        </w:rPr>
        <w:t>склад, совокупность коллективных представлений на неосознанном уровне, присущие этносу как большой группе людей, сформировавшейся в определенных природно-климатических и историко-культурных условиях.</w:t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енталитет этноса определяет свойственные его представителям способы видеть и воспринимать окружающий мир и на когнитивном, и на аффективном, и на прагматическом уровнях. Менталитет в связи с этим проявляется и в свойственных представителям этноса способах действовать в окружающем ми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, исследования показали, что у народов Севера, сформировавшихся и живущих в специфических природно-климатических условиях, образно названных Джеком Лондоном «белым безмолвием», отмечается специфическая традиция восприятия звука, своеобразный этнический звукоидеал, который влияет на особенности эмоциональных проявлений у представителей северных этносов и на поведенческом уров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ругой пример. Финны стали употреблять в пищу грибы лишь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Исследователи объясняют это следующим образом. В течение многих столетий финны, живя в суровых климатических условиях, считали, что человек добывает все необходимое для жизни тяжелым трудом в борьбе с природой. Грибы же - творение природы - можно было собирать легко и просто, а раз так, то финский менталитет не рассматривал их как нечто пригодное для жизни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 еще одно свидетельство проявления менталитета в культурных установках, свойственных представителям различных наций. Исследование, проведенное в пяти европейских странах в конце 8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, выявило весьма любопытную ситуацию. Среди англичан оказалось наибольшее число равнодушных к искусству и больше всего приверженцев «строгих наук» - физики и химии. Близкими к англичанам в этом аспекте оказались немцы. А вот среди французов, итальянцев, испанцев (народов романской группы) людей, высоко оценивающих искусство, намного больше тех, для кого приоритетны физика и химия. Обобщая различные данные, можно сделать вывод о том, что менталитет этноса, проявляясь в стабильных особенностях его культуры, определяет главным образом глубинные основания восприятия и отношения его представителей к жиз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онкретизируя это положение, можно говорить о том, что менталитет этноса во многом определяет: отношение его представителей к труду и специфические традиции, связанные с трудовой деятельностью; представления об удобствах быта и домашнем уюте; идеалы красивого и некрасивого; каноны семейного счастья и взаимоотношений членов семьи; нормы полоролевого поведения, в частности понятия о приличиях в проявлении чувств и эмоций; понимание доброты, вежливости, такта, сдержанности и т. 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целом менталитет характеризует оригинальность культуры того или иного этноса. Как писал французский этнолог Клод Леви-Стросс: «Оригинальность каждой из культур заключается, прежде всего, в ее собственном способе решения проблем, перспективном размещении ценностей, которые общи всем людям. Только значимость их никогда не бывает одинакова в разных культурах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Менталитет или стихийная социализац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менталитета этноса очень велико во всех аспектах социализации человека. Об этом свидетельствуют следующие 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342" w:leader="none"/>
        </w:tabs>
        <w:spacing w:lineRule="auto" w:line="360"/>
        <w:ind w:firstLine="709"/>
        <w:jc w:val="both"/>
        <w:rPr/>
      </w:pPr>
      <w:r>
        <w:rPr>
          <w:sz w:val="28"/>
        </w:rPr>
        <w:t>В процессе полоролевой социализации</w:t>
      </w:r>
      <w:r>
        <w:rPr>
          <w:bCs/>
          <w:sz w:val="28"/>
        </w:rPr>
        <w:tab/>
      </w:r>
      <w:r>
        <w:rPr>
          <w:sz w:val="28"/>
        </w:rPr>
        <w:t>влияние менталитета осуществляется благодаря характерным для него эталонам «мужественности» и «женственности». Они подразумевают определенный набор черт характера, особенностей поведения, эмоциональных реакций, установок и т. д. Эти эталоны относительны, т. е. их содержание не совпадает в культурах разных этносов. Крайние варианты расхождения эталонов «мужественности» и «женственности» показала американский антрополог Маргарет Мид на примере трех племен Новой Гвинеи. У Арапешей оба пола кооперативны и не агрессивны, т. е. феминизированы по нормам западной культуры. У Мундугуморов оба пола грубы и некооперативны, т.е. маскулинизированы. У Чамбула картина, обратная западной культуре: женщины доминантны и директивны, а мужчины эмоционально зависи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елико влияние менталитета этноса на семейную социализацию. Это можно проиллюстрировать на таком примере. В Узбекистане родительская семья в значительно большей мере, чем в России и Прибалтике, служит образцом для молодежи - особенно в том, что касается воспитания детей. Различия особенно велики в брачных установках. До 80% узбеков считают согласие родителей на брак обязательным, а развод при наличии детей недопустимым. А около 80% эстонцев не считают согласие родителей обязательным и 50% вполне допускают развод и при наличии де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лияние менталитета этноса очень выпукло проявляется в сфере межличностных отношений. Так, этнические нормы в большой мере определяют стиль общения младших со старшими, величину возрастной дистанции, специфику восприятия ими друг друга вообще и как партнеров по общению в частности. В Японии, например, при общении людей разного возраста старший практически сразу присваивает себе форму общения в виде монолога и младший это принимает как само собой разумеющееся, просто внимая говоряще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ую роль менталитет играет и в формировании межэтнических установок, которые, зарождаясь в детстве, будучи весьма устойчивыми, нередко превращаются в стереотипы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Менталитет и воспит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sz w:val="28"/>
        </w:rPr>
        <w:t>Менталитет этноса влияет на воспитание подрастающих поколений как относительно социально контролируемую социализацию в связи с тем, что включает в себя имплицитные концепции личности и воспит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Имплицитные </w:t>
      </w:r>
      <w:r>
        <w:rPr>
          <w:sz w:val="28"/>
        </w:rPr>
        <w:t xml:space="preserve">(т. е. подразумеваемые, но несформулированные) </w:t>
      </w:r>
      <w:r>
        <w:rPr>
          <w:iCs/>
          <w:sz w:val="28"/>
        </w:rPr>
        <w:t xml:space="preserve">теории личности, </w:t>
      </w:r>
      <w:r>
        <w:rPr>
          <w:sz w:val="28"/>
        </w:rPr>
        <w:t xml:space="preserve">присущие каждому этносу, есть совокупность неких представлений, несущих в себе ответы на ряд вопросов: каковы природа и возможности человека? Чем он является, может и должен быть? И др. Ответы на эти вопросы образуют </w:t>
      </w:r>
      <w:r>
        <w:rPr>
          <w:iCs/>
          <w:sz w:val="28"/>
        </w:rPr>
        <w:t xml:space="preserve">имплицитную концепцию личности </w:t>
      </w:r>
      <w:r>
        <w:rPr>
          <w:sz w:val="28"/>
        </w:rPr>
        <w:t>(И. С. Кон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а воспитание, с моей точки зрения, менталитет влияет и в связи с тем, что у этноса как естественное следствие наличия имплицитных концепций личности имеются </w:t>
      </w:r>
      <w:r>
        <w:rPr>
          <w:iCs/>
          <w:sz w:val="28"/>
        </w:rPr>
        <w:t xml:space="preserve">имплицитные концепции воспитания. </w:t>
      </w:r>
      <w:r>
        <w:rPr>
          <w:sz w:val="28"/>
        </w:rPr>
        <w:t>Именно они во многом определяют, чего взрослые добиваются от детей и каким образом они это делают, т.е. содержание взаимодействия старших и подрастающих поколений, его стиль и средства. Имплицитную концепцию воспитания этноса можно рассматривать как неосознаваемую центральную ценностную ориентацию в социальном поведении взрослых по отношению к подрастающим поколе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т имплицитных концепции личности и воспитания во многом зависит возможность сбалансированности адаптации и обособления человека в национальной общности, т. е. то, насколько он может стать </w:t>
      </w:r>
      <w:r>
        <w:rPr>
          <w:iCs/>
          <w:sz w:val="28"/>
        </w:rPr>
        <w:t xml:space="preserve">жертвой </w:t>
      </w:r>
      <w:r>
        <w:rPr>
          <w:sz w:val="28"/>
        </w:rPr>
        <w:t xml:space="preserve">социализации. В соответствии с имплицитными концепциями личности и воспитания этническое сообщество признает или не признает те или иные типы людей </w:t>
      </w:r>
      <w:r>
        <w:rPr>
          <w:iCs/>
          <w:sz w:val="28"/>
        </w:rPr>
        <w:t xml:space="preserve">жертвами неблагоприятных условий социализации, </w:t>
      </w:r>
      <w:r>
        <w:rPr>
          <w:sz w:val="28"/>
        </w:rPr>
        <w:t>а также определяет отношение к ним окружающ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держание этих концепций во многом определяет позицию человека как </w:t>
      </w:r>
      <w:r>
        <w:rPr>
          <w:iCs/>
          <w:sz w:val="28"/>
        </w:rPr>
        <w:t xml:space="preserve">объекта </w:t>
      </w:r>
      <w:r>
        <w:rPr>
          <w:sz w:val="28"/>
        </w:rPr>
        <w:t xml:space="preserve">социализации, а также ожидаемые и допускаемые в конкретном этносе меру и характер его </w:t>
      </w:r>
      <w:r>
        <w:rPr>
          <w:iCs/>
          <w:sz w:val="28"/>
        </w:rPr>
        <w:t xml:space="preserve">субъектности </w:t>
      </w:r>
      <w:r>
        <w:rPr>
          <w:sz w:val="28"/>
        </w:rPr>
        <w:t>и субъективности в процессе соци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Этнические особенности и их роль в социал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звестно, что современное человечество очень многообразно по своему составу. Оно имеет две — три тысячи этнических общностей. Существующие сегодня на земле государства (их около двухсот) полиэтничны. Это заставляет смотреть на этнические проблемы как на наиболее приоритетные в политике любого государства, в том числе и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силившиеся межнациональные конфликты, все более разгорающиеся национальные страсти, борьба за защиту "национальных" ценностей, распространение форм этнической и расовой дискриминации свидетельствуют о том, что проблема национальных противоречий и этнических особенностей начинает занимать одно из центральных мест среди факторов соци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Еще недавно в странах СНГ эта проблема не входила в число насущных и безотлагательных проблем социальной жизни. Декларируемые в СССР идеи братства и равенства всех народов играли роль условного щита. Этнические проблемы не столько решались, сколько замалчивались как не существующие. Вместе с тем в связи с распадом СССР усугубились проблемы беженцев: это выезд из стран Ближнего Зарубежья, выезд из зон вооруженных конфликтов (Азербайджан, Грузия, Армения и др.), увеличение числа беженцев из зон экологических бедствий и катастроф (Чернобыль, Армения, Южный Сахалин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эпицентре актуальных проблем государственной образовательной политики оказалась проблема оптимизации отношений между представителями разных этносов и культур. Сложность и напряженность сопутствуют сегодня межэтническим и межкультурным контактам и требуют решения проблем их адап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Нужно отметить, что в зарубежной науке исследования проблемы социализации детей в разных этнических условиях проводятся уже давно. В России вплоть до 3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 она также занимала достойное место среди социологических и психологических проблем. После длительного перерыва, как уже было сказано выше, сегодня данная проблема становится одной из самых актуаль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 этносом понимается "исторически сложившаяся на определенной территории устойчивая совокупность людей, обладающих общими чертами, стабильными особенностями культуры (включая язык) и психического склада, а также сознанием своего единства и отличия от других подобных образований". Этническая или национальная принадлежность человека, как установлено, определяется, прежде всего, языком, который он считает родным, и культурой, стоящей за этим язы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ждый этнос имеет специфические особенности, совокупность которых образует его национальный характер или психический склад, которые проявляются в национальной культуре. Этнопсихологи выделяют такие различия, например, в характере и традициях труда людей, в особенностях быта, представлениях о семейных взаимоотношениях и взаимоотношениях с другими людьми, о добре и зле, красивом и некрасивом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ужно иметь в виду, что этнические особенности характеризуют не отдельного человека, а многочисленные группы — нации. Формируются они в течение веков и даже тысячелетий под влиянием природно-географической среды, экономических, социальных, религиозных и других обстоятельств, в которых проживает тот или иной этно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иболее очевидно этнические особенности проявляются на уровне обыденного сознания. Например, американцы называют друг друга по имени, но это еще не означает, что они находятся в дружеских отношениях, как это принято у европейцев. Или пунктуальность как черта личности, имеющая высокую оценку у немцев, мало значима для испанцев и еще меньше для жителей Латинской Амер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.В. Мудрик (1991) отмечает, что в различных странах этнос можно рассматривать как фактор социализации разного уровня. В национальных государствах, где подавляющее большинство жителей принадлежит к одному этносу, он — макрофактор. В том случае, когда какой-либо этнос представляет собой компактно проживающее или интенсивно общающееся национальное меньшинство в том или ином поселении, он — микрофактор. В нашей стране этнос — мезофактор, так как даже компактно проживающие многочисленные этносы, имеющие собственную государственность (в автономных республиках), являясь элементом Российского государства и общества в целом, не могли не испытать на себе их влияния и не воспроизвести в своей жизнедеятельности ряда характерных для них свойств и призна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тнос как фактор социализации подрастающих поколений нельзя игнорировать, но не следует и абсолютизировать его влияние. Так, при сравнительном изучении воспитания в многочисленных, не похожих друг на друга культурах, обнаружилось, что во всех них стремились воспитывать одни и те же черты у детей каждого пола. У мальчиков основное внимание уделялось развитию самостоятельности и стремления к успеху, у девочек — чувства долга, заботливости и покорности. Но существуют общества, в которых шаблоны воспитания иные, и в них мужчины и женщины ведут себя инач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ядом исследований доказано, что все народы стремятся воспитывать своих детей трудолюбивыми, смелыми, честными. Различия состоят в том, каким образом осуществляется социализация и воспитание детей. Этнические особенности, связанные со способами социализации, А.В. Мудрик подразделяет на витальные (биофизические) и ментальные (духовны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итальными особенностями этноса понимаются способы физического развития детей (вскармливание ребенка, характер питания, спортивные занятия, охрана здоровья детей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 социализацию подрастающего поколения большое влияние оказывает и духовный склад этноса, который рядом ученых обозначается как менталитет и который формируется в специфических социокультурных условиях жизни того или иного на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менно витальные и в особенности ментальные проявления этноса затрудняют вхождение людей в новую этническую группу. Специальными исследованиями установлено, что вхождение в новую этническую группу, в новую культуру сопровождается неприятными чувствами дискомфорта, отверженности, потери статуса, друзей, снижением уверенности в себе, депрессией, тревожностью, раздражительностью, психосоматическими расстройствами. Однако, наряду с негативными имеют место и позитивные следствия перехода в новую этническую группу. Это имеет место тогда, когда в новой этнической группе складываются благополучные условия для саморазвития и личностного роста. На смену дискомфорту может прийти адаптация, принятие новых ценностей, новых социальных установок, новых моделей поведения, которые в совокупности могут обеспечить условия для личностного р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ремя адаптации и степень выраженности "культурного шока" зависят от многих показателей, в том числе от индивидуальных различий (личностных и демографических); от готовности к переменам и знания языка, культуры, условий жизни; индивидуального опыта пребывания в инокультурной среде; степени сходства и различия между культурами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посредственный контакт между двумя или более этническими или культурными группами называется аккультурацией, т.е. изменением социальных установок (аттитюдов), ценностных ориентации, ролевого поведения тех людей, чья группа подвергается коллективной аккульту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способление к новой социальной среде особенно болезненно проходит для групп беженцев из зон военных конфликтов. Школа, принявшая беженцев, переселенцев, представителей различных этнических групп, должна быть готова к встрече с невротическими и психосоматическими расстройствами, отклоняющимся и даже преступным поведением. Успешное приспособление "чужака", его благополучие и душевное здоровье зависят от умения снять "шок перехода" в новую культурную сре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. Бокнер (1982) выделяет различные виды последствий межкультурных контак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еноцид — уничтожение противостоящей групп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ассимиляция, т.е. постепенное добровольное или принудительное принятие обычаев, верований доминирующей группы вплоть до полного растворения в н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егрегация или курс на раздельное развитие групп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интеграция — сохранение группами своей культурной идентичности при объединении в единое целое сообщество на новом значимом осн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ая классификация межкультурных контактов объясняет и их результаты. Человек либо отбрасывает собственную культуру в пользу чужой ("перебежчик"), либо чужую в пользу собственной ("шовинист"). "Маргинал" колеблется между двумя культурами, испытывая внутриличностный конфликт, путается в идентичности и в итоге не удовлетворяется требованиями ни одной из культур. Последний тип — "посредник" - синтезирует обе культуры, являясь их связующим зве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ногие авторы, занимающиеся проблемами аккультурации, пришли к выводу, что действительно у индивидов и групп обычно имеет место один из следующих выборов: ассимиляция, сепаратизм, маргинализация, интеграция. Одним из продуктивных выборов является интеграция, которую называют "конструктивной маргинальностью", "межкультурной компетентностью", а индивида, сделавшего такой выбор, - "человеком мультикультур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им образом, успешная адаптация не всегда представляет собой ассимиляцию с чужой культурой и приспособление к новой среде. Индивид, хорошо приспособленный к жизни в новом обществе, вместе с тем может удовлетворить потребности своей этнической или культурной группы. Он может овладеть богатствами еще одной культуры без ущерба для ценности собствен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известны модели подготовки индивида к межкультурному взаимодействи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дидактическая (эмпирическая) модель, которая отличается методом обу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общекультурная (культурно-специфическая) модель выделяется по содержанию обу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модель, в которой имеют место различия относительно той сферы личности, в которой человек стремится достичь основных результатов (когнитивной, эмоциональной или поведенческо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 как представители разных народов и культур по-разному интерпретируют причины поведения и результаты деятельности, следует помочь им понять их, что, в свою очередь, позволяет освоить те атрибуции, которые характерны для взаимодействующих культур. Для этого целесообразно использовать атрибутивный тренинг, направленный на решение задачи объяснения поведения представителей другой культуры. В этом случае обучающиеся не отказываются от собственной культуры, чтобы стать похожими на представителей другой культуры, а учатся видеть ситуации с точки зрения ряда этнических групп, понимать диапазон видения мира членами разных этно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днако чтобы обучить взаимодействию представителей различных этнических групп, необходимы специальные программы. Они называются "культурными ассимиляторами". Первые "культурные ассимиляторы" были разработаны американскими психологами в начале 60-х годов для американцев, взаимодействующих с арабами, греками-тайцами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вторы программ ставили своей целью за короткое время дать обучающимся как можно больше информации о различиях между двумя культурами. "Культурный ассимилятор" является техникой когнитивного ориентирования. Он состоит из описания ситуаций (от 37 до 100), в которых взаимодействуют персонажи двух культур, и из интерпретации наблюдаемого поведения. При этом информация подбирается так, чтобы представить наиболее значимые различия между культурами. При подборе ситуации учитываются взаимные стереотипы, различия в ролевых ожиданиях, обычаи, особенности невербального поведения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 настоящему времени создано много "культурных ассимиляторов", но ими обычно пользуется узкий круг лиц, к тому же нет ассимиляторов, в которых были бы учтены многонациональные субъекты взаимодействия, что особенно актуально для России. В то же время во многих регионах страны работают учителя, не имеющие опыта межкультурного общения, четких представлений об этнических различиях между народами и уже тем более о моделях подготовки к межкультурному взаимодействию и программах типа "культурного ассимилятора". Разработка и внедрение таких моделей и программ является одной из основных задач реформирования современного образования. Существенное продвижение в этом направлении возможно путем объединения усилий педагогов, психологов, этнологов, культурологов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ва И.Б., Шиянов Е.Л. Социализация и воспитание. – Ростов-на-Дону: Изд-во Ростовского педуниверситета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ик А.В. Социальная педагогика: Учеб. для студ. пед. вузов / Под ред. В.А. Сластенина. – 5-е изд., доп. – М.: Изд. центр «академия», 2005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4:00Z</dcterms:created>
  <dc:creator>Борис Н.</dc:creator>
  <dc:description/>
  <cp:keywords/>
  <dc:language>en-US</dc:language>
  <cp:lastModifiedBy>SYSTEM</cp:lastModifiedBy>
  <dcterms:modified xsi:type="dcterms:W3CDTF">2011-09-11T00:24:00Z</dcterms:modified>
  <cp:revision>2</cp:revision>
  <dc:subject/>
  <dc:title>3</dc:title>
</cp:coreProperties>
</file>