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следования я выбрала тему "Фонетические особенности английского языка". Актуальность данной темы заключается в том, что английский язык – международный язык, который используется практически везде, а при изучении этого языка большую роль играет фонетика (раздел языкознания, изучающий звуки речи и звуковое строение языка), от грамотности которой зависит, поймут вас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брала эту тему, потому что сама изучаю английский язык. В ходе обучения много времени уделяется таким разделам языка как грамматика и лексика. Фонетика присутствует лишь на ранних этапах, в роли так называемых "правил чтения". Но фонетика это не только правильное произношение букв, это также умение правильно определять транскрипционные символы, подбор интонаций и многое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оей работы является изучение и выявление наиболее важных и нужных фонетических правил. Это может быть очень полезно для людей, только начинающих изучение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оей цели нужно было решить следующие задачи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классификацию английских звук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обенности произношения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нтонационную окраску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транскрипционные симв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или "чистое" произношение необходимо при изуч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го языка. А теперь остановимся на нем поподроб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 английских зву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Согласные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рганы речи (язык, губы, зубы, альвеолы) смыкаются так, что полностью преграждают проход для воздуха, то мы произносим </w:t>
      </w:r>
      <w:r>
        <w:rPr>
          <w:bCs/>
          <w:sz w:val="28"/>
          <w:szCs w:val="28"/>
        </w:rPr>
        <w:t>смычный согласный</w:t>
      </w:r>
      <w:r>
        <w:rPr>
          <w:sz w:val="28"/>
          <w:szCs w:val="28"/>
        </w:rPr>
        <w:t xml:space="preserve">. Такие согласные также называют </w:t>
      </w:r>
      <w:r>
        <w:rPr>
          <w:bCs/>
          <w:sz w:val="28"/>
          <w:szCs w:val="28"/>
        </w:rPr>
        <w:t>взрывными</w:t>
      </w:r>
      <w:r>
        <w:rPr>
          <w:sz w:val="28"/>
          <w:szCs w:val="28"/>
        </w:rPr>
        <w:t>, так как при размыкании органов речи слышен небольшой взрыв. К смычным взрывным звукам принадлежат согласные [ p , b , t , d , k , g ]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здух проходит наружу через полость носа, то такие смычные звуки называются </w:t>
      </w:r>
      <w:r>
        <w:rPr>
          <w:bCs/>
          <w:sz w:val="28"/>
          <w:szCs w:val="28"/>
        </w:rPr>
        <w:t>носовыми</w:t>
      </w:r>
      <w:r>
        <w:rPr>
          <w:sz w:val="28"/>
          <w:szCs w:val="28"/>
        </w:rPr>
        <w:t>. Примерами носовых смычных являются звуки [ n , m , ŋ ]. (1</w:t>
      </w:r>
      <w:r>
        <w:rPr>
          <w:sz w:val="28"/>
          <w:szCs w:val="28"/>
          <w:lang w:val="en-US"/>
        </w:rPr>
        <w:t>; 82)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рганы речи смыкаются не полностью, а оставляют узкий проход - щель для воздуха, то мы произносим </w:t>
      </w:r>
      <w:r>
        <w:rPr>
          <w:bCs/>
          <w:sz w:val="28"/>
          <w:szCs w:val="28"/>
        </w:rPr>
        <w:t>щелевой</w:t>
      </w:r>
      <w:r>
        <w:rPr>
          <w:sz w:val="28"/>
          <w:szCs w:val="28"/>
        </w:rPr>
        <w:t xml:space="preserve"> согласный. В английском языке щелевыми являются звуки [ θ , ð, s , z , h , f , v , w , r , j , l ]. Среди согласных имеются </w:t>
      </w:r>
      <w:r>
        <w:rPr>
          <w:bCs/>
          <w:sz w:val="28"/>
          <w:szCs w:val="28"/>
        </w:rPr>
        <w:t>смычно-щелевые</w:t>
      </w:r>
      <w:r>
        <w:rPr>
          <w:sz w:val="28"/>
          <w:szCs w:val="28"/>
        </w:rPr>
        <w:t xml:space="preserve"> звуки. Они называются так потому, что размыкание преграды у них происходит замедленно; полная преграда переходит в щель. Это звуки [ t , d ]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града на пути выдыхаемого воздуха может быть образована различными органами речи. Если нижняя губа сближается с верхней, то появляются </w:t>
      </w:r>
      <w:r>
        <w:rPr>
          <w:bCs/>
          <w:sz w:val="28"/>
          <w:szCs w:val="28"/>
        </w:rPr>
        <w:t>губные</w:t>
      </w:r>
      <w:r>
        <w:rPr>
          <w:sz w:val="28"/>
          <w:szCs w:val="28"/>
        </w:rPr>
        <w:t xml:space="preserve"> согласные. Это звуки [ p , m , w ]. Если нижняя губа прикасается к верхним зубам, то такие согласные называются </w:t>
      </w:r>
      <w:r>
        <w:rPr>
          <w:bCs/>
          <w:sz w:val="28"/>
          <w:szCs w:val="28"/>
        </w:rPr>
        <w:t>губно-зубными</w:t>
      </w:r>
      <w:r>
        <w:rPr>
          <w:sz w:val="28"/>
          <w:szCs w:val="28"/>
        </w:rPr>
        <w:t>. Это звуки [ f , v 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кончик языка находится между нижними и верхними передними зубами, то произносится </w:t>
      </w:r>
      <w:r>
        <w:rPr>
          <w:bCs/>
          <w:sz w:val="28"/>
          <w:szCs w:val="28"/>
        </w:rPr>
        <w:t>межзубный</w:t>
      </w:r>
      <w:r>
        <w:rPr>
          <w:sz w:val="28"/>
          <w:szCs w:val="28"/>
        </w:rPr>
        <w:t xml:space="preserve"> согласный: [ θ , ð ]. </w:t>
      </w:r>
      <w:r>
        <w:rPr>
          <w:sz w:val="28"/>
          <w:szCs w:val="28"/>
          <w:lang w:val="en-US"/>
        </w:rPr>
        <w:t>(1;96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глийские согласные [ t , d , l , s , z ] - </w:t>
      </w:r>
      <w:r>
        <w:rPr>
          <w:bCs/>
          <w:sz w:val="28"/>
          <w:szCs w:val="28"/>
        </w:rPr>
        <w:t>альвеолярные</w:t>
      </w:r>
      <w:r>
        <w:rPr>
          <w:sz w:val="28"/>
          <w:szCs w:val="28"/>
        </w:rPr>
        <w:t>, так как кончик языка прикасается или приподнимается к альвеолам, в отличие от русских, зубных согласных,</w:t>
      </w:r>
      <w:r>
        <w:rPr>
          <w:sz w:val="28"/>
        </w:rPr>
        <w:t xml:space="preserve"> так как конец языка поднимается к внутренней поверхности верхних зубов</w:t>
      </w:r>
      <w:r>
        <w:rPr>
          <w:sz w:val="28"/>
          <w:lang w:val="en-US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работе голосовых связок различают </w:t>
      </w:r>
      <w:r>
        <w:rPr>
          <w:bCs/>
          <w:sz w:val="28"/>
          <w:szCs w:val="28"/>
        </w:rPr>
        <w:t>глухи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звонкие</w:t>
      </w:r>
      <w:r>
        <w:rPr>
          <w:sz w:val="28"/>
          <w:szCs w:val="28"/>
        </w:rPr>
        <w:t xml:space="preserve"> согласные. При произнесении глухих согласных голосовая щель раскрыта и выдыхаемый воздух проходит через гортань беззвучно. При звонких согласных голосовые связки сближены и напряжены. Выдыхаемый воздух приводит их в колебания, в результате чего образуется звонкий согласный звук. В английском языке к звонким звукам относятся: [ b , v , g , d , z , l , m , n , r ], к глухим - [ k , p , s , t , f , t</w:t>
      </w:r>
      <w:r>
        <w:rPr>
          <w:rFonts w:eastAsia="MS Mincho;?l?r ??Ѓfc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θ , h ]. </w:t>
      </w:r>
      <w:r>
        <w:rPr>
          <w:sz w:val="28"/>
          <w:szCs w:val="28"/>
          <w:lang w:val="en-US"/>
        </w:rPr>
        <w:t>(4;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авните:</w:t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308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вонкие согласны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ухие согласные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[ b ] [ v ] [ g ] [ d ] [ z ] [ l ] [ m ] [ n ] [ r ] [ d ]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[ ð ]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[ k ] [ p ] [ s ] [ t ] [ f ] [ h ] [ t ] [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θ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]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сные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классификации гласных рассматриваются различные положения языка относительно твёрдого нёба, а также, какая часть языка участвует в артикуляции и как высоко спинка языка поднимается к твёрдому нёбу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</w:t>
      </w:r>
      <w:r>
        <w:rPr>
          <w:bCs/>
          <w:sz w:val="28"/>
          <w:szCs w:val="28"/>
        </w:rPr>
        <w:t>гласные переднего ряда</w:t>
      </w:r>
      <w:r>
        <w:rPr>
          <w:sz w:val="28"/>
          <w:szCs w:val="28"/>
        </w:rPr>
        <w:t>, когда кончик языка упирается в основание нижних зубов, а спинка языка довольно близко подходит к твёрдому нёбу: гласный [ i: ]. (8;144)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зык оттянут назад и кончик языка опущен, а спинка языка приподнята к мягкому нёбу, мы произносим </w:t>
      </w:r>
      <w:r>
        <w:rPr>
          <w:bCs/>
          <w:sz w:val="28"/>
          <w:szCs w:val="28"/>
        </w:rPr>
        <w:t>гласные заднего ряда</w:t>
      </w:r>
      <w:r>
        <w:rPr>
          <w:sz w:val="28"/>
          <w:szCs w:val="28"/>
        </w:rPr>
        <w:t>: английский звук [ a: ].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гласного зависит от напряжённости мускулатуры органов речи: чем напряжённее артикуляция, тем отчётливее и ярче звук. Соответственно различают гласные </w:t>
      </w:r>
      <w:r>
        <w:rPr>
          <w:bCs/>
          <w:sz w:val="28"/>
          <w:szCs w:val="28"/>
        </w:rPr>
        <w:t>напряжённы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ненапряжённые</w:t>
      </w:r>
      <w:r>
        <w:rPr>
          <w:sz w:val="28"/>
          <w:szCs w:val="28"/>
        </w:rPr>
        <w:t>. Например, английский гласный [ i: ] произносится с большим напряжением, чем [ i ].(5;43)</w:t>
      </w:r>
    </w:p>
    <w:p>
      <w:pPr>
        <w:pStyle w:val="Style16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как разнообразен фонетический строй английского языка. Но многое также зависит от правильности произношения и его особенностей, о чем и повествует следующий раздел этой работы.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 Особенности английского произнош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речи устроены у всех народов одинаково. Однако в каждом языке есть свои особенности в звуковом строе, свои способы произношения звуков и фраз. Каждый язык характеризуется определённым укладом органов речи и имеет свои особенности в интонации предлож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личие от русского язык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онкие соглас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английском языке в конце слов и перед глухими согласны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оглуш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онкость - глухость в английском языке являются смыслоразличительной чертой</w:t>
      </w:r>
      <w:r>
        <w:rPr>
          <w:rFonts w:cs="Times New Roman" w:ascii="Times New Roman" w:hAnsi="Times New Roman"/>
          <w:sz w:val="28"/>
          <w:szCs w:val="28"/>
          <w:lang w:eastAsia="ru-RU"/>
        </w:rPr>
        <w:t>, т.е. отличает одно слово от другого.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ad (плохой) - bat (летучая мышь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ухие согласные в конце слов произносятся очень энергично. Звонкие же согласные произносятся менее энергично, особенно в конце слов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4;89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ий язык чётко различает напряжённую и протяжную артикуляцию одних гласных звуков и ненапряжённое и краткое произнесение других.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[ nit - ni:t ] [ luk - lu:z ] [ 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ə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m - ka:m ]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нглийском языке е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ги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е произносятся напряжённо и протяжно, в то время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аткие глас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енапряжённо и кратко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 u - u: ] [ i: - i ]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гота - краткость отличают одно слово от другого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[ ful ] полный - [ fu:l ] дурак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[ liv ] жить - [ li:v ] покида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 k ə t ] резать - [ ka:t ] телег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нглийском язык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ные не смягч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. (9;134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ю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фтон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е являю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елимыми зву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. Первая часть дифтонга "ядро" произносится довольно чётко, вторая часть представляет собой скольжение в направлении звуков [ i ] или [ ə ]. Кроме того, имеются гласные звуки, состоящие из трёх элементов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[ aiə ], [ auə ].(6;78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нство английских гласных звуков произносится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оским укладом губ</w:t>
      </w:r>
      <w:r>
        <w:rPr>
          <w:rFonts w:cs="Times New Roman" w:ascii="Times New Roman" w:hAnsi="Times New Roman"/>
          <w:sz w:val="28"/>
          <w:szCs w:val="28"/>
          <w:lang w:eastAsia="ru-RU"/>
        </w:rPr>
        <w:t>, т.е. углы губ слегка оттянуты в стороны, а губы не округляются.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[ pen ] pen [ si:v ] sieve [ kout ] coat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в английском языке существуют звуки, которых нет в русском язык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зубные зву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ð, 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[ θik ] thick - густой [ θin ] thin - тонкий [ ðei ] they - они [ ðis ] this - это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убно-губной 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]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 weit ] wait - ждать [ wi: ] we - мы [ wai ] why - почему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совой 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]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 siŋ ] sing - петь [ s</w:t>
      </w:r>
      <w:r>
        <w:rPr>
          <w:rFonts w:eastAsia="MS Mincho;?l?r ??Ѓfc"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ŋ ] song - песня [ raitiŋ ] writing - пишущи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]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[ rait ] write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а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[ rout ] wrote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иса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[ `rivə ] river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ə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], при котором используется уклад языка не характерный для русского языка. Например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[ ə:li ] early - рано [ gə:l ] girl - девочка [ tə:n ] turn – поворот (3;69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нглийском языке артикуляция, т.е. произнесение гласных почти не поддаётся влиянию согласных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сный 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м в артикуля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связи с этим рекомендуется при постановке английского произношения сочетать с гласным звуком как можно больше различных согласных звуков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7;124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мы рассмотрели особенности произношения английских звуков. Следующий необходимый навык – обозначить их на письме. Именно об этом рассказывает следующий разде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3</w:t>
      </w:r>
      <w:r>
        <w:rPr>
          <w:sz w:val="28"/>
          <w:szCs w:val="28"/>
        </w:rPr>
        <w:t xml:space="preserve"> Транскрипц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Транскрипци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- это специальные символы, обозначающие реально произносимые звуки речи. Необходимость овладения транскрипцией обусловлена расхождением между написанием и произношением в английском языке. Существует большое количество слов, имеющих либо нечитаемые буквы, либо исключения из правил. В английской произносительной системе - 48 звуков, следовательно, существует 48 транскрипционных значков.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(2;49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наки фонетической транскрипции для изображения звуков английского языка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tbl>
      <w:tblPr>
        <w:tblW w:w="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Согласные:</w:t>
            </w:r>
          </w:p>
        </w:tc>
        <w:tc>
          <w:tcPr>
            <w:tcW w:w="1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f ] fiv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d ] do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v ] ver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k ] key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θ ] thic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g ] gas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ð ] thi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t</w:t>
            </w:r>
            <w:r>
              <w:rPr>
                <w:rFonts w:eastAsia="MS Mincho;?l?r ??Ѓfc" w:cs="Cambria Math" w:ascii="Cambria Math" w:hAnsi="Cambria Math"/>
                <w:sz w:val="20"/>
                <w:szCs w:val="24"/>
                <w:lang w:eastAsia="ru-RU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chin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s ] s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d</w:t>
            </w:r>
            <w:r>
              <w:rPr>
                <w:rFonts w:cs="Cambria Math" w:ascii="Cambria Math" w:hAnsi="Cambria Math"/>
                <w:sz w:val="20"/>
                <w:szCs w:val="24"/>
                <w:lang w:eastAsia="ru-RU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Jim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z ] zo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m ] mothe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[ </w:t>
            </w:r>
            <w:r>
              <w:rPr>
                <w:rFonts w:eastAsia="MS Mincho;?l?r ??Ѓfc" w:cs="Cambria Math" w:ascii="Cambria Math" w:hAnsi="Cambria Math"/>
                <w:sz w:val="20"/>
                <w:szCs w:val="24"/>
                <w:lang w:eastAsia="ru-RU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shi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n ] no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[ </w:t>
            </w:r>
            <w:r>
              <w:rPr>
                <w:rFonts w:cs="Cambria Math" w:ascii="Cambria Math" w:hAnsi="Cambria Math"/>
                <w:sz w:val="20"/>
                <w:szCs w:val="24"/>
                <w:lang w:eastAsia="ru-RU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pleasur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ŋ ] long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h ] hor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l ] less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p ] par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r ] rive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b ] boo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j ] yellow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t ] te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w ] whit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Гласны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i: ] ea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ei ] lak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i ] i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ai ] lik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e ] pe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au ] hous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æ ] ba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i ] boy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a: ] ar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ou ] hom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[ </w:t>
            </w:r>
            <w:r>
              <w:rPr>
                <w:rFonts w:eastAsia="MS Mincho;?l?r ??Ѓfc" w:cs="Times New Roman" w:ascii="Times New Roman" w:hAnsi="Times New Roman"/>
                <w:sz w:val="20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bo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iə ] ea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[ </w:t>
            </w:r>
            <w:r>
              <w:rPr>
                <w:rFonts w:eastAsia="MS Mincho;?l?r ??Ѓfc" w:cs="Times New Roman" w:ascii="Times New Roman" w:hAnsi="Times New Roman"/>
                <w:sz w:val="20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] cu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ə ] ai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u ] coo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uə ] poo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u: ] schoo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juə ] Europ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ju: ] tu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aiə ] fire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ə: ] gir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auə ] hour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[ ə ] pap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[ </w:t>
            </w:r>
            <w:r>
              <w:rPr>
                <w:rFonts w:eastAsia="MS Mincho;?l?r ??Ѓfc" w:cs="Times New Roman" w:ascii="Times New Roman" w:hAnsi="Times New Roman"/>
                <w:sz w:val="20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: ] all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я вертикальными точками после гласной в транскрипции обозначается долгота звука.(10;14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рассмотрев классификацию звуков, произношение и транскрипцию можно с уверенностью перейти к расстановке логического ударения и интонация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Интон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ом языке интонация служит для внешнего оформления предложения. При помощи интонации наш слушатель понимает, является ли предложение повествованием, вопросом, просьбой или восклицание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онация также выражает наши эмоции: удивление, раздражение, радость, недовольство и т.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язык имеет свою особую, характерную для него интонацию, заметно отличающуюся от интонации других языков. В английском языке интонация играет особенно важную роль вследствие сильно выраженного аналитического характера языка. (В аналитических языках отношения между словами выражаются не при помощи окончаний, как в русском языке, а при помощи служебных слов: предлогов, артиклей, вспомогательных глаголов, а также при помощи интонации).(6;117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ставными элементами интонации являются: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bCs/>
          <w:sz w:val="28"/>
        </w:rPr>
        <w:t>мелодика речи</w:t>
      </w:r>
      <w:r>
        <w:rPr>
          <w:rFonts w:cs="Times New Roman" w:ascii="Times New Roman" w:hAnsi="Times New Roman"/>
          <w:sz w:val="28"/>
        </w:rPr>
        <w:t xml:space="preserve">, которая осуществляется повышением или понижением голоса во фразе (сравните произнесение повествовательного и вопросительного предложения); - </w:t>
      </w:r>
      <w:r>
        <w:rPr>
          <w:rFonts w:cs="Times New Roman" w:ascii="Times New Roman" w:hAnsi="Times New Roman"/>
          <w:bCs/>
          <w:sz w:val="28"/>
        </w:rPr>
        <w:t>ритм речи</w:t>
      </w:r>
      <w:r>
        <w:rPr>
          <w:rFonts w:cs="Times New Roman" w:ascii="Times New Roman" w:hAnsi="Times New Roman"/>
          <w:sz w:val="28"/>
        </w:rPr>
        <w:t xml:space="preserve">, т.е. чередование ударных и безударных слогов; - </w:t>
      </w:r>
      <w:r>
        <w:rPr>
          <w:rFonts w:cs="Times New Roman" w:ascii="Times New Roman" w:hAnsi="Times New Roman"/>
          <w:bCs/>
          <w:sz w:val="28"/>
        </w:rPr>
        <w:t>темп</w:t>
      </w:r>
      <w:r>
        <w:rPr>
          <w:rFonts w:cs="Times New Roman" w:ascii="Times New Roman" w:hAnsi="Times New Roman"/>
          <w:sz w:val="28"/>
        </w:rPr>
        <w:t xml:space="preserve">, т.е. быстрота или медленность речи и паузы между речевыми отрезками (сравните речь замедленную и речь скороговоркой); - </w:t>
      </w:r>
      <w:r>
        <w:rPr>
          <w:rFonts w:cs="Times New Roman" w:ascii="Times New Roman" w:hAnsi="Times New Roman"/>
          <w:bCs/>
          <w:sz w:val="28"/>
        </w:rPr>
        <w:t>тембр</w:t>
      </w:r>
      <w:r>
        <w:rPr>
          <w:rFonts w:cs="Times New Roman" w:ascii="Times New Roman" w:hAnsi="Times New Roman"/>
          <w:sz w:val="28"/>
        </w:rPr>
        <w:t xml:space="preserve">, т.е. звуковая окраска, придающая речи те или иные эмоционально-экспрессивные оттенки; - </w:t>
      </w:r>
      <w:r>
        <w:rPr>
          <w:rFonts w:cs="Times New Roman" w:ascii="Times New Roman" w:hAnsi="Times New Roman"/>
          <w:bCs/>
          <w:sz w:val="28"/>
        </w:rPr>
        <w:t>фразовое и логическое ударение</w:t>
      </w:r>
      <w:r>
        <w:rPr>
          <w:rFonts w:cs="Times New Roman" w:ascii="Times New Roman" w:hAnsi="Times New Roman"/>
          <w:sz w:val="28"/>
        </w:rPr>
        <w:t>, служащие средством выделения отдельных слов в предложении.(4;97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же было сказано выше, длинные предложения делятся на отдельные смысловые группы, которые зависят от общего смысла предложения, его грамматической структуры и стиля реч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Каждая смысловая группа имеет определённую интонацию, которая указывает на завершённость или незавершённость мысли в ней. Обычно только последняя смысловая группа указывает на то, что мысль в данном предложении закончена; в предыдущих смысловых группах употребляется интонация, которая говорит о незавершённости мысли. </w:t>
      </w:r>
      <w:r>
        <w:rPr>
          <w:rFonts w:cs="Times New Roman" w:ascii="Times New Roman" w:hAnsi="Times New Roman"/>
          <w:sz w:val="28"/>
          <w:lang w:val="en-US"/>
        </w:rPr>
        <w:t>(5;144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мысловых отрезков в предложении зависит от темпа речи, т.е. произносим ли мы предложения быстро или медленно. Например, при диктовке предложений темп речи будет значительно более медленным, чем в разговорной речи. Таким образом, и смысловых отрезков при диктовке будет больше, и они будут короче.(9;53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так, мы видим, что фонетика состоит не только из транскрипции или из произношения. Фонетика – это совокупность всех представленных категор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литературу по данной теме можно сформулировать некоторые выводы. И первое на что, я бы хотела обратить внимание – это определение фонетики. Фонетика – раздел языкознания, изучающий звуки речи и звуковое строение языка. В фонетике рассматриваются такие категории, как классификация звуков, их произношение, логические ударения и интон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аботы была реализована, так как в ней были выявлены наиболее значимые и нужные фонетические правила и особен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данную тему, я углубила свои знания в данной области и обратила свое внимание на некоторые аспекты, неизвестные мне до начала работы. В дальнейшем я планирую изучить методику преподавания английского языка в начальной и средней школ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ы данной исследовательской работы могут быть полезны всем людям, только начинающим изучение языка, а также всем, кто желает углубить свои знания в фонетических особенностях данного иностранного язык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Л.П. Основы фонетики английского языка. Флинта, 2009 – 15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тенко Н.А. Английская транскрипция, Ось – 89, 2009 – 160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тер К.П., Кантер Л., Соколова М.А. Практическая фонетика английского языка, ВЛАДОС, 2008 – 38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а Т.С. Английский с удовольствием: Давайте говорить правильно. ГИС, 2002 – 14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халова О.А. Учитесь говорить по-английски. Феникс +, 2008 – 25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кая Б.Я. Практикум по английскому языку. Английское произношение: Учебное пособие для ВУЗов. Астрель, 2005 – 109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а Н.Д. Практический курс фонетики английского языка. АСТ, 2006 – 27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лова Е.М. Введение в курс фонетики. Союз, 2007 – 22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лова Е.М. Чтение, письменная и устная практика. Союз, 2007 – 36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орбан И.Е. Справочник по фонетике английского языка. М.: Инфра- М,1994. – 60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4:00Z</dcterms:created>
  <dc:creator>Admin</dc:creator>
  <dc:description/>
  <cp:keywords/>
  <dc:language>en-US</dc:language>
  <cp:lastModifiedBy>SYSTEM</cp:lastModifiedBy>
  <dcterms:modified xsi:type="dcterms:W3CDTF">2011-09-11T00:14:00Z</dcterms:modified>
  <cp:revision>2</cp:revision>
  <dc:subject/>
  <dc:title/>
</cp:coreProperties>
</file>