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Cs/>
          <w:szCs w:val="28"/>
          <w:lang w:val="be-BY"/>
        </w:rPr>
        <w:t>Беларуск</w:t>
      </w:r>
      <w:r>
        <w:rPr>
          <w:bCs/>
          <w:szCs w:val="28"/>
          <w:lang w:val="ru-RU"/>
        </w:rPr>
        <w:t>i</w:t>
      </w:r>
      <w:r>
        <w:rPr>
          <w:bCs/>
          <w:szCs w:val="28"/>
          <w:lang w:val="be-BY"/>
        </w:rPr>
        <w:t xml:space="preserve"> дзяржаўны ун</w:t>
      </w:r>
      <w:r>
        <w:rPr>
          <w:bCs/>
          <w:szCs w:val="28"/>
          <w:lang w:val="ru-RU"/>
        </w:rPr>
        <w:t>i</w:t>
      </w:r>
      <w:r>
        <w:rPr>
          <w:bCs/>
          <w:szCs w:val="28"/>
          <w:lang w:val="be-BY"/>
        </w:rPr>
        <w:t>верс</w:t>
      </w:r>
      <w:r>
        <w:rPr>
          <w:bCs/>
          <w:szCs w:val="28"/>
          <w:lang w:val="ru-RU"/>
        </w:rPr>
        <w:t>i</w:t>
      </w:r>
      <w:r>
        <w:rPr>
          <w:bCs/>
          <w:szCs w:val="28"/>
          <w:lang w:val="be-BY"/>
        </w:rPr>
        <w:t>тэ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  <w:lang w:val="be-BY"/>
        </w:rPr>
      </w:pPr>
      <w:r>
        <w:rPr>
          <w:bCs/>
          <w:szCs w:val="28"/>
          <w:lang w:val="be-BY"/>
        </w:rPr>
        <w:t>Гістарычны факультэт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Cs/>
          <w:szCs w:val="28"/>
          <w:lang w:val="be-BY"/>
        </w:rPr>
        <w:t>Кафедра г</w:t>
      </w:r>
      <w:r>
        <w:rPr>
          <w:bCs/>
          <w:szCs w:val="28"/>
          <w:lang w:val="ru-RU"/>
        </w:rPr>
        <w:t>i</w:t>
      </w:r>
      <w:r>
        <w:rPr>
          <w:bCs/>
          <w:szCs w:val="28"/>
          <w:lang w:val="be-BY"/>
        </w:rPr>
        <w:t>сторы</w:t>
      </w:r>
      <w:r>
        <w:rPr>
          <w:bCs/>
          <w:szCs w:val="28"/>
          <w:lang w:val="ru-RU"/>
        </w:rPr>
        <w:t>i</w:t>
      </w:r>
      <w:r>
        <w:rPr>
          <w:bCs/>
          <w:szCs w:val="28"/>
          <w:lang w:val="be-BY"/>
        </w:rPr>
        <w:t xml:space="preserve"> Беларус</w:t>
      </w:r>
      <w:r>
        <w:rPr>
          <w:bCs/>
          <w:szCs w:val="28"/>
          <w:lang w:val="ru-RU"/>
        </w:rPr>
        <w:t>i</w:t>
      </w:r>
      <w:r>
        <w:rPr>
          <w:bCs/>
          <w:szCs w:val="28"/>
          <w:lang w:val="be-BY"/>
        </w:rPr>
        <w:t xml:space="preserve"> старажытнага часу </w:t>
      </w:r>
      <w:r>
        <w:rPr>
          <w:bCs/>
          <w:szCs w:val="28"/>
          <w:lang w:val="ru-RU"/>
        </w:rPr>
        <w:t>i</w:t>
      </w:r>
      <w:r>
        <w:rPr>
          <w:bCs/>
          <w:szCs w:val="28"/>
          <w:lang w:val="be-BY"/>
        </w:rPr>
        <w:t xml:space="preserve"> сярэдн</w:t>
      </w:r>
      <w:r>
        <w:rPr>
          <w:bCs/>
          <w:szCs w:val="28"/>
          <w:lang w:val="ru-RU"/>
        </w:rPr>
        <w:t>i</w:t>
      </w:r>
      <w:r>
        <w:rPr>
          <w:bCs/>
          <w:szCs w:val="28"/>
          <w:lang w:val="be-BY"/>
        </w:rPr>
        <w:t>х вякоў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  <w:lang w:val="be-BY"/>
        </w:rPr>
      </w:pPr>
      <w:r>
        <w:rPr>
          <w:bCs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  <w:lang w:val="be-BY"/>
        </w:rPr>
      </w:pPr>
      <w:r>
        <w:rPr>
          <w:bCs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Heading1"/>
        <w:spacing w:lineRule="auto" w:line="360"/>
        <w:ind w:firstLine="709"/>
        <w:rPr/>
      </w:pPr>
      <w:r>
        <w:rPr>
          <w:b w:val="false"/>
          <w:bCs/>
          <w:caps w:val="false"/>
          <w:smallCaps w:val="false"/>
          <w:szCs w:val="28"/>
          <w:lang w:val="be-BY"/>
        </w:rPr>
        <w:t xml:space="preserve">Рэферат па тэма: Грамадска-палітычнае жыццё Беларусі у пасляваенны перыяд </w:t>
      </w:r>
      <w:r>
        <w:rPr>
          <w:b w:val="false"/>
          <w:bCs/>
          <w:szCs w:val="28"/>
          <w:lang w:val="be-BY"/>
        </w:rPr>
        <w:t>(1945</w:t>
      </w:r>
      <w:r>
        <w:rPr>
          <w:b w:val="false"/>
          <w:bCs/>
          <w:szCs w:val="28"/>
          <w:lang w:val="en-US"/>
        </w:rPr>
        <w:t xml:space="preserve"> </w:t>
      </w:r>
      <w:r>
        <w:rPr>
          <w:b w:val="false"/>
          <w:bCs/>
          <w:szCs w:val="28"/>
          <w:lang w:val="be-BY"/>
        </w:rPr>
        <w:t>- 1991)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Cs w:val="32"/>
          <w:lang w:val="be-BY"/>
        </w:rPr>
      </w:pPr>
      <w:r>
        <w:rPr>
          <w:b/>
          <w:bCs/>
          <w:szCs w:val="32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32"/>
          <w:lang w:val="be-BY" w:eastAsia="en-US"/>
        </w:rPr>
      </w:pPr>
      <w:r>
        <w:rPr>
          <w:bCs/>
          <w:szCs w:val="32"/>
          <w:lang w:val="be-BY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Cs w:val="28"/>
          <w:lang w:val="be-BY" w:eastAsia="en-US"/>
        </w:rPr>
      </w:pPr>
      <w:r>
        <w:rPr>
          <w:bCs/>
          <w:szCs w:val="28"/>
          <w:lang w:val="be-BY" w:eastAsia="en-US"/>
        </w:rPr>
      </w:r>
    </w:p>
    <w:p>
      <w:pPr>
        <w:pStyle w:val="Normal"/>
        <w:suppressAutoHyphens w:val="true"/>
        <w:spacing w:lineRule="auto" w:line="360"/>
        <w:ind w:firstLine="6237"/>
        <w:jc w:val="left"/>
        <w:rPr/>
      </w:pPr>
      <w:r>
        <w:rPr>
          <w:szCs w:val="28"/>
          <w:lang w:val="be-BY"/>
        </w:rPr>
        <w:t>Падрыхтава</w:t>
      </w:r>
      <w:r>
        <w:rPr>
          <w:szCs w:val="28"/>
          <w:lang w:val="be-BY" w:bidi="ar-SY"/>
        </w:rPr>
        <w:t>ў</w:t>
      </w:r>
      <w:r>
        <w:rPr>
          <w:szCs w:val="28"/>
          <w:lang w:val="be-BY"/>
        </w:rPr>
        <w:t>:</w:t>
      </w:r>
    </w:p>
    <w:p>
      <w:pPr>
        <w:pStyle w:val="Normal"/>
        <w:suppressAutoHyphens w:val="true"/>
        <w:spacing w:lineRule="auto" w:line="360"/>
        <w:ind w:firstLine="6237"/>
        <w:jc w:val="left"/>
        <w:rPr>
          <w:szCs w:val="28"/>
          <w:lang w:val="be-BY"/>
        </w:rPr>
      </w:pPr>
      <w:r>
        <w:rPr>
          <w:szCs w:val="28"/>
          <w:lang w:val="be-BY"/>
        </w:rPr>
        <w:t>студэнт 4 курса, 7 групы</w:t>
      </w:r>
    </w:p>
    <w:p>
      <w:pPr>
        <w:pStyle w:val="Normal"/>
        <w:suppressAutoHyphens w:val="true"/>
        <w:spacing w:lineRule="auto" w:line="360"/>
        <w:ind w:firstLine="6237"/>
        <w:jc w:val="left"/>
        <w:rPr>
          <w:szCs w:val="28"/>
          <w:lang w:val="be-BY"/>
        </w:rPr>
      </w:pPr>
      <w:r>
        <w:rPr>
          <w:szCs w:val="28"/>
          <w:lang w:val="be-BY"/>
        </w:rPr>
        <w:t>Новiкаў Ю.М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  <w:lang w:val="be-BY"/>
        </w:rPr>
      </w:pPr>
      <w:r>
        <w:rPr>
          <w:szCs w:val="28"/>
          <w:lang w:val="be-BY"/>
        </w:rPr>
        <w:t>М</w:t>
      </w:r>
      <w:r>
        <w:rPr>
          <w:szCs w:val="28"/>
          <w:lang w:val="ru-RU"/>
        </w:rPr>
        <w:t>i</w:t>
      </w:r>
      <w:r>
        <w:rPr>
          <w:szCs w:val="28"/>
          <w:lang w:val="be-BY"/>
        </w:rPr>
        <w:t>нск, 2009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bCs/>
          <w:lang w:val="en-US"/>
        </w:rPr>
      </w:pPr>
      <w:r>
        <w:rPr>
          <w:bCs/>
          <w:lang w:val="be-BY"/>
        </w:rPr>
        <w:t>План</w:t>
      </w:r>
    </w:p>
    <w:p>
      <w:pPr>
        <w:pStyle w:val="Normal"/>
        <w:suppressAutoHyphens w:val="true"/>
        <w:spacing w:lineRule="auto" w:line="360"/>
        <w:jc w:val="lef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uppressAutoHyphens w:val="true"/>
        <w:spacing w:lineRule="auto" w:line="360"/>
        <w:jc w:val="left"/>
        <w:rPr>
          <w:szCs w:val="28"/>
          <w:lang w:val="be-BY"/>
        </w:rPr>
      </w:pPr>
      <w:r>
        <w:rPr>
          <w:bCs/>
          <w:szCs w:val="28"/>
          <w:lang w:val="be-BY"/>
        </w:rPr>
        <w:t>Грамадска-палітычнае жыццё Беларускай ССР у пасляваенны час (1945- 1991 гг.)</w:t>
      </w:r>
    </w:p>
    <w:p>
      <w:pPr>
        <w:pStyle w:val="Normal"/>
        <w:suppressAutoHyphens w:val="true"/>
        <w:spacing w:lineRule="auto" w:line="360"/>
        <w:jc w:val="left"/>
        <w:rPr>
          <w:bCs/>
          <w:szCs w:val="28"/>
          <w:lang w:val="en-US"/>
        </w:rPr>
      </w:pPr>
      <w:r>
        <w:rPr>
          <w:bCs/>
          <w:szCs w:val="28"/>
          <w:lang w:val="be-BY"/>
        </w:rPr>
        <w:t>Дадатак</w:t>
      </w:r>
    </w:p>
    <w:p>
      <w:pPr>
        <w:pStyle w:val="Normal"/>
        <w:suppressAutoHyphens w:val="true"/>
        <w:spacing w:lineRule="auto" w:line="360"/>
        <w:jc w:val="left"/>
        <w:rPr>
          <w:bCs/>
          <w:szCs w:val="28"/>
          <w:lang w:val="be-BY"/>
        </w:rPr>
      </w:pPr>
      <w:r>
        <w:rPr>
          <w:bCs/>
          <w:szCs w:val="36"/>
          <w:lang w:val="be-BY"/>
        </w:rPr>
        <w:t>Літаратур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bCs/>
          <w:szCs w:val="28"/>
          <w:lang w:val="en-US"/>
        </w:rPr>
      </w:pPr>
      <w:r>
        <w:rPr>
          <w:bCs/>
          <w:szCs w:val="28"/>
          <w:lang w:val="be-BY"/>
        </w:rPr>
        <w:t>Грамадска-палітычнае жыццё Беларускай ССР у пасляваенны час (1945- 1991 гг.)</w:t>
      </w:r>
    </w:p>
    <w:p>
      <w:pPr>
        <w:pStyle w:val="Normal"/>
        <w:suppressAutoHyphens w:val="true"/>
        <w:spacing w:lineRule="auto" w:line="360"/>
        <w:ind w:firstLine="709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lang w:val="be-BY"/>
        </w:rPr>
      </w:pPr>
      <w:r>
        <w:rPr>
          <w:lang w:val="be-BY"/>
        </w:rPr>
        <w:t>Заканчэнне вайны парадзіла вялікія надзеі у грамадстве. Сярод насельніцтва узніклі таксама спадзяванні на перамены у палітычным жыцці, бо многія пачалі ужо задумвацца над будучым лесам сацыялізму. Аснову "крытычнай масы" складалі былыя удзельнікі вайны, інтэлігенцыя, моладзь, якія уносілі прапановы аб неабходнасці рэфармавання палітычнай сістэмы і структуры улады у краінею Выказваліся думкі аб абмежаванні тэрмінау знаходжання на выбарных пасадах, увядзення спаборніцтва кандыдатау пры выбарах у саветы, недапушчальнасці падмены палітычнага кірауніцтва адміністрацыйным. Але стыхійны пратэст супраць панаваушай сістэмы, які ішоу знізу, хутка пачау згасаць, бо перамогу атрымала жорсткая лінія, накіраваная на узмацненне таталітарызму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be-BY"/>
        </w:rPr>
        <w:t>У пасляваенныя гады ў СССР і БССР захоўвалася палітычная сістэма, якая склалася ў 20–30-я гады і была замацавана ў Канстытуцыі СССР 1936 г. і Канстытуцыі БССР 1937 г. Дэкларуючы на словах дэмакратычныя свабоды, палітычны рэжым па сутнасці сваёй заставаўся таталітарным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be-BY"/>
        </w:rPr>
        <w:t>Першым крокам у вяртанні да мірнага жыцця (да даваеннай палітычнай арганізацыі) былі выбары ў Вярхоўны Савет СССР (1946), у Вярхоўны Савет БССР (1947) і мясцовыя Саветы рэспублікі (1948). Яны прайшлі пры высокай актыўнасці выбаршчыкаў, у святочнай атмасферы. Савецкія людзі галасавалі за прадстаўнікоў "непарушнага блока камуністаў і беспартыйных", успрымалі гэтыя выбары як своеасаблівы паказчык вяртання да мірнага жыцця і звязвалі з імі надзеі на будучыню. Пачуццё гонару за сваю зямлю, якая адраджалася з попелу намаганнямі тысяч людзей, павялічвала пачуццё ўласнай годнасці народа, жаданне зрабіць новае пасляваеннае жыццё лепшым, святлейшым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be-BY"/>
        </w:rPr>
        <w:t>Але ў пасляваенныя гады новая хваля рэпрэсій прыйшла на Беларусь – чарговыя арышты, дэпартацыі людзей на спецпасяленні і ссылку, абмежаванні на некаторыя віды дзейнасці і г.д. Рэпрэсіі праводзіліся з часу вызвалення рэспублікі ад нямецка-фашысцкіх захопнікаў па 1952 год. Асабліва яскрава гэта праявілася ў дзейнасці Л. Цанавы, які ўзначаліў органы дзяржаўнай бяспекі рэспублікі ў 1938–1951 гг., справе Севіча 1951 г. – Наркама асветы рэспублікі, кампаній, накіраваных супраць дзеячоў культуры і г.д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lang w:val="be-BY"/>
        </w:rPr>
        <w:t>Вострай была палітычная сітуацыя ў заходніх абласцях Беларусі. Тут прадоўжылі ўзброеную барацьбу супраць савецкай ўлады групы асоб, якія супрацоўнічалі ў час акупацыі з фашыстамі, атрады Арміі Краёвай і іншыя. Становішча ўскладняла тое, што іх у пэўнай меры падтрымлівалі незадаволеныя сяляне, людзі, якія незаслужана пакутавалі ад рэпрэсій і проста з цяжкім, неадназначным лёсам. Гэта стварала ў некаторым сэнсе сацыяльную базу для антысавецкай барацьбы. Ахвярамі яе станавіліся не толькі партыйныя і камсамольскія актывісты, урачы, настаўнікі, ваенаслужачыя, але і звычайныя сялян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lang w:val="be-BY"/>
        </w:rPr>
        <w:t>Так, у лютым 1946 г. бандыты ўчынілі 120 забойстваў, 190 грабяжоў і 18 разбояў. Увосень гэтага ж года імі было здзейснена яшчэ 838 вылазак, у тым ліку 43 дыверсіі, 120 падпалаў. Трэба адзначыць, што дзейнасць большасці з гэтых груп і фарміраванняў мела не столькі палітычны, колькі крымінальны характар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lang w:val="be-BY"/>
        </w:rPr>
        <w:t>Аднак складаная сітуацыя была не толькі ў заходніх раёнах. Зладзейска-грабежніцкія банды і групы дзейнічалі на ўсёй тэрыторыі рэспублікі. Яны не ставілі ніякіх палітычных мэтаў, проста рабавалі і забівалі. Так, толькі ў 1947 г. ў Мінскай вобласці органы міліцыі ліквідавалі 34 такія банды з агульнай колькасцю 155 чалавек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lang w:val="be-BY"/>
        </w:rPr>
        <w:t>Ліквідацыя крымінальных банд была завершана ў 1948 г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be-BY"/>
        </w:rPr>
        <w:t>Смерць Сталіна 5 сакавіка 1953 г. падштурхнула даўно наспеўшы працэс аднаўлення грамадства. Ён закрануў усе сферы жыцця грамадства – палітычную, эканамічную, сацыяльную, духоўную. "Хрушчоўская адліга", ХХ з’езд КПСС (1956 г.) з яго выкрываннямі культу асобы выклікалі глыбокія змены ў грамадска-палітычнай свядомасці. Гэта стала спрыяльнай глебай для ажыўлення навукі, літаратуры, мастацтв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lang w:val="be-BY"/>
        </w:rPr>
        <w:t>Былі зроблены некаторыя намаганні па ўдасканаленню палітычнай сістэмы. Ужо ў 1953–1956 гг. было пачата правядзенне лініі на пашырэнне правоў саюзных рэспублік у дзяржаўным, эканамічным і культурным будаўніцтв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lang w:val="be-BY"/>
        </w:rPr>
        <w:t>У першай палове 60-х гг. мела месца перабудова дзяржаўных і грамадскіх арганізацый па вытворчаму прынцыпу (прамысловыя і сельскія), але праз два гады быў адноўлены тэрытарыяльна-вытворчы прынцып іх пабудовы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be-BY"/>
        </w:rPr>
        <w:t>Працэс аднаўлення грамадства, які разгарнуўся ў 50-я гады, востра паставіў задачу выпрацоўкі стратэгічнага курсу. Ім стала "разгорнутае будаўніцтва камунізму", абгрунтаванае ў Праграме КПСС, якая была прынята на ХХІІ з’ездзе партыі (1961). Значныя паказчыкі эканамічнага росту, дасягнутыя да пачатку 60-х гадоў, высокія тэмпы сярэднегадовага прыросту нацыянальнага даходу, вялікія поспехі ў некаторых галінах (напрыклад, у асваенні космасу) прывялі да памылковых вывадаў праграмы аб стане эканомікі, грамадства наогул і аб іх магчымасцях у бліжэйшай будучыні. Былі дапушчаны пралікі ў выяўленні перспектыў як унутранага развіцця краіны (стварэнне матэрыяльна-тэхнічнай базы камунізму да 1980 г.), так і міжнародных абставін (вывад аб паглыбленні агульнага крызісу капіталізму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lang w:val="be-BY"/>
        </w:rPr>
        <w:t>З другой паловы 70-х гадоў канцэпцыя пабудовы камунізму атрымала лагічны працяг у канцэпцыі развітога сацыялістычнага грамадства. Апошняя стала крыніцай дагматызму ў тэарэтычнай думцы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be-BY"/>
        </w:rPr>
        <w:t>Эканамічныя рэформы 60-х гг. таксама патрабавалі дэмакратычных змен у жыцці грамадства. Толькі яны не наступілі. Дэмакратычныя працэсы былі заблакіраваны сіламі бюракратычнага кансерватызму. Грамадскі ўздым паступова змяніўся расчараваннем, і тэзіс аб пабудове развітога сацыялізму не толькі не змяніў грамадска-палітычную атмасферу, настрой людзей, але нават выклікаў іронію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be-BY"/>
        </w:rPr>
        <w:t>З сярэдзіны 50-х гадоў неаднаразова рабіліся спробы павялічыць ролю Саветаў у кіраванні дзяржавай і грамадствам. Для таго каб зрабіць дэпутацкую дзейнасць больш выніковай, ствараліся пастаянныя камісіі на розных напрамках дзейнасйці. Так, у 1977 г. мясцовыя Саветы рэспублікі стварылі 10360 пастаяных камісій, у якія ўвайшлі 67093 дэпутатаў – 87% ад агульнай іх колькасці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lang w:val="be-BY"/>
        </w:rPr>
        <w:t>Аднак рэальная ўлада знаходзілася ў руках партыйных камітэтаў. І наогул ўсё грамадска-палітычнае жыццё было строга рэгламентавана і цэнтралізаван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be-BY"/>
        </w:rPr>
        <w:t>Кіруючай сілай беларускага грамадства з’яўлялася Кампартыя Беларусі. Яе колькасць павялічылася з 48,2 тыс. камуністаў у 1946 г. да 688тыс. у 1985 г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lang w:val="be-BY"/>
        </w:rPr>
        <w:t>Важную ролю ў палітычнай структуры і жыцці грамадства ігралі грамадскія арганізацыі – гэта перш-наперш прафсаюзы (яны павялічыліся з пасляваеннага часу з 350 тыс. да 5 млн. чалавек у сярэдзіне 80-х гг.), якія ўключалі ў сябе амаль ўсіх працуючых, і Ленінскі камуністычны Саюз моладзі (колькасць яго членаў пасля вайны была ледзь больш за 200000, к сярэдзіне 80-х – каля 1,5 млн. чалавек), які ахопліваў амаль усю моладзь. Аднак дзейнасць грамадскіх арганізацый была заарганізавана, цвёрда цэнтралізавана і паступова пачала пакідаць усё менш месца для ініцыятывы асобнага чалавека, актыўнасць іх членаў усё больш фармалізавалас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be-BY"/>
        </w:rPr>
        <w:t>Трэба адзначыць, што сярод кіраўнікоў рэспублікі, нягледзячы на вельмі негатыўныя адносіны да былога партыйнага кіраўніцтва ў нашы дні, былі і даволі аўтарытэтныя, кампетэнтныя людзі. І сёння з павагай ўспамінаюць К.Т. Мазурава – першага сакратара ЦК КПБ з 1956 па 1965 гг., С.В. Прытыцкага – Старшыню Вярхоўнага Савета БССР з 1968 па 1971 гг., П.М. Машэрава – Першага Сакратара ЦК КПБ з 1965 па 1980 гг. і інш. Асабліва яскравай з’яўляецца асоба П.М. Машэрава, а перыяд яго кіраўніцтва – гэта перыяд развіцця эканомікі высокімі тэмпамі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lang w:val="be-BY"/>
        </w:rPr>
        <w:t>Усплеск грамадскай актыўнасці быў звязаны з абмеркаваннем і прыняццем Канстытуцыі СССР 1977 г. і Канстытуцыі БССР 1978 г. Іх вартасцю была арыентаванасць на абарону сацыяльных гарантый людзе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be-BY"/>
        </w:rPr>
        <w:t>Утварэнне палітычных партый і аб’яднанняу сведчыла аб глыбокіх пераутварэннях у грамадскім жыцці і развіцці дэмакратыі. Нягледзячы на невялікі колькасны склад, яны садзейнічалі узнікненню у рэспубліцы парламенцкай апазіцыі, пашырэнню правоу грамадзян, плюралізму мыслення, пошуку новых падыходау да вырашэння складаных праблем грамадскага жыцц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bCs/>
          <w:szCs w:val="28"/>
          <w:lang w:val="en-US"/>
        </w:rPr>
      </w:pPr>
      <w:r>
        <w:rPr>
          <w:bCs/>
          <w:szCs w:val="28"/>
          <w:lang w:val="be-BY"/>
        </w:rPr>
        <w:t>Дадатак</w:t>
      </w:r>
    </w:p>
    <w:p>
      <w:pPr>
        <w:pStyle w:val="Normal"/>
        <w:suppressAutoHyphens w:val="true"/>
        <w:spacing w:lineRule="auto" w:line="360"/>
        <w:ind w:firstLine="709"/>
        <w:rPr>
          <w:bCs/>
          <w:szCs w:val="28"/>
          <w:lang w:val="be-BY"/>
        </w:rPr>
      </w:pPr>
      <w:r>
        <w:rPr>
          <w:bCs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rPr>
          <w:szCs w:val="36"/>
          <w:lang w:val="be-BY"/>
        </w:rPr>
      </w:pPr>
      <w:r>
        <w:rPr>
          <w:szCs w:val="36"/>
          <w:lang w:val="be-BY"/>
        </w:rPr>
        <w:t>З Канстытуцыі (Асноунага закона) БССР ( 1978 г.)</w:t>
      </w:r>
    </w:p>
    <w:p>
      <w:pPr>
        <w:pStyle w:val="Normal"/>
        <w:suppressAutoHyphens w:val="true"/>
        <w:spacing w:lineRule="auto" w:line="360"/>
        <w:ind w:firstLine="709"/>
        <w:rPr>
          <w:lang w:val="be-BY"/>
        </w:rPr>
      </w:pPr>
      <w:r>
        <w:rPr>
          <w:lang w:val="be-BY"/>
        </w:rPr>
        <w:t>1. Асновы грамадскага ладу і палітыкі БССР</w:t>
      </w:r>
    </w:p>
    <w:p>
      <w:pPr>
        <w:pStyle w:val="Normal"/>
        <w:suppressAutoHyphens w:val="true"/>
        <w:spacing w:lineRule="auto" w:line="360"/>
        <w:ind w:firstLine="709"/>
        <w:rPr>
          <w:lang w:val="be-BY"/>
        </w:rPr>
      </w:pPr>
      <w:r>
        <w:rPr>
          <w:lang w:val="be-BY"/>
        </w:rPr>
        <w:t>Глава 1</w:t>
      </w:r>
    </w:p>
    <w:p>
      <w:pPr>
        <w:pStyle w:val="Normal"/>
        <w:suppressAutoHyphens w:val="true"/>
        <w:spacing w:lineRule="auto" w:line="360"/>
        <w:ind w:firstLine="709"/>
        <w:rPr>
          <w:lang w:val="be-BY"/>
        </w:rPr>
      </w:pPr>
      <w:r>
        <w:rPr>
          <w:lang w:val="be-BY"/>
        </w:rPr>
        <w:t>Палітычная сістэма</w:t>
      </w:r>
    </w:p>
    <w:p>
      <w:pPr>
        <w:pStyle w:val="Normal"/>
        <w:suppressAutoHyphens w:val="true"/>
        <w:spacing w:lineRule="auto" w:line="360"/>
        <w:ind w:firstLine="709"/>
        <w:rPr>
          <w:lang w:val="be-BY"/>
        </w:rPr>
      </w:pPr>
      <w:r>
        <w:rPr>
          <w:lang w:val="be-BY"/>
        </w:rPr>
        <w:t>Артыкул 2. Уся улада у Беларукай ССР належыць народу.</w:t>
      </w:r>
    </w:p>
    <w:p>
      <w:pPr>
        <w:pStyle w:val="Normal"/>
        <w:suppressAutoHyphens w:val="true"/>
        <w:spacing w:lineRule="auto" w:line="360"/>
        <w:ind w:firstLine="709"/>
        <w:rPr>
          <w:lang w:val="be-BY"/>
        </w:rPr>
      </w:pPr>
      <w:r>
        <w:rPr>
          <w:lang w:val="be-BY"/>
        </w:rPr>
        <w:t>Народ ажыццяуляе дзяржауную уладу праз Саветы народных дэпутатау. Якія складаюць палітычную аснову Беларукай ССР.</w:t>
      </w:r>
    </w:p>
    <w:p>
      <w:pPr>
        <w:pStyle w:val="Normal"/>
        <w:suppressAutoHyphens w:val="true"/>
        <w:spacing w:lineRule="auto" w:line="360"/>
        <w:ind w:firstLine="709"/>
        <w:rPr>
          <w:lang w:val="be-BY"/>
        </w:rPr>
      </w:pPr>
      <w:r>
        <w:rPr>
          <w:lang w:val="be-BY"/>
        </w:rPr>
        <w:t>Усе іншыя дзяржауныя органы з’яуляюцца падкантрольнымі і падсправаздачнымі Саветам народных дэпутатау.</w:t>
      </w:r>
    </w:p>
    <w:p>
      <w:pPr>
        <w:pStyle w:val="Normal"/>
        <w:suppressAutoHyphens w:val="true"/>
        <w:spacing w:lineRule="auto" w:line="360"/>
        <w:ind w:firstLine="709"/>
        <w:rPr>
          <w:lang w:val="be-BY"/>
        </w:rPr>
      </w:pPr>
      <w:r>
        <w:rPr>
          <w:lang w:val="be-BY"/>
        </w:rPr>
        <w:t>Артыкул 6. Кіруючай і накіроувачай сілай савецкага грамадства. Ядром яго палітычнай сістэмы, дзяржауных і грамадскіх арганізацый з’яуляецца Камуністычная партыя Савецкага Саюза. КПСС існуе для народа і служыць народу.</w:t>
      </w:r>
    </w:p>
    <w:p>
      <w:pPr>
        <w:pStyle w:val="Normal"/>
        <w:suppressAutoHyphens w:val="true"/>
        <w:spacing w:lineRule="auto" w:line="360"/>
        <w:ind w:firstLine="709"/>
        <w:rPr>
          <w:lang w:val="be-BY"/>
        </w:rPr>
      </w:pPr>
      <w:r>
        <w:rPr>
          <w:lang w:val="be-BY"/>
        </w:rPr>
        <w:t>Узброеная марксісцка- ленінскім вучэннем, КПСС вызначае генеральную перспектыву развіцця грамадства, лінію унутранай і знешняй палітыкі СССР, кіруе вялікай стваральнай дзейнасцю савецкага народа, надае планамерны, навукова абгрунтаваны характар яго барацьбе за перамогу камунізму.</w:t>
      </w:r>
    </w:p>
    <w:p>
      <w:pPr>
        <w:pStyle w:val="Normal"/>
        <w:suppressAutoHyphens w:val="true"/>
        <w:spacing w:lineRule="auto" w:line="360"/>
        <w:ind w:firstLine="709"/>
        <w:rPr>
          <w:lang w:val="be-BY"/>
        </w:rPr>
      </w:pPr>
      <w:r>
        <w:rPr>
          <w:lang w:val="be-BY"/>
        </w:rPr>
        <w:t>Усе партыйныя арганізіцыі дзейнічаюцб у рамках Канстытуцыі СССР.</w:t>
      </w:r>
    </w:p>
    <w:p>
      <w:pPr>
        <w:pStyle w:val="Normal"/>
        <w:suppressAutoHyphens w:val="true"/>
        <w:spacing w:lineRule="auto" w:line="360"/>
        <w:ind w:firstLine="709"/>
        <w:rPr>
          <w:lang w:val="be-BY"/>
        </w:rPr>
      </w:pPr>
      <w:r>
        <w:rPr>
          <w:lang w:val="be-BY"/>
        </w:rPr>
        <w:t>Артыкул 7. Прафесіянальныя саюзы, Усесаюзны Ленінскі Камуністычны Саюз Моладзі, кааператыуныя і іншыя грамадскія арганізацыі у адпаведнасці са сваімі статутнымі задачамі удзельнічаюць у кіраванні дзяржаунымі і грамадскімі справамі, у вырашэнні палітычных, гаспадарчых і сацыяльна- культурных пытанняу.</w:t>
      </w:r>
    </w:p>
    <w:p>
      <w:pPr>
        <w:pStyle w:val="Normal"/>
        <w:suppressAutoHyphens w:val="true"/>
        <w:spacing w:lineRule="auto" w:line="360"/>
        <w:ind w:firstLine="709"/>
        <w:rPr>
          <w:lang w:val="be-BY"/>
        </w:rPr>
      </w:pPr>
      <w:r>
        <w:rPr>
          <w:lang w:val="be-BY"/>
        </w:rPr>
        <w:t>Артыкул 8. Працоуныя калектывы удзельнічаюць у абмеркаванні і вырашэнні дзяржауных і грамадскіх спрау, у планаванні вытворчасці і сацыяльнага развіцця, у падрыхтоуцы і растаноуцы кадрау, у абмеркаванні і вырашэнні пытанняу кіравання прадпрыемствамі і установамі, паляпшэння умоу працы і быту, выкарыстання сродкау, прызначаных для развіцця вытворчасці, а таксама на сацыяльна- культурныя мерапрыемствы і матэрыяльнае заахвочванне…</w:t>
      </w:r>
    </w:p>
    <w:p>
      <w:pPr>
        <w:pStyle w:val="Normal"/>
        <w:suppressAutoHyphens w:val="true"/>
        <w:spacing w:lineRule="auto" w:line="360"/>
        <w:ind w:firstLine="709"/>
        <w:rPr>
          <w:bCs/>
          <w:szCs w:val="36"/>
          <w:lang w:val="be-BY"/>
        </w:rPr>
      </w:pPr>
      <w:r>
        <w:rPr>
          <w:bCs/>
          <w:szCs w:val="36"/>
          <w:lang w:val="be-BY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bCs/>
          <w:szCs w:val="36"/>
          <w:lang w:val="en-US"/>
        </w:rPr>
      </w:pPr>
      <w:r>
        <w:rPr>
          <w:bCs/>
          <w:szCs w:val="36"/>
          <w:lang w:val="be-BY"/>
        </w:rPr>
        <w:t>Літаратура</w:t>
      </w:r>
    </w:p>
    <w:p>
      <w:pPr>
        <w:pStyle w:val="Normal"/>
        <w:suppressAutoHyphens w:val="true"/>
        <w:spacing w:lineRule="auto" w:line="360"/>
        <w:jc w:val="left"/>
        <w:rPr>
          <w:bCs/>
          <w:szCs w:val="36"/>
          <w:lang w:val="en-US"/>
        </w:rPr>
      </w:pPr>
      <w:r>
        <w:rPr>
          <w:bCs/>
          <w:szCs w:val="36"/>
          <w:lang w:val="en-US"/>
        </w:rPr>
      </w:r>
    </w:p>
    <w:p>
      <w:pPr>
        <w:pStyle w:val="Normal"/>
        <w:suppressAutoHyphens w:val="true"/>
        <w:spacing w:lineRule="auto" w:line="360"/>
        <w:jc w:val="left"/>
        <w:rPr>
          <w:lang w:val="be-BY"/>
        </w:rPr>
      </w:pPr>
      <w:r>
        <w:rPr>
          <w:lang w:val="be-BY"/>
        </w:rPr>
        <w:t>1. Гісторыя Беларусі / Пад рэд. А. Г. Каханоускага і інш. – Мн.: "Экаперспектыва", 1997.</w:t>
      </w:r>
    </w:p>
    <w:p>
      <w:pPr>
        <w:pStyle w:val="Normal"/>
        <w:suppressAutoHyphens w:val="true"/>
        <w:spacing w:lineRule="auto" w:line="360"/>
        <w:jc w:val="left"/>
        <w:rPr>
          <w:lang w:val="be-BY"/>
        </w:rPr>
      </w:pPr>
      <w:r>
        <w:rPr>
          <w:lang w:val="be-BY"/>
        </w:rPr>
        <w:t xml:space="preserve">2. Гісторыя Беларусі. У 2 ч. Ч. 2. </w:t>
      </w:r>
      <w:r>
        <w:rPr>
          <w:lang w:val="en-US"/>
        </w:rPr>
        <w:t>XIX</w:t>
      </w:r>
      <w:r>
        <w:rPr>
          <w:lang w:val="be-BY"/>
        </w:rPr>
        <w:t xml:space="preserve">- </w:t>
      </w:r>
      <w:r>
        <w:rPr>
          <w:lang w:val="en-US"/>
        </w:rPr>
        <w:t>XX</w:t>
      </w:r>
      <w:r>
        <w:rPr>
          <w:lang w:val="be-BY"/>
        </w:rPr>
        <w:t xml:space="preserve"> стагоддзі: Курс лекцый / П. І. Брыгадзін, У.Ф. Ладысеу, П.</w:t>
      </w:r>
      <w:r>
        <w:rPr>
          <w:lang w:val="en-US"/>
        </w:rPr>
        <w:t>I</w:t>
      </w:r>
      <w:r>
        <w:rPr>
          <w:lang w:val="be-BY"/>
        </w:rPr>
        <w:t>. Зялінскі і інш. . – Мн.: РІВШ БДУ, 2002.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lang w:val="be-BY"/>
        </w:rPr>
        <w:t>3. Гісторыя Беларусі. У 2 ч. Ч. 2. Люты 1917 г. -2004 г. / Я. К. Новік, Г. С. Марцуль.- 2- е выд. –Мн.</w:t>
      </w:r>
      <w:r>
        <w:rPr>
          <w:lang w:val="en-US"/>
        </w:rPr>
        <w:t>:</w:t>
      </w:r>
      <w:r>
        <w:rPr>
          <w:lang w:val="be-BY"/>
        </w:rPr>
        <w:t>Выш. шк., 200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lang w:val="be-BY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ижний колонтитул Знак"/>
    <w:qFormat/>
    <w:rPr>
      <w:rFonts w:cs="Times New Roman"/>
      <w:sz w:val="28"/>
      <w:lang w:val="uk-UA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sz w:val="28"/>
      <w:lang w:val="uk-UA"/>
    </w:rPr>
  </w:style>
  <w:style w:type="character" w:styleId="Style15">
    <w:name w:val="Верхний колонтитул Знак"/>
    <w:qFormat/>
    <w:rPr>
      <w:rFonts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b/>
      <w:sz w:val="3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03:00Z</dcterms:created>
  <dc:creator>K@TRIN</dc:creator>
  <dc:description/>
  <cp:keywords/>
  <dc:language>en-US</dc:language>
  <cp:lastModifiedBy>SYSTEM</cp:lastModifiedBy>
  <dcterms:modified xsi:type="dcterms:W3CDTF">2011-09-11T00:03:00Z</dcterms:modified>
  <cp:revision>2</cp:revision>
  <dc:subject/>
  <dc:title/>
</cp:coreProperties>
</file>