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1. Початок Другої світової війни і доля України в ній. Приєднання Західної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2 червня 1941 р. після сигналу «Дортмунд» фашистська Німеччина раптово напала на СРСР. Сконцентровані в мобільні угруповання «Північ», «Центр» і «Південь» німецькі армії швидко просувалися на Ленінград, Москву та Київ. До середини червня фронт стратегічного наступу гітлерівських військ досяг 3000 км, глибина вторгнення на головних напрямках — 400—600 км. За три тижні війни 28 радянських дивізій було повністю розгромлено, а ще 72 дивізії втратили понад 50% особового складу — це 3/5 військ, що перебували в західних округах. Уже 16 липня Гітлер ставив питання про приєднання до третього рейху радянських територій — України, Білорусії, Прибалтики та інших районів.</w:t>
      </w:r>
    </w:p>
    <w:p>
      <w:pPr>
        <w:pStyle w:val="Normal"/>
        <w:spacing w:lineRule="auto" w:line="360"/>
        <w:ind w:firstLine="709"/>
        <w:jc w:val="both"/>
        <w:rPr>
          <w:sz w:val="28"/>
          <w:szCs w:val="28"/>
          <w:lang w:val="uk-UA"/>
        </w:rPr>
      </w:pPr>
      <w:r>
        <w:rPr>
          <w:sz w:val="28"/>
          <w:szCs w:val="28"/>
          <w:lang w:val="uk-UA"/>
        </w:rPr>
        <w:t>Основними причинами поразок Червоної армії на початку війни були раптовість фашистського нападу; матеріальна непідготовленість до війни, незавершеність процесу переозброєння СРСР; відсутність надійних союзників, міжнародна ізоляція Радянського Союзу; розпорошення сил Червоної армії на кордонах, масові репресії наприкінці 30-х років проти армійського командного складу; некомпетентність воєнно-стратегічного керівництва тощо.</w:t>
      </w:r>
    </w:p>
    <w:p>
      <w:pPr>
        <w:pStyle w:val="Normal"/>
        <w:spacing w:lineRule="auto" w:line="360"/>
        <w:ind w:firstLine="709"/>
        <w:jc w:val="both"/>
        <w:rPr>
          <w:sz w:val="28"/>
          <w:szCs w:val="28"/>
          <w:lang w:val="uk-UA"/>
        </w:rPr>
      </w:pPr>
      <w:r>
        <w:rPr>
          <w:sz w:val="28"/>
          <w:szCs w:val="28"/>
          <w:lang w:val="uk-UA"/>
        </w:rPr>
        <w:t>Український напрямок для Гітлера був одним із головних, і це виявлялося в процесі експансії проти СРСР. Уже 18 серпня 1941 р. він припиняє наступ на Москву і переорієнтовує вістря головних ударів на Ленінград і Київ, наголошуючи, що наступ на столицю України — «безпосереднє стратегічне завдання».</w:t>
      </w:r>
    </w:p>
    <w:p>
      <w:pPr>
        <w:pStyle w:val="Normal"/>
        <w:spacing w:lineRule="auto" w:line="360"/>
        <w:ind w:firstLine="709"/>
        <w:jc w:val="both"/>
        <w:rPr>
          <w:sz w:val="28"/>
          <w:szCs w:val="28"/>
          <w:lang w:val="uk-UA"/>
        </w:rPr>
      </w:pPr>
      <w:r>
        <w:rPr>
          <w:sz w:val="28"/>
          <w:szCs w:val="28"/>
          <w:lang w:val="uk-UA"/>
        </w:rPr>
        <w:t>Така зміна акцентів була зумовлена багатьма чинниками: економічними — захоплення України суттєво підривало військово-промисловий потенціал СРСР і забезпечувало Німеччину ресурсами для ведення війни (напередодні війни частка УРСР в Радянському Союзі становила у видобутку вугілля 50,5%, залізної руди — 67,6, у виплавленні чавуну — 64,7, сталі — 48,9%); воєнними — окупація України не тільки створювала вигідний плацдарм для подальшої експансії, а й давала змогу «нейтралізувати» Крим, який Гітлер називав «радянським авіаносцем для нанесення ударів по румунських нафторозробках»; морально-політичними — взяття Києва могло підняти рейтинг Німеччини на міжнародній арені, вселити впевненість у фашистські війська і зневіру в перемогу в Червоній армії.</w:t>
      </w:r>
    </w:p>
    <w:p>
      <w:pPr>
        <w:pStyle w:val="Normal"/>
        <w:spacing w:lineRule="auto" w:line="360"/>
        <w:ind w:firstLine="709"/>
        <w:jc w:val="both"/>
        <w:rPr>
          <w:sz w:val="28"/>
          <w:szCs w:val="28"/>
          <w:lang w:val="uk-UA"/>
        </w:rPr>
      </w:pPr>
      <w:r>
        <w:rPr>
          <w:sz w:val="28"/>
          <w:szCs w:val="28"/>
          <w:lang w:val="uk-UA"/>
        </w:rPr>
        <w:t>На території України групі німецьких армій «Південь», якою командував генерал-фельдмаршал фон Рундштедт, протистояли війська Київського особливого і Одеського воєнних округів. На цьому напрямку німці мали незначну кількісну перевагу в живій силі 1:1,4, але значно поступалися у техніці: у радянських частинах було в 1,3 раза більше гармат і мінометів, у 4,9 раза — танків і в 2,4 раза літаків. Проте навіть за таких сприятливих для Червоної армії обставин втримати німців на радянському кордоні не вдалося. У середині липня 1941 р. на житомирсько-київському, уманському і одеському напрямках точилися вирішальні бої.</w:t>
      </w:r>
    </w:p>
    <w:p>
      <w:pPr>
        <w:pStyle w:val="Normal"/>
        <w:spacing w:lineRule="auto" w:line="360"/>
        <w:ind w:firstLine="709"/>
        <w:jc w:val="both"/>
        <w:rPr>
          <w:sz w:val="28"/>
          <w:szCs w:val="28"/>
          <w:lang w:val="uk-UA"/>
        </w:rPr>
      </w:pPr>
      <w:r>
        <w:rPr>
          <w:sz w:val="28"/>
          <w:szCs w:val="28"/>
          <w:lang w:val="uk-UA"/>
        </w:rPr>
        <w:t>Більше двох місяців (липень—вересень) тривала оборона Києва. Гітлерівці втратили під стінами української столиці понад 100 тис. війська. Після прориву німецькими військами Південно-Західного фронту захисники Киева опинилися перед загрозою оточення. Проте Сталін, незважаючи на реальні обставини, не дозволив військам своєчасно відійти. Між тим ситуація дедалі більше ускладнювалася, переростаючи у велику трагедію. Ліквідувавши під Уманню дві оточені радянські армії, німецькі броньовані «кліщі» замкнулися в кільце під Полтавою. Внаслідок цього в полон потрапило майже 660 тис. осіб, з них (і() тис. командирів. З оточення змогли вийти лише окремі загони. Командуючий фронтом М. Кирпонос, секретар ЦК КП(б)У М. Бурмистенко та група генералів загинули при спробі вирватися із ворожого кільця.</w:t>
      </w:r>
    </w:p>
    <w:p>
      <w:pPr>
        <w:pStyle w:val="Normal"/>
        <w:spacing w:lineRule="auto" w:line="360"/>
        <w:ind w:firstLine="709"/>
        <w:jc w:val="both"/>
        <w:rPr>
          <w:sz w:val="28"/>
          <w:szCs w:val="28"/>
          <w:lang w:val="uk-UA"/>
        </w:rPr>
      </w:pPr>
      <w:r>
        <w:rPr>
          <w:sz w:val="28"/>
          <w:szCs w:val="28"/>
          <w:lang w:val="uk-UA"/>
        </w:rPr>
        <w:t>Гітлер тріумфував, розцінюючи київську операцію, як «найбільшу битву в світовій історії». Проте деякі з німецьких генералів досить скептично оцінювали її стратегічне значення, вважаючи, що концентрація сил на півдні змусила фактично аж до осінніх дощів «топтатися на місці» війська фон Бока на центральному напрямку.</w:t>
      </w:r>
    </w:p>
    <w:p>
      <w:pPr>
        <w:pStyle w:val="Normal"/>
        <w:spacing w:lineRule="auto" w:line="360"/>
        <w:ind w:firstLine="709"/>
        <w:jc w:val="both"/>
        <w:rPr>
          <w:sz w:val="28"/>
          <w:szCs w:val="28"/>
          <w:lang w:val="uk-UA"/>
        </w:rPr>
      </w:pPr>
      <w:r>
        <w:rPr>
          <w:sz w:val="28"/>
          <w:szCs w:val="28"/>
          <w:lang w:val="uk-UA"/>
        </w:rPr>
        <w:t>Велике стратегічне і політичне значення мала оборона Одеси, що тривала 73 дні. Сковуючи 18 дивізій противника, вона дала змогу відійти Південному фронту за Дніпро і організувати оборону. Проте наприкінці вересня Червона армія змушена була залишити Одесу і вести оборонні бої на Кримському півострові.</w:t>
      </w:r>
    </w:p>
    <w:p>
      <w:pPr>
        <w:pStyle w:val="Normal"/>
        <w:spacing w:lineRule="auto" w:line="360"/>
        <w:ind w:firstLine="709"/>
        <w:jc w:val="both"/>
        <w:rPr>
          <w:sz w:val="28"/>
          <w:szCs w:val="28"/>
          <w:lang w:val="uk-UA"/>
        </w:rPr>
      </w:pPr>
      <w:r>
        <w:rPr>
          <w:sz w:val="28"/>
          <w:szCs w:val="28"/>
          <w:lang w:val="uk-UA"/>
        </w:rPr>
        <w:t>Розгром у грудні 1941 р. під Москвою 38 німецьких дивізій зірвав плани «Бліцкригу», створивши умови для контрнаступу радянських військ. У березні наступного року Генеральний штаб запропонував план операції на весну і початок літа 1942 р. Головна ідея цього документа — активна стратегічна оборона, накопичення резервів, а потім — рішучий наступ. Сталін же наполягав на серії наступальних операцій на окремих напрямках, підкреслюючи: «Не сидіти ж нам в обороні склавши руки і чекати, доки німці вдарять першими». Операції намітили в Криму, під Харковом, під Ленінградом і ще на декількох напрямках. «Те, що наступальні дії мали розгорнутися на великій кількості ділянок, — писав у своїх спогадах начальник оперативного відділу Генерального штабу С. Штеменко, — загрожувало бідою: наші війська опинилися втягнутими в операції з сумнівним наслідком, подрібнювалися сили, котрих і так було обмаль».</w:t>
      </w:r>
    </w:p>
    <w:p>
      <w:pPr>
        <w:pStyle w:val="Normal"/>
        <w:spacing w:lineRule="auto" w:line="360"/>
        <w:ind w:firstLine="709"/>
        <w:jc w:val="both"/>
        <w:rPr>
          <w:sz w:val="28"/>
          <w:szCs w:val="28"/>
          <w:lang w:val="uk-UA"/>
        </w:rPr>
      </w:pPr>
      <w:r>
        <w:rPr>
          <w:sz w:val="28"/>
          <w:szCs w:val="28"/>
          <w:lang w:val="uk-UA"/>
        </w:rPr>
        <w:t>Неприємності почалися з того, що після трьох невдалих спроб (у лютому—квітні 1942 р.) прорвати оборону німців, Кримський фронт змушений був перейти до оборони. Уже 8 травня перейшло у наступ ударне угруповання гітлерівців. Внаслідок невмілої організації оборони командуючим Кримським фронтом генерал-лейтенантом Д. Козловим, некомпетентних втручань у воєнні справи представника Ставки ВГК Л. Мехліса, битва закінчилася цілковитою катастрофою для радянських військ і втратою Керченського півострова. Це значно ускладнило становище захисників Севастополя. За час його понад 8-місячної оборони ворог втратив майже 300 тис. осіб, що більше, ніж втрати вермахту у всій Європі, Північній Африці та Атлантиці від 1 вересня 1939 р. до 22 червня 1941 р. 4 липня 1942 р. місто було захоплене фашистами.</w:t>
      </w:r>
    </w:p>
    <w:p>
      <w:pPr>
        <w:pStyle w:val="Normal"/>
        <w:spacing w:lineRule="auto" w:line="360"/>
        <w:ind w:firstLine="709"/>
        <w:jc w:val="both"/>
        <w:rPr>
          <w:sz w:val="28"/>
          <w:szCs w:val="28"/>
          <w:lang w:val="uk-UA"/>
        </w:rPr>
      </w:pPr>
      <w:r>
        <w:rPr>
          <w:sz w:val="28"/>
          <w:szCs w:val="28"/>
          <w:lang w:val="uk-UA"/>
        </w:rPr>
        <w:t>Катастрофічною поразкою завершився і початий 12 травня 1942 р. наступ на харківському напрямку. Погана організація, недостатнє матеріальне забезпечення, тактичні помилки призвели до трагедії (у полон потрапило 240 тис. червоноармійців).</w:t>
      </w:r>
    </w:p>
    <w:p>
      <w:pPr>
        <w:pStyle w:val="Normal"/>
        <w:spacing w:lineRule="auto" w:line="360"/>
        <w:ind w:firstLine="709"/>
        <w:jc w:val="both"/>
        <w:rPr>
          <w:sz w:val="28"/>
          <w:szCs w:val="28"/>
          <w:lang w:val="uk-UA"/>
        </w:rPr>
      </w:pPr>
      <w:r>
        <w:rPr>
          <w:sz w:val="28"/>
          <w:szCs w:val="28"/>
          <w:lang w:val="uk-UA"/>
        </w:rPr>
        <w:t>Поразки радянських військ в Україні та Криму змінили ситуацію на користь німців. Оволодівши стратегічною ініціативою, вони 28 червня 1942 р. розпочали широкомасштабний наступ. 22 липня 1942 p., після захоплення гітлерівцями м. Свердловська Ворошиловградської області, вся територія Української РСР була остаточно окупована.</w:t>
      </w:r>
    </w:p>
    <w:p>
      <w:pPr>
        <w:pStyle w:val="Normal"/>
        <w:spacing w:lineRule="auto" w:line="360"/>
        <w:ind w:firstLine="709"/>
        <w:jc w:val="both"/>
        <w:rPr>
          <w:sz w:val="28"/>
          <w:szCs w:val="28"/>
          <w:lang w:val="uk-UA"/>
        </w:rPr>
      </w:pPr>
      <w:r>
        <w:rPr>
          <w:sz w:val="28"/>
          <w:szCs w:val="28"/>
          <w:lang w:val="uk-UA"/>
        </w:rPr>
        <w:t>Отже, некомпетентність воєнно-стратегічного керівництва, незавершеність процесу переозброєння, мобілізаційна неготовність армії, багато тактичних прорахунків та інші фактори стали основними причинами трагічних поразок та катастроф на початковому етапі війни. Незважаючи на те що Червона армія чинила героїчний опір, сковуючи значні сили противника, все ж поразки під Києвом, Харковом, у Криму та в інших бойових операціях призвели до загибелі та полону сотень тисяч солдатів та офіцерів; окупації України; звуження військово-промислового потенціалу СРСР; завоювання фашистами вигідного стратегічного плацдарму для подальшої експансії; переходу стратегічної ініціативи до рук Гітл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Входження західноукраїнських земель до складу СРС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вересня 1939 р. німецькі війська перейшли кордони Польщі, що засвідчило початок Другої світової війни. За цих обставин СРСР, незважаючи на домовленість, не поспішав зі вступом у війну. Не активізував він своїх дій і після звернення 3 вересня Ріббентропа, у якому той цікавився, чи не бажає Радянський Союз зайняти територію, що входить у сферу його інтересів. Зайнявши вичікувальну позицію, Сталін намагався перекласти всю відповідальність за агресію проти Польщі на Гітлера. Ця демонстративна пасивність радянської сторони зумовлювала наростаючу невизначеність в «українському питанні». Успішний для Берліна розвиток воєнних подій у Польщі робить його позицію жорсткішою, і німецька дипломатія вдається до певного тиску. Так, у телеграмі послу в Москві Шуленбургу 15 вересня 1939 р. Ріббентроп висловив призначену для Сталіна думку: «Якщо не розпочнеться російська інтервенція, неминуче постане питання про те, чи не утвориться в районі, що лежить на схід від німецької зони впливу, політична пустка. Оскільки ми, зі свого боку, не маємо намірів здійснювати будь-які політичні чи адміністративні дії на цих територіях, крім того, що є необхідним для воєнних операцій, то без такої інтервенції Радянського уряду тут можливе утворення нових держав». І це були не просто слова, адже ще 11 вересня 1939 р. Абвер не покидала думка про повстання українців у Галичині, а 12 вересня високопоставлені керівники вермахту (Кейтель, Йодль, Канарис, Лагоузен) і Ріббентроп вели мову про можливість одного з варіантів поділу Польщі й створення західноукраїнської держави. Одразу ж після цього у Відні Канарис мав зустріч з головою проводу українських націоналістів за кордоном А. Мельником, у ході якої говорив йому про можливість чи, скоріше, імовірність незалежності Західної («Галицької») України.</w:t>
      </w:r>
    </w:p>
    <w:p>
      <w:pPr>
        <w:pStyle w:val="Normal"/>
        <w:spacing w:lineRule="auto" w:line="360"/>
        <w:ind w:firstLine="709"/>
        <w:jc w:val="both"/>
        <w:rPr/>
      </w:pPr>
      <w:r>
        <w:rPr>
          <w:sz w:val="28"/>
          <w:szCs w:val="28"/>
          <w:lang w:val="uk-UA"/>
        </w:rPr>
        <w:t>Мельник Андрій (1890—1964) — діяч українського національно-визвольного руху. У1914—1916 pp. —командир сотні УССу складі австрійської армії. Потрапив до російського полону, звідки у 1917 р. втік. У роки української революції — організатор Січових стрільців, начальник штабу Осадного корпусу, начальник штабу Дійової армії УНР (1919). Соратник С. Коновальця, один із засновників УВО та ОУН. У1924—1928 pp. — політичний в'язень польських тюрем. У1938 р. після смерті Коновальця очолив ОУН. Після розколу ОУН (1940) очолив її помірковане крило, т. зв. ОУН-М. У 1941 р. був ізольований гітлерівцями, у січні—жовтні 1944 р. перебував у концтаборі Заксенгаузен. У 1959р. висунув ідею заснування Українського світового конгресу і Всесвітнього союзу українців. Помер у Люксембурзі.</w:t>
      </w:r>
    </w:p>
    <w:p>
      <w:pPr>
        <w:pStyle w:val="Normal"/>
        <w:spacing w:lineRule="auto" w:line="360"/>
        <w:ind w:firstLine="709"/>
        <w:jc w:val="both"/>
        <w:rPr>
          <w:sz w:val="28"/>
          <w:szCs w:val="28"/>
          <w:lang w:val="uk-UA"/>
        </w:rPr>
      </w:pPr>
      <w:r>
        <w:rPr>
          <w:sz w:val="28"/>
          <w:szCs w:val="28"/>
          <w:lang w:val="uk-UA"/>
        </w:rPr>
        <w:t>Мельник настільки повірив Канарису, що наказав готувати список членів західноукраїнського уряду.</w:t>
      </w:r>
    </w:p>
    <w:p>
      <w:pPr>
        <w:pStyle w:val="Normal"/>
        <w:spacing w:lineRule="auto" w:line="360"/>
        <w:ind w:firstLine="709"/>
        <w:jc w:val="both"/>
        <w:rPr>
          <w:sz w:val="28"/>
          <w:szCs w:val="28"/>
          <w:lang w:val="uk-UA"/>
        </w:rPr>
      </w:pPr>
      <w:r>
        <w:rPr>
          <w:sz w:val="28"/>
          <w:szCs w:val="28"/>
          <w:lang w:val="uk-UA"/>
        </w:rPr>
        <w:t>Так і не дочекавшись повідомлень про падіння Варшави чи про втечу польського уряду за кордон, Сталін віддає наказ розпочати воєнні дії проти Польщі. 17 вересня 1939 р. радянські війська перейшли польський кордон. У ноті, врученій напередодні польському послу в Москві В. Гжибовському, було вказано на дві причини збройної акції СРСР проти Польщі: 1. «Віддана сама на себе і залишена без керівництва, Польща перетворилася у зручне поле для усяких випадковостей і несподіванок, які можуть створити загрозу для СРСР». 2. «Радянський уряд не може також байдуже ставитися до того, що єдинокровні українці та білоруси, які проживають на території Польщі, кинуті напризволяще, залишилися беззахисними». Спочатку планувалося зазначити, що останнім загрожує Німеччина, але під тиском Берліна це формулювання було вилучено з остаточного варіанту.</w:t>
      </w:r>
    </w:p>
    <w:p>
      <w:pPr>
        <w:pStyle w:val="Normal"/>
        <w:spacing w:lineRule="auto" w:line="360"/>
        <w:ind w:firstLine="709"/>
        <w:jc w:val="both"/>
        <w:rPr>
          <w:sz w:val="28"/>
          <w:szCs w:val="28"/>
          <w:lang w:val="uk-UA"/>
        </w:rPr>
      </w:pPr>
      <w:r>
        <w:rPr>
          <w:sz w:val="28"/>
          <w:szCs w:val="28"/>
          <w:lang w:val="uk-UA"/>
        </w:rPr>
        <w:t>До складу Українського фронту, який вів бойові дії проти Польщі, входило 28 стрілецьких і 7 кавалерійських дивізій, 10 танкових бригад, 7 артилерійських полків Резерву головного командування. Війська, що перебували в розпорядженні командуючого фронтом С. Тимошенка (начальник штабу М. Ватутін), вели наступ трьома напрямками: 1) на Рівне—Луцьк—Ковель; 2) на Тернопіль—Львів—Перемишль; 3) на Стрий—Дрогобич. Вже протягом першого дня воєнних дій радянські війська просунулися на захід на 70—100 км, зайнявши Рівне, Дубно, Збараж, Тернопіль, Чортків. Йдучи швидким темпом і маючи наказ «не допускати прямих фронтових дій, діяти шляхом обходу з флангів, оточення і розкладу польської армії», Червона армія все ж не встигала зайняти до приходу німців усі території, що входили до радянської «сфери інтересів». Так, зокрема, сталося з Дрогобичем, Стриєм та іншими населеними пунктами та територіями, які були зайняті німцями вже 17—18 вересня. Логічно постало питання розмежування. 22 вересня К. Ворошилов і військовий аташе Німеччини в Москві Кьостріг узгодили демаркаційну лінію для військ двох сторін, що відповідала умовам таємного протоколу від 23 серпня. Внаслідок цього німецькі війська мусили залишити землі між Пугом і Віслою.</w:t>
      </w:r>
    </w:p>
    <w:p>
      <w:pPr>
        <w:pStyle w:val="Normal"/>
        <w:spacing w:lineRule="auto" w:line="360"/>
        <w:ind w:firstLine="709"/>
        <w:jc w:val="both"/>
        <w:rPr>
          <w:sz w:val="28"/>
          <w:szCs w:val="28"/>
          <w:lang w:val="uk-UA"/>
        </w:rPr>
      </w:pPr>
      <w:r>
        <w:rPr>
          <w:sz w:val="28"/>
          <w:szCs w:val="28"/>
          <w:lang w:val="uk-UA"/>
        </w:rPr>
        <w:t>Під час розмежування між радянськими і німецькими військами сутичок майже не було. Однак сталося збройне зіткнення поблизу містечка Винники (у районі Львова), внаслідок якого були жертви з обох сторін. Характерно, що після цього інциденту командування німецького гірськострілецького полку, який брав участь у сутичці, попросило пробачення. На цьому етапі війни Гітлер сваритися зі Сталіним не хотів.</w:t>
      </w:r>
    </w:p>
    <w:p>
      <w:pPr>
        <w:pStyle w:val="Normal"/>
        <w:spacing w:lineRule="auto" w:line="360"/>
        <w:ind w:firstLine="709"/>
        <w:jc w:val="both"/>
        <w:rPr>
          <w:sz w:val="28"/>
          <w:szCs w:val="28"/>
          <w:lang w:val="uk-UA"/>
        </w:rPr>
      </w:pPr>
      <w:r>
        <w:rPr>
          <w:sz w:val="28"/>
          <w:szCs w:val="28"/>
          <w:lang w:val="uk-UA"/>
        </w:rPr>
        <w:t>28 вересня 1939 р. був підписаний радянсько-німецький договір про дружбу і кордони. Згідно з домовленістю кордон пройшов по «лінії Керзона». Переважна більшість території Західної України увійшла в межі СРСР. Проте, бажаючи домогтися контролю над Литвою, Сталін не наполягав на приєднанні до УРСР Лемківщини, Посяння, Холмщини і Підляшшя. Тому ці українські етнічні території (майже 16 тис. км2 з 1,2 млн. населення) опинилися під німецькою окупацією. Та Сталін був задоволений, про що свідчить його «тріумфальний» підпис (довжиною 58 сантиметрів) на карті-додатку до тексту протоколу.</w:t>
      </w:r>
    </w:p>
    <w:p>
      <w:pPr>
        <w:pStyle w:val="Normal"/>
        <w:spacing w:lineRule="auto" w:line="360"/>
        <w:ind w:firstLine="709"/>
        <w:jc w:val="both"/>
        <w:rPr>
          <w:sz w:val="28"/>
          <w:szCs w:val="28"/>
          <w:lang w:val="uk-UA"/>
        </w:rPr>
      </w:pPr>
      <w:r>
        <w:rPr>
          <w:sz w:val="28"/>
          <w:szCs w:val="28"/>
          <w:lang w:val="uk-UA"/>
        </w:rPr>
        <w:t>Радянсько-німецьке співробітництво, розпочате договором про ненапад, Гітлер дуже влучно назвав «шлюбом за розрахунком». Є серйозні підстави вважати, що таким воно було і для радянського керівництва, оскільки принципові моменти процесу «збирання» українських земель під крило СРСР вирішувалися саме на німецько-радянській дипломатичній кухні. 23 червня 1940 р., на другий день після офіційної капітуляції Франції і підписання перемир'я у Комп'єні, Молотов у зверненні до німецької сторони зазначив, що «вирішення бессарабського питання не терпить більше зволікань», піднімав він також питання і про Буковину.</w:t>
      </w:r>
    </w:p>
    <w:p>
      <w:pPr>
        <w:pStyle w:val="Normal"/>
        <w:spacing w:lineRule="auto" w:line="360"/>
        <w:ind w:firstLine="709"/>
        <w:jc w:val="both"/>
        <w:rPr>
          <w:sz w:val="28"/>
          <w:szCs w:val="28"/>
          <w:lang w:val="uk-UA"/>
        </w:rPr>
      </w:pPr>
      <w:r>
        <w:rPr>
          <w:sz w:val="28"/>
          <w:szCs w:val="28"/>
          <w:lang w:val="uk-UA"/>
        </w:rPr>
        <w:t>Серйозність намірів радянського керівництва була підтверджена 26 червня 1940 р. заявою до уряду Румунії про необхідність мирного вирішення питання про повернення Радянському Союзу Бессарабії, а також про передачу йому Північної Буковини, населеної переважно українцями. Вимога передачі цієї території СРСР обґрунтовувалася також тим, що ще в листопаді 1918 р. народне міме Буковини прийняло рішення щодо возз'єднання з Радянською Україною.</w:t>
      </w:r>
    </w:p>
    <w:p>
      <w:pPr>
        <w:pStyle w:val="Normal"/>
        <w:spacing w:lineRule="auto" w:line="360"/>
        <w:ind w:firstLine="709"/>
        <w:jc w:val="both"/>
        <w:rPr>
          <w:sz w:val="28"/>
          <w:szCs w:val="28"/>
          <w:lang w:val="uk-UA"/>
        </w:rPr>
      </w:pPr>
      <w:r>
        <w:rPr>
          <w:sz w:val="28"/>
          <w:szCs w:val="28"/>
          <w:lang w:val="uk-UA"/>
        </w:rPr>
        <w:t>Німеччина, побоюючись того, що в разі виникнення радянсько-румунського збройного конфлікту вона може позбутися румунських поставок продовольства, фуражу і особливо нафти, порадила уряду Румунії піти на поступку. При цьому Берлін запевнив, що ця «поступка» буде мати тимчасовий характер (як сказав Гітлер: «Віддайте, я скоро поверну!»), і що Німеччина допоможе не тільки повернути втрачену територію, а й завоювати нові. Пізніше Антонеску визнавав, що в розмові з ним Гітлер запевняв: за «допомогу у війні Румунія зможе окупувати радянську територію аж до Дніпра».</w:t>
      </w:r>
    </w:p>
    <w:p>
      <w:pPr>
        <w:pStyle w:val="Normal"/>
        <w:spacing w:lineRule="auto" w:line="360"/>
        <w:ind w:firstLine="709"/>
        <w:jc w:val="both"/>
        <w:rPr/>
      </w:pPr>
      <w:r>
        <w:rPr>
          <w:sz w:val="28"/>
          <w:szCs w:val="28"/>
          <w:lang w:val="uk-UA"/>
        </w:rPr>
        <w:t>28 червня 1940 р. румунський уряд заявив про свою згоду передати Радянському Союзу Бессарабію і Північну Буковину. І вже 2 серпня 1940 р. Верховна Рада СРСР вирішила включити Північну Буковину і Південну Бессарабію до складу УРСР, а з решти Бессарабії і колишньої Молдавської Автономної РСР 15 серпня 1940 р. створено Молдавську РСР. Ще раніше, 1939 р. рішення Установчих Народних зборів Західної України про возз'єднання Західної України з УРСР було затверджене Верховними Радами СРСР (1 листопада) і УРСР (14 листопада). Завдяки цьому населення України збільшилося на 8809 тис. осіб і на середину 1941 р. становило 41 657 тис., а територія розширилася до 565 тис. км2. Процес консолідації української нації вступав у завершальний етап. Однак досі серед істориків немає єдності в оцінці суті та характеру цього процесу, і тому різні дослідники по-різному називають сам факт входження українських земель до складу УРСР напередодні Другої світової війни: «анексія» (Д. Боффа), «включення» (Н. Верт), «формальне інкорпорування, назване «возз'єднанням» (А. Жуковський, О. Субтельний), «возз'єднання, що носило характер акції окупаційного типу» (С. Кульчицький).</w:t>
      </w:r>
    </w:p>
    <w:p>
      <w:pPr>
        <w:pStyle w:val="Normal"/>
        <w:spacing w:lineRule="auto" w:line="360"/>
        <w:ind w:firstLine="709"/>
        <w:jc w:val="both"/>
        <w:rPr>
          <w:sz w:val="28"/>
          <w:szCs w:val="28"/>
          <w:lang w:val="uk-UA"/>
        </w:rPr>
      </w:pPr>
      <w:r>
        <w:rPr>
          <w:sz w:val="28"/>
          <w:szCs w:val="28"/>
          <w:lang w:val="uk-UA"/>
        </w:rPr>
        <w:t>Безперечно, що процес, завдяки якому західноукраїнські землі опинилися в складі УРСР не одномірний, а навпаки — багатоплановий. При його розгляді та аналізі слід мати на увазі той факт, що хоча було здійснено етнічне возз'єднання і західноукраїнські землі формально увійшли до складу УРСР, на практиці відбулася інкорпорація, тобто «входження до складу» СРСР. Передування рішення Верховної Ради Радянського Союзу про возз'єднання аналогічному рішенню Верховної Ради України підтверджує цю думку. Тому розбіжності в термінології та оцінках, очевидно, зумовлені різними підходами дослідників до вирішення принципово важливої проблеми: у складі якої держави — України чи Радянського Союзу — фактично опинилися західноукраїнські землі?</w:t>
      </w:r>
    </w:p>
    <w:p>
      <w:pPr>
        <w:pStyle w:val="Normal"/>
        <w:spacing w:lineRule="auto" w:line="360"/>
        <w:ind w:firstLine="709"/>
        <w:jc w:val="both"/>
        <w:rPr>
          <w:sz w:val="28"/>
          <w:szCs w:val="28"/>
          <w:lang w:val="uk-UA"/>
        </w:rPr>
      </w:pPr>
      <w:r>
        <w:rPr>
          <w:sz w:val="28"/>
          <w:szCs w:val="28"/>
          <w:lang w:val="uk-UA"/>
        </w:rPr>
        <w:t>Модель суспільно-економічних перетворень у новостворених західних областях України була майже однаковою. Її суттю була активна радянізація. У цілому зміни, що відбувалися, мали суперечливий характер. З одного боку, експропріація маєтків польських землевласників, перерозподіл їхньої землі між українськими селянами; українізація системи народної освіти, державних установ, судочинства; поліпшення медичного обслуговування, особливо на селі; націоналізація промислових підприємств; ліквідація безробіття та ін. З іншого — руйнація політичної та культурної інфраструктури, створеної місцевою українською інтелігенцією (перестали функціонувати всі колишні українські партії, а також культурні установи, зокрема, «Просвіта», Наукове товариство імені Шевченка тощо); насильницька колективізація; антицерковні акції; репресії проти «буржуазних спеціалістів»; масові депортації населення (із Західної України і Західної Білорусії було депортовано 318 тис. сімей, що становило майже 10% населення).</w:t>
      </w:r>
    </w:p>
    <w:p>
      <w:pPr>
        <w:pStyle w:val="Normal"/>
        <w:spacing w:lineRule="auto" w:line="360"/>
        <w:ind w:firstLine="709"/>
        <w:jc w:val="both"/>
        <w:rPr>
          <w:sz w:val="28"/>
          <w:szCs w:val="28"/>
          <w:lang w:val="uk-UA"/>
        </w:rPr>
      </w:pPr>
      <w:r>
        <w:rPr>
          <w:sz w:val="28"/>
          <w:szCs w:val="28"/>
          <w:lang w:val="uk-UA"/>
        </w:rPr>
        <w:t>Однак, попри всю неоднозначність політики сталінського режиму в західноукраїнських землях, більшість істориків дійшли висновку, що возз'єднання українців у межах однієї державної структури вперше за багато століть було надзвичайно визначною подією, важливим кроком у розв'язанні українського питання. «Об'єднання всіх українських етнічних територій мало глибокий психологічний і культурний вплив на розділених до того часу українців, — підкреслює канадський історик українського походження О. Герус. — Інтеграція й асиміляція західних українців у радянську систему з їхньою відмінною політичною, культурною та релігійною спадщиною виявилася, всупереч волі режиму, процесом двобічним. У той час, як західні українці піддавалися систематичній комунізації, східні, або радянські українці відкривали ідеали й цінності своїх західних співвітчизників».</w:t>
      </w:r>
    </w:p>
    <w:p>
      <w:pPr>
        <w:pStyle w:val="Normal"/>
        <w:spacing w:lineRule="auto" w:line="360"/>
        <w:ind w:firstLine="709"/>
        <w:jc w:val="both"/>
        <w:rPr>
          <w:sz w:val="28"/>
          <w:szCs w:val="28"/>
          <w:lang w:val="uk-UA"/>
        </w:rPr>
      </w:pPr>
      <w:r>
        <w:rPr>
          <w:sz w:val="28"/>
          <w:szCs w:val="28"/>
          <w:lang w:val="uk-UA"/>
        </w:rPr>
        <w:t>Між тим «медовий місяць» радянсько-німецького «шлюбу за розрахунком» підходив до кінця. 18 грудня 1040 р. Гітлер підписує директиву № 21 (план «Барбаросса») — план нападу на СРСР, основна ідея якого була висловлена ще п'ятнадцять років тому в «Майн кампф»: «Коли ми говоримо сьогодні про придбання нових земель і нового простору в Європі, то насамперед думаємо про Росію та про підкорені їй окраїнні держави... Ця колосальна імперія на Сході дозріла для її ліквідації».</w:t>
      </w:r>
    </w:p>
    <w:p>
      <w:pPr>
        <w:pStyle w:val="Normal"/>
        <w:spacing w:lineRule="auto" w:line="360"/>
        <w:ind w:firstLine="709"/>
        <w:jc w:val="both"/>
        <w:rPr>
          <w:sz w:val="28"/>
          <w:szCs w:val="28"/>
          <w:lang w:val="uk-UA"/>
        </w:rPr>
      </w:pPr>
      <w:r>
        <w:rPr>
          <w:sz w:val="28"/>
          <w:szCs w:val="28"/>
          <w:lang w:val="uk-UA"/>
        </w:rPr>
        <w:t>Отже, наприкінці 30-х — на початку 40-х років було здійснено етнічне возз'єднання. Західноукраїнські землі формально увійшли до складу УРСР, на практиці відбулася інкорпорація цих територій, тобто їх «входження» до складу СРСР. Об'єднання вперше за багато століть у межах однієї держави більшості українських етнічних територій, незважаючи на неоднозначність і суперечливість політики сталінського режиму в західноукраїнських землях, було визначною подією, важливим кроком у розв'язанні українського пит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3:00Z</dcterms:created>
  <dc:creator>Admin</dc:creator>
  <dc:description/>
  <cp:keywords/>
  <dc:language>en-US</dc:language>
  <cp:lastModifiedBy>SYSTEM</cp:lastModifiedBy>
  <cp:lastPrinted>2010-12-15T06:37:00Z</cp:lastPrinted>
  <dcterms:modified xsi:type="dcterms:W3CDTF">2011-09-11T00:03:00Z</dcterms:modified>
  <cp:revision>2</cp:revision>
  <dc:subject/>
  <dc:title/>
</cp:coreProperties>
</file>