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 xml:space="preserve">История </w:t>
      </w:r>
      <w:r>
        <w:rPr>
          <w:b/>
          <w:sz w:val="28"/>
        </w:rPr>
        <w:t>милиции</w:t>
      </w:r>
    </w:p>
    <w:p>
      <w:pPr>
        <w:pStyle w:val="Normal"/>
        <w:widowControl w:val="false"/>
        <w:spacing w:lineRule="auto" w:line="360"/>
        <w:ind w:firstLine="709"/>
        <w:jc w:val="both"/>
        <w:rPr>
          <w:b/>
          <w:b/>
          <w:sz w:val="28"/>
          <w:szCs w:val="36"/>
        </w:rPr>
      </w:pPr>
      <w:r>
        <w:rPr>
          <w:b/>
          <w:sz w:val="28"/>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тяжении своего существования белорусская милиция бдительно охраняет общественный порядок, надежно защищает интересы государства, права, честь и достоинства граждан. Работники милиции всегда с чувством ответственности, нередко ценой нечеловеческих усилий и самопожертвований, относились к выполнению этой основной обязанности с самого начала организации милиции в республике. С 4 марта 1917 года передается вахта верного служения белорусской милиции своему нар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нь 4 марта 1917 года занимает особое место в истории белорусской милиции. Как известно, февральская революция, потрясшая Российскую империю, вызвала мощную волну национально-освободительного движения, усилила стремление многих народов к образованию собственных государств. В Северо-Западном крае (так называлась в то время Беларусь), как и в целом в России, на смену старой царской полиции приходит народная милиция Временного прав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марта в Минске был опубликован приказ гражданского коменданта, согласно которому один из активных представителей общественности большевик Михаил Александрович Михайлов (под этой фамилией действовал Михаил Васильевич Фрунзе) назначается «временным начальником милиции Всероссийского Земского Союза по охране порядка в городе». Согласно этому предписанию все городские чины полиции должны были выдать Михайлову имеющееся в их распоряжении оружие по о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менно в этот день Михайлов (Фрунзе) приступил к созданию минской милиции. По его приказу в ночь на 5 марта отряды боевых дружин рабочих вместе с солдатами приданных частей гарнизона разоружили бывшую полицию, захватили городское полицейское управление, архивное и сыскное отделения, взяли под свою охрану важнейшие государственные учреждения, в том числе почту и телегра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марта рапортовал в Минск об образовании милиции Певель, входивший тогда в состав Северо-Западпого края, 7 марта подобная телеграмма пришла из Велижского уезда, 9 марта – из Езерищенского, 10 марта–из Суражского, затем из Двинска, Витебска, Лепеля и других городов и уездов. Таким образом, Минск стал по сути центром создания милиции в реги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ановление милиции в Минске в этот начальный период имело свои особенности. Руководил данным процессом большевик с выдающимися организаторскими способностями – М. В. Фрунзе. Прежде всего, он стремился превратить милицию в высокопрофессиональный вооруженный кулак и делал это без колебаний. С его участием проводилось освобождение подразделении как от неумелых работников, так и от тех, кто проявлял нелояльность к большевикам. За время с 4 марта по 11 октября, то есть до убытия из Минска, Фрунзе собрал в рядах городской милиции прежде всего революционных рабочих и солдат, которые и определяли характер се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тем не менее, после отъезда М. В. Фрунзе качественный состав минской и в целом белорусской милиции стал все более ухудшаться. В ее рядах оказалось немало слабо подготовленных, к тому же неблагополучных (с точки зрения большевиков) элементов, которые все сильнее подпадали под влияние мелкобуржуазных пар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т почему вскоре после победы Октябрьского вооруженного восстания последовал приказ Военно-революционного комитета Западного фронта о проведении коренной реорганизации минской милиции. Ее начальник И. К. Гамбург приказу не подчинился, заявив, что он находится в ведении городского самоуправления и обязан выполнять только его указания. При этом он подчеркнул, что милиция по своему предназначению должна быть вне политики, обязана заниматься только вопросами охраны общественного порядка и борьбы с преступностью. Это не устраивало ВРАК, и строптивый начальник минской милиции в тот же день был отстранен от занимаемой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этого времени ряды милиции стали пополняться исключительно по принципу политической благонадежности, то есть началось осуществление партизации правоохранительны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если для народной милиции Временного правительства на первый план в ее деятельности выдвигались социальные задачи, то для советской основную ценность приобрели поли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 отчетливо такой подход стал проявляться после принятия 10 ноября 1917 года Наркоматом внутренних дел постановления «О рабочей милиции» – первого нормативно-правового акта, которым определялось создание советской милиции, во-первых, как исполнительного органа местных Советов рабочих и солдатских депутатов и, во-вторых, как единственно надежного оплота пролетарской революции. В приказе наркома внутренних дел и заведующего управлением милиции от 5 сентября 1918 года говорилось- «На советской милиции как первейшая обязанность лежит охрана прав рабочего класса и беднейшего крестьянства, и лишь отсюда вытекают ее обязанности по охране личности и имущества всех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льзя не отметить, что в этот период господствовали наивные представления о возможности обуздать преступность силами самого населения, без участия специальных профессиональных органов. В. И. Ленин в работе «Позабыли главное» настаивал на необходимости внедрения всеобщей обязательной службы всех взрослых мужчин и женщин в милиции длительностью от одной до двух недель в год. Естественно, заработную плату за это время защитники порядка должны были получать на фабриках и заводах, где постоянно работ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подобного идеалистического представления Советы на местах создавали милицию кто как мог. Практически некому было заниматься управлением ее профессиональной деятельностью. Не существовало единых штатов милиции. Отсутствовала должная материально-техническая б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умеется, такая слабо организованная, непрофессиональная милиция (по сути дела ополчение) не могла успешно выполнять возложенные на нее задачи по охране общественного порядка и борьбе с преступностью. Поэтому спустя год в соответствии с инструкцией НКВД и НКЮ РСФСР от 12 октября 1918 года «Об организации советской рабоче-крестьянской милиции» органы защиты порядка из самодеятельно-партизанских формирований превращаются в штатные и профессиональ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о время классовый принцип становится одним из основных в организации и деятельности советской, в том числе и белорусской, милиции. Архивные материалы о деятельности, например, органов милиции Витебской области свидетельствуют о том, что работники милицейских аппаратов помимо своих функциональных обязанностей по охране общественного порядка и борьбе с преступностью все чаще стали привлекаться к решению политических вопросов: регистрации представителей буржуазных классов, взятию заложников, обложению кулаков (зажиточных граждан) налогами, наложению контрибуции, взысканию налогов и т. 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этому закономерными выглядели такие звучавшие со стороны руководителей Главного управления рабоче-крестьянской милиции здравицы в адрес правоохранительных органов: «Да здравствует милиция, идущая в ногу с трудовым народом на борьбу за мировую революцию!» Не случайно проводилась и военизация, когда личный состав милиции сводился в бригады, батальоны, роты и переводился на казармен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легким для белорусской милиции был период конца 20-х и 30-х годов. Помимо охраны общественного порядка, борьбы с уголовной преступностью самое активное участие ей пришлось принимать в коллективизации сельского хозяйства, раскулачивании, точнее – ликвидации наиболее трудолюбивого слоя крестья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ой несвойственный круг обязанностей отрицательно сказывался на умонастроениях сотрудников милиции. Поэтому принимались меры по ужесточению дисциплины кадров. В специальном постановлении ЦИК и СНК БССР от 22 марта 1928 года указывалось, что сотрудники милиции не имеют права отказываться от работы в ночное время, в дни праздников и отдыха. Причем работа эта не ограничивалась определенным количеством часов и должна была выполняться безоговорочно и без дополнительной о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сложная экономическая и социально-политическая обстановка в стране, усиление сталинского тоталитарного режима тяжким бременем ложились на плечи работников охраны правопорядка. 15 декабря 1930 года были ликвидированы НКВД союзных и автономных республик, и одновременно деятельность милиции и уголовного розыска переходила под управление ОГПУ, о чем было принято постановление ЦИК и СНК СССР. Начальники главных управлений милиции и уголовного розыска становились по совместительству помощниками соответствующих начальников ГНУ. И так до районных органов включительно. ОГПУ руководили оперативной деятельностью милиции, контролировали и инспектировали эту рабо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лиция в этот период оказалась в тройном подчинении: совнаркомов союзных республик, а на местах – исполкомов; вышестоящих милицейских учреждений; ОГПУ республик и ГПУ местных органов. С подчинением милиции ОГПУ, как показывала практика, шло ослабление связей между органами охраны общественного порядка и органами власти как в центре, так и на местах. Более того, 21 декабря 1932 года при ОГПУ СССР было создано Главное управление рабоче-крестьянской милиции, которое по своему положению исключалось из сферы управления совнаркомов союзных и автономных республик. Начальник Главного управления милиции при ОГПУ становился одним из заместителей председателя ОГПУ. Соответственно организовывалась и деятельность местной мил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называемое совершенствование структуры органов внутренних дел в конце 20-х – начале 30-х годов носило преимущественно политический характер. Оно было направлено на то, чтобы вывести милицию из-под непосредственного подчинения и руководства республиканских и местных органов власти, обеспечить строго централизованное руководство, что позволяло Сталину стать непосредственным куратором эти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литаризировались и политизировались в это время и общественные формирования, участвовавшие в охране общественного порядка. Так, возникшие в конце 20-х годов по инициативе трудящихся общества содействия милиции (Осодмил) и подчинявшиеся непосредственно предприятиям, где они создавались, в 1932 году были реорганизованы! в бригады содействия милиции (Бригадмил), которыми руководили уже органы милиции, а вместе с ними Бригадмил попадал в сферу воздействия ОГП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ечной целью реорганизации структуры и налаживания управления милицией под руководством ОГПУ являлось превращение ее в дополнительную силу, направленную на устранение противников и оппонентов существующей власти, тем самым на укрепление авторитарного режима, проводящего курс на разгром крестьянства, сопротивлявшегося коллективизации, на приведение каждого гражданина в оцепенение перед страхом быть в любое время наказанным не только за неугодные действия или бездействие, но и за инакомысл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смотря на сложные условия работы, связанные с большой опасностью, исходившей как со стороны преступного мира, так и со стороны власть предержащих (ведь за годы репрессий в СССР пострадало более 100 тысяч работников органов внутренних дел, в том числе более 20 тысяч были расстреляны), личный состав милиции Беларуси стойко переносил все невзгоды, мужественно выполнял свои обяза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 ярко проявились высокие профессиональные и личностные качества сотрудников милиции в период Великой Отечествен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ражения с гитлеровскими оккупантами белорусская милиция вступила уже с первых часов войны. На рассвете 22 июня неподалеку от Брестской крепости на подступах к железнодорожной станции завязали бой с прорвавшимся противником сотрудники железнодорожной милиции под командованием начальника отдела Андрея Яковлевича Воробьева. Несколько дней, несмотря на подавляющее превосходство в людях и технике, фашисты не могли захватить здание вокзала и наладить движение своих поездов па вос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безызвестный террорист Скорцени писал в своей книге, имея в виду защиту Брестской крепости и вокзала станции Брест: «То же самое было в районе Брестского вокзала. Там противник сосредоточился в глубоких подвальных помещениях и отказывался сдаваться. Как я узнал позднее, пришлось затопить подвалы, так как оказались недостаточными все другие попытки взять вокз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очь с 1 на 2 июля участники обороны вокзала прорвались за пределы города. К сожалению, под утро 2 июля руководитель защитников А. Я- Воробьев был схвачен и расстрелян на берегу Муховца. Оборону вокзала, писал известный советский писатель Сергей Сергеевич Смирнов, с полным правом можно назвать родной сестрой славной защиты Брестской креп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азавшись в зоне военных действий, сотрудники милиции Беларуси с достоинством выполняли самые сложные задания, самостоятельно принимали ответственные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ером тому служит подвиг милиционеров Волковысского райотдела НКВД П. И. Косило и П. В. Семенчука, которые спасли от оккупантов и доставили в Госбанк города Шклова два миллиона пятьсот восемьдесят четыре тысячи рублей. Аналогичный подвиг совершил милиционер Браславского райотдела НКВД С. И. Мандрик, который в июне 1941 года спас крупную сумму денег из местного отделения Госбанка и доставил ее сначала в Полоцк, а затем в Моск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июле началась круговая оборона Могилева. Здесь шли кровопролитные бои, в которых с самого начала приняли участие бойцы милицейского батальона под командованием начальника одного из отделов УНКВД капитана Константина Григорьевича Владимирова. Комиссаром этого батальона был назначен преподаватель Минской средней школы милиции К. Ф. Чернов, начальником штаба – преподаватель этой же школы В. И. Горбачев. Да и основную силу батальона составляли сотрудники и курсанты Минской и Гродненской средних школ милиции, отступивших к Могиле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есть суток батальон удерживал оборону. 17 июля капитан Владимиров, раненный в руку и голову, поднял остатки батальона в последнюю контратаку. Из 250 бойцов на поле брани пали 230. Фашисты, взбешенные стойкостью милиционеров, пытались мстить мертвым, запретив предавать их тела земле. Но жители села Старое Пашкове похоронили героев ночью, преклоняясь перед их подвигом во имя Род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итебская милиция была сведена в полк, которым командовал начальник областного управления А. Л. Радюк. На протяжении суток полк в ожесточенных боях удерживал оборону на одной из окраин Витебска. Им было уничтожено 50 танков и бронетранспортеров врага, сотни солдат и офицеров. У городского поселка Сураж милицейский полк принял последний бой, который представляет собой одну из ярких и героических страниц истории Витебской милиции. За организацию обороны Суража А. Л. Радюк был удостоен ордена Красного Зна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же в августе 1941 года всесоюзный староста М. И. Калинин вручал в Кремле ордена Красного Знамени командиру Пинского истребительного батальона П. С. Казакову и командиру Паричского истребительного батальона, начальнику РОНКВД М. И. Трояну, а также бойцу этого батальона милиционеру И. Ф. Рудобельцу. Всего в Белоруссии действовало около 80 истребительных батальонов, созданных на базе местных райотделов мил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ьно необходимо рассказать о дальнейшей судьбе Игната Федоровича Рудобельца. Еще до того, как фашисты вошли в Паричи, работники милиции вели активную подготовку к партизанской воине. Узнав об этом, оккупанты схватили И. Ф. Рудобельца и, требуя выдать подполье, на глазах у него расстреляли двухлетнюю дочь, затем жену, потом страшно пытали самого. Но герой не выдал товарищ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обных ярких примеров верности сотрудников милиции своему долгу множество. Они есть, и в большом количестве,– славные боевые и трудовые традиции белорусской милиции. Не померкнут никогда подвиги тех наших предшественников, на могучих плечах которых стоит ныне современное поколение защитников 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меле из работников милиции в этот период был создан так называемый ченковский полк по названию пригорода Ченки, где формировалась часть. Командиром полка назначили майора А. Т. Калинычева. Полк участвовал в обороне областного центра, затем защищал город Золотоношу, что на Украине, после этого – Конотоп, удерживал переправу через реку Сейм. Последний свой оборонительный рубеж он занял в 15 километрах от Орла, где встретил танковые колонны Гудериана. Из трех тысяч бойцов, первоначально составлявших боевое содружество, в живых осталось только 150. Часть из этой горсточки героев после орловского сражения прошла парадом по Красной площади в Москве и вступила в бой за столицу страны, а другая осталась в тылу врага для развертывания партизанского и подполь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удно назвать поименно всех героев-милиционеров Беларуси, внесших бесценный вклад в победу над врагом. И все же в числе ярчайших звезд можно выделить Константина Васильевича Зюкова, бывшего работника уголовного розыска, а затем командира партизанской бригады, действовавшей рядом с партизанской бригадой Константина Заслонова, участкового уполномоченного Свислочского Р0НКВД Н. Русака, за голову которого оккупанты обещали 10 тысяч марок. Сотрудник милиции Кобринского РОНКВД М. М. Шевчук являлся правой рукой известного разведчика Николая Кузнецова. Участковый уполномоченный Ошмянского РОНКВД А. И. Каминский, проникнув на работу в минскую полицию, переправил на партизанские базы сотни стволов оружия, много боепри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было такого партизанского отряда на территории Беларуси, захваченной врагом, в котором не оказалось бы сотрудника милиции. И вовсе не случайно медаль № 1 «Партизану Великой Отечественной войны» первой степени была вручена бывшему работнику милиции уроженцу Гомельской области Е. И. Осип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олько бы времени ни прошло со дня окончания Великой Отечественной войны, благодарный белорусский народ будет свято чтить своих героев-богатырей, в том числе и работников милиции. Нет сомнения, что молодые поколения стражей порядка в дни праздников и в будни не раз с волнением склонят свои головы перед светлой памятью павших в бою и произнесут теплые, сердечные слова благодарности здравствующим ветеран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еимоверно трудных условиях пришлось работать защитникам правопорядка Беларуси в первые послевоенные годы. Острая нехватка одежды, обуви, питания, средств передвижения (на всю гомельскую милицию имелась одна лошадь, и ту нечем было кормить), с одной стороны, и высокий рост преступности, разгул грабительско-воровских групп, бандитствующие наскоки формирований Армии Крайовой, оуновцев, с другой,– вот то наследство, которое досталось белорусской милиции после войны. Но и в этих условиях она не теряла муж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 капле воды, отражается состояние духа многих и многих сотрудников тех лет в следующем примере. В 1946 году гражданка Хилькевич из Гродненской области обратилась к министру внутренних дел республики Сергею Саввичу Бельченко с «жалобой» на капитана милиции, работника уголовного розыска Семена Стефановича Солошенко. У этой гражданки воры увели корову – все ее богатство и надежду на выживание. Розыскник четверо суток преследовал преступников, прошагав по бездорожью днем и ночью сорок километров, но пропажу нашел и вернул хозяйке. «Я хотела отблагодарить Солошенко,– жаловалась переполненная чувством благодарности потерпевшая,– предложила ему 2000 рублей, но капитан милиции отказался и заявил: никакого вознаграждения мне не нужно». Это письмо было опубликовано в ведомственной газете «На страже Октяб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ослевоенного периода было характерно дальнейшее усиление политизации органов внутренних дел. В октябре 1949 года под влиянием Берия и его сообщников, пытавшихся подчинить своей воле все силовые структуры, милиция вновь была передана в подчинение Министерства государственной безопасности. Как и прежде, это было нарушением ее статуса органа, стоящего на страже общественного 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ым этапом в жизни страны стало разоблачение в 1953 году преступных действии бывшего министра внутренних дел СССР Берии и его сообщника по Беларуси Цанавы. Эти политические авантюристы стремились поставить МВД и органы госбезопасности над правительством. По их указкам фабриковались лживые обвинения против сотен и тысяч честных людей, многие из которых подвергались моральному террору и даже физическому уничто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устранения из органов внутренних дел преступной шайки Берии милиция вновь обрела подобающее ей по закону место защитника общественного порядка, борца с уголовной преступностью, а в 1956 году получила утерянное в 30-е годы двойное подчи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сьма сложным путем шла милиция Беларуси и в последующие годы. Это было время разоблачения культа личности Сталина, хрущевской оттепели, застоя в экономической и социально-политической сферах жизни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 драматичными для судеб народов великой страны оказались события начатой в 1985 году так называемой перестройки. Данная пропагандистская кампания, не имевшая под собой серьезной конструктивной программы, проводившаяся под лозунгом придания социализму «человеческого лица», закончилась полным провалом. В условиях нараставшей дезорганизации производства, усиливавшейся беспомощности центральной власти бывшие союзные республики, стремясь обезопасить свои народы от непредсказуемых действий союзных органов, стали одна за другой объявлять о политической и государственной независимости. Свои выбор сделала и Белорусская ССР, Верховный Совет которой принял Декларацию о государственном суверенит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ряд государственных деятелей, превратно истолковывая понятие независимости, вскоре после этого предпринял шаги, ведущие к противоестественному разрыву вековых экономических, культурных и иных связей между народами бывшего Союза ССР. В декабре 1991 года вопреки результатам проведенного 17 марта общесоюзного референдума, свидетельствовавшим о необходимости сохранения единого Отечества, руководители Российской Федерации, Украины и Беларуси объявили о денонсации договора 1922 года об образовании СССР. Начался новый период развития Беларуси в условиях все более углублявшегося процесса разрушения отлаженных хозяйственных отношений, усугубления личных драм между членами семей, насильственно разделенных границами, и т.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осы общественного мнения показывают: многие люди назвали преднамеренный развал великой державы, начатый перестройкой и завершенный беловежским сговором, самой большой трагедией конца XX столетия. И не только потому, что это было совершено против воли подавляющего большинства граждан, но и потому, что как следствие рекой потекла невинная человеческая кровь, появились сотни тысяч беженцев, людей нежеланных в странах, где они родились, поднял голову воинствующий зачинщик погромов и вылазок фанатиков–национал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счастью, благодаря взвешенной политике, проводимой в Беларуси Верховным Советом, правительством республики, на белорусской земле не произошло ничего подобного драматическим событиям, имевшим место в Приднестровье, на Кавказе, жестокой бойне в октябре 93-го в Москве и в других местах, где милиция была брошена между враждующими сторо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менения в жизни и деятельности белорусской милиции в последние годы произошли значительные. Начало реформированию милиции было положено принятием Верховным Советом 26 февраля 1991 года Закона Республики Беларусь «О милиции». В нем закреплялась новая организационная модель милиции. Основными ее структурными звеньями определялись: криминальная милиция, милиция общественной безопасности, специальная милиция. Позже в развитие положений Закона «О милиции» было выделено еще одно структурное звено - транспортная мили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енным является то, что в Законе указывается на недопустимость непрофессионального вмешательства в деятельность милиции кого бы то ни было, кроме компетентных органов и должностных лиц. В нем особо подчеркивается, что органы государственной власти, осуществляя контроль за работой милиции, не имеют права вмешиваться в ее оперативно-розыскную, уголовно-процессуальную деятельность, а также в производство по делам административных правонарушений. Впервые в законодательном порядке решены вопросы гарантий правовой и социальной защиты работников милиции, их права на судебную защиту и профессиональный риск. Независимая от бывшего союзного МВД деятельность потребовала увеличения объема законотворческой работы. Возникшая у белорусской милиции необходимость развивать международные связи вызвала к жизни и внешнеправовую функцию. Обычной практикой стали заключение двусторонних соглашений, осуществление прямых контактов с работниками правоохранительных органов зарубежных государ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й международный (а это был российско-белорусский) «милицейский» договор был подписан еще 15 декабря 1990 года в Москве. Он предусматривал создание условий защиты прав и законных интересов граждан и юридических лиц, оказание правовой взаимопомощи. Затем в 1991–1993 годах аналогичные договоры были подписаны с МВД Литвы, Латвии, Украины, Туркменист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13 марта 1992 года в Минске на совещании министров внутренних дел государств-участников СНГ, а также Латвии, Литвы и Эстонии констатировалось, что в связи с ухудшением криминогенной ситуации возникает острая необходимость не только сохранять сложившиеся ранее связи, но и решительно налаживать новые механизмы взаимодействия. Этому, в частности, были посвящены образование консультативного органа – Совещания министров внутренних дел, создание межгосударственного информационного ба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4 апреля 1992 года в Алма-Ате представители 11 государств, образовавшихся на территории бывшего СССР, подписали «Соглашение о взаимодействии министерств внутренних дел независимых государств в сфере борьбы с преступностью», проект которого был выработан в Мин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т же день в Варшаве было подписано «Соглашение между министерствами внутренних дел Республики Польша и Республики Беларусь, представляемых министрами внутренних дел, о сотрудничестве в борьбе с преступ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торое направление внешнеправовых отношений связано с расширением прямых контактов милиции Беларуси и правоохранительных органов зарубежных стран. Делегации органов внутренних дел Республики Беларусь побывали в Нидерландах, Великобритании, Румынии, Германии, Польше, США, Венгрии, Италии, Израиле, Швейцарии, Индии, Японии, на Кипре. Цель таких поездок–изучение опыта работы полиции, участие в совместных практических действиях по борьбе с преступностью, консультации в отношении поставок материально-технических средств и гуманитарной помощ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ладывающаяся обстановка все настойчивее требует внесения корректив в характер, направленность, формы и методы служебной деятельности. В полный рост встала проблема осуществления коренной судебно-правовой реформы на основе общепризнанных принципов: приоритета прав и свобод личности, ее защиты со стороны государства, верховенства закона во всех сферах общественной жизни, взаимной ответственности государства и личности, других участников правоотношений, разделения компетенции законодательной, исполнительной и судебной властей, налаживания эффективных форм контроля и надзора за соблюдением прав и свобод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Концепцией судебно-правовой реформы», утвержденной Верховным Советом Республики Беларусь 23 апреля 1992 года, поставлена задача постепенно освободить МВД от несвойственных функций: проведения предварительного расследования, организации экспертно-криминалистических исследований (за исключением проводимых техническими подразделениями, обеспечивающими оперативно-розыскную деятельность), обеспечения пожарной безопасности, исправления и перевоспитания осужденных, надзора за лицами, осужденными к наказаниям, не связанным с лишением свободы, паспортизации населения, регистрации въезда и выезда граждан, охраны объектов и имущества (ведомственная охр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ю эффективности борьбы с противоправными явлениями могут способствовать внедрение в практику лучших мировых образцов профессиональной деятельности, налаживание всестороннего взаимодействия между соответствующими службами, более широкая опора на возможности самого населения, развитие форм глас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им из важнейших условий положительных сдвигов в этом деле является обеспечение глубокого доверия народа к своей милиции. А этого можно добиться, если в службу охраны порядка вольются новые ряды поистине порядочных, смелых, образованных людей. В подготовке таких кадров незаменимую роль призвана сыграть Академия милиции МВД республ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одимая повсеместно работа по укреплению кадрового состава, улучшению материально-технического обеспечения органов внутренних дел создает предпосылки того, что вопросы укрепления общественной безопасности и усиления борьбы с преступностью могут решаться успешнее.</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 Г.И.Иванов Герои белорусской милиции / Г.И.Иванов </w:t>
      </w:r>
      <w:r>
        <w:rPr>
          <w:sz w:val="28"/>
          <w:szCs w:val="20"/>
        </w:rPr>
        <w:t xml:space="preserve">– </w:t>
      </w:r>
      <w:r>
        <w:rPr>
          <w:sz w:val="28"/>
          <w:szCs w:val="28"/>
        </w:rPr>
        <w:t>Мн., 19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 В.А.Пискарев Очерки истории милиции Белорусской ССР / В.А.Пискарев </w:t>
      </w:r>
      <w:r>
        <w:rPr>
          <w:sz w:val="28"/>
          <w:szCs w:val="20"/>
        </w:rPr>
        <w:t xml:space="preserve">– </w:t>
      </w:r>
      <w:r>
        <w:rPr>
          <w:sz w:val="28"/>
          <w:szCs w:val="28"/>
        </w:rPr>
        <w:t>Мн., 198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120" w:after="0"/>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0:00Z</dcterms:created>
  <dc:creator>WinStyle</dc:creator>
  <dc:description/>
  <cp:keywords/>
  <dc:language>en-US</dc:language>
  <cp:lastModifiedBy>SYSTEM</cp:lastModifiedBy>
  <dcterms:modified xsi:type="dcterms:W3CDTF">2011-09-11T00:00:00Z</dcterms:modified>
  <cp:revision>2</cp:revision>
  <dc:subject/>
  <dc:title>Пожарная безопасность</dc:title>
</cp:coreProperties>
</file>