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27"/>
        </w:rPr>
      </w:pPr>
      <w:r>
        <w:rPr>
          <w:b/>
          <w:sz w:val="28"/>
          <w:szCs w:val="27"/>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бщая характеристика и задачи движения декабристов</w:t>
      </w:r>
    </w:p>
    <w:p>
      <w:pPr>
        <w:pStyle w:val="Normal"/>
        <w:suppressAutoHyphens w:val="true"/>
        <w:spacing w:lineRule="auto" w:line="360"/>
        <w:rPr>
          <w:sz w:val="28"/>
          <w:szCs w:val="28"/>
        </w:rPr>
      </w:pPr>
      <w:r>
        <w:rPr>
          <w:sz w:val="28"/>
          <w:szCs w:val="28"/>
        </w:rPr>
        <w:t>2. Политико–правовые взгляды Пестель П.И.</w:t>
      </w:r>
    </w:p>
    <w:p>
      <w:pPr>
        <w:pStyle w:val="Normal"/>
        <w:suppressAutoHyphens w:val="true"/>
        <w:spacing w:lineRule="auto" w:line="360"/>
        <w:rPr>
          <w:sz w:val="28"/>
          <w:szCs w:val="28"/>
        </w:rPr>
      </w:pPr>
      <w:r>
        <w:rPr>
          <w:sz w:val="28"/>
          <w:szCs w:val="28"/>
        </w:rPr>
        <w:t>3. Политико–правовые взгляды Муравьева Н.М.</w:t>
      </w:r>
    </w:p>
    <w:p>
      <w:pPr>
        <w:pStyle w:val="Normal"/>
        <w:suppressAutoHyphens w:val="true"/>
        <w:spacing w:lineRule="auto" w:line="360"/>
        <w:rPr>
          <w:sz w:val="28"/>
          <w:szCs w:val="28"/>
        </w:rPr>
      </w:pPr>
      <w:r>
        <w:rPr>
          <w:sz w:val="28"/>
          <w:szCs w:val="28"/>
        </w:rPr>
        <w:t>4. Результаты работы Северного и Южного обществ</w:t>
      </w:r>
    </w:p>
    <w:p>
      <w:pPr>
        <w:pStyle w:val="Normal"/>
        <w:numPr>
          <w:ilvl w:val="0"/>
          <w:numId w:val="0"/>
        </w:numPr>
        <w:suppressAutoHyphens w:val="true"/>
        <w:spacing w:lineRule="auto" w:line="360"/>
        <w:outlineLvl w:val="0"/>
        <w:rPr>
          <w:sz w:val="28"/>
          <w:szCs w:val="28"/>
        </w:rPr>
      </w:pPr>
      <w:r>
        <w:rPr>
          <w:sz w:val="28"/>
          <w:szCs w:val="28"/>
        </w:rPr>
        <w:t>Заключение</w:t>
      </w:r>
    </w:p>
    <w:p>
      <w:pPr>
        <w:pStyle w:val="Normal"/>
        <w:numPr>
          <w:ilvl w:val="0"/>
          <w:numId w:val="0"/>
        </w:numPr>
        <w:suppressAutoHyphens w:val="true"/>
        <w:spacing w:lineRule="auto" w:line="360"/>
        <w:outlineLvl w:val="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7"/>
        </w:rPr>
      </w:pPr>
      <w:r>
        <w:rPr>
          <w:sz w:val="28"/>
          <w:szCs w:val="27"/>
        </w:rPr>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Введение</w:t>
      </w:r>
    </w:p>
    <w:p>
      <w:pPr>
        <w:pStyle w:val="Normal"/>
        <w:suppressAutoHyphens w:val="true"/>
        <w:spacing w:lineRule="auto" w:line="360"/>
        <w:ind w:firstLine="709"/>
        <w:jc w:val="both"/>
        <w:rPr>
          <w:b/>
          <w:b/>
          <w:sz w:val="28"/>
          <w:szCs w:val="27"/>
        </w:rPr>
      </w:pPr>
      <w:r>
        <w:rPr>
          <w:b/>
          <w:sz w:val="28"/>
          <w:szCs w:val="27"/>
        </w:rPr>
      </w:r>
    </w:p>
    <w:p>
      <w:pPr>
        <w:pStyle w:val="Normal"/>
        <w:suppressAutoHyphens w:val="true"/>
        <w:spacing w:lineRule="auto" w:line="360"/>
        <w:ind w:firstLine="709"/>
        <w:jc w:val="both"/>
        <w:rPr/>
      </w:pPr>
      <w:r>
        <w:rPr>
          <w:sz w:val="28"/>
          <w:szCs w:val="26"/>
        </w:rPr>
        <w:t>В декабре 1825 г. произошло вооруженное выступление декабристов. Оно было подготовлено тайными обществами, которые имели следующие цели: отмену крепостного права, ликвидацию самодержавия, создание представительных учреждений, республики или конституционной монархии, отмену сословного строя, введение всеобщего равенства перед законом, равных для всех гражданских прав и свобод, упразднение дворянства, план "военной революции" как средства их достижения. Декабристы имели и ряд разногласий. Они относились к вопросам о земле, о политических правах, о форме правления, о форме государственного устройства России, о способах преобразования государственного и общественного строя.</w:t>
      </w:r>
    </w:p>
    <w:p>
      <w:pPr>
        <w:pStyle w:val="Normal"/>
        <w:suppressAutoHyphens w:val="true"/>
        <w:spacing w:lineRule="auto" w:line="360"/>
        <w:ind w:firstLine="709"/>
        <w:jc w:val="both"/>
        <w:rPr>
          <w:sz w:val="28"/>
          <w:szCs w:val="26"/>
        </w:rPr>
      </w:pPr>
      <w:r>
        <w:rPr>
          <w:sz w:val="28"/>
          <w:szCs w:val="26"/>
        </w:rPr>
        <w:t>Глубинными причинами движения декабристов стали следующие: влияние идей французской революции 1789—1794 гг., испанской революции 1820 г.; настроения, связанные с победой в Отечественной войне 1812 г. (большинство декабристов были военными, многие из них участвовали в войне с Наполеоном); российская действительность, прежде всего крепостное право; идеи русских революционеров (А. Радищева), просветителей конца XVIII — начала XIX в.</w:t>
      </w:r>
    </w:p>
    <w:p>
      <w:pPr>
        <w:pStyle w:val="Normal"/>
        <w:suppressAutoHyphens w:val="true"/>
        <w:spacing w:lineRule="auto" w:line="360"/>
        <w:ind w:firstLine="709"/>
        <w:jc w:val="both"/>
        <w:rPr/>
      </w:pPr>
      <w:r>
        <w:rPr>
          <w:sz w:val="28"/>
          <w:szCs w:val="26"/>
        </w:rPr>
        <w:t>С точки зрения нравственной, в движении декабристов впервые обозначилось стремление русской интеллигенции пострадать за русский народ, в ходе своего выступления искупить свою вину за страдания народа. Высокой степенью нравственности отличался и подвиг жен декабристов, последовавших за своими мужьями, сосланными в Сибирь на каторжные работы. Не случайно думающая и чувствующая Россия остро прореагировала на казнь декабристов, суд и расправу над ними. Нравственный подвиг декабристов тем более значителен, что большинство из них не верило в успех своего выступления. Точно выразил эти выступления К.Ф. Рылеев: "Я уверен, что погибнем, но пример останется.</w:t>
      </w:r>
      <w:r>
        <w:br w:type="page"/>
      </w:r>
    </w:p>
    <w:p>
      <w:pPr>
        <w:pStyle w:val="Normal"/>
        <w:suppressAutoHyphens w:val="true"/>
        <w:spacing w:lineRule="auto" w:line="360"/>
        <w:ind w:firstLine="709"/>
        <w:jc w:val="both"/>
        <w:rPr>
          <w:b/>
          <w:b/>
          <w:sz w:val="28"/>
          <w:szCs w:val="32"/>
        </w:rPr>
      </w:pPr>
      <w:r>
        <w:rPr>
          <w:b/>
          <w:sz w:val="28"/>
          <w:szCs w:val="32"/>
        </w:rPr>
        <w:t>1. Общая характеристика и задачи движения декабристов</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Все декабристы ставили задачи ликвидации крепостничества и абсолютной монархии, сословных привилегий, провозглашения основных демократических свобод, наделения крестьян землей, неприкосновенности частной собственности. Естественно, радикализм большей части декабристов не выходил за пределы буржуазно-дворянского содержания провозглашаемых ими политических задач.</w:t>
      </w:r>
    </w:p>
    <w:p>
      <w:pPr>
        <w:pStyle w:val="Normal"/>
        <w:suppressAutoHyphens w:val="true"/>
        <w:spacing w:lineRule="auto" w:line="360"/>
        <w:ind w:firstLine="709"/>
        <w:jc w:val="both"/>
        <w:rPr>
          <w:sz w:val="28"/>
          <w:szCs w:val="26"/>
        </w:rPr>
      </w:pPr>
      <w:r>
        <w:rPr>
          <w:sz w:val="28"/>
          <w:szCs w:val="26"/>
        </w:rPr>
        <w:t>Движение декабристов положило начало осмыслению целого ряда политико-правовых проблем, получивших развитие в деятельности последующих поколений российских революционеров: самодержавие и дворянство; революционеры и народ; власть и интеллигенция; нравственные аспекты политики и их границы; идейно-политические и духовно-нравственные истоки декабризма; декабризм и российский либерализм; влияние на декабризм европейских и российских политических идей и др.</w:t>
      </w:r>
    </w:p>
    <w:p>
      <w:pPr>
        <w:pStyle w:val="Normal"/>
        <w:suppressAutoHyphens w:val="true"/>
        <w:spacing w:lineRule="auto" w:line="360"/>
        <w:ind w:firstLine="709"/>
        <w:jc w:val="both"/>
        <w:rPr>
          <w:sz w:val="28"/>
          <w:szCs w:val="26"/>
        </w:rPr>
      </w:pPr>
      <w:r>
        <w:rPr>
          <w:sz w:val="28"/>
          <w:szCs w:val="26"/>
        </w:rPr>
        <w:t>Само движение декабристов не было однородным: в нем были умеренные политические деятели, выдвигавшие умеренные идеи, были и радикалы, стремившиеся к коренному преобразованию всех сторон российского общества (хотя, на наш взгляд, было бы неправильно противопоставлять взгляды одних взглядам других — все они объединялись общей идеей, общим желанием блага и прогресса Отечеству). Нельзя не принимать во внимание и то, что восстание оказалось не подготовленным — смерть Александра I и последовавшие за ней события застали декабристов врасплох.</w:t>
      </w:r>
    </w:p>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b/>
          <w:b/>
          <w:sz w:val="28"/>
          <w:szCs w:val="32"/>
        </w:rPr>
      </w:pPr>
      <w:r>
        <w:rPr>
          <w:b/>
          <w:sz w:val="28"/>
          <w:szCs w:val="32"/>
        </w:rPr>
        <w:t>2. Политико – правовые взгляды Пестель П.И.</w:t>
      </w:r>
    </w:p>
    <w:p>
      <w:pPr>
        <w:pStyle w:val="Normal"/>
        <w:suppressAutoHyphens w:val="true"/>
        <w:spacing w:lineRule="auto" w:line="360"/>
        <w:ind w:firstLine="709"/>
        <w:jc w:val="both"/>
        <w:rPr>
          <w:b/>
          <w:b/>
          <w:sz w:val="28"/>
          <w:szCs w:val="27"/>
        </w:rPr>
      </w:pPr>
      <w:r>
        <w:rPr>
          <w:b/>
          <w:sz w:val="28"/>
          <w:szCs w:val="27"/>
        </w:rPr>
      </w:r>
    </w:p>
    <w:p>
      <w:pPr>
        <w:pStyle w:val="Normal"/>
        <w:suppressAutoHyphens w:val="true"/>
        <w:spacing w:lineRule="auto" w:line="360"/>
        <w:ind w:firstLine="709"/>
        <w:jc w:val="both"/>
        <w:rPr/>
      </w:pPr>
      <w:r>
        <w:rPr>
          <w:sz w:val="28"/>
          <w:szCs w:val="26"/>
        </w:rPr>
        <w:t>Наиболее радикальные взгляды среди декабристских лидеров отстаивал Павел Иванович Пестель (1793—1826). Пестель родился в семье крупного государственного чиновника, образование получил в Гермнии, затем в 1811 г. с отличием закончил Пажеский корпус. Участник войны 1812г., был тяжело ранен в Бородинской битве, участно-вал в заграничных походах русской армии. В 1816 г. Пестель вступил в "Союз спасения", для которого написал проект Конституции, в котором провозглашались отмена крепостного права и ограничение самодержавной власти. В 1821 г. организовал и возглавил Южное общество, для которого написал проект Конституции, названный "Русская правда". Накануне Декабрьского восстания был арестован по доносу, а в июле 1826 г. вместе с другими руководителями восстания казнен.</w:t>
      </w:r>
    </w:p>
    <w:p>
      <w:pPr>
        <w:pStyle w:val="Normal"/>
        <w:suppressAutoHyphens w:val="true"/>
        <w:spacing w:lineRule="auto" w:line="360"/>
        <w:ind w:firstLine="709"/>
        <w:jc w:val="both"/>
        <w:rPr>
          <w:sz w:val="28"/>
          <w:szCs w:val="26"/>
        </w:rPr>
      </w:pPr>
      <w:r>
        <w:rPr>
          <w:sz w:val="28"/>
          <w:szCs w:val="26"/>
        </w:rPr>
        <w:t>В своей политико-правовой концепции Пестель исходил из положения о естественном равенстве людей и взаимном стремлении к общественной жизни. Он разделял общественное и государственное устройство. Государство — это приведенное в законный порядок общество. А общество возникло в силу природного разделения людей на повинующихся и повелевающих. Правительство обязано обеспечивать общее благоденствие, а народ имеет право требовать этого благоденствия. Государство существует при условии равновесия прав и обязанностей. Поэтому необходимы такие законы, которые удерживают это равновесие.</w:t>
      </w:r>
    </w:p>
    <w:p>
      <w:pPr>
        <w:pStyle w:val="Normal"/>
        <w:suppressAutoHyphens w:val="true"/>
        <w:spacing w:lineRule="auto" w:line="360"/>
        <w:ind w:firstLine="709"/>
        <w:jc w:val="both"/>
        <w:rPr>
          <w:sz w:val="28"/>
          <w:szCs w:val="26"/>
        </w:rPr>
      </w:pPr>
      <w:r>
        <w:rPr>
          <w:sz w:val="28"/>
          <w:szCs w:val="26"/>
        </w:rPr>
        <w:t>Пестель различает законы духовные (известны из Библии, они связывают бренную жизнь с вечной), естественные (вытекают из природных требований и нужд жизни) и гражданские (издаются в соответствии с духовными и естественными законами, их цель — благоденствие).</w:t>
      </w:r>
    </w:p>
    <w:p>
      <w:pPr>
        <w:pStyle w:val="Normal"/>
        <w:suppressAutoHyphens w:val="true"/>
        <w:spacing w:lineRule="auto" w:line="360"/>
        <w:ind w:firstLine="709"/>
        <w:jc w:val="both"/>
        <w:rPr>
          <w:sz w:val="28"/>
          <w:szCs w:val="26"/>
        </w:rPr>
      </w:pPr>
      <w:r>
        <w:rPr>
          <w:sz w:val="28"/>
          <w:szCs w:val="26"/>
        </w:rPr>
        <w:t>Для гражданских законов, помимо соответствия духовным и естественным, обязательным условием является приоритет общественных отношений.</w:t>
      </w:r>
    </w:p>
    <w:p>
      <w:pPr>
        <w:pStyle w:val="Normal"/>
        <w:suppressAutoHyphens w:val="true"/>
        <w:spacing w:lineRule="auto" w:line="360"/>
        <w:ind w:firstLine="709"/>
        <w:jc w:val="both"/>
        <w:rPr/>
      </w:pPr>
      <w:r>
        <w:rPr>
          <w:sz w:val="28"/>
          <w:szCs w:val="26"/>
        </w:rPr>
        <w:t>Пестель П.И., автор программного документа под названием "Русская правда". Основными принципами организации государства Пестель считал: Право народа на революционное ниспровержение самодержавно-крепостнического строя Пестель обосновывает следующим образом: всякое действие, противное благоденствию — преступно; различие у народов законов зависит не только от географических и климатических условий (Монтескье), но в большей степени от социальных и политических институтов государства. Государственная организация России не служит всеобщему благоденствию — постоянно нарушаются законы (духовные, естественные, положительные), действия власти приносят вред народу. Поэтому нарушения законов в России требуют изменения существующего государственного устройства.</w:t>
      </w:r>
    </w:p>
    <w:p>
      <w:pPr>
        <w:pStyle w:val="Normal"/>
        <w:suppressAutoHyphens w:val="true"/>
        <w:spacing w:lineRule="auto" w:line="360"/>
        <w:ind w:firstLine="709"/>
        <w:jc w:val="both"/>
        <w:rPr>
          <w:sz w:val="28"/>
          <w:szCs w:val="26"/>
        </w:rPr>
      </w:pPr>
      <w:r>
        <w:rPr>
          <w:sz w:val="28"/>
          <w:szCs w:val="26"/>
        </w:rPr>
        <w:t>Пестель предполагал следующий план социальных и политичских преобразований. Отменить крепостное право и безвозмездно наделить крестьян землей, которая также по естественному праву является достоянием всех людей. Но современными положительными законами установлена частная собственность и это право так укоренилось в сознании, что сломать его полностью невозможно, то выход из ситуации он видел не в ликвидации частной собственности, а в превращении всех в собственников.</w:t>
      </w:r>
    </w:p>
    <w:p>
      <w:pPr>
        <w:pStyle w:val="Normal"/>
        <w:suppressAutoHyphens w:val="true"/>
        <w:spacing w:lineRule="auto" w:line="360"/>
        <w:ind w:firstLine="709"/>
        <w:jc w:val="both"/>
        <w:rPr/>
      </w:pPr>
      <w:r>
        <w:rPr>
          <w:sz w:val="28"/>
          <w:szCs w:val="26"/>
        </w:rPr>
        <w:t>Пестель предлагает всю землю разделить на две части: волостную (общественную) и частную. Волостную землю разделить на участки и выдать каждому в пользование. Земли частные свободно продаются и покупаются. И таким образом, хотя люди по природе будут делиться на богатых и бедных, но каждый будет иметь необходимое "и не попадет ни в чью зависимость". Предложенный механизм реализации этой идеи включал постепенный выкуп половины изъятой у помещиков земли (им оставляется не более 10000 десятин), остальное экспроприируется. Вначале эти действия осуществляются на казенных землях, а затем на остальных.</w:t>
      </w:r>
    </w:p>
    <w:p>
      <w:pPr>
        <w:pStyle w:val="Normal"/>
        <w:suppressAutoHyphens w:val="true"/>
        <w:spacing w:lineRule="auto" w:line="360"/>
        <w:ind w:firstLine="709"/>
        <w:jc w:val="both"/>
        <w:rPr/>
      </w:pPr>
      <w:r>
        <w:rPr>
          <w:sz w:val="28"/>
          <w:szCs w:val="26"/>
        </w:rPr>
        <w:t>В России устанавливается президентская республика с разделением властей. Верховная законодательная власть принадлежит однопалатному Народному вече, избираемому на пять лет с ежегодным обновлением состава на одну пятую часть. Вече принадлежит право объявлять войну и заключать мир, "принимает законы "заветные" (основные) и все прочие".</w:t>
      </w:r>
    </w:p>
    <w:p>
      <w:pPr>
        <w:pStyle w:val="Normal"/>
        <w:suppressAutoHyphens w:val="true"/>
        <w:spacing w:lineRule="auto" w:line="360"/>
        <w:ind w:firstLine="709"/>
        <w:jc w:val="both"/>
        <w:rPr>
          <w:sz w:val="28"/>
          <w:szCs w:val="26"/>
        </w:rPr>
      </w:pPr>
      <w:r>
        <w:rPr>
          <w:sz w:val="28"/>
          <w:szCs w:val="26"/>
        </w:rPr>
        <w:t>Исполнительную власть (управление) осуществляет Державная дума (избирается из пяти человек на пять лет, один член Думы назначается на год президентом). Она ведет войну, переговоры, руководит всеми чиновниками.</w:t>
      </w:r>
    </w:p>
    <w:p>
      <w:pPr>
        <w:pStyle w:val="Normal"/>
        <w:suppressAutoHyphens w:val="true"/>
        <w:spacing w:lineRule="auto" w:line="360"/>
        <w:ind w:firstLine="709"/>
        <w:jc w:val="both"/>
        <w:rPr/>
      </w:pPr>
      <w:r>
        <w:rPr>
          <w:sz w:val="28"/>
          <w:szCs w:val="26"/>
        </w:rPr>
        <w:t>Блюстительную власть (надзор за Вече и Думой) реализует Верховный собор. Он состоит из 120 бояр, пожизненно предложенных губерниями. Верховный собор утверждает законы (контроль за соблюдением формальностей), с целью контроля назначает в министерства и области по одному своему члену. Имеет право любого чиновника за злоупотребления властью отдать под суд. Таким образом, Верховный собор "удержит в пределах законности" Думу и Народное вече. Действия властей и государственное устройство определяются Государственным заветом (Конституцией).</w:t>
      </w:r>
    </w:p>
    <w:p>
      <w:pPr>
        <w:pStyle w:val="Normal"/>
        <w:suppressAutoHyphens w:val="true"/>
        <w:spacing w:lineRule="auto" w:line="360"/>
        <w:ind w:firstLine="709"/>
        <w:jc w:val="both"/>
        <w:rPr>
          <w:sz w:val="28"/>
          <w:szCs w:val="26"/>
        </w:rPr>
      </w:pPr>
      <w:r>
        <w:rPr>
          <w:sz w:val="28"/>
          <w:szCs w:val="26"/>
        </w:rPr>
        <w:t>Россия как федерация состоит из трех уделов и десяти областей, каждая область — из пяти губерний (округов), округа — из уездов, уезды — то волостей. Все народы являются гражданами, сословия уничтожаются, устанавливается одна национальность (русская), национальное самоуправление предоставляется только Польше, столица переносится в Нижний Новгород или Владимир.</w:t>
      </w:r>
    </w:p>
    <w:p>
      <w:pPr>
        <w:pStyle w:val="Normal"/>
        <w:suppressAutoHyphens w:val="true"/>
        <w:spacing w:lineRule="auto" w:line="360"/>
        <w:ind w:firstLine="709"/>
        <w:jc w:val="both"/>
        <w:rPr>
          <w:sz w:val="28"/>
          <w:szCs w:val="26"/>
        </w:rPr>
      </w:pPr>
      <w:r>
        <w:rPr>
          <w:sz w:val="28"/>
          <w:szCs w:val="26"/>
        </w:rPr>
        <w:t>Вводятся общедемократические права и свободы: равноправие, неприкосновенность личности, свобода совести, слова, собраний, осуществляется покровительство православию, создание партий запрещается.</w:t>
      </w:r>
    </w:p>
    <w:p>
      <w:pPr>
        <w:pStyle w:val="Normal"/>
        <w:suppressAutoHyphens w:val="true"/>
        <w:spacing w:lineRule="auto" w:line="360"/>
        <w:ind w:firstLine="709"/>
        <w:jc w:val="both"/>
        <w:rPr>
          <w:sz w:val="28"/>
          <w:szCs w:val="26"/>
        </w:rPr>
      </w:pPr>
      <w:r>
        <w:rPr>
          <w:sz w:val="28"/>
          <w:szCs w:val="26"/>
        </w:rPr>
        <w:t>Средство достижения — военно-революционный переворот, в результате которого ликвидируется монархия и производится физическое уничтожение царской семьи. Дня совершения радикальных преобразований формируется Временное Верховное правление во главе с диктатором. Срок действия диктатора 10—15 лет. За этот период существующие порядки не только прекратят существование, но о них и забудут.</w:t>
      </w:r>
    </w:p>
    <w:p>
      <w:pPr>
        <w:pStyle w:val="Normal"/>
        <w:suppressAutoHyphens w:val="true"/>
        <w:spacing w:lineRule="auto" w:line="360"/>
        <w:ind w:firstLine="709"/>
        <w:jc w:val="both"/>
        <w:rPr/>
      </w:pPr>
      <w:r>
        <w:rPr>
          <w:sz w:val="28"/>
          <w:szCs w:val="26"/>
        </w:rPr>
        <w:t>Движение декабристов явилось первым в истории нашей страны революционным выступлением против царского самодержавия. Одним из главных руководителей этого движения был П. И. Пестель. Организаторский талант и самоотверженная преданность революционным замыслам сочетались у него с научными способностями и обширными знаниями. Н. В. Басаргин отмечал, что, посвятив себя с юных лет изучению политических и общественных вопросов, Пестель "особенно был увлекателен, когда говорил об этих предметах". Н. И. Лорер вспоминал с множестве книг в домашней библиотеке Пестеля, о глубоком изучении им политической литературы и иностранных конституций. С. Г. Волконскому казалось, что Пестель "один может управлять и ходом дел и личностями". О его энциклопедических знаниях, упорном занятии общественными и военными науками, интересе к математике и любви к мушке, смелости и отваге в период Отечественной войны 1812 г. и заграничных походов 1813—1814 гг., стойкости во время казни говорится в воспоминаниях современников и многих документах. А. С. Пушкин записал в дневнике после продолжительной беседы с Пестелем, что он — "один из самых оригинальных умов, которых я знаю". Великий поэт назвал любовь Пестеля к России столь же глубокой, сколь глубока любовь русского писателя к родному языку. Так любить родину может только подобная Пестелю "революционная голова".</w:t>
      </w:r>
    </w:p>
    <w:p>
      <w:pPr>
        <w:pStyle w:val="Normal"/>
        <w:suppressAutoHyphens w:val="true"/>
        <w:spacing w:lineRule="auto" w:line="360"/>
        <w:ind w:firstLine="709"/>
        <w:jc w:val="both"/>
        <w:rPr/>
      </w:pPr>
      <w:r>
        <w:rPr>
          <w:sz w:val="28"/>
          <w:szCs w:val="26"/>
        </w:rPr>
        <w:t>Помимо политических взглядов Пестеля интересно посмотреть на его правовые взгляды. Основные требования, которым должны отвечать законы, по мнению Пестеля, — это ясность, внятность, справедливость и простота. В "Кратком умозрительном обозрении государственного правления" "замечания, распространяющиеся на законы", выглядят иначе. На первое место Пестель ставит здесь справедливость. Далее он пишет о "существенности" законов и их "основательности" (т. е. правильных основах создания права), а лишь потом — о простоте и ясности норм права. Суть дела состоит, однако, не в словесных изменениях общей формулировки и перестановке ее частей. Главное — как Пестель истолковывает понятие справедливости.</w:t>
      </w:r>
    </w:p>
    <w:p>
      <w:pPr>
        <w:pStyle w:val="Normal"/>
        <w:suppressAutoHyphens w:val="true"/>
        <w:spacing w:lineRule="auto" w:line="360"/>
        <w:ind w:firstLine="709"/>
        <w:jc w:val="both"/>
        <w:rPr/>
      </w:pPr>
      <w:r>
        <w:rPr>
          <w:sz w:val="28"/>
          <w:szCs w:val="26"/>
        </w:rPr>
        <w:t>В "Записке о государственном правлении" справедливость законов исчерпывается необходимостью соответствовать "коренным свойствам природы человеческой". В более позднем "Кратком умозрительном обозрении" она раскрывается подробнее. Принцип соответствия "природе" человека, естественным и неизменным правам частных лиц отходит на задний план, и на первом месте появляется требование "общественного блага". "Законы должны быть справедливы, — пишет Пестель, — ...только то запрещать или повелевать, что истинно к цели общественного благоденствия ведет".</w:t>
      </w:r>
    </w:p>
    <w:p>
      <w:pPr>
        <w:pStyle w:val="Normal"/>
        <w:suppressAutoHyphens w:val="true"/>
        <w:spacing w:lineRule="auto" w:line="360"/>
        <w:ind w:firstLine="709"/>
        <w:jc w:val="both"/>
        <w:rPr/>
      </w:pPr>
      <w:r>
        <w:rPr>
          <w:sz w:val="28"/>
          <w:szCs w:val="26"/>
        </w:rPr>
        <w:t>Эта мысль получила развитие в "Русской Правде". Во введении Пестель обстоятельно изложил свои общетеоретические воззрения в области государства и права. Обращает на себя внимание высказанное им положение, что общественное благоденствие как цель государства и создаваемых им законов—это "возможно большее благоденствие многочисленнейшего числа людей в государстве".</w:t>
      </w:r>
    </w:p>
    <w:p>
      <w:pPr>
        <w:pStyle w:val="Normal"/>
        <w:suppressAutoHyphens w:val="true"/>
        <w:spacing w:lineRule="auto" w:line="360"/>
        <w:ind w:firstLine="709"/>
        <w:jc w:val="both"/>
        <w:rPr/>
      </w:pPr>
      <w:r>
        <w:rPr>
          <w:sz w:val="28"/>
          <w:szCs w:val="26"/>
        </w:rPr>
        <w:t>Пестель понимал общность интересов привилегированных сословий в феодаль</w:t>
        <w:softHyphen/>
        <w:t>ном обществе, их противоположность интересам крепостного крестьянства. Он указывал на столкновение в Западной Европе интересов богатых, которые, будучи наделены политическими привилегиями, превращаются в сословие "аристократии богатства", и бедноты, народных масс, подвергающихся разорению и обнищанию. В одной из работ он даже отметил прямую противоположность между теми, кто владеет предприятиями, и теми, кто отдает им свой труд: "Бедняк живет только своим трудом. Богатый за счет своих владений, своих капиталов. Бедный не может приостанавливать своих доходов, так как, не имея другого капитала, кроме своего труда, должен, если прекратит его, умирать от голода. Богатый может приостановить свои доходы, жить некоторое время за счет своего капитала и принудить посредством этого бедняка ко всем условиям, которые ему захочется навязать бедному, чтобы он отдал ему свой труд".</w:t>
      </w:r>
    </w:p>
    <w:p>
      <w:pPr>
        <w:pStyle w:val="Normal"/>
        <w:suppressAutoHyphens w:val="true"/>
        <w:spacing w:lineRule="auto" w:line="360"/>
        <w:ind w:firstLine="709"/>
        <w:jc w:val="both"/>
        <w:rPr>
          <w:sz w:val="28"/>
          <w:szCs w:val="26"/>
        </w:rPr>
      </w:pPr>
      <w:r>
        <w:rPr>
          <w:sz w:val="28"/>
          <w:szCs w:val="26"/>
        </w:rPr>
        <w:t>Интересна постановка Пестелем вопроса о соотношении прав и обязанностей. В отличие от большинства представителей теории естественного права он делал акцент на первичности обязанностей, а не прав. Он называл права личности следствием ее обязанностей. Первоначальная, исходная обязанность человека определялась им как сохранение своего бытия. "От сей обязанности, — говорилось в "Русской Правде", — происходит право пользоваться для пищи плодами и прочими произведениями природы".</w:t>
      </w:r>
    </w:p>
    <w:p>
      <w:pPr>
        <w:pStyle w:val="Normal"/>
        <w:suppressAutoHyphens w:val="true"/>
        <w:spacing w:lineRule="auto" w:line="360"/>
        <w:ind w:firstLine="709"/>
        <w:jc w:val="both"/>
        <w:rPr/>
      </w:pPr>
      <w:r>
        <w:rPr>
          <w:sz w:val="28"/>
          <w:szCs w:val="26"/>
        </w:rPr>
        <w:t>О противоречиях идей и интересов классов и сословий Пестель писал много. Применительно к праву сказанное означало, что немыслима одинаковая защита "всеобщих" интересов. Пестель без колебаний встал на защиту Интересов крепостных крестьян России, хотя дворянская ограниченность мешала ему быть в этом вопросе до конца последовательным.</w:t>
      </w:r>
    </w:p>
    <w:p>
      <w:pPr>
        <w:pStyle w:val="Normal"/>
        <w:suppressAutoHyphens w:val="true"/>
        <w:spacing w:lineRule="auto" w:line="360"/>
        <w:ind w:firstLine="709"/>
        <w:jc w:val="both"/>
        <w:rPr>
          <w:sz w:val="28"/>
          <w:szCs w:val="26"/>
        </w:rPr>
      </w:pPr>
      <w:r>
        <w:rPr>
          <w:sz w:val="28"/>
          <w:szCs w:val="26"/>
        </w:rPr>
        <w:t>Пестель следовал многим прогрессивным принципам правотворчества. Конституцию он предлагал принимать путем референдума, законы обычного типа — исключительно через представительные органы, исполнительную деятельность ограничить строгими рамками общих законов и урегулировать Государственным наказом, не стесняя, однако, исполнительную власть чрезмерной опекой.</w:t>
      </w:r>
    </w:p>
    <w:p>
      <w:pPr>
        <w:pStyle w:val="Normal"/>
        <w:suppressAutoHyphens w:val="true"/>
        <w:spacing w:lineRule="auto" w:line="360"/>
        <w:ind w:firstLine="709"/>
        <w:jc w:val="both"/>
        <w:rPr/>
      </w:pPr>
      <w:r>
        <w:rPr>
          <w:sz w:val="28"/>
          <w:szCs w:val="26"/>
        </w:rPr>
        <w:t>Гражданско-правовые идеи Пестеля наиболее полно отражают в конечном счете буржуазный характер его устремлений. В первой редакции главы V "Русской Правды" и в "Гражданском судебнике" он подчеркивает незыблемость частной собственности как священного и неприкосновенного права. Пестель допускает в ряде случаев применение конфискации имущества в пользу государства или его принудительное отчуждение с обязательным соответствующим вознаграждением. Ко времени написания второй редакции в Южном обществе было одобрено решение об освобождении крестьян и наделении их землей без всякого выкупа, о принудительном отчуждении половины помещичьих земель с выплатой государственной компенсации далеко не в полном объеме и не всем, а лишь менее крупным помещикам. Следовательно, в окончательную редакцию главы V должны были быть. внесены коррективы о возможности принудительного отчуждения частной собственности без вознагражден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3. Политико – правовые взгляды Муравьева Н.М.</w:t>
      </w:r>
    </w:p>
    <w:p>
      <w:pPr>
        <w:pStyle w:val="Normal"/>
        <w:suppressAutoHyphens w:val="true"/>
        <w:spacing w:lineRule="auto" w:line="360"/>
        <w:ind w:firstLine="709"/>
        <w:jc w:val="both"/>
        <w:rPr>
          <w:b/>
          <w:b/>
          <w:sz w:val="28"/>
          <w:szCs w:val="27"/>
        </w:rPr>
      </w:pPr>
      <w:r>
        <w:rPr>
          <w:b/>
          <w:sz w:val="28"/>
          <w:szCs w:val="27"/>
        </w:rPr>
      </w:r>
    </w:p>
    <w:p>
      <w:pPr>
        <w:pStyle w:val="Normal"/>
        <w:suppressAutoHyphens w:val="true"/>
        <w:spacing w:lineRule="auto" w:line="360"/>
        <w:ind w:firstLine="709"/>
        <w:jc w:val="both"/>
        <w:rPr>
          <w:sz w:val="28"/>
          <w:szCs w:val="26"/>
        </w:rPr>
      </w:pPr>
      <w:r>
        <w:rPr>
          <w:sz w:val="28"/>
          <w:szCs w:val="26"/>
        </w:rPr>
        <w:t>"Правителем" (председателем) Северного общества был избран активный участник всех декабристских организаций, сын воспитателя Александра I, капитан Генерального штаба Никита Михайлович Муравьев. В 1818 г. он унаследовал от деда миллионное состояние (поместья в 14 уездах, расположенных в одиннадцати губерниях), а в 1823 г. женился на богатейшей графине А.Г. Чернышевой, внучке фельдмаршала. Богатый и знатный Муравьев был превосходно образован, владел семью иностранными языками. Перед ним открывалась блестящая военная или- научная карьера, но Муравьев отказался от нее ради участия в заговоре с целью преобразовать Россию.</w:t>
      </w:r>
    </w:p>
    <w:p>
      <w:pPr>
        <w:pStyle w:val="Normal"/>
        <w:suppressAutoHyphens w:val="true"/>
        <w:spacing w:lineRule="auto" w:line="360"/>
        <w:ind w:firstLine="709"/>
        <w:jc w:val="both"/>
        <w:rPr>
          <w:sz w:val="28"/>
          <w:szCs w:val="26"/>
        </w:rPr>
      </w:pPr>
      <w:r>
        <w:rPr>
          <w:sz w:val="28"/>
          <w:szCs w:val="26"/>
        </w:rPr>
        <w:t>Именно Н.М. Муравьев составил программу Северного общества, которая вошла в историю под названием "Конституция Никиты Муравьева", - второй по значению, после "Русской Правды" Пестеля, документ декабризма. В "Конституции" Муравьева ставились те же вопросы, что и в "Русской Правде", но решались они менее радикально.</w:t>
      </w:r>
    </w:p>
    <w:p>
      <w:pPr>
        <w:pStyle w:val="Normal"/>
        <w:suppressAutoHyphens w:val="true"/>
        <w:spacing w:lineRule="auto" w:line="360"/>
        <w:ind w:firstLine="709"/>
        <w:jc w:val="both"/>
        <w:rPr/>
      </w:pPr>
      <w:r>
        <w:rPr>
          <w:sz w:val="28"/>
          <w:szCs w:val="26"/>
        </w:rPr>
        <w:t>По его проекту Россия объявлялась федеративным государством, состоящим их 14 держав и двух областей. Державы делились на уезды, а те в свою очередь — на волости. Столицей федерации предлагалось сделать Нижний Новгород, переименованный в Славянск. "Конституция" делила власть на законодательную, исполнительную и судебную. Высшим законодательным учреждением провозглашалось двухпалатное Народное вече, состоявшее из Верховной думы (верхней палаты) и Палаты народных представителей (нижней палаты). В Верховную думу предлагалось избирать 42 депутата, в Палату народных представителей — 450. Депутаты в обе палаты избирались на шесть лет (каждые два года депутаты переизбирались).</w:t>
      </w:r>
    </w:p>
    <w:p>
      <w:pPr>
        <w:pStyle w:val="Normal"/>
        <w:suppressAutoHyphens w:val="true"/>
        <w:spacing w:lineRule="auto" w:line="360"/>
        <w:ind w:firstLine="709"/>
        <w:jc w:val="both"/>
        <w:rPr/>
      </w:pPr>
      <w:r>
        <w:rPr>
          <w:sz w:val="28"/>
          <w:szCs w:val="26"/>
        </w:rPr>
        <w:t>Абсолютную монархию Муравьев считал противоестественной, ибо всякое повиновение держится на страхе. И хотя каждый народ образует государство по договору, но он оставляет за собой суверенитет и не утрачивает естественных прав.</w:t>
      </w:r>
    </w:p>
    <w:p>
      <w:pPr>
        <w:pStyle w:val="Normal"/>
        <w:suppressAutoHyphens w:val="true"/>
        <w:spacing w:lineRule="auto" w:line="360"/>
        <w:ind w:firstLine="709"/>
        <w:jc w:val="both"/>
        <w:rPr>
          <w:sz w:val="28"/>
          <w:szCs w:val="26"/>
        </w:rPr>
      </w:pPr>
      <w:r>
        <w:rPr>
          <w:sz w:val="28"/>
          <w:szCs w:val="26"/>
        </w:rPr>
        <w:t>Свобода заключается вовсе не в том, чтобы иметь возможность совершать все дозволенное законами, как полагал Монтескье, а в том, чтобы иметь законы, соответствующие неотчуждаемым правам человека.</w:t>
      </w:r>
    </w:p>
    <w:p>
      <w:pPr>
        <w:pStyle w:val="Normal"/>
        <w:suppressAutoHyphens w:val="true"/>
        <w:spacing w:lineRule="auto" w:line="360"/>
        <w:ind w:firstLine="709"/>
        <w:jc w:val="both"/>
        <w:rPr/>
      </w:pPr>
      <w:r>
        <w:rPr>
          <w:sz w:val="28"/>
          <w:szCs w:val="26"/>
        </w:rPr>
        <w:t>Наилучшей формой правления для России он считал конституционную монархию, при которой император наделялся статусом "верховного чиновника правительства" и был подотчетен высшему правительственному органу государства — народному вече.</w:t>
      </w:r>
    </w:p>
    <w:p>
      <w:pPr>
        <w:pStyle w:val="Normal"/>
        <w:numPr>
          <w:ilvl w:val="0"/>
          <w:numId w:val="0"/>
        </w:numPr>
        <w:suppressAutoHyphens w:val="true"/>
        <w:spacing w:lineRule="auto" w:line="360"/>
        <w:ind w:firstLine="709"/>
        <w:jc w:val="both"/>
        <w:outlineLvl w:val="0"/>
        <w:rPr>
          <w:sz w:val="28"/>
          <w:szCs w:val="26"/>
        </w:rPr>
      </w:pPr>
      <w:r>
        <w:rPr>
          <w:sz w:val="28"/>
          <w:szCs w:val="26"/>
        </w:rPr>
        <w:t>Все жители государства по Конституции Муравьева имеют равные права.</w:t>
      </w:r>
    </w:p>
    <w:p>
      <w:pPr>
        <w:pStyle w:val="Normal"/>
        <w:suppressAutoHyphens w:val="true"/>
        <w:spacing w:lineRule="auto" w:line="360"/>
        <w:ind w:firstLine="709"/>
        <w:jc w:val="both"/>
        <w:rPr>
          <w:sz w:val="28"/>
          <w:szCs w:val="26"/>
        </w:rPr>
      </w:pPr>
      <w:r>
        <w:rPr>
          <w:sz w:val="28"/>
          <w:szCs w:val="26"/>
        </w:rPr>
        <w:t>Русский народ — свободный и независимый — не может быть принад</w:t>
        <w:softHyphen/>
        <w:t>лежностью никакого лица и никакого семейства. Источник власти есть народ, которому принадлежит исключительное право делать основные постановления для себя.</w:t>
      </w:r>
    </w:p>
    <w:p>
      <w:pPr>
        <w:pStyle w:val="Normal"/>
        <w:suppressAutoHyphens w:val="true"/>
        <w:spacing w:lineRule="auto" w:line="360"/>
        <w:ind w:firstLine="709"/>
        <w:jc w:val="both"/>
        <w:rPr/>
      </w:pPr>
      <w:r>
        <w:rPr>
          <w:sz w:val="28"/>
          <w:szCs w:val="26"/>
        </w:rPr>
        <w:t>Одновременно с личной независимостью "крестьяне получают в свою собственность дворы, скот и орудия и по две десятины земли. Если же покажут себя умелыми, то будут иметь право "приобретать землю в потомственное владение". Таким образом, никаких выкупов для освобождения крестьян Муравьев не предлагал.</w:t>
      </w:r>
    </w:p>
    <w:p>
      <w:pPr>
        <w:pStyle w:val="Normal"/>
        <w:suppressAutoHyphens w:val="true"/>
        <w:spacing w:lineRule="auto" w:line="360"/>
        <w:ind w:firstLine="709"/>
        <w:jc w:val="both"/>
        <w:rPr>
          <w:sz w:val="28"/>
          <w:szCs w:val="26"/>
        </w:rPr>
      </w:pPr>
      <w:r>
        <w:rPr>
          <w:sz w:val="28"/>
          <w:szCs w:val="26"/>
        </w:rPr>
        <w:t>В последующем чины и классы уничтожаются, учреждается единая система налогов, провозглашаются равные для всех права и свободы: слова, совести, передвижения и занятия, право обращаться с жалобами в Народное вече.</w:t>
      </w:r>
    </w:p>
    <w:p>
      <w:pPr>
        <w:pStyle w:val="Normal"/>
        <w:suppressAutoHyphens w:val="true"/>
        <w:spacing w:lineRule="auto" w:line="360"/>
        <w:ind w:firstLine="709"/>
        <w:jc w:val="both"/>
        <w:rPr>
          <w:sz w:val="28"/>
          <w:szCs w:val="26"/>
        </w:rPr>
      </w:pPr>
      <w:r>
        <w:rPr>
          <w:sz w:val="28"/>
          <w:szCs w:val="26"/>
        </w:rPr>
        <w:t>Законодательным органом в державе объявлялось Державное вече, также состоящее из двух палат — Державной думы и Палаты выборных. Державное вече избиралось на четыре года (четвертая часть вече ежегодно переизбиралась).</w:t>
      </w:r>
    </w:p>
    <w:p>
      <w:pPr>
        <w:pStyle w:val="Normal"/>
        <w:suppressAutoHyphens w:val="true"/>
        <w:spacing w:lineRule="auto" w:line="360"/>
        <w:ind w:firstLine="709"/>
        <w:jc w:val="both"/>
        <w:rPr/>
      </w:pPr>
      <w:r>
        <w:rPr>
          <w:sz w:val="28"/>
          <w:szCs w:val="26"/>
        </w:rPr>
        <w:t>Высшая исполнительная власть по "Конституции" принадлежала императору (он характеризовался как "верховный чиновник Российского правительства"). Император одновременно являлся верховным главнокомандующим, мог вести международные переговоры с другими странами, назначать с согласия Верховной думы послов и консулов, судей и министров. Император мог отсрочить введение закона, вернуть его для повторного рассмотрения в Народное вече. При вступлении на престол император должен был приносить присягу Народному вече.</w:t>
      </w:r>
    </w:p>
    <w:p>
      <w:pPr>
        <w:pStyle w:val="Normal"/>
        <w:suppressAutoHyphens w:val="true"/>
        <w:spacing w:lineRule="auto" w:line="360"/>
        <w:ind w:firstLine="709"/>
        <w:jc w:val="both"/>
        <w:rPr/>
      </w:pPr>
      <w:r>
        <w:rPr>
          <w:sz w:val="28"/>
          <w:szCs w:val="26"/>
        </w:rPr>
        <w:t>Императору как высшему чиновнику назначалось жалованье в размере 8—10 млн руб. серебром в год, за счет чего он мог содержать двор, прислугу. Придворные на период службы лишались гражданских прав. Самому императору запрещалось покидать пределы России: выезд его из страны автоматически прекращал право пребывания на престоле. Все назначавшиеся императором чиновники могли отстраняться Народным вече. Удельные земли императора переходили удельным крестьянам, а "кабинетные" (личные) земли находились в собственности царя. Н. Муравьев допускал провозглашение республики, если император откажется принять Конституцию. По проекту Муравьева в России учреждалась выборность и сменяемость судей всех уровней, вводился институт присяжных заседателей, адвокатов и прокуроров, гласность судопроизводства.</w:t>
      </w:r>
    </w:p>
    <w:p>
      <w:pPr>
        <w:pStyle w:val="Normal"/>
        <w:suppressAutoHyphens w:val="true"/>
        <w:spacing w:lineRule="auto" w:line="360"/>
        <w:ind w:firstLine="709"/>
        <w:jc w:val="both"/>
        <w:rPr/>
      </w:pPr>
      <w:r>
        <w:rPr>
          <w:sz w:val="28"/>
          <w:szCs w:val="26"/>
        </w:rPr>
        <w:t>"Конституция" определяла равенство граждан перед законом, свободу слова, печати, вероисповеданий, ликвидацию крепостного права, неприкосновенность имущества и личности, отмену "Табеля о рангах". "Раб, прикоснувшийся земли русской, становится свободным".</w:t>
      </w:r>
    </w:p>
    <w:p>
      <w:pPr>
        <w:pStyle w:val="Normal"/>
        <w:suppressAutoHyphens w:val="true"/>
        <w:spacing w:lineRule="auto" w:line="360"/>
        <w:ind w:firstLine="709"/>
        <w:jc w:val="both"/>
        <w:rPr/>
      </w:pPr>
      <w:r>
        <w:rPr>
          <w:sz w:val="28"/>
          <w:szCs w:val="26"/>
        </w:rPr>
        <w:t>По сравнению с "Русской правдой" Пестеля "Конституция" Н. Муравьева носила более умеренный характер. Вводился имущественный ценз для избирателей (размер его доходил до 500 — 1 тыс. руб.). 500 голосов крестьян приравнивались к одному голосу владельца собственности. Земля оставалась в собственности помещиков. Муравьев провозглашал только личное освобождение крестьян при выплате компенсации помещикам "за прерывание доходов". Во втором варианте "Конституции" ее автор допускал предоставление крестьянам до 2-х десятин земли на двор.</w:t>
      </w:r>
    </w:p>
    <w:p>
      <w:pPr>
        <w:pStyle w:val="Normal"/>
        <w:suppressAutoHyphens w:val="true"/>
        <w:spacing w:lineRule="auto" w:line="360"/>
        <w:ind w:firstLine="709"/>
        <w:jc w:val="both"/>
        <w:rPr>
          <w:sz w:val="28"/>
          <w:szCs w:val="26"/>
        </w:rPr>
      </w:pPr>
      <w:r>
        <w:rPr>
          <w:sz w:val="28"/>
          <w:szCs w:val="26"/>
        </w:rPr>
        <w:t>Путь преобразования Муравьев видел в военно-революционном перевороте, устанавливающим немедленно все политические и гражданские права.</w:t>
      </w:r>
    </w:p>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b/>
          <w:b/>
          <w:sz w:val="28"/>
          <w:szCs w:val="32"/>
        </w:rPr>
      </w:pPr>
      <w:r>
        <w:rPr>
          <w:b/>
          <w:sz w:val="28"/>
          <w:szCs w:val="32"/>
        </w:rPr>
        <w:t>4. Результаты работы Северного и Южного обществ</w:t>
      </w:r>
    </w:p>
    <w:p>
      <w:pPr>
        <w:pStyle w:val="Normal"/>
        <w:suppressAutoHyphens w:val="true"/>
        <w:spacing w:lineRule="auto" w:line="360"/>
        <w:ind w:firstLine="709"/>
        <w:jc w:val="both"/>
        <w:rPr>
          <w:b/>
          <w:b/>
          <w:sz w:val="28"/>
          <w:szCs w:val="27"/>
        </w:rPr>
      </w:pPr>
      <w:r>
        <w:rPr>
          <w:b/>
          <w:sz w:val="28"/>
          <w:szCs w:val="27"/>
        </w:rPr>
      </w:r>
    </w:p>
    <w:p>
      <w:pPr>
        <w:pStyle w:val="Normal"/>
        <w:suppressAutoHyphens w:val="true"/>
        <w:spacing w:lineRule="auto" w:line="360"/>
        <w:ind w:firstLine="709"/>
        <w:jc w:val="both"/>
        <w:rPr>
          <w:sz w:val="28"/>
          <w:szCs w:val="26"/>
        </w:rPr>
      </w:pPr>
      <w:r>
        <w:rPr>
          <w:sz w:val="28"/>
          <w:szCs w:val="26"/>
        </w:rPr>
        <w:t>В тот момент, когда в Северном обществе шла идейная борьба вокруг "Конституции" Муравьева, приехал в Петербург Пестель. Цель его заключалась в том, чтобы с помощью республиканцев-северян объединить Северное и Южное общества на платформе "Русской Правды". Это ему не удалось. Во-первых, умеренные оспорили аграрный проект Пестеля, слабость которого (дележ земель) сразу определил своим наметанным глазом Николай Тургенев - превосходный экономист, автор капитального труда "Опыт теории налогов" и тогда едва ли не самый образованный человек в России, о котором Александр I говорил, что только он, Тургенев, мог бы заменить царю Сперанского.</w:t>
      </w:r>
    </w:p>
    <w:p>
      <w:pPr>
        <w:pStyle w:val="Normal"/>
        <w:suppressAutoHyphens w:val="true"/>
        <w:spacing w:lineRule="auto" w:line="360"/>
        <w:ind w:firstLine="709"/>
        <w:jc w:val="both"/>
        <w:rPr>
          <w:sz w:val="28"/>
          <w:szCs w:val="26"/>
        </w:rPr>
      </w:pPr>
      <w:r>
        <w:rPr>
          <w:sz w:val="28"/>
          <w:szCs w:val="26"/>
        </w:rPr>
        <w:t>Во-вторых, умеренные северяне сочли чрезмерно радикальной идею диктатуры Временного верховного правления. Пестеля заподозрили в стремлении стать новым Наполеоном: "якобинец Пестель метит в русские Бонапарты". Отметим здесь, что, по свидетельству протоиерея П.Н. Мысловского, который исповедовал декабристов перед казнью, Пестель "увертками, телодвижением, ростом, даже лицом очень походил на Наполеона". "Сие-то самое сходство, - глубокомысленно заключал протоиерей, - было причиною всех его сумасбродств и самых преступлений".</w:t>
      </w:r>
    </w:p>
    <w:p>
      <w:pPr>
        <w:pStyle w:val="Normal"/>
        <w:suppressAutoHyphens w:val="true"/>
        <w:spacing w:lineRule="auto" w:line="360"/>
        <w:ind w:firstLine="709"/>
        <w:jc w:val="both"/>
        <w:rPr>
          <w:sz w:val="28"/>
          <w:szCs w:val="26"/>
        </w:rPr>
      </w:pPr>
      <w:r>
        <w:rPr>
          <w:sz w:val="28"/>
          <w:szCs w:val="26"/>
        </w:rPr>
        <w:t>Результатом переговоров Пестеля с руководителями Северного общества в марте 1824 г. стало компромиссное решение: отложить соединение двух обществ до 1826 г., а к тому времени выработать объединительную платформу с учетом как "Русской Правды", так и "Конституции" Муравьева. Вместе с тем был подтвержден согласованный ранее принцип общего членства, по которому член одного общества при переезде в месторасположение другого становился и его членом, а главное, стороны договорились совместно работать над планами восстания. Для более оперативного взаимодействия между Севером и Югом Пестель организовал в Петербурге особую, четвертую управу Южного общества во главе с М.И. Муравьевым-Апостолом.</w:t>
      </w:r>
    </w:p>
    <w:p>
      <w:pPr>
        <w:pStyle w:val="Normal"/>
        <w:suppressAutoHyphens w:val="true"/>
        <w:spacing w:lineRule="auto" w:line="360"/>
        <w:ind w:firstLine="709"/>
        <w:jc w:val="both"/>
        <w:rPr>
          <w:sz w:val="28"/>
          <w:szCs w:val="26"/>
        </w:rPr>
      </w:pPr>
      <w:r>
        <w:rPr>
          <w:sz w:val="28"/>
          <w:szCs w:val="26"/>
        </w:rPr>
        <w:t>Таким образом, петербургские совещания 1824 г., хотя и не привели к объединению обществ, закрепили в принципе идейное и организационное единство движения декабристов. Долгое время (от М.В. Довнар-Запольского до К.Д. Аксенова) у нас бытовала версия о непримиримых противоречиях между Северным и Южным обществами. М.Н. Покровский допускал даже, что, если бы в 1825 г. декабристы победили, сразу началась бы "усобица между двумя флангами победившей революции", и один из этих флангов, а именно "правый", т. е. северный, оказался бы "ближе к низвергнутому царизму, нежели к братьям-соперникам по заговору". Теперь, однако, почти все специалисты отвергают такой взгляд, полагая, что Северное и Южное общества декабристов шли к сближению друг с другом.</w:t>
      </w:r>
    </w:p>
    <w:p>
      <w:pPr>
        <w:pStyle w:val="Normal"/>
        <w:suppressAutoHyphens w:val="true"/>
        <w:spacing w:lineRule="auto" w:line="360"/>
        <w:ind w:firstLine="709"/>
        <w:jc w:val="both"/>
        <w:rPr>
          <w:sz w:val="28"/>
          <w:szCs w:val="26"/>
        </w:rPr>
      </w:pPr>
      <w:r>
        <w:rPr>
          <w:sz w:val="28"/>
          <w:szCs w:val="26"/>
        </w:rPr>
        <w:t>С весны 1824 г. декабристы и на Севере, и на Юге развернули подготовку к совместному выступлению. Активнее действовало Южное общество. Стремясь расширить свои силы и связи, оно вступило в переговоры с польским тайным "Патриотическим обществом" и рассчитывало на его содействие, пыталось даже установить контакт с французскими карбонариями через посредство эмигранта из Франции на русской службе, полковника графа И.И. Полиньяка, принятого в 1824 г. в Южное общество. Главное же - состав Южного общества значительно пополнился за счет Общества соединенных славян.</w:t>
      </w:r>
    </w:p>
    <w:p>
      <w:pPr>
        <w:pStyle w:val="Normal"/>
        <w:suppressAutoHyphens w:val="true"/>
        <w:spacing w:lineRule="auto" w:line="360"/>
        <w:ind w:firstLine="709"/>
        <w:jc w:val="both"/>
        <w:rPr>
          <w:sz w:val="28"/>
          <w:szCs w:val="26"/>
        </w:rPr>
      </w:pPr>
      <w:r>
        <w:rPr>
          <w:sz w:val="28"/>
          <w:szCs w:val="26"/>
        </w:rPr>
        <w:t>Сложившееся в начале 1823 г. Общество соединенных славян было самым демократичным из всех декабристских организаций, в него не вошла военная знать. Его состав - это почти исключительно младшие, причем армейские, а не гвардейские офицеры, среди которых выделялись авторитетом и активностью основатели общества подпоручики братья А.И. и П.И. Борисовы, а также подпоручик И.И. Горбачевский (автор известных "Записок"), поручики А.Д. Кузьмин, И.И. Сухинов, М.А. Щепилло. Главной целью общества было создание республиканской федерации славянских стран, т. е. России, Польши, Богемии, Моравии, Сербии, Молдавии, Валахии, Далмации, Кроации, а также Венгрии и Трансильвании, которые тоже считались в программе общества славянскими. В каждой из стран внутри федерации предполагалось уничтожить крепостничество и учредить республику. Первым же шагом к достижению этой цели считалась ликвидация самодержавия и крепостного права в самой России.</w:t>
      </w:r>
    </w:p>
    <w:p>
      <w:pPr>
        <w:pStyle w:val="Normal"/>
        <w:suppressAutoHyphens w:val="true"/>
        <w:spacing w:lineRule="auto" w:line="360"/>
        <w:ind w:firstLine="709"/>
        <w:jc w:val="both"/>
        <w:rPr>
          <w:sz w:val="28"/>
          <w:szCs w:val="26"/>
        </w:rPr>
      </w:pPr>
      <w:r>
        <w:rPr>
          <w:sz w:val="28"/>
          <w:szCs w:val="26"/>
        </w:rPr>
        <w:t>Взгляды "соединенных славян" были радикальнее взглядов Южного и тем более Северного общества. "Славяне" ориентировались не столько на офицеров, сколько на солдат и поговаривали об участии в восстании "всех сословий". Радикализм "славян" даже шокировал членов Южного общества, которые мрачно шутили: "Собак славян надо держать на цепи". Может быть, поэтому Южное общество убедило "славян" объединиться с ним, чтобы под видом объединения фактически поглотить их. "Славяне" не отказались от своей идеи республиканской федерации, но согласились прежде побороться за республику в России. В ноябре 1825 г. Общество соединенных славян вошло в состав Южного общества на правах его пятой, Славянской управы.</w:t>
      </w:r>
    </w:p>
    <w:p>
      <w:pPr>
        <w:pStyle w:val="Normal"/>
        <w:suppressAutoHyphens w:val="true"/>
        <w:spacing w:lineRule="auto" w:line="360"/>
        <w:ind w:firstLine="709"/>
        <w:jc w:val="both"/>
        <w:rPr>
          <w:sz w:val="28"/>
          <w:szCs w:val="26"/>
        </w:rPr>
      </w:pPr>
      <w:r>
        <w:rPr>
          <w:sz w:val="28"/>
          <w:szCs w:val="26"/>
        </w:rPr>
        <w:t>Все лето и осень 1825 г. южане (как, впрочем, и северяне) энергично готовили восстание. С этой целью они вели агитацию среди солдат - продуманно, осторожно и последовательно. Сначала офицеры-декабристы привлекали к себе солдат гуманным отношением; потом заводили беседы о тяготах солдатчины, используя при этом (не только на Севере, но и на Юге) агитационные песни Рылеева, как, например, песню "Ах, тошно мне..." с такими строками:</w:t>
      </w:r>
    </w:p>
    <w:p>
      <w:pPr>
        <w:pStyle w:val="Normal"/>
        <w:suppressAutoHyphens w:val="true"/>
        <w:spacing w:lineRule="auto" w:line="360"/>
        <w:ind w:firstLine="709"/>
        <w:jc w:val="both"/>
        <w:rPr>
          <w:sz w:val="28"/>
          <w:szCs w:val="26"/>
        </w:rPr>
      </w:pPr>
      <w:r>
        <w:rPr>
          <w:sz w:val="28"/>
          <w:szCs w:val="26"/>
        </w:rPr>
      </w:r>
    </w:p>
    <w:p>
      <w:pPr>
        <w:pStyle w:val="Normal"/>
        <w:numPr>
          <w:ilvl w:val="0"/>
          <w:numId w:val="0"/>
        </w:numPr>
        <w:suppressAutoHyphens w:val="true"/>
        <w:spacing w:lineRule="auto" w:line="360"/>
        <w:ind w:firstLine="709"/>
        <w:jc w:val="both"/>
        <w:outlineLvl w:val="0"/>
        <w:rPr>
          <w:sz w:val="28"/>
          <w:szCs w:val="26"/>
        </w:rPr>
      </w:pPr>
      <w:r>
        <w:rPr>
          <w:sz w:val="28"/>
          <w:szCs w:val="26"/>
        </w:rPr>
        <w:t>Долго ль русский народ Будет рухлядью господ,</w:t>
      </w:r>
    </w:p>
    <w:p>
      <w:pPr>
        <w:pStyle w:val="Normal"/>
        <w:numPr>
          <w:ilvl w:val="0"/>
          <w:numId w:val="0"/>
        </w:numPr>
        <w:suppressAutoHyphens w:val="true"/>
        <w:spacing w:lineRule="auto" w:line="360"/>
        <w:ind w:firstLine="709"/>
        <w:jc w:val="both"/>
        <w:outlineLvl w:val="0"/>
        <w:rPr>
          <w:sz w:val="28"/>
          <w:szCs w:val="26"/>
        </w:rPr>
      </w:pPr>
      <w:r>
        <w:rPr>
          <w:sz w:val="28"/>
          <w:szCs w:val="26"/>
        </w:rPr>
        <w:t>И людями,</w:t>
      </w:r>
    </w:p>
    <w:p>
      <w:pPr>
        <w:pStyle w:val="Normal"/>
        <w:numPr>
          <w:ilvl w:val="0"/>
          <w:numId w:val="0"/>
        </w:numPr>
        <w:suppressAutoHyphens w:val="true"/>
        <w:spacing w:lineRule="auto" w:line="360"/>
        <w:ind w:firstLine="709"/>
        <w:jc w:val="both"/>
        <w:outlineLvl w:val="0"/>
        <w:rPr>
          <w:sz w:val="28"/>
          <w:szCs w:val="26"/>
        </w:rPr>
      </w:pPr>
      <w:r>
        <w:rPr>
          <w:sz w:val="28"/>
          <w:szCs w:val="26"/>
        </w:rPr>
        <w:t>Как скотами,</w:t>
      </w:r>
    </w:p>
    <w:p>
      <w:pPr>
        <w:pStyle w:val="Normal"/>
        <w:numPr>
          <w:ilvl w:val="0"/>
          <w:numId w:val="0"/>
        </w:numPr>
        <w:suppressAutoHyphens w:val="true"/>
        <w:spacing w:lineRule="auto" w:line="360"/>
        <w:ind w:firstLine="709"/>
        <w:jc w:val="both"/>
        <w:outlineLvl w:val="0"/>
        <w:rPr>
          <w:sz w:val="28"/>
          <w:szCs w:val="26"/>
        </w:rPr>
      </w:pPr>
      <w:r>
        <w:rPr>
          <w:sz w:val="28"/>
          <w:szCs w:val="26"/>
        </w:rPr>
        <w:t>Долго ль будут торговать?</w:t>
      </w:r>
    </w:p>
    <w:p>
      <w:pPr>
        <w:pStyle w:val="Normal"/>
        <w:numPr>
          <w:ilvl w:val="0"/>
          <w:numId w:val="0"/>
        </w:numPr>
        <w:suppressAutoHyphens w:val="true"/>
        <w:spacing w:lineRule="auto" w:line="360"/>
        <w:ind w:firstLine="709"/>
        <w:jc w:val="both"/>
        <w:outlineLvl w:val="0"/>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Далее декабристы обещали помочь солдатам - отменить телесные наказания, облегчить условия и сократить срок службы; наконец, прямо или полунамеками возбуждали в солдатах готовность поддержать своих офицеров, когда пробьет час "божьего суда".</w:t>
      </w:r>
    </w:p>
    <w:p>
      <w:pPr>
        <w:pStyle w:val="Normal"/>
        <w:suppressAutoHyphens w:val="true"/>
        <w:spacing w:lineRule="auto" w:line="360"/>
        <w:ind w:firstLine="709"/>
        <w:jc w:val="both"/>
        <w:rPr>
          <w:sz w:val="28"/>
          <w:szCs w:val="26"/>
        </w:rPr>
      </w:pPr>
      <w:r>
        <w:rPr>
          <w:sz w:val="28"/>
          <w:szCs w:val="26"/>
        </w:rPr>
        <w:t>"Божий суд" означал вооруженное восстание против царизма. С 1820 г., когда декабристы увидели, что Александр I не желает реформ, а тем временем народы Европы восстают против монархов Священного союза, курс декабристов на восстание был неизменным. За 1823-1825 гг. они подготовили несколько планов восстания (Бобруйский и два Белоцерковских). Все они исходили из Васильковской управы Южного общества. Последний из них - так называемый 2-й Белоцерковский план - летом 1825 г. составили С.И. Муравьев-Апостол и М.П. Бестужев-Рюмин. Этот план был не только одобрен Директорией Южного общества, но и согласован с уполномоченным от Северного общества С.П. Трубецким. Вот его суть: летом 1826 г., во время царского смотра войск 3-го корпуса 2-й армии под г. Белая Церковь, члены Южного общества - офицеры, переодетые в солдатские шинели, - пойдут в караул при Александре I, убьют его, поднимут корпус и поведут его на Петербург, а Северное общество восстанет в столице и назначит Временное правление.</w:t>
      </w:r>
    </w:p>
    <w:p>
      <w:pPr>
        <w:pStyle w:val="Normal"/>
        <w:suppressAutoHyphens w:val="true"/>
        <w:spacing w:lineRule="auto" w:line="360"/>
        <w:ind w:firstLine="709"/>
        <w:jc w:val="both"/>
        <w:rPr>
          <w:sz w:val="28"/>
          <w:szCs w:val="26"/>
        </w:rPr>
      </w:pPr>
      <w:r>
        <w:rPr>
          <w:sz w:val="28"/>
          <w:szCs w:val="26"/>
        </w:rPr>
        <w:t>На Юге декабристы тогда рассчитывали поднять до 70 тыс. человек, и такой расчет казался реальным: ведь в заговоре участвовали генерал-интендант 2-й армии А.П. Юшневский, бригадный генерал кн. С.Г. Волконский и семь полковников с преданными, как надеялись декабристы, полками. Сам Пестель жил в главной квартире армии как любимец главнокомандующего фельдмаршала П.Х. Витгенштейна, причем сумел даже фельдмаршальского сына (флигель-адъютанта царской свиты) вовлечь в тайное общество. Но все планы декабристов смешала неожиданная смерть Александра I, совпавшая с тревожными слухами о раскрытии их заговора.</w:t>
      </w:r>
    </w:p>
    <w:p>
      <w:pPr>
        <w:pStyle w:val="Normal"/>
        <w:suppressAutoHyphens w:val="true"/>
        <w:spacing w:lineRule="auto" w:line="360"/>
        <w:ind w:firstLine="709"/>
        <w:jc w:val="both"/>
        <w:rPr>
          <w:sz w:val="28"/>
          <w:szCs w:val="26"/>
        </w:rPr>
      </w:pPr>
      <w:r>
        <w:rPr>
          <w:sz w:val="28"/>
          <w:szCs w:val="26"/>
        </w:rPr>
        <w:t>Накануне восстания члены Северного общества составили новый программный документ - "Манифест к русскому народу". Автором его был Трубецкой. "Манифест" провозглашал целью декабристов свержение самодержавия и ликвидацию крепостного права. Вслед за победой восстания предполагалось создать Временное правительство из 2-3 лиц, в состав которого были намечены М.М. Сперанский и сенатор Н.С. Мордвинов, а из членов тайного общества - секретарь Сперанского Г.С. Батеньков. Временное правительство должно было подготовить к весне 1826 г. созыв Учредительного собрания ("Великого собора"), а собор решил бы два главных вопроса революции: чем заменить самодержавие (республикой или конституционной монархией) и как освобождать крестьян - с землей или без земли. Таким образом, "Манифест" оставлял главные вопросы открытыми, что говорит о его компромиссном характере. Умеренные и радикалы к моменту восстания не успели согласовать свои позиции и отложили споры до Великого собора, положившись на его волю.</w:t>
      </w:r>
    </w:p>
    <w:p>
      <w:pPr>
        <w:pStyle w:val="Normal"/>
        <w:suppressAutoHyphens w:val="true"/>
        <w:spacing w:lineRule="auto" w:line="360"/>
        <w:ind w:firstLine="709"/>
        <w:jc w:val="both"/>
        <w:rPr>
          <w:sz w:val="28"/>
          <w:szCs w:val="26"/>
        </w:rPr>
      </w:pPr>
      <w:r>
        <w:rPr>
          <w:sz w:val="28"/>
          <w:szCs w:val="26"/>
        </w:rPr>
        <w:t>Восстание началось 14 декабря около 11 часов утра. Декабристы вывели три гвардейских полка (Московский, Гренадерский и Морской экипаж) на Сенатскую площадь и здесь узнали, что Николай Павлович привел Сенат к присяге еще на рассвете, в 7 часов. Более того, А.И. Якубович, которому было поручено захватить Зимний дворец и арестовать царскую семью, неожиданно отказался выполнять поручение, боясь возможного цареубийства. Так два главных звена в плане действий восставших отпали, надо было принимать на месте новые решения, а диктатор Трубецкой не явился на площадь. Он к тому времени понял, что восстание обречено на гибель, и решил не усугублять собственную вину, как и вину своих товарищей, решительными действиями.</w:t>
      </w:r>
    </w:p>
    <w:p>
      <w:pPr>
        <w:pStyle w:val="Normal"/>
        <w:suppressAutoHyphens w:val="true"/>
        <w:spacing w:lineRule="auto" w:line="360"/>
        <w:ind w:firstLine="709"/>
        <w:jc w:val="both"/>
        <w:rPr>
          <w:sz w:val="28"/>
          <w:szCs w:val="26"/>
        </w:rPr>
      </w:pPr>
      <w:r>
        <w:rPr>
          <w:sz w:val="28"/>
          <w:szCs w:val="26"/>
        </w:rPr>
        <w:t>Декабристы собрали на Сенатской площади 3 тыс. солдат. Они построились в каре вокруг памятника Петру Великому. Едва ли многие из них сознавали политический смысл восстания.</w:t>
      </w:r>
    </w:p>
    <w:p>
      <w:pPr>
        <w:pStyle w:val="Normal"/>
        <w:suppressAutoHyphens w:val="true"/>
        <w:spacing w:lineRule="auto" w:line="360"/>
        <w:ind w:firstLine="709"/>
        <w:jc w:val="both"/>
        <w:rPr>
          <w:sz w:val="28"/>
          <w:szCs w:val="26"/>
        </w:rPr>
      </w:pPr>
      <w:r>
        <w:rPr>
          <w:sz w:val="28"/>
          <w:szCs w:val="26"/>
        </w:rPr>
        <w:t>Во второй половине дня Николай Павлович бросил против восставших конную гвардию, но мятежное каре отбило несколько ее атак ружейным огнем. После этого у Николая оставалось только одно средство, "ultima ratio regis", как говорят об этом средстве на Западе ("последний довод королей"), - артиллерия.</w:t>
      </w:r>
    </w:p>
    <w:p>
      <w:pPr>
        <w:pStyle w:val="Normal"/>
        <w:suppressAutoHyphens w:val="true"/>
        <w:spacing w:lineRule="auto" w:line="360"/>
        <w:ind w:firstLine="709"/>
        <w:jc w:val="both"/>
        <w:rPr>
          <w:sz w:val="28"/>
          <w:szCs w:val="26"/>
        </w:rPr>
      </w:pPr>
      <w:r>
        <w:rPr>
          <w:sz w:val="28"/>
          <w:szCs w:val="26"/>
        </w:rPr>
        <w:t>В 6 часов вечера все было кончено. Подобрали на площади трупы мятежников. По официальным данным, их было 80, но это явно уменьшенная цифра; сенатор П.Г. Дивов насчитал в тот день 200 погибших, чиновник министерства юстиции С.Н. Корсаков - 1271, из них "черни" - 903.</w:t>
      </w:r>
    </w:p>
    <w:p>
      <w:pPr>
        <w:pStyle w:val="Normal"/>
        <w:suppressAutoHyphens w:val="true"/>
        <w:spacing w:lineRule="auto" w:line="360"/>
        <w:ind w:firstLine="709"/>
        <w:jc w:val="both"/>
        <w:rPr>
          <w:sz w:val="28"/>
          <w:szCs w:val="26"/>
        </w:rPr>
      </w:pPr>
      <w:r>
        <w:rPr>
          <w:sz w:val="28"/>
          <w:szCs w:val="26"/>
        </w:rPr>
        <w:t>Расправа с декабристами вершилась жестоко. Всего, по подсчетам М.В. Нечкиной, были арестованы свыше 3 тыс. мятежников (500 офицеров и более 2,5 тыс. солдат). В.А. Федоров по документам насчитал 316 арестованных офицеров. Солдаты были биты шпицрутенами (иные - насмерть), а потом разосланы в штрафные роты. Для расправы с главными преступниками Николай I назначил Верховный уголовный суд из 72 высших чиновников. Руководить работой суда он поручил М.М. Сперанскому. Это был иезуитский ход царя. Ведь Сперанский оказался на подозрении: среди декабристов были люди, близкие к нему, в том числе его секретарь С.Г. Батеньков, который поплатился самым тяжким наказанием из всех неказненных декабристов (20 лет одиночного заточения). Царь рассудил, что Сперанский при всем желании быть мягким будет строгим, ибо малейшее снисхождение к подсудимым с его стороны было бы расценено как сочувствие декабристам и доказательство его связи с ними. Расчет царя полностью оправдался.</w:t>
      </w:r>
    </w:p>
    <w:p>
      <w:pPr>
        <w:pStyle w:val="Normal"/>
        <w:suppressAutoHyphens w:val="true"/>
        <w:spacing w:lineRule="auto" w:line="360"/>
        <w:ind w:firstLine="709"/>
        <w:jc w:val="both"/>
        <w:rPr>
          <w:sz w:val="28"/>
          <w:szCs w:val="26"/>
        </w:rPr>
      </w:pPr>
      <w:r>
        <w:rPr>
          <w:sz w:val="28"/>
          <w:szCs w:val="26"/>
        </w:rPr>
        <w:t>Суду был предан 121 декабрист: 61 член Северного общества и 60 - Южного. В числе их были звезды российского титулованного дворянства: 8 князей, 3 графа, 3 барона, 3 генерала, 23 полковника или подполковника и даже обер-прокурор Правительствующего Сената.</w:t>
      </w:r>
    </w:p>
    <w:p>
      <w:pPr>
        <w:pStyle w:val="Normal"/>
        <w:suppressAutoHyphens w:val="true"/>
        <w:spacing w:lineRule="auto" w:line="360"/>
        <w:ind w:firstLine="709"/>
        <w:jc w:val="both"/>
        <w:rPr>
          <w:sz w:val="28"/>
          <w:szCs w:val="27"/>
        </w:rPr>
      </w:pPr>
      <w:r>
        <w:rPr>
          <w:sz w:val="28"/>
          <w:szCs w:val="27"/>
        </w:rPr>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Заключение</w:t>
      </w:r>
    </w:p>
    <w:p>
      <w:pPr>
        <w:pStyle w:val="Normal"/>
        <w:suppressAutoHyphens w:val="true"/>
        <w:spacing w:lineRule="auto" w:line="360"/>
        <w:ind w:firstLine="709"/>
        <w:jc w:val="both"/>
        <w:rPr>
          <w:b/>
          <w:b/>
          <w:sz w:val="28"/>
          <w:szCs w:val="27"/>
        </w:rPr>
      </w:pPr>
      <w:r>
        <w:rPr>
          <w:b/>
          <w:sz w:val="28"/>
          <w:szCs w:val="27"/>
        </w:rPr>
      </w:r>
    </w:p>
    <w:p>
      <w:pPr>
        <w:pStyle w:val="Normal"/>
        <w:suppressAutoHyphens w:val="true"/>
        <w:spacing w:lineRule="auto" w:line="360"/>
        <w:ind w:firstLine="709"/>
        <w:jc w:val="both"/>
        <w:rPr>
          <w:sz w:val="28"/>
          <w:szCs w:val="26"/>
        </w:rPr>
      </w:pPr>
      <w:r>
        <w:rPr>
          <w:sz w:val="28"/>
          <w:szCs w:val="26"/>
        </w:rPr>
        <w:t>Многие политические идеи декабристов — о системе государственной власти, выборности без имущественного ценза и другие, на много опередили свое время. Российское государство в конечном счете пришло к ним, но только в начале XX в. Декабристы оказали огромное влияние и на своих современников (Пушкин, Вяземский, Дельвиг и др.), и на последующие поколения революционеров (Герцен, Огарев, петрашевцы). Сами они стали первыми в России революционерами, попытавшимися осуществить на практике свои теоретические воззрения.</w:t>
      </w:r>
    </w:p>
    <w:p>
      <w:pPr>
        <w:pStyle w:val="Normal"/>
        <w:suppressAutoHyphens w:val="true"/>
        <w:spacing w:lineRule="auto" w:line="360"/>
        <w:ind w:firstLine="709"/>
        <w:jc w:val="both"/>
        <w:rPr>
          <w:sz w:val="28"/>
          <w:szCs w:val="26"/>
        </w:rPr>
      </w:pPr>
      <w:r>
        <w:rPr>
          <w:sz w:val="28"/>
          <w:szCs w:val="26"/>
        </w:rPr>
        <w:t>Идеи декабризма оказали значительное воздействие на формирование радикальных политико-правовых концепций 1840—1850-х гг. Среди радикальных течений 1840-х гг. видное место принадлежало одной из первых организаций революционной демократии — петрашевцам. Кружок М.В. Петрашевского возник в 1845 г. в Петербурге и действовал до 22 апреля 1849 г., когда 34 его участника были арестованы и заключены в Алексеевский равелин Петропавловской крепости. 23 петрашевца были преданы военному суду, 21 подсудимый приговорен к расстрелу, в том числе М.В. Петрашевский, Н.А. Спешнев, Н.А. Момбелли, Н.Ф. Львов, Ф.Л. Ястржембский, Н.П. Григорьев, П.Н. Филиппов, Ф.Г Толь, Ф.М. Достоевский, С.Ф. Дуров, А.И. Пальм. По высочайшему повелению расстрел в последний момент был заменен ссылкой на каторгу, в арестантские роты, войска, действующие на Кавказе.</w:t>
      </w:r>
    </w:p>
    <w:p>
      <w:pPr>
        <w:pStyle w:val="Normal"/>
        <w:suppressAutoHyphens w:val="true"/>
        <w:spacing w:lineRule="auto" w:line="360"/>
        <w:ind w:firstLine="709"/>
        <w:jc w:val="both"/>
        <w:rPr>
          <w:sz w:val="28"/>
          <w:szCs w:val="27"/>
        </w:rPr>
      </w:pPr>
      <w:r>
        <w:rPr>
          <w:sz w:val="28"/>
          <w:szCs w:val="27"/>
        </w:rPr>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Список использованной литературы</w:t>
      </w:r>
    </w:p>
    <w:p>
      <w:pPr>
        <w:pStyle w:val="Normal"/>
        <w:suppressAutoHyphens w:val="true"/>
        <w:spacing w:lineRule="auto" w:line="360"/>
        <w:rPr>
          <w:b/>
          <w:b/>
          <w:sz w:val="28"/>
          <w:szCs w:val="27"/>
        </w:rPr>
      </w:pPr>
      <w:r>
        <w:rPr>
          <w:b/>
          <w:sz w:val="28"/>
          <w:szCs w:val="27"/>
        </w:rPr>
      </w:r>
    </w:p>
    <w:p>
      <w:pPr>
        <w:pStyle w:val="Normal"/>
        <w:suppressAutoHyphens w:val="true"/>
        <w:spacing w:lineRule="auto" w:line="360"/>
        <w:rPr>
          <w:sz w:val="28"/>
          <w:szCs w:val="26"/>
        </w:rPr>
      </w:pPr>
      <w:r>
        <w:rPr>
          <w:sz w:val="28"/>
          <w:szCs w:val="26"/>
        </w:rPr>
        <w:t>Азаркин Н.Н., Шевченко В.Н., Мартышин О.В. История политических учений. — М., 1994.</w:t>
      </w:r>
    </w:p>
    <w:p>
      <w:pPr>
        <w:pStyle w:val="Normal"/>
        <w:suppressAutoHyphens w:val="true"/>
        <w:spacing w:lineRule="auto" w:line="360"/>
        <w:rPr>
          <w:sz w:val="28"/>
          <w:szCs w:val="26"/>
        </w:rPr>
      </w:pPr>
      <w:r>
        <w:rPr>
          <w:sz w:val="28"/>
          <w:szCs w:val="26"/>
        </w:rPr>
        <w:t>Владимирский-Буданов М. Ф. Обзор истории русского права. — Ростов-на-Дону, 1995.</w:t>
      </w:r>
    </w:p>
    <w:p>
      <w:pPr>
        <w:pStyle w:val="Normal"/>
        <w:suppressAutoHyphens w:val="true"/>
        <w:spacing w:lineRule="auto" w:line="360"/>
        <w:rPr>
          <w:sz w:val="28"/>
          <w:szCs w:val="26"/>
        </w:rPr>
      </w:pPr>
      <w:r>
        <w:rPr>
          <w:sz w:val="28"/>
          <w:szCs w:val="26"/>
        </w:rPr>
        <w:t>История политических и правовых учений. Учебник для вузов. Под общей ред. B.C. Нерсесянца — М. 2003.</w:t>
      </w:r>
    </w:p>
    <w:p>
      <w:pPr>
        <w:pStyle w:val="Normal"/>
        <w:suppressAutoHyphens w:val="true"/>
        <w:spacing w:lineRule="auto" w:line="360"/>
        <w:rPr>
          <w:sz w:val="28"/>
          <w:szCs w:val="26"/>
        </w:rPr>
      </w:pPr>
      <w:r>
        <w:rPr>
          <w:sz w:val="28"/>
          <w:szCs w:val="26"/>
        </w:rPr>
        <w:t>История политических и правовых учений: Хрестоматия / Под ред. О.Э. Лейста. — М., 2000.</w:t>
      </w:r>
    </w:p>
    <w:p>
      <w:pPr>
        <w:pStyle w:val="Normal"/>
        <w:suppressAutoHyphens w:val="true"/>
        <w:spacing w:lineRule="auto" w:line="360"/>
        <w:rPr/>
      </w:pPr>
      <w:r>
        <w:rPr>
          <w:sz w:val="28"/>
          <w:szCs w:val="26"/>
        </w:rPr>
        <w:t xml:space="preserve">История политических и правовых учений (История учений о государстве и праве). Учебник для вузов. Под ред. </w:t>
        <w:tab/>
        <w:t>Омельченко О. Эксмо. 2006</w:t>
      </w:r>
    </w:p>
    <w:p>
      <w:pPr>
        <w:pStyle w:val="Normal"/>
        <w:suppressAutoHyphens w:val="true"/>
        <w:spacing w:lineRule="auto" w:line="360"/>
        <w:rPr>
          <w:sz w:val="28"/>
          <w:szCs w:val="26"/>
        </w:rPr>
      </w:pPr>
      <w:r>
        <w:rPr>
          <w:sz w:val="28"/>
          <w:szCs w:val="26"/>
        </w:rPr>
        <w:t>История политических и правовых учений. Под ред Малахова В. П., Михайлова Н. М., ЮНИТИ. 2007. 319</w:t>
      </w:r>
    </w:p>
    <w:p>
      <w:pPr>
        <w:pStyle w:val="Normal"/>
        <w:suppressAutoHyphens w:val="true"/>
        <w:spacing w:lineRule="auto" w:line="360"/>
        <w:rPr>
          <w:sz w:val="28"/>
          <w:szCs w:val="26"/>
        </w:rPr>
      </w:pPr>
      <w:r>
        <w:rPr>
          <w:sz w:val="28"/>
          <w:szCs w:val="26"/>
        </w:rPr>
        <w:t>Тонких В.А., Ярецкий Ю.Л. История политической и правовой мысли России: Учеб. пособие для вузов / Под ред. доктора ист. наук В.И.Жукова.— М.: Гуманит. издат. центр ВЛАДОС, 200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2:00Z</dcterms:created>
  <dc:creator>username1</dc:creator>
  <dc:description/>
  <cp:keywords/>
  <dc:language>en-US</dc:language>
  <cp:lastModifiedBy>SYSTEM</cp:lastModifiedBy>
  <dcterms:modified xsi:type="dcterms:W3CDTF">2011-09-10T23:52:00Z</dcterms:modified>
  <cp:revision>2</cp:revision>
  <dc:subject/>
  <dc:title>Содержание</dc:title>
</cp:coreProperties>
</file>