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лан</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итическая борьба в России в конце ΧVІІ века.</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формы Петра І.</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ешняя политика России в начале ΧVІІІ века. Северная вой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contextualSpacing/>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spacing w:lineRule="auto" w:line="360" w:before="0" w:after="0"/>
        <w:ind w:firstLine="709"/>
        <w:contextualSpacing/>
        <w:jc w:val="both"/>
        <w:rPr>
          <w:rFonts w:ascii="Times New Roman" w:hAnsi="Times New Roman" w:cs="Times New Roman"/>
          <w:bCs/>
          <w:sz w:val="28"/>
          <w:szCs w:val="32"/>
        </w:rPr>
      </w:pPr>
      <w:r>
        <w:rPr>
          <w:rFonts w:cs="Times New Roman" w:ascii="Times New Roman" w:hAnsi="Times New Roman"/>
          <w:bCs/>
          <w:sz w:val="28"/>
          <w:szCs w:val="32"/>
        </w:rPr>
        <w:t>Введение</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Личность Петра I (1672-1725)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Различные историки по-разному оценивают Петра и его деятельность. Одни, восхищаясь им, отодвигают на второй план его недостатки и неудачи, другие, наоборот, стремятся выставить на первое место все его пороки, обвинить Петра в неправильном выборе и преступных деяниях.</w:t>
      </w:r>
    </w:p>
    <w:p>
      <w:pPr>
        <w:pStyle w:val="Normal"/>
        <w:spacing w:lineRule="auto" w:line="360" w:before="0" w:after="0"/>
        <w:ind w:firstLine="709"/>
        <w:contextualSpacing/>
        <w:jc w:val="both"/>
        <w:rPr/>
      </w:pPr>
      <w:r>
        <w:rPr>
          <w:rFonts w:cs="Times New Roman" w:ascii="Times New Roman" w:hAnsi="Times New Roman"/>
          <w:sz w:val="28"/>
          <w:szCs w:val="28"/>
        </w:rPr>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spacing w:lineRule="auto" w:line="360" w:before="0" w:after="0"/>
        <w:ind w:firstLine="709"/>
        <w:contextualSpacing/>
        <w:jc w:val="both"/>
        <w:rPr/>
      </w:pPr>
      <w:r>
        <w:rPr>
          <w:rFonts w:cs="Times New Roman" w:ascii="Times New Roman" w:hAnsi="Times New Roman"/>
          <w:sz w:val="28"/>
          <w:szCs w:val="28"/>
        </w:rPr>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атривая жизнь и деятельность Петра, нельзя забывать о том, что он творил в условиях внутренней и внешней борьбы: внешняя - постоянные военные действия, внутренние - это оппозиция. Недовольное боярство составляло оппозиционные круги, а в дальнейшем к ним примкнул царевич Алексей. Современникам Петра было сложно его понять : царь- плотник, царь - кузнец, царь - солдат, стремившийся вникнуть во все мелочи совершаемого им дела. </w:t>
      </w:r>
    </w:p>
    <w:p>
      <w:pPr>
        <w:pStyle w:val="Normal"/>
        <w:spacing w:lineRule="auto" w:line="360" w:before="0" w:after="0"/>
        <w:ind w:firstLine="709"/>
        <w:contextualSpacing/>
        <w:jc w:val="both"/>
        <w:rPr/>
      </w:pPr>
      <w:r>
        <w:rPr>
          <w:rFonts w:cs="Times New Roman" w:ascii="Times New Roman" w:hAnsi="Times New Roman"/>
          <w:sz w:val="28"/>
          <w:szCs w:val="28"/>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ительный рост России в первой четверти ХVIII века поражает не только нас, но поражал и современников Петра. Вся Европа того времени наблюдала и дивилась тому, как это государство пробудило дремавшие внутри силы и проявило тот потенциал энергии, который оно так долго скрывало в своей глуби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1. Политическая борьба в России в конце ΧVІІ века</w:t>
      </w:r>
    </w:p>
    <w:p>
      <w:pPr>
        <w:pStyle w:val="Normal"/>
        <w:spacing w:lineRule="auto" w:line="360" w:before="0" w:after="0"/>
        <w:ind w:firstLine="709"/>
        <w:contextualSpacing/>
        <w:jc w:val="both"/>
        <w:rPr>
          <w:rStyle w:val="FontStyle85"/>
          <w:rFonts w:ascii="Times New Roman" w:hAnsi="Times New Roman" w:cs="Times New Roman"/>
          <w:sz w:val="28"/>
          <w:szCs w:val="28"/>
        </w:rPr>
      </w:pPr>
      <w:r>
        <w:rPr>
          <w:rFonts w:cs="Times New Roman" w:ascii="Times New Roman" w:hAnsi="Times New Roman"/>
          <w:sz w:val="28"/>
          <w:szCs w:val="32"/>
        </w:rPr>
      </w:r>
    </w:p>
    <w:p>
      <w:pPr>
        <w:pStyle w:val="Normal"/>
        <w:spacing w:lineRule="auto" w:line="360" w:before="0" w:after="0"/>
        <w:ind w:firstLine="709"/>
        <w:contextualSpacing/>
        <w:jc w:val="both"/>
        <w:rPr/>
      </w:pPr>
      <w:r>
        <w:rPr>
          <w:rStyle w:val="FontStyle85"/>
          <w:rFonts w:cs="Times New Roman" w:ascii="Times New Roman" w:hAnsi="Times New Roman"/>
          <w:sz w:val="28"/>
          <w:szCs w:val="28"/>
        </w:rPr>
        <w:t>Страна с почти пятнадцатью миллионным населением, отрезанная от морей, занимала к началу петровского времени довольно скромное место в международной жизни.</w:t>
      </w:r>
    </w:p>
    <w:p>
      <w:pPr>
        <w:pStyle w:val="Normal"/>
        <w:spacing w:lineRule="auto" w:line="360" w:before="0" w:after="0"/>
        <w:ind w:firstLine="709"/>
        <w:contextualSpacing/>
        <w:jc w:val="both"/>
        <w:rPr/>
      </w:pPr>
      <w:r>
        <w:rPr>
          <w:rFonts w:cs="Times New Roman" w:ascii="Times New Roman" w:hAnsi="Times New Roman"/>
          <w:sz w:val="28"/>
          <w:szCs w:val="28"/>
        </w:rPr>
        <w:t>В целом в то время для России состояние мира было скорее исключением, а война - жестоким правилом. Во время войны России и Речи Посполитой из-за Украины Швеция напала на Речь Посполитую, захватила большую часть польских земель, в том числе Варшаву и часть Литвы. Шведское правительство добилось соглашения с литовскими магнатами об объединении Литвы со Швецией. В этих условиях Россия заключила перемирие с Речью Посполитой и в 1656 г. открыла военные действия против Швеции. Они в 1657-1658 гг. проходили с переменным успехом, и в 1658 г. было заключено трехлетнее перемирие, по которому за Россией остались земли, приобретенные в ходе войны. Между тем, Речь Посполитая возобновила войну против России, которой пришлось сражаться на два фро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B 1661 г. Россия была вынуждена заключить со Швецией Кардисский мир на условиях Столбовского согла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667 г. между Россией и Речью Посполитой было подписано в дер. Андрусово (близ Смоленска) перемирие на 13 с половиной лет, по которому к России переходили Смоленское и Черниговское воеводства, Стародубский повет, а также Левобережная Украина. Киев с небольшим округом закреплялись за Россией временно - на два года. Запорожье признавалось совместным владением России и Польш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сковскую концепцию успешных решений балтийское вопроса и борьбы с крымско-турецкой экспансией при условии прочного военно-политического союза с Польшей реализовал глава Посольского приказа А.Л. Ордин-Нащокин в результате Московского союзного постановления 1667 г., согласно которому Poccия и Польша договорились "случати силу" для нужд обороны двух стран.</w:t>
      </w:r>
    </w:p>
    <w:p>
      <w:pPr>
        <w:pStyle w:val="Normal"/>
        <w:spacing w:lineRule="auto" w:line="360" w:before="0" w:after="0"/>
        <w:ind w:firstLine="709"/>
        <w:contextualSpacing/>
        <w:jc w:val="both"/>
        <w:rPr/>
      </w:pPr>
      <w:r>
        <w:rPr>
          <w:rFonts w:cs="Times New Roman" w:ascii="Times New Roman" w:hAnsi="Times New Roman"/>
          <w:sz w:val="28"/>
          <w:szCs w:val="28"/>
        </w:rPr>
        <w:t>Из двух важнейших внешнеполических проблем московского государства - крымско-турецкой и балтийской - наибольшее знание в конце XVII века получила первая. Воссоединение Левобережной Украины с Россией вызвало резкое противодействие со стороны Крымского ханства и Османской империи. В кровопролитных боях под Чигирином в 1676-1681 гт. русским воёскам удалось остановить продвижение крымско-турецкой армии на Киев. Бахчисарайский договор 1681 г. закрепил границу России с Турцией по Днепру. На его правом берегу за Россией оставался Киёв с небольшим округом. По властью Турции были южная Киевщина, Брацлавщина и Подолия, гетманом которых стал Ю. Хмельницкий. Договор устанавливал перемирие на 20 лет. Московскому правительству приходилось ежегодно выплачивать крупные суммы крымской феодальной верхушке за их отказ от набегов на южнорусские земли. Ханы часто не выполняли свои обещ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ной 1684 г. была создана антитурецкая "Священ лига" в составе Австрии, Польши и Венеции. Патроном ее был провозглашен римский папа Иннокентий XI. Участники лиги предлагали присоединиться к ним всем христианским державам, но особенно они рассчитывали на вступление в лигу "царей московских". Образованный и дальновидный дипломат В.В. Голицын заявил австрийским представителям, что вступление России в союз против Турции должно обязательно предшествовать заключению прочного мира с Польшей. Английское правительство оказало давление на Речь Посполитую, чтобы заставить ее пойти на уступки. В 1686 г. был заключен "Вечный мир" России с Польшей. Польша отказывалась от Киева, получив за него денежную компенсацию в 146 тыс. золотых руб. Россия, обязалась разорвать отношения с Крымом и Турцией и вступить в оборонительный и наступательный союз против них с Польшей. Запорожье признавалось владением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сское правительство организовало два похода на Крым в 1687 и 1689 гг. Русская армия вместе с полками украинских казаков под руководством В. В. Голицына прошла через Дикое поле до самого Перекопа. Регулярные полки разгромили Белгородскую орду, взяли Очаков. В целом, эти походы не принесли России ни крупных военных успехов, ни территориальных приобрет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ти одновременно с заключением "вечного мира" с Польшей русская дипломатия достигла урегулирования спорных вопросов с восточным соседом - Цинской империей. По Нерчинскому договору 1689 г. Россия была вынуждена уступить Китаю обширную территорию на обоих берегах верхнего течения Амура уже освоенную русскими крестьянами и казаками, и земли на правом берегу реки Аргунь. Граница между двумя государствами не была точно определен, что впоследствии вызвало пограничные споры.</w:t>
      </w:r>
    </w:p>
    <w:p>
      <w:pPr>
        <w:pStyle w:val="Normal"/>
        <w:spacing w:lineRule="auto" w:line="360" w:before="0" w:after="0"/>
        <w:ind w:firstLine="709"/>
        <w:contextualSpacing/>
        <w:jc w:val="both"/>
        <w:rPr/>
      </w:pPr>
      <w:r>
        <w:rPr>
          <w:rFonts w:cs="Times New Roman" w:ascii="Times New Roman" w:hAnsi="Times New Roman"/>
          <w:sz w:val="28"/>
          <w:szCs w:val="28"/>
        </w:rPr>
        <w:t>После смерти 47-летнего "тишайшего" царя Алексея Михайловича в 1676 г. царем нал его старший сын Федор, мальчик 14 лет, страдавший неизлечимой болезнью, от которой он едва мог ходить. При дворе приобрели силу его родственники по матери - Милославские и сестра Софья, отличавшаяся сильной волей и энергией. Идя навстречу дворянству, правительство стремилось уничтожить различие между поместьем И вотчиной. Сильнейший удар боярству нанесен отменой в 1682 году местничества. При служебных назначениях на первый план все более выдвигался принцип выслуги, личных заслуг вместо отживающего признака "породы". Тем самым создавались особенно благоприятные условия для слияния дворянств, и боярства в единое сослов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ладывание абсолютизма в России проявилось также в созыве вместо земских соборов совещании, состоявших из представителей одного сословия, поддержкой которого хотела заручиться верховная власть. Сословно-представительная монархия уступала место абсолютизму, опиравшемуся на дворянство, приказной аппарат и армию. Происходило сокращение числа приказов, их слияние. В местном управлении продолжалась организация так называемых разрядов - военно-административных округов, предвосхитивших деление страны на губернии. Воеводское управление к концу столетия вытеснило другие виды местной администрации, в том числе выборной (городовые приказчики, осадные головы, губные и земские старос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рганизации вооруженных сил наблюдается постепенный переход к регулярной армии. По росписи 1680 г. армия насчитывала 164 тыс. человек, в том числе: дворянского ополчения 31 тыс., стрельцов более 20 тыс., рейтар и копейщиков - более 30 тыс., солдат было свыше 61 тыс. 1667 году под Коломной на Дедиловской верфи был сооружен первый корабль - "Орел", (который был сожжен разинцами в Астрахани во время восс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о время 6-летнего царствования Федора Алексеевича были проведены и другие важные мероприятия: всеобщая подворная перепись и реформа налогообложения, утверждены основные принципы Московской академии как автономного и влиятельного в государстве рассадника "свободных мудростей"; принят указ о введении европейской одежды для дворян и служащих; основана первая в России типография без церковной цензуры. Однако все эти реформы не меняли сути крепостнической политики феодальной монархи, которая наращивала мощь своего управленческого и карательного аппарата. Об этом свидетельствовали практические действия правительства. В 1682 г. были сожжены проповедники-старообрядцы во главе с протопопом Аввакумом; продолжалось казнокрадство, неправые суды, мздоимство местных и центральных властей, что довело народ до предела, за которым должен был последовать взры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личные и городовые стрельцы обращались к правительству с жалобами на вымогательство, жестокость, утаивание жалования со стороны стрелецких полковников. Их жестоко избили кну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апреля 1682 года скончался бездетный царь Федор. Из двух братьев покойного старший царевич Иван был больной, полуслепой и "скорбный главою". З ним стояли его родственники по матери Милославские, где видное место занимала царевна Софья. Кандидатуру младшего царевича - Петра (сына Алексея Михайловича и второй его жены Натальи Кирилловны Нарышкиной), здорового десятилетнего мальчика, поддерживали Нарышкины. К ним примкнул и патриарх Иоаким. На заседании "Освященного собора" и Боярской думы Петра провозгласили цар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льцы и солдаты использовали дворцовые события, чтобы добиться удовлетворения своих требований. Они подали челобитную на всех своих 16 полковников и одного генерал-майора солдатского, полка. Так как ответной реакции не последовало, стрельцы самостоятельно произвели экзекуцию над своими команди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возвышение Нарышкиных не предвещало стрельцам ничего хорошего. 15 мая 1682 года стрельцы с криками, будто Нарышкины задушили царевича Ивана, подошли к дворцу. Царица Наталья, патриарх и бояре вышли к ним с Петром и Иваном. Несмотря на это, стрельцы убили главу Стрелецкого приказа князя М. Долгорукого, братьев царицы Натальи, разгромили Стрелецкий и Холопий приказы и потребовали закрепления за ними ряда прав и привилег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государственного переворота Софье удалось протащить на трон Ивана как "первого" царя, а себя объявить, опираясь на новую челобитную стрельцов, правительницей двух царствующих братьев. Получив власть в результате выступления стрельцов, Софья и её фаворит князь В. Голицын не могли считать её прочной, тем более, что стрельцы и возглавившие их князья Хованские оказывали сильное влияние на ход событий. Отец и сын Хованские были обвинены в неправильном распоряжении денежной казною в пользу стрельцов, в потачке наглому невежеству стрельцов, в неправом суде, в дерзких речах, в "подущении" раскольников и пр., и им отрубили голо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царевны Софьи и В. Голицына (1682-1689 годы) совершенствовало законодательство, боролось с произволом местных властей. Ученые греки, братья Лихуды, основали в Москве Славяно-греко-латинскую академию. Несмотря на политические разногласия с патриархом Иоакимом, Софья активно поддержала его в борьбе с расколом. В 1682 году после казни идеолога раскольников Никиты Пустосвята была разослана грамота ко всем архиереям, чтобы они сыскивали раскольников и предавали их ка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а рубеже XVII-XVIII вв. Россия была не только отрезана Швецией и Турцией от Балтийского и Черного морей, но и находилась под угрозой новых агрессивных акций со стороны этих держав. Между тем объективный ход экономического, политического и культурного развития страны все больше переплетался с задачей выхода на широкие мировые торговые пути. Отсутствие прямых экономических и политических связей с Западной Европой сдерживало рост производительных сил России, замедляло процесс первоначального накопления, являлось одной из причин ее экономической, политической и военно-технической отсталости. В то же время буквально во всех сферах и отраслях жизни и строя России XVII века отчетливо видно, насколько назрела необходимость серьезных реформ, но первые попытки их осуществления не получили необходимого завер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2. Реформы Петра І</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ю государственную деятельность Петра условно можно разделить на два периода: 1695—1715 годы и 1715—172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ю первого этапа были спешка и не всегда продуманный характер, что объяснялось ведением Северной войны. Реформы были нацелены прежде всего на сбор средств для ведения войны, проводились насильственным методом и часто не приводили к желаемому результату. Кроме государственных реформ на первом этапе проводились обширные реформы с целью модернизации уклада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м периоде реформы были более планомерными и направленными на внутреннее обустройство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реформы Петра были направлены на укрепление Российского государства и приобщение правящего слоя к западноевропейской культуре с одновременным усилением абсолютной монархии. К концу правления Петра Великого была создана мощная Российская империя, во главе которой находился император, обладавший абсолютной властью. В ходе реформ было преодолено технико-экономическое отставание России от ряда других европейских государств, завоёван выход к Балтийскому морю, проведены преобразования во всех сферах жизни российского общества. В то же время, народные силы были крайне истощены, разросся бюрократический аппарат, были созданы предпосылки (Указ о престолонаследии) для кризиса верховной власти, приведшие к эпохе «дворцовых переворо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форма государственного управления. У Петра I поначалу отсутствовала четкая программа реформ в сфере государственного правления. Появление нового государственного учреждения или изменение административно-территориального управления страной диктовалось ведением войн, которое требовало значительных финансовых ресурсов и мобилизации населения. Унаследованная Петром I система власти не позволяла собрать достаточно средств на реорганизацию и увеличение армии, постройку флота, строительство крепостей и Санкт-Петербур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ервых лет правления Петра прослеживалась тенденция снижения роли малоэффективной Боярской думы в управлении государством. В 1701 году при царе была организована Ближняя канцелярия, или Консилиум (Совет) министров, состоявший из 8 доверенных лиц, управлявших отдельными приказами. Это был прообраз будущего Правительствующего Сената, сформированного 22 февраля 1711 года. В Консилии был установлен определённый режим работы: каждый министр имел особые полномочия, появляются отчетность и протоколы заседаний. В 1711 г. вместо Боярской думы и подменявшей её Консилии был учрежден Сенат. Пётр так сформулировал основную задачу Сената: «Смотреть во всем государстве расходов, и ненужные, а особливо напрасные, отставить. Денег, как возможно, сбирать, понеже деньги суть артериею вой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в Сенате принимались коллегиально, на общем собрании и подкреплялись подписями всех членов высшего государственного органа. Если один из 9 сенаторов откажется подписать решение, то решение считалось недействительным. Таким образом Пётр I делегировал часть своих полномочий Сенату, но в то же время возложил на его членов персональную ответстве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с Сенатом появилась должность фискалов. Обязанность обер-фискала при Сенате и фискалов в провинциях состояла в негласном надзоре за деятельностью учреждений: выявляли случаи нарушения указов и злоупотреблений и доносили Сенату и царю. С 1715 года за работой Сената следил генерал-ревизор, с 1718 переименованный в обер-секретаря. С 1722 года контроль над Сенатом осуществляют генерал-прокурор и обер-прокурор, которым подчинялись прокуроры всех других учреждений. Никакое решение Сената не имело силы без согласия и подписи генерал-прокурора. Генерал-прокурор и его заместитель обер-прокурор подчинялись напрямую государ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нат как правительство мог принимать решения, но для их исполнения требовался административный аппарат. В 1717—1721 годах была проведена реформа исполнительных органов управления, в результате которой система приказов с их расплывчатыми функциями была заменена по шведскому образцу 11 коллегиями — предшественниками будущих министерств. В отличие от приказов функции и сферы деятельности каждой коллегии были строго разграничены, а отношения в самой коллегии строились на принципе коллегиальности реш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ая реформа. В 1708—1715 годах была проведена областная реформа с целью укрепления вертикали власти на местах и лучшего обеспечения армии снабжением и рекрутами. В 1708 году страна была разделена на 8 губерний во главе с губернаторами, наделёнными всей полнотой судебной и административной власти: Московскую, Ингермандландскую (впоследствии Санкт-Петербургскую), Киевскую, Смоленскую, Азовскую, Казанскую, Архангелогородскую и Сибирскую. Московская губерния давала более трети поступлений в казну, за ней шла Казанская губер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убернаторы также ведали расположенными на территории губернии войсками. В 1710 году появились новые административные единицы — доли, объединявшие 5536 дворов. Первая областная реформа не решила поставленных задач, а лишь значительно увеличила число государственных служащих и затраты на их содерж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19—1720 годах была проведена вторая областная реформа, ликвидировавшая доли. Губернии стали делиться на 50 провинций во главе с воеводами, а провинции на дистрикты во главе с земскими комиссарами, назначаемыми Камер-коллегией. В ведении губернатора остались только военные и судебные д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форм государственного управления закончилось оформление абсолютной монархии, а также бюрократической системы, на которую опирался императо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государственных служащих. Для контроля за исполнением решений на местах и уменьшения повальной коррупции с 1711 года учреждалась должность фискалов, которые должны были «тайно проведать, доносить и обличать» все злоупотребления, как высших, так и низших чиновников, преследовать казнокрадство, взятничество, принимать доносы от частных лиц. Во главе фискалов стоял обер-фискал, назначавшийся царем и ему подчинявшийся. Обер-фискал входил в состав Сената и поддерживал связь с подчиненными фискалами через фискальный стол канцелярии Сената. Доносы рассматривала и ежемесячно докладывала Сенату Расправная палата — особое судебное присутствие из четырёх судей и двух сенаторов (существовала в 1712—1719 г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19—1723 гг. фискалы подчинялись Юстиц-коллегии, с учреждением в январе 1722 г. должности генерал-прокурора были поднадзорны ему. C 1723 г. главным фискалом стал генерал-фискал, назначаемый государем, его помощником — обер-фискал, назначаемый Сенатом. В связи с этим фискальская служба вышла из подчинения Юстиц-коллегии и вновь обрела ведомственную самостоятельность. Вертикаль фискального контроля была доведена до уровня го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формы армии и флота. При вступлении на царство Пётр получил в распоряжение постоянное стрелецкое войско, склонное к анархии и мятежам, не способное сражаться с западными армиями. Преображенский и Семёновский полки, выросшие из детских потех юного царя, стали первыми полками новой российской армии, построенной с помощью иностранцев по европейскому образцу. Реформирование армии и создание флота стали необходимыми условиями победы в Северной войне 1700—1721 г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ясь к войне со Швецией, Пётр велел в 1699 году произвести общий рекрутский набор и начать обучение солдат по образцу, заведённому у преображенцев и семёновцев. Этот первый рекрутский набор дал 27 пехотных полков и два драгунских. В 1705 году каждые 20 дворов должны были выставлять на пожизненную службу одного рекрута, холостого парня в возрасте от 15 до 20 лет. Впоследствии рекрутов стали брать с определённого числа душ мужского пола среди крестьян. Набор во флот, как и в армию, осуществлялся из рекру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началу среди офицеров были преимущественно иностранные специалисты, то после начала работы навигационной, артиллерийской, инженерной школ рост армии удовлетворялся русскими офицерами из дворянского сословия. В 1715 году в Петербурге была открыта Морская академия. В 1716 году был издан Воинский Устав, строго определявший службу, права и обязанности воен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еобразований была создана сильная регулярная армия и мощный военно-морской флот, которого ранее у России просто не был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рковная реформа. Одним из преобразований Петра I была осуществлённая им реформа церковного управления, направленная на ликвидацию автономной от государства церковной юрисдикции и подчинение российской иерархии Императору. В 1700 году, после смерти патриарха Адриана, Пётр I вместо созыва собора для выборов нового патриарха временно поставил во главе духовенства митрополита Рязанского Стефана Яворского, получившего новый титул Блюстителя патриаршего престола или «Экзарх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имуществом патриаршего и архиерейских домов, а также монастырей, в том числе и принадлежащими им крестьянам (примерно 795 тыс.) был восстановлен Монастырский приказ во главе с И. А. Мусиным-Пушкиным, который вновь стал ведать судом над монастырскими крестьянами и контролировать доходы от церковно-монастырских землевла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01 вышла серия указов для реформирования управления церковно-монастырскими владениями и устройства монашеского быта. Наиболее важными были указы 24 и 31 января 1701 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21 году Пётр утвердил Духовный регламент, составление которого было поручено псковскому епископу, приближённому царя малороссу Феофану Прокоповичу. В результате произошла коренная реформа церкви, ликвидировавшая автономию духовенства и полностью подчинившая его государ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было упразднено патриаршество и учреждена Духовная коллегия, вскоре переименованная в Святейший Синод, который был признан восточными патриархами равночестным патриарху. Все члены Синода назначались Императором и приносили ему верноподданническую присягу при вступлении в долж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роисповедная политика. Эпоха Петра была отмечена тенденцией к большей религиозной терпимости. Петр прекратил действие принятых Софьей «12 статей», согласно которым старообрядцы, отказавшиеся отречься от «раскола», подлежали сожжению на костре. «Раскольникам» было позволено исповедовать свою веру, при условии признания существующего государственного порядка и уплаты налогов в двойном размере. Полная свобода веры была предоставлена приезжавшим в Россию иностранцам, сняты ограничения на общение православных с христианами иных концессий (в частности разрешены межконфессиональные бра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реформа. Азовские походы, а затем и Северная война 1700—1721 годов требовали огромных средств, на сбор которых и были направлены финансовые рефо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всё сводилось к поиску новых источников средств. К традиционным таможенным и кабацким поборам добавлялись сборы и выгоды от монополизации продажи отдельных товаров (соли, алкоголя, дёгтя, щетины и т. д.), косвенных налогов (банные, рыбные, конские налоги, налог на дубовые гробы и т. д.), обязательное использование гербовой бумаги, чеканка монет меньшего веса (порч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04 году Петром была проведена денежная реформа, в результате которой основной денежной единицей стала не деньга, а копейка. Тогда же был отменен и неразменный рубль, бывший с XV века условной денежной единицей, приравненной к 68 граммам чистого серебра и использовавшейся в качестве эталона при обменных операциях. Важнейшей мерой в ходе финансовой реформы стало введение подушной подати вместо существовавшего до этого подворного обложения. В 1710 году была проведена «подворная» перепись, показавшая уменьшение количества дворов. Одной из причин такого уменьшения было то, что с целью уменьшения налогов несколько дворов обносили одним плетнем, и делали одни ворота (это считалось при переписи одним двором). В силу указанных недостатков было принято решение о переходе к подушной подати. В 1718—1724 годах была проведена повторная перепись населения параллельно с ревизией населения (пересмотром переписи), начавшейся в 1722 году. По этой ревизии лиц податного состояния оказалось 5 967 313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правительство разделило на численность населения количество денег, необходимых для содержания армии и фло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был определён размер подушной подати. Облагались податью только мужчины, независимо от возраста. Дворянство, духовенство, а также солдаты и казаки от подушной подати освобождались. Душа была счётной — между ревизиями умершие не исключались из податных списков, новорождённые не включались, в результате налоговая нагрузка распределялась неравномер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податной реформы был значительно увеличен размер казны за счёт распространения налогового бремени не только на крестьянство, но и на их помещик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я в промышленности и торговле. Осознав во время Великого посольства техническое отставание России, Пётр не мог обойти стороной проблему реформирования российской промышленности. Одной из главных проблем было отсутствие квалифицированных мастеров. Царь решал эту проблему путём привлечения на русскую службу иностранцев на выгодных условиях, посылкой русских дворян на обучение в Западную Европу. Фабриканты получали большие привилегии: освобождались с детьми и мастерами от военной службы, были подсудны только суду Мануфактур-коллегии, избавлялись от податей и внутренних пошлин, могли беспошлинно привозить из-за границы нужные им инструменты и материалы, их дома освобождались от военного посто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оло Нерчинска в Сибири в 1704 был построен первый в России сереброплавильный завод. В следующем году он дал первое серебро.</w:t>
      </w:r>
    </w:p>
    <w:p>
      <w:pPr>
        <w:pStyle w:val="Normal"/>
        <w:spacing w:lineRule="auto" w:line="360" w:before="0" w:after="0"/>
        <w:ind w:firstLine="709"/>
        <w:contextualSpacing/>
        <w:jc w:val="both"/>
        <w:rPr/>
      </w:pPr>
      <w:r>
        <w:rPr>
          <w:rFonts w:cs="Times New Roman" w:ascii="Times New Roman" w:hAnsi="Times New Roman"/>
          <w:sz w:val="28"/>
          <w:szCs w:val="28"/>
        </w:rPr>
        <w:t>Существенные меры были предприняты по геологоразведке полезных ископаемых России. Ранее российское государство в сырьевом отношении полностью зависело от иностранных государств, прежде всего, Швеции (оттуда везли железо), однако после открытия залежей железной руды и других полезных ископаемых на Урале надобность в закупках железа отпала. На Урале в 1723 заложен крупнейший железоделательный завод в России, из которого развился город Екатеринбург. При Петре были основаны Невьянск, Каменск-Уральский, Нижний Тагил. Появляются оружейные заводы (пушечные дворы, арсеналы) в Олонецком крае, Сестрорецке и Туле, пороховые заводы — в Петербурге и под Москвой, развивается кожевенная и текстильная промышленность — в Москве, Ярославле, Казани и на Левобережной Украине, что обуславливалось необходимостью производства экипировки и обмундирования для русских войск, появляется шелкопрядение, производство бумаги, цемента, сахарный завод и шпалерная фабрика.</w:t>
      </w:r>
    </w:p>
    <w:p>
      <w:pPr>
        <w:pStyle w:val="Normal"/>
        <w:spacing w:lineRule="auto" w:line="360" w:before="0" w:after="0"/>
        <w:ind w:firstLine="709"/>
        <w:contextualSpacing/>
        <w:jc w:val="both"/>
        <w:rPr/>
      </w:pPr>
      <w:r>
        <w:rPr>
          <w:rFonts w:cs="Times New Roman" w:ascii="Times New Roman" w:hAnsi="Times New Roman"/>
          <w:sz w:val="28"/>
          <w:szCs w:val="28"/>
        </w:rPr>
        <w:t>В 1719 году была издана «Берг-привилегия», по которой всякому давалось право всюду искать, плавить, варить и чистить металлы и минералы при условии платежа «горной подати» в 1/10 стоимости добычи и 32-х долей в пользу владельца той земли, где найдены залежи руды. За утайку руды и попытку препятствовать добыче собственнику грозила конфискация земли, телесное наказание и даже смертная казнь «по вине смотр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роблемой на русских мануфактурах того времени была нехватка рабочей силы. Проблема решалась насильственными мерами: к мануфактурам приписывали целые деревни и сёла, крестьяне которых отрабатывали свои подати государству на мануфактурах (такие крестьяне получат название приписных), на фабрики посылали преступников и нищих. В 1721 году последовал указ, в котором разрешалось «купецким людям» покупать деревни, крестьян которых можно было переселять на мануфактуры (такие крестьяне получат название посессион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ьнейшее развитие получила торговля. Со строительством Петербурга роль главного порта страны перешла от Архангельска к будущей столице. Сооружались речные кана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политику Петра в торговле можно охарактеризовать как политику протекционизма, заключающуюся в поддержке отечественного производства и установление повышенных пошлин на импортную продукцию (это соответствовало идее меркантилизма). В 1724 году был введён защитный таможенный тариф — высокие пошлины на иностранные товары, которые могли изготовлять или уже выпускали отечественные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 Петре было положено основание русской промышленности, в результате чего в середине XVIII века Россия вышла на первое место в мире по производству металла. Число фабрик и заводов в конце царствования Петра простиралось до 23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цель, преследуемая Петром I в социальной политике, — юридическое оформление сословных прав и обязанностей каждой категории населения России. В результате сложилась новая структура общества, в которой более отчётливо сформировался сословный характер. Были расширены права и определены обязанности дворянства, и, в то же время, усилен крепостной гнёт крестья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орянств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вех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 об образовании 1706 года: боярские дети в обязательном порядке должны получить начальное школьное, либо домашнее образ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 о вотчинах 1704 года: дворянская и боярская вотчины не делятся и приравниваются друг к друг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 о единонаследии 1714 года: землевладелец, имеющий сыновей, мог завещать всё своё недвижимое имущество только одному из них по выбору. Остальные были обязаны нести службу. Указ знаменовал окончательное слияние дворянского поместья и боярской вотчины, тем самым, окончательно стерев разницу между двумя сословиями феода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ель о рангах» 1721(1722) года: разделение военной, гражданской и придворной службы на 14 рангов. При достижении восьмого класса любой чиновник или военный мог получить статус потомственного дворянства. Тем самым карьера человека зависела прежде всего не от его происхождения, но от достижений на государственной служ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 о престолонаследии 5 февраля 1722 года: в связи с отсутствием наследника Петр I решает издать приказ о престолонаследии, но внезапно заболевает и умирает. Указ так и не был из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прежнего боярства занял «генералитет», состоящий из чинов первых четырёх классов «Табеля о рангах». Личная выслуга перемешала представителей прежней родовой знати с людьми, поднятыми служ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е меры Петра, не расширяя существенно сословных прав дворянства, существенно изменили его обязанности. Военное дело, бывшее в московские времена повинностью узкого класса служилых людей, становится теперь повинностью всех слоёв населения. Дворянин петровских времён по-прежнему обладает исключительным правом землевладения, но вследствие указов о единонаследии и о ревизии на него возлагается ответственность перед государством за податную исправность своих крестьян. Дворянство обязано для подготовки к службе учи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ётр разрушил прежнюю замкнутость служилого класса, открыв путём выслуги через Табель о рангах доступ в среду шляхетства людям других сословий. С другой стороны, законом о единонаследии он открыл выход из дворянства в купцы и духовенство тем, которые хотели этого. Дворянство России становится сословием военно-бюрократическим, права которого создаёт и наследственно определяет государственная служба, а не рож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стьянство. Реформы Петра изменили положение крестьян. Из разных категорий крестьян, не находившихся в крепостной зависимости от помещиков или церкви (черносошные крестьяне севера, нерусские народности и т. п.), была сформирована новая единая категория государственных крестьян — лично свободных, но плативших оброк государству. Мнение, что данная мера «уничтожила остатки свободного крестьянства» неверно, так как группы населения, составившие государственных крестьян, в допетровский период не рассматривались как свободные — они были прикреплены к земле (Соборное уложение 1649 года) и могли быть пожалованы царём частным лицам и церкви в качестве крепост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крестьяне в XVIII веке обладали правами лично свободных людей (могли владеть собственностью, выступать в суде в качестве одной из сторон, выбирать представителей в сословные органы и т. п.), но были ограничены в передвижении и могли быть (до начала XIX века, когда данная категория окончательно утверждается в качестве свободных людей) переведены монархом в разряд крепост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е акты, касавшиеся собственно крепостного крестьянства, носили противоречивый характер. Так, было ограничено вмешательство помещиков в заключение браков крепостных (указ 1724 года), запрещено выставлять крепостных вместо себя ответчиками на суде и держать их на правеже за долги владельца. Также была подтверждена норма о передаче в опеку имений помещиков разорявших своих крестьян, а крестьянам предоставлена возможность записываться в солдаты, что освобождало их от крепостной зависимости (указом имп. Елизаветы 2 июля 1742 года крестьяне лишились этой возмо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были значительно ужесточены меры против беглых крестьян, большие массы дворцовых крестьян розданы частным лицам, помещикам было разрешено отдавать крепостных в рекруты. Обложение холопов (то есть личной прислуги без земли) подушной податью привело к слиянию холопов с крепостными крестьянами. Церковные крестьяне были подчинены монастырскому приказу и выведены из-под власти монастыр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етре создалась новая разновидность зависимых земледельцев — крестьян, приписанных к мануфактурам. Эти крестьяне в XVIII веке получили название посессионных. Указом 1721 года было разрешено дворянам и купцам-фабрикантам покупать крестьян к мануфактурам для работы на них. Купленные к фабрике крестьяне не считались собственностью её владельцев, а были прикреплены к производству, так что владелец фабрики не мог ни продавать, ни закладывать крестьян отдельно от мануфактуры. Посессионные крестьяне получали фиксированное жалование и выполняли фиксированный объём рабо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для крестьянства мерой Петра был указ 11 мая 1721 г, вводивший в практику жатвы хлеба литовскую косу, вместо традиционно употреблявшегося в России серпа. Для распространения этого новшества по губерниям было разосланы образцы «литовок», вместе с инструкторами из немецких и латышских крестьян. Так как коса давала десятикратную экономию труда при жатве, то данное нововведение за короткий срок получило широкое распространение, и стало частью обычного крестьянского хозяйства. Другие меры Петра по развитию сельского хозяйства, включали распространение среди землевладельцев новых пород скота — голландских коров, мериносных овец из Испании, создание конских заводов. На южных окраинах страны были предприняты меры по насаждению виноградников и плантаций тутовых деревьев.</w:t>
      </w:r>
    </w:p>
    <w:p>
      <w:pPr>
        <w:pStyle w:val="Normal"/>
        <w:spacing w:lineRule="auto" w:line="360" w:before="0" w:after="0"/>
        <w:ind w:firstLine="709"/>
        <w:contextualSpacing/>
        <w:jc w:val="both"/>
        <w:rPr/>
      </w:pPr>
      <w:r>
        <w:rPr>
          <w:rFonts w:cs="Times New Roman" w:ascii="Times New Roman" w:hAnsi="Times New Roman"/>
          <w:sz w:val="28"/>
          <w:szCs w:val="28"/>
        </w:rPr>
        <w:t>Городское население. Социальная политика Петра Великого, касавшаяся городского населения, преследовала обеспечение уплаты подушной подати. Для этого население делилось на две категории: регулярных (промышленники, купцы, ремесленники цехов) и нерегулярных граждан (всех остальных). Отличие городского регулярного обывателя конца царствования Петра от нерегулярного заключалось в том, что регулярный гражданин участвовал в городском управлении путём избрания членов магистрата, был записан в гильдию и цех или нёс денежную повинность в доле, падавшей на него по общественной расклад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22 году появились ремесленные цехи по западноевропейскому образцу. Основной целью их создания стало объединение разрозненных ремесленных мастеров для производства продукции, необходимой армии. Однако цеховая структура на Руси не прижила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правления Петра изменилась система управления городами. Назначаемые царем воеводы были заменены выборными Городскими магистратами, подчинённые Главному магистрату. Эти меры означали появление городского самоуправления.</w:t>
      </w:r>
    </w:p>
    <w:p>
      <w:pPr>
        <w:pStyle w:val="Normal"/>
        <w:spacing w:lineRule="auto" w:line="360" w:before="0" w:after="0"/>
        <w:ind w:firstLine="709"/>
        <w:contextualSpacing/>
        <w:jc w:val="both"/>
        <w:rPr/>
      </w:pPr>
      <w:r>
        <w:rPr>
          <w:rFonts w:cs="Times New Roman" w:ascii="Times New Roman" w:hAnsi="Times New Roman"/>
          <w:sz w:val="28"/>
          <w:szCs w:val="28"/>
        </w:rPr>
        <w:t>Преобразования в сфере культуры. Пётр I изменил начало летоисчисления с так называемой византийской эры («от сотворения Адама») на «от Рождества Христова». 7208 год по византийской эре стал 1700 годом от Рождества Христова. Однако эта реформа не затронула юлианский календарь как таковой — изменились только номера г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озвращения из Великого посольства Пётр I повёл борьбу с внешними проявлениями устаревшего образа жизни (наиболее известен запрет на бороды), но не менее обращал внимание на приобщение дворянства к образованию и светской европеизированной культуре. Стали появляться светские учебные заведения, основана первая русская газета, появляются переводы многих книг на русский. Успех по службе Пётр поставил для дворян в зависимость от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етре в 1703 появилась первая книга на русском языке с арабскими цифрами. До того числа обозначались буквами с титлами (волнообразными линиями). В 1710 Пётр утвердил новый алфавит с упрощённым начертанием букв (церковнославянский шрифт остался для печатания церковной литературы), две буквы кси и пси были исключены. Петром созданы новые типографии, в которых за 1700—1725 напечатано 1312 наименований книг (в два раза больше, чем за всю предыдущую историю русского книгопечатания). Благодаря подъёму книгопечатания потребление бумаги выросло с 4-8 тысяч листов в конце XVII века, до 50 тысяч листов в 1719 году. Произошли изменения в русском языке, в который вошли 4.5 тысячи новых слов, заимствованных из европейских язык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24 Пётр утвердил устав организуемой Академии наук (открылась в 1725 после его смер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значение имело строительство каменного Петербурга, в котором принимали участие иностранные архитекторы и которое осуществлялось по разработанному царём плану. Им создавалась новая городская среда с незнакомыми прежде формами быта и времяпрепровождения (театр, маскарады). Изменилось внутреннее убранство домов, уклад жизни, состав питания и п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м указом царя в 1718 были введены ассамблеи, представлявшие новую для России форму общения между людьми. На ассамблеях дворяне танцевали и свободно общались, в отличие от прежних застолий и пиров. Таким образом знатные женщины смогли впервые приобщиться к культурному досугу и общественн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формы, проведённые Петром I, затронули не только политику, экономику, но также искусство. Петр приглашал иностранных художников в Россию и одновременно посылал талантливых молодых людей обучаться «художествам» за границу, в основном в Голландию и Италию. Во второй четверти XVIII в. «петровские пенсионеры» стали возвращаться в Россию, привозя с собой новый художественный опыт и приобретённое мастер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епенно в правящей среде складывалась иная система ценностей, мировосприятия, эстетических представ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Петр ясно сознавал необходимость просвещения, и предпринял с этой целью ряд решительных 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января 1700 года в Москве была открыта школа математических и навигационных наук. В 1701—1721 были открыты артиллерийская, инженерная и медицинская школы в Москве, инженерная школа и морская академия в Петербурге, горные школы при Олонецких и Уральских заводах. В 1705 была открыта первая в России гимназия. Целям массового образования должны были служить созданные указом 1714 года цифирные школы в провинциальных городах, призванные «детей всякого чина учить грамоте, цифири и геометрии». Предполагалось создать по две такие школы в каждой губернии, где обучение должно было быть бесплатным. Для солдатских детей были открыты гарнизонные школы, для подготовки священников создана сеть духовных школ 172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ми Петра было введено обязательное обучение дворян и духовенства, но аналогичная мера для городского населения встретила яростное сопротивление и была отменена. Попытка Петра создать всесословную начальную школу не удалась (создание сети школ после его смерти прекратилось, большинство цифирных школ при его преемниках закрылись), но тем не менее в его царствование были заложены основы для распространения образования 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Внешняя политика России в начале ΧVІІІ века. Северная вой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28"/>
        </w:rPr>
        <w:t>После возвращения Великого посольства из Европы, где не удалось заручиться поддержкой в возможной войне против Турции, у Петра I появились крупные сомнения в перспективности дальнейшей борьбы на черноморском направлении. Создается антишведская коалиция - Северный союз в составе России, Саксонии, Польши и Дании. Ни Франция, ни Англия и Голландия, связанные со Швецией союзными договорами, не могли оказать ей помощи, так как участвовали в войне за Испанское наслед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я спешно заключает B 1700 г. перемирие с Турцией на 30 лет на условиях сохранения за Россией Азова и прекращения унизительной для нее ежегодной выплаты дани крымскому ха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зу же объявляется война Швеции. Но в тот же день шведская эскадра бомбардировала Копенгаген, высадила десант и вынудила Данию капитулировать. Затем Карл XII двинулся в Прибалтику и заставил польские войска отойти от Ри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тысячная русская армия безуспешно осаждала Нарву, которую защищало 1300 человек пехоты и 200 конницы. Петр отбывает в Новгород, поручив осаду крепости иностранцу - фельдмаршалу фон Круи. 8430 воинов Карла XII (восемнадцатилетнего полководца) 20 Ноября 1700 г. нанесли русской армии сокрушительное поражение. Дворянская конница Шереметева бросилась вплавь через реку, потеряв при этом до 1000 человек. Преображенский, Семеновский и Лефортов полки проявили стойкость и умело оборонялись от наседавших шведов. После переговоров с оружием и знаменами прошли гвардейцы: шведы не решились их трогать. Но как только начали перебираться на другой берег прочие полки, шведы напали на них, обезоружили и разгромили обоз. Армия лишилась артиллерии, 79 генералов и офицеров.</w:t>
      </w:r>
    </w:p>
    <w:p>
      <w:pPr>
        <w:pStyle w:val="Normal"/>
        <w:spacing w:lineRule="auto" w:line="360" w:before="0" w:after="0"/>
        <w:ind w:firstLine="709"/>
        <w:contextualSpacing/>
        <w:jc w:val="both"/>
        <w:rPr/>
      </w:pPr>
      <w:r>
        <w:rPr>
          <w:rFonts w:cs="Times New Roman" w:ascii="Times New Roman" w:hAnsi="Times New Roman"/>
          <w:sz w:val="28"/>
          <w:szCs w:val="28"/>
        </w:rPr>
        <w:t>После Нарвы Карл XII, по образному выражению Петра, надолго увяз в Польше, считая ее единственным реальным противником. Использовав передышку, Петр воссоздал армию. Восстановление артиллерии происходило также за счет колокольной меди, изъятой у церквей. Была повышена производительность монетного двора, наводнившего рынок обесцененными деньг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02 г. русские войска под командованием Б. П. Шереметева овладели на Неве крепостью Нотенбург (Орешек-Шлиссельбург Петрокрепость), а весной 1703 года - крепостью Ниеншанц в устье Невы. Здесь в мае 1703 года началось строительство Петропавловской крепости - ядра будущего Петербурга. Петр заявил: "Мы дошли до того, что шведов побеждать можем, пока сражаясь два против одного; но скоро начнем побеждать их равным чис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04 году русская армия овладела Нарвой и Дерптом (Тарту) и оттеснила шведов к Ревелю (Таллину) И Риг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их условиях Россия обратилась к Швеции с предложением заключить мир, но та отвергла его. Центр военных действий переместился в Польшу, куда была двинута русская армия в 60 тыс. человек Это ненадолго задержало поражение Августа II, который не предупредив Россию, заключил сепаратный договор со Швецией и отказался от польского престо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жиданное появление шведской армии под Гродно, вести о ее победах заставили царя уклониться от генерального сражения, хотя против 19-тысячной армии Карла XII он имел почти 40 тыс. пехоты и конницы и преимущества обороняющейся стороны. В конце марта 1706 года русская армия опустив в реку до 100 пушек с зарядами отошла из Гродно на Брест и далее на Киев. Карл XII пытался ее догнать, но ледоход и разлившиеся реки остановили его продвижение.</w:t>
      </w:r>
    </w:p>
    <w:p>
      <w:pPr>
        <w:pStyle w:val="Normal"/>
        <w:spacing w:lineRule="auto" w:line="360" w:before="0" w:after="0"/>
        <w:ind w:firstLine="709"/>
        <w:contextualSpacing/>
        <w:jc w:val="both"/>
        <w:rPr/>
      </w:pPr>
      <w:r>
        <w:rPr>
          <w:rFonts w:cs="Times New Roman" w:ascii="Times New Roman" w:hAnsi="Times New Roman"/>
          <w:sz w:val="28"/>
          <w:szCs w:val="28"/>
        </w:rPr>
        <w:t>Россия осталась без союзников. Весной 1707 года она снова пыталась добиться заключения мира, используя в качестве посредника Францию. Царь соглашался уступить Швеции все завоеваннЫ6 земли, кроме Петербурга. Шведский король заявил, что согласится на мир только тогда, когда царь признает границы 1700 года и возместит военные издержки. И добавил, что пожертвует скорее последние шведом, чем оставит Петербург в русских ру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08 году армия Карла XII двинулась из района Минска к Березине. Стратегический план шведского короля заключался в том, чтобы разгромить основные сипы русских и овладеть Москвой. Осуществляя тактику выжженной земли, русская армия отступала, ведя оборонительные бои, что подорвало наступательные возможности противника. Когда генерал Репнин в одном из сражений проявил беспечность, то был разжалован в рядовые, с него были взысканы деньги за оставленные на поле боя пушки и снаряжение. Действия же шведских войск в районе Петербурга не дали им никаких успех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л XII повернул на юг, на Украину. Он исходил из того, что этот маневр позволит ему получить поддержку Турции, крымского хана и украинского народа. В последнем его уверил изменник - украинский гетман Мазепа. Карл XII рассчитывал также на значительные запасы боеприпасов и продовольствия, заготовленные Мазепой. К Карлу XII присоединился лишь трехтысячный отряд Мазе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оды войны казаки Запорожской Сечи, рискуя поссорить Турцию с Россией, дважды грабили греческих купцов из Порты. Россия по требованию султана осуществила компенсацию, но взамен лишила казаков жалования. В марте 1709 года кошевой запорожцев Гордиенко поднял антимосковский мятеж и Сечь обратилась к Девлет-Гирею II с просьбой принять ее в подданство. Запорожская Сечь по приказу Петра была взята штурмом. Часть запорожцев ушла в Крым, а сам кошевой с восьмитысячным отрядом явился в шведский лагерь под Полтавой. Отряд А. Д. Меншикова захватил и сжег Батурин, уничтожил заготовленные Мазепой склады боеприпасов, продовольствия и свыше 70 пушек. В Глухове Мазепа был лишен гетманства и заочно казнен. Новым гетманом был избран И. И. Скоропадс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ковым для планов Карла XII стало 28 сентября 1708 г., когда возглавляемый Петром двенадцатитысячный "корволант" (летучий отряд) наголову разгромил под Лесной шестнадцатитысячный корпус рижского генерал-губернатора Ливенгаупта, двигавшийся на соединение с Карлом XII. Шведы потеряли обоз в 8 тыс. повозок с боеприпасами.</w:t>
      </w:r>
    </w:p>
    <w:p>
      <w:pPr>
        <w:pStyle w:val="Normal"/>
        <w:spacing w:lineRule="auto" w:line="360" w:before="0" w:after="0"/>
        <w:ind w:firstLine="709"/>
        <w:contextualSpacing/>
        <w:jc w:val="both"/>
        <w:rPr/>
      </w:pPr>
      <w:r>
        <w:rPr>
          <w:rFonts w:cs="Times New Roman" w:ascii="Times New Roman" w:hAnsi="Times New Roman"/>
          <w:sz w:val="28"/>
          <w:szCs w:val="28"/>
        </w:rPr>
        <w:t>Стремясь добиться перелома, шведы 3 месяца осаждали Полтаву, защищаемую пятитысячным отрядом А. С. Келена. В июне на выручку осажденным подошли основные силы русской армии в 42 тыс. человек при 72 орудиях. 27 июня 1709 года произошла Полтавская битва. При общей численности шведской армии в 30 тыс. человек, в сражении участвовало 24 тысячи человек при 4 орудиях. Остальные войска с изменниками продолжали осаждать город. Русская армия применила в этой битве систему полевых укреплений - редутов, блестяще оправдавших себя в ходе боя. Первый удар приняла кавалерия Менщикова. Она отбросила шведскую конницу, а затем отошла под прикрытие редутов. Преследуя ее, шведы попали под огонь редутов и понесли тяжелые потери. Русская артиллерия открыла огонь по основным силам шведов и отбросила их. повторная попытка наступления шведов закончилась тем, что они не выдержали удара по фронту и флангам и обратились в бегство. Шведы потеряли более 9 тыс. убитыми и около 3 тыс. пленными. Конница Меншикова настигла на Днепре у переправы Перевалочная ещё 16 тыс. шведов, которые капитулировали. Бежали в Турцию лишь Карл XII, Мазепа да несколько сот солдат и казаков. Русская армия имела 1345 убитых и 3290 раненых. В Курске был развернут госпиталь для раненых воинов, раненых во время Полтавской битвы. Графу Шереметьеву были пожалованы "дикие места" (то есть ненаселенная местность) в районе теперешней слободы Михайловки. А Меньшикову достались земли, пожалованные Петром I Мазепе (Ивановское, Степановка, Мазепов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беда под Полтавой изменила соотношение сил воюющих сторон и вывела Россию на международную арену, изменила роль России в европейских делах того времени. Был возобновлен союз России с Данией и Польшей, к нему присоединились Пруссия и Ганновер. Женой царевича Алексея становится принцесса Шарлотта Воль фенбюттельская, сестра жены германского импера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мпании 1710 года семь прибалтийских крепостей, в том числе Выборг, Кексгольм, Рига и Ревель капитулировали, не выдержав мощи русской артилле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одстрекаемая Карлом XII и Францией Турция осенью 1710 года объявила войну России. Значительно превосходившая численно турецкая армия с присоединившимися к ней крымскими татарами окружила на берегах Прута сорокачетырехтысячную армию Петра I, оставшуюся без воды и продовольствия. Все атаки были отбиты с большим уроном для турок, потерявших только убитыми 7 тыс. человек. Янычары вышли из повиновения и утром 10 июля отказались выполнить приказ визиря о возобновлении атак. Россия была вынуждена подписать Прутский мирный договор, по которому возвращала Турции Азов, разоряла Таганрог и другие южные крепости; обязывалась не вмешиваться в польские дела, признала покровительство султана над запорожцами. Особой статьей оговаривалось о свободном пропуске Карла XII в Швецию. Вопрос o дани Крымскому хану оставался открытым. Получив от визиря необходимое продовольствие, Петр вывел армию из турецких вла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тором этапе Северной войны центр военных действий переносится на Балтику. В 1713 году при содействии молодого Балтийского флота русская армия занимает Гельсенгфорс (Хельсинки) и Або, оттесняет шведские войска к западным границам Финляндии. В 1714 году русский флот одержал свою первую победу у мыса Гангут, захватив 10 кораблей контр-адмирала Эреншельда. Все участники сражения награждены золотыми и серебряными медалями. Петр произведен в вице-адмиралы. гангутская победа, ставшая для русского флота "морской Полтавой", положила начало военно-морскому могуществу России на Балтийском мо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я, Англия, Ганновер, Голландия и Дания создают "Северный союз" направленный против Швеции. В силу взаимного недоверия "Северный союз" распадается. Россия заключает договор о дружбе с Францией и возобновляет мирные переговоры со Швецией, истощенной войной. Однако подготовленный на Аланских островах мирный договор не был подписан, так как в 1718 году Карл XII был убит при осаде крепости в Норвегии, являвшейся владением Дании. Правительство сестры Карла XII заключило союзный договор с Англией. Английская эскадра ежегодно в 1719-1721 гг. приходила в Балтийское море, а ее командующий адмирал Норрис имел инструкции уничтожить русский фл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19 году русская армия высаживает десант в Швеции. В том же году русский флот одержал победу у острова Саарема, за которой последовала крупная морская победа при Гренгаме в 1720 году. В 1721 году последовала высадка десантов непосредственно в районе Стокгольма, что заставило Швецию пойти на заключение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0 августа 1721 года в городке Ништадте был подписан мирный договор, по которому за Россией закреплялось Балтийское побережье от Выборга до Риги. Финляндия возвращалась Швеции. Россия выплачивала Швеции 2 млн. ефимков (около 1.5 млн. руб.) и соглашалась разрешить шведам закупать и безпошлино вывозить хлеб на 50 тыс. руб. из Риги, Ревеля и Аренсбурга ежегодно. Петр назвал Северную войну "трехвременной жестокой школой", имея в виду, что она продолжалась 21 год. Ништадский договор закрепил за Россией выход к Балтийскому морю, что означало выполнение одной из важнейших задач её внешней политики. Канцлер граф Головкин начал свою речь по случаю заключения Ништадскиго мира и принятия Петром I титула Великого Отца Отечества и Императора Всероссийского следующими словами:"...Токмо единые Вашими неусыпными трудами и руковождением мы, Ваши верные подданные, из тьмы неведения на театр славы всего света из небытия в бытие произведены, и в общество политических народов присовокупле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Северной войны другие направления внешней политики России имели второстепенное значение и не отличались особой актив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стойчивое положение в Иране и опасность перехода под власть Турции прикаспийский провинций и значительной части Ирана побудили русское правительство к вмешательству в этом регио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Персидского похода Петра I в 1722 году русские войска вступают в Дербент. В 1723 году они занимают Баку и южное побережье Каспия. Согласно русско-персидскому договору, подписанному в Петербурге в 1723 году они занимают Баку и южное побережье Каспия. Согласно русско-персидскому договору, подписанному в Петербурге в 1723 г. Персия уступила России все западное и южное побережье Каспийского моря с городами Дербент, Баку, Ленкорань и Решт. Был создан оборонительный союз двух стран против Тур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724 году в Константинополе был подписан русско-турецкий договор, по которому Турция признавала за Россией западное побережье Каспийского моря шириной от 43,5 до 119 верст, a Poccия согласилась на протекторат Турции над Грузией и Армен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внешнеполитических успехов значительно усилился международный вес России. Вместе с тем нельзя упускать из виду, что процесс становления России как великой державы потребовал больших усилий и стоил огромных жертв русскому народу. Пушкинские строки "то академик, то герои, то мореплаватель, то плотник" отразили многогранность кипучей деятельности Петра I. В то время его указы были "нередко жестоки, своенравны и, кажется, писаны кнутом".</w:t>
      </w:r>
    </w:p>
    <w:p>
      <w:pPr>
        <w:pStyle w:val="Normal"/>
        <w:spacing w:lineRule="auto" w:line="360" w:before="0" w:after="0"/>
        <w:ind w:firstLine="709"/>
        <w:contextualSpacing/>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spacing w:lineRule="auto" w:line="360" w:before="0" w:after="0"/>
        <w:ind w:firstLine="709"/>
        <w:contextualSpacing/>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contextualSpacing/>
        <w:jc w:val="both"/>
        <w:rPr/>
      </w:pPr>
      <w:r>
        <w:rPr>
          <w:rFonts w:cs="Times New Roman" w:ascii="Times New Roman" w:hAnsi="Times New Roman"/>
          <w:sz w:val="28"/>
          <w:szCs w:val="28"/>
        </w:rPr>
        <w:t>Главным итогом всей совокупности Петровских реформ стало установление в России режима абсолютизма, венцом которого стало с победой в Северной Войне, в 1721 г. изменение титула российского монарха - Петр объявил себя императором, а страна стала называться Российской Империей. Россия была приравнена, и даже поставлена над европейскими государствами. Таким образом, было оформлено то, к чему шел Петр все годы своего царствования - создание государства со строг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была у реформ и обратная сторона – Россия стала самодержавным, военно-бюрократическим государством, центральная роль в котором принадлежала дворянскому сословию. Реформы вогнали Россию в крепостничество и самодержавие, которое, к несчастью, было далеко не на пользу государству. Система абсолютизма, созданная Петром, не смогла вовремя прореформировать и смягчить себя, и рухнула в 1917 году. </w:t>
      </w:r>
    </w:p>
    <w:p>
      <w:pPr>
        <w:pStyle w:val="Normal"/>
        <w:spacing w:lineRule="auto" w:line="360" w:before="0" w:after="0"/>
        <w:ind w:firstLine="709"/>
        <w:contextualSpacing/>
        <w:jc w:val="both"/>
        <w:rPr/>
      </w:pPr>
      <w:r>
        <w:rPr>
          <w:rFonts w:cs="Times New Roman" w:ascii="Times New Roman" w:hAnsi="Times New Roman"/>
          <w:sz w:val="28"/>
          <w:szCs w:val="28"/>
        </w:rPr>
        <w:t>Но как бы не относиться к методам и стилю проведения Петром преобразований, не могу не признать - Петр Великий является одной из самых заметных фигур мировой, и, тем более, российской истории. И, на мой взгляд, положительных сторон Петровского реформирования несравнимо больше, чем отрицательных.</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Отечества: Курс лекций. – Курск. – с. 88-108.</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СССР с древнейших времен до 1861 года. – М., 1989. – с. 183-213.</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былев В.С. Внешняя политика России эпохи Петра І. –М., 1990. – с.36-130</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вленко Н.И. Петр Великий. – М., 1990.</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85">
    <w:name w:val="Font Style85"/>
    <w:qFormat/>
    <w:rPr>
      <w:rFonts w:ascii="Bookman Old Style" w:hAnsi="Bookman Old Style" w:cs="Bookman Old Style"/>
      <w:sz w:val="18"/>
      <w:szCs w:val="18"/>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8"/>
      <w:szCs w:val="28"/>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rPr>
  </w:style>
  <w:style w:type="character" w:styleId="3">
    <w:name w:val="Основной текст 3 Знак"/>
    <w:qFormat/>
    <w:rPr>
      <w:rFonts w:cs="Times New Roman"/>
      <w:sz w:val="16"/>
      <w:szCs w:val="16"/>
    </w:rPr>
  </w:style>
  <w:style w:type="character" w:styleId="Style17">
    <w:name w:val="знак сноски"/>
    <w:qFormat/>
    <w:rPr>
      <w:rFonts w:cs="Times New Roman"/>
      <w:vertAlign w:val="superscript"/>
    </w:rPr>
  </w:style>
  <w:style w:type="character" w:styleId="Style18">
    <w:name w:val="Верхний колонтитул Знак"/>
    <w:qFormat/>
    <w:rPr>
      <w:rFonts w:cs="Times New Roman"/>
    </w:rPr>
  </w:style>
  <w:style w:type="character" w:styleId="PageNumber">
    <w:name w:val="Page Number"/>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autoSpaceDE w:val="false"/>
      <w:spacing w:lineRule="auto" w:line="240" w:before="240" w:after="240"/>
    </w:pPr>
    <w:rPr>
      <w:rFonts w:ascii="Times New Roman" w:hAnsi="Times New Roman" w:cs="Times New Roman"/>
      <w:b/>
      <w:bCs/>
      <w:caps/>
      <w:kern w:val="2"/>
      <w:sz w:val="28"/>
      <w:szCs w:val="28"/>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1:00Z</dcterms:created>
  <dc:creator>Машулька</dc:creator>
  <dc:description/>
  <cp:keywords/>
  <dc:language>en-US</dc:language>
  <cp:lastModifiedBy>SYSTEM</cp:lastModifiedBy>
  <cp:lastPrinted>2009-11-14T18:41:00Z</cp:lastPrinted>
  <dcterms:modified xsi:type="dcterms:W3CDTF">2011-09-10T23:51:00Z</dcterms:modified>
  <cp:revision>2</cp:revision>
  <dc:subject/>
  <dc:title>План</dc:title>
</cp:coreProperties>
</file>