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Белорус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сторический факультет</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нового и новейшего времени</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pBdr>
          <w:bottom w:val="nil"/>
        </w:pBdr>
        <w:suppressAutoHyphens w:val="true"/>
        <w:spacing w:lineRule="auto" w:line="360" w:before="0" w:after="0"/>
        <w:ind w:firstLine="709"/>
        <w:contextualSpacing/>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t>Реферат на тему:</w:t>
      </w:r>
    </w:p>
    <w:p>
      <w:pPr>
        <w:pStyle w:val="Heading"/>
        <w:pBdr>
          <w:bottom w:val="nil"/>
        </w:pBdr>
        <w:suppressAutoHyphens w:val="true"/>
        <w:spacing w:lineRule="auto" w:line="360" w:before="0" w:after="0"/>
        <w:ind w:firstLine="709"/>
        <w:contextualSpacing/>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t>Промышленная революция в США и её особенности</w:t>
      </w:r>
    </w:p>
    <w:p>
      <w:pPr>
        <w:pStyle w:val="Normal"/>
        <w:suppressAutoHyphens w:val="true"/>
        <w:spacing w:lineRule="auto" w:line="360" w:before="0" w:after="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Подготовил:</w:t>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Студент 4 курса, 3 группы</w:t>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Сидоренко 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0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промышленная революция и в целом процесс индустриализации приобрел специфический характер. С одной стороны, необычная для стран "старого капитализма" стремительная динамика модернизационного процесса дает основание отнести США к странам "второго эшелона" развития капитализма. С другой — он носил органический характер, был вызван внутренними факторами развития американского общества, а не форсировался реформами "сверху". Здесь отсутствовали прочные феодальные институты, поэтому быстрая модернизация не вызывала острых противоречий в американском об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XVIII в. английские колонии в Северной Америке достигли такого уровня экономического развития, что стали успешно конкурировать с метрополией. Это обстоятельство и стало главной причиной военного конфликта и буржуазной революции, завершившихся образованием независимой республики — Соединенных Штатов Америки (Война за независимость и первая американская революция 1775—178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десятилетия XIX в. США еще отставали от Западной Европы по уровню промышленного развития, экономика страны оставалась аграрной. Однако с момента своего образования США сразу же стали страной динамичного развития. Здесь происходили непрерывные технологические изменения, шло быстрое развитие капитализма. Этому способствовали благоприятные условия, и, прежде всего, результаты первой буржуазной революции. Создание независимого государства и ликвидация феодальных элементов открывало широкую дорогу развитию капитализма и в сельском хозяйстве и в промышленности. Факторами быстрого экономического роста были также наличие в стране обширных земель, огромные природные богатства, массовая эмиграция из Европы, широкий приток иностранного капитала. Кроме того, удаленность от Европы позволяла США быть в стороне от военных конфликтов, и в то же время наживаться на поставках оружия воюющим странам, что стимулировало экономическое развитие страны. Отмеченные благоприятные факторы открывали широкую дорогу процессу модернизации 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колониальный период образовались два экономических региона: Север — зона свободной фермерской колонизации и высокого промышленного развития (мануфактурного производства), где у власти находились представители крупной торгово-промышленной буржуазии; Юг — зона плантаторско-рабовладельческого типа хозяйства, основанного на труде рабов. Власть здесь была в руках плантаторов. После Войны за независимость на Западе начал формироваться новый экономический район, в котором национализированные земли были объединены в государственный фонд "общественных земель" и затем распродавались крупными участками с аукциона, зачастую попадая в руки к спекулянтам. В результате в США началось активное освоение новых земель, и образовался новый экономический регион — колонизуемый Зап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й переворот в США имел ряд особенностей, заметно отличавших его от аналогичного процесса в Западной Евро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мышленная революция как таковая имела место лишь на северо-востоке страны, где существовал мануфактурный период капиталистического развития. Плантаторский Юг стал аграрно-сырьевой "внутренней колонией", где господствовала рабовладельческая система, основанная на ручном труде. На землях колонизуемого Запада после временного возврата к ручному труду, механизация привносились сразу с северо-востока, устраняя мануфактурную стадию. В этой связи и здесь не может идти речь о промышленном перевороте. Таким образом на Западе и Юге США промышленное развитие приняло иные формы, нежели в Евро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тране отсутствовали феодальные пережитки, поэтому американская промышленность не знала жесткой регламентации. Мануфактурное производство в США не проходило длительного эволюционного пути, как в Европе, здесь сразу создавались централизованные мануфактуры, а затем фабр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основе первоначального накопления капитала в США лежали средства, которые вывозились из европейских стран и, в первую очередь, из Англии. Важными его источниками также были морское пиратство, контрабанда, работорговля ("треугольная торговля"), широко распространенные еще в колониаль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целом промышленный переворот в США проходил очень неравномерно: в то время как легкая промышленность быстро развивалась (текстильная, обувная и др.), тяжелая индустрия еще не обеспечивала внутренние потребности страны. Этот период получил название "ситцевой" индустриализации, для него была характерна устойчивая зависимость американской экономики от европейского, особенно английского,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Широко использовались европейские технические и научные достижения, капиталы, машины, квалифицированная рабочая с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промышленности США ощущался дефицит свободной рабочей силы, поэтому механизация производства здесь изначально приняла широкий размах: уже в первой половине XIX в. мануфактура, а нередко и ремесло, имели механизированную основу, что способствовало успешному развитию мелких производств. Кроме того, промышленный переворот сопровождался постоянной нехваткой квалифицированной рабочей силы, что стимулировало внедрение различных изобрет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текстильной промышленности медленно совершался переход к паровому двигателю, в качестве основной двигательной силы до середины XIX в. использовалась энергия воды. В стране имелось множество бурных рек, дешевую энергию которых применять было более выго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громную стимулирующую роль для развития американской экономики играли территориальные изменения. Территориальная экспансия шла всю первую половину XIX в., вначале в южном, а затем преимущественно в западном направлении. В результате к середине XIX в. США достигли Тихого океана на всем протяжении от Канады до Мексики, за 1776—1853 гг. территория страны увеличилась в 8 раз, количество штатов более чем удвоилось, а население увеличилось в 4,5 раза. С другой стороны, непрерывное освоение новых земель обусловливало преимущественно аграрный характер экономики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мышленная революция сопровождалась и значительными демографическими изменениями: в стране шел бурный прирост населения, происходил активный приток на Запад в основном за счет иммигрантов из Западной Европы. Европейцы-иммигранты большей частью оседали в городах — центрах промышленности и торговли, что стимулировало процесс урбанизации. Быстрый рост населения содействовал созданию емкого внутреннего рынка и рынка рабочей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ые обстоятельства способствовали динамичному прохождению промышленной революции в США: она началась в конце XVIII в., а завершилась в 1860-х гг. Как уже отмечалось, американское фабричное производство зарождалось преимущественно в Северо-восточном экономическом регионе. Механизация в первую очередь затронула хлопчатобумажное производство. В Пенсильвании был объявлен конкурс на изобретение машин, его победителем стал английский рабочий С. Слейтер ("отец американской промышленности"), эмигрировавший в Америку. Он по памяти воспроизвел чертеж прядильной машины и в 1790 г. построил свою небольшую фабрику. Технический прогресс здесь шел стремительно: хлопкопрядение сразу же развивалось на машинной основе, а в 1820-х началась механизация ткачества, и были построены крупные ткацкие фабрики. Главным рынком сбыта хлопковой промышленности стал быстро заселяемый Зап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ценимое значение для развития хлопчатобумажной отрасли имело изобретение в 1793 г. Э. Уитни хлопкоочистительной машины. Совершив переворот в переработке хлопка, она сделала выгодным разведение хлопка всех сортов — производительность труда увеличилась в 1000 раз. Тем самым была заложена основа для бесперебойной подачи пряжи в ткацкое производство. Теперь на Юге правил "король-хлопок", определявший весь строй жизни. Клонившееся к упадку рабство обрело второе дыхание. В 1820—40-х гг. широкое применение в хлопчатобумажном производстве получили новые изобретения: станки по выпуску узорчатой ткани, машина для механической набойки тканей. К середине XIХ в. американская хлопчатобумажная промышленность занимала уже второе место в мире по объему производства (после Анг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 развивалось и суконное производство с центром в штате Коннектикут: к 1840 г. фабричное производство уже превышало домашнее. На Всемирной выставке в Лондоне (1851) первую премию получили именно американские шерстяные ткани. В целом техническое перевооружение американской текстильной промышленности завершилось к началу 1830-х гг. Северо-восток стал главным центром фабричного текстильного производства 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быстро в США развивались тяжелые отрасли: металлургия, добывающая, машиностроение. Здесь технический переворот начался позднее, однако произошел в сжатые сроки. В 1837 г. появилась первая домна с использованием каменного угля, а в 1840—50-х гг. происходило уже повсеместное вытеснение древесного угля каменным. С середины 1840-х гг. начало развиваться рельсопрокатное производство. За 1830—50-е гг. производство чугуна выросло в 3 раза, добыча угля — более чем в 20 раз. Однако до середины XIX в. США еще в значительной степени зависели от европейского мета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20-х гг. в США были заложены основы машиностроения: в 1828 г. была создана первая компания по производству паровых машин. В 1830 г. уже началось строительство паровозов, а в середине XIX в. наблюдается быстрое развитие американского машиностроения: появились крупные машиностроительные заводы в Нью-Йорке, в северо-восточных штатах (паровозостроительные заводы в Балтиморе, Филадельфии). Особенно высокими темпами развивалось производство сельскохозяйственной техники, которая требовалась для фермерских хозя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для экономического развития страны имело создание транспортной сети: большие расстояния, густые леса сдерживали деловую активность. В этой связи уже в первой четверти XIX в. в США развернулось строительство каналов, связавших всю территорию страны в единую водную сеть. Создание в 1807 г. Р. Фултоном парохода "Клермонт", совершившего свой первый рейс по р. Гудзон, произвело революцию в судостроении. В 1819 г. американский пароход "Савана" впервые пересек Атлантический океан, правда, еще с помощью пару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странах Западной Европы, важнейшую роль в промышленном перевороте в США сыграли железные дороги: в 1827 г. была построена первая короткая железнодорожная линия. В середине XIX в. эта отрасль считалась наиболее предпочтительной сферой вложения капитала. Государство оказывало большую поддержку железнодорожным компаниям: предоставляло бесплатно землю, строительные материалы, беспроцентные ссуды. К 1860 г. США вышли на первое место в мире по общей протяженности железных дорог: она составляла 50 % от мировой железнодорожной сети. Однако большая часть рельсов все еще импортировалась из Анг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XIX в. в Пенсильвании, а затем и в других штатах были обнаружены месторождения нефти. Возникла нефтедобывающая и нефтеперерабатывающая промышленность, быстро занявшая одно из ведущих мест в американской экономике. А изобретение нового метода вулканизации каучука дало толчок развитию резиновой промыш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рабочей силы в промышленности США стимулировал изобретательство. Наиболее значительными изобретениями в этот период были: пароход Р. Фултона (1807), жатвенная машина С. Маккормика (1836), электромагнитный телеграф С. Морзе (1837), вулканизация каучука (1844), турбина (1849), револьверный станок (1856). Важным изобретением была швейная машина И. Зингера (1851), на его основе была создана целая отрасль с крупнейшими предприятиями "Зингер" и "Бекк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американского капитализма сопровождалось бурным ростом внешней торговли. За первую половину XIX в. ее товарооборот вырос в 4 раза. Однако в середине столетия готовые изделия составляли лишь 13 % американского вывоза. Экономика США еще находилась в зависимости от импорта английских машин и потребительских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ые достижения в индустриальном развитии США относились, прежде всего, к Северо-востоку. В 1860 г. на этот регион приходилось около 67 % стоимости всего промышленного производства страны. Вместе с тем промышленный переворот на Северо-востоке происходил в тесной связи с развитием других экономических регионов. Одновременно колонизировался Запад. Здесь шел процесс заселения и освоения новых земель, сопровождавшийся борьбой вокруг их распределения. Созданный фонд общественных земель оказался малодоступным для широких слоев населения. Постепенно правительство несколько облегчило условия приобретения земель (уменьшило минимальные размеры продаваемых участков и снизило цены), однако скваттерство (самовольное занятие земель) продолжалось. В конечном счете, правительству пришлось санкционировать самовольный захват: закон 1841 г. о праве заимки предоставил скваттерам право покупки уже обрабатываемой ими земли по номинальной цене, а в 1854 г. власти разрешили продажу малопригодных пустующих земель из общественного фонда за небольшую плату. Такие шаги способствовали развитию фермерских хозяйств и усилению потока переселенцев на западные земли (в 1850 г. здесь проживало уже 45 % населения страны). Земля на Западе приобреталась у государства, поэтому была свободна от абсолютной ренты, что существенно снижало себестоимость сельскохозяйственной продукции. Особое развитие здесь получило животноводство. Большинство ферм было семейного типа. К середине XIX в. фермерские хозяйства носили в значительной степени товарный характер, их продукция (пшеница, кукуруза, свинина и т. п.) вывозилась на промышленный Восток и рабовладельческий Юг. Преобладание семейного труда и его широкая механизация стали характерной особенностью американского сельского хозяйства, развивавшегося в свободных шта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индустриальное развитие на Западе практически не имело мануфактурной стадии: после короткого периода ручного труда производство быстро механизировалось. Промышленность западных штатов специализировалась в основном на переработке пищевых продуктов, лесоматериалов, также на производстве сельскохозяйственной техники. В 1840-х гг. здесь уже начался массовый выпуск плугов, механических косилок, сеялок, молотилок и другой техники. Особенно во всем мире славилась жатка завода Маккормика, продававшаяся сотнями тысяч. В целом колонизация западных земель сыграла заметную роль в истории США. Этому фактору в развитии США уделял особое внимание американский историк Ф. Тэрнер, в конце XIX в. подчеркивавший: "Американская история в значительной мере является историей колонизации Великого Запада". Он отмечает, что земельная спекуляция на Западе послужила важным источником накопления капитала, который вкладывался в развитие промышленности и транспорта.</w:t>
      </w:r>
    </w:p>
    <w:p>
      <w:pPr>
        <w:pStyle w:val="Normal"/>
        <w:suppressAutoHyphens w:val="true"/>
        <w:spacing w:lineRule="auto" w:line="360" w:before="0" w:after="0"/>
        <w:ind w:firstLine="709"/>
        <w:jc w:val="both"/>
        <w:rPr/>
      </w:pPr>
      <w:r>
        <w:rPr>
          <w:rFonts w:cs="Times New Roman" w:ascii="Times New Roman" w:hAnsi="Times New Roman"/>
          <w:sz w:val="28"/>
          <w:szCs w:val="28"/>
        </w:rPr>
        <w:t>Невиданными для европейских стран темпами в США развивалось сельское хозяйство. Это было обусловлено рядом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онизацией Запада, в процессе которой шло постоянное освоение новых зем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урным железнодорожным строительством, способствовавшим развитию специализации сельскохозяйственных районов и тесной связи между ними. Северо-восточные штаты специализировались на производстве зерна, в большом количестве вывозившегося в Европу, западные земли — на разведении скота, южные — на выращивании хлоп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достатком рабочей силы, который вынуждал фермеров широко внедрять машины, резко повышавшие производительность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ыстрым ростом городского населения, способствовавшим созданию устойчивого спроса на сельскохозяйственную продукцию;</w:t>
      </w:r>
    </w:p>
    <w:p>
      <w:pPr>
        <w:pStyle w:val="Normal"/>
        <w:suppressAutoHyphens w:val="true"/>
        <w:spacing w:lineRule="auto" w:line="360" w:before="0" w:after="0"/>
        <w:ind w:firstLine="709"/>
        <w:jc w:val="both"/>
        <w:rPr/>
      </w:pPr>
      <w:r>
        <w:rPr>
          <w:rFonts w:cs="Times New Roman" w:ascii="Times New Roman" w:hAnsi="Times New Roman"/>
          <w:sz w:val="28"/>
          <w:szCs w:val="28"/>
        </w:rPr>
        <w:t>5) своеобразием пути развития сельского хозяйства Северо-востока и Запада США, основанного на труде свободных фермеров и наемных рабочих, заинтересованных в результатах своей деятельности. Такой вариант развития капитализма в сельском хозяйстве, не скованный какими-либо ограничениями, получил название "американского пути", который принципиально отличался от "прусского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на севере и западе страны происходили глубокие изменения в промышленности и в сельском хозяйстве, в южных штатах сохранялась система плантационного рабства. Здесь господствовали плантаторы-рабовладельцы, не заинтересованные в механизации производства. На Юге преобладала промышленность по первичной обработке сырья. Выращивание табака, сахарного тростника не обеспечивало плантаторам экономического могущества. Они достигли его, перейдя в конце XVIII в. на выращивание хлопка, который стал основным сырьем для бурно развивавшейся текстильной промышленности Англии, а затем и США (на северо-востоке). Расширение мирового хлопкового рынка стимулировало дальнейший рост производства этого сырья в южных штатах США. Еще более выгодным разведение хлопка сделала хлопкоочистительная машина Уитни. Благодаря этому в первой половине XIX в. плантационно-рабовладельческая система Юга переживала невиданный расцвет. Клонившееся к упадку рабство обрело второе дыхание. И, несмотря на то, что с 1808 г. ввоз рабов в США был официально запрещен, он продолжался контрабандным путем, плантаторы также организовывали специальные "фермы", где рабов "разводили" как скот, на продажу. Первую половину XIX в. в американской истории называли "хлопковой лихорадкой": за этот период производство хлопка возросло в 23 раза. На южные штаты США приходилось две трети мирового производства хлопка. Здесь продолжали существовать и табачные, рисовые, тростниковые плантации, на которых так же трудились ра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сокий и устойчивый спрос на хлопок, наличие свободных земель, минимальные издержки (благодаря использованию труда рабов и применению простейших орудий труда), в данное время способствовали достаточно эффективному развитию плантационного хозяйства Юга. Такая система на определенном этапе промышленной революции устраивала всю страну по ряду причин: 1. Хлопок составлял главную статью американского экспорта и являлся источником валютных доходов страны; 2. Монокультурная направленность Юга делала его емким внутренним рынком для промышленности и сельского хозяйства Севера и Запада; 3. Юг обеспечивал дешевым сырьем хлопчатобумажную промышленность Севера. Подобная система имела исторически преходящий характер: экстенсивное рабовладельческое хозяйство требовало постоянного прироста новых посевных площадей (хлопок и табак сильно истощали землю) и рабочей силы. В этом смысле переход на новые земли был экономическим законом существования плантационного рабства. Однако свободные территории оставались лишь на Западе, куда устремились как плантаторы, так и фермеры из северных и центральных штатов. В сложившейся ситуации остро встал вопрос, каким путем осваивать новые земли — фермерским или плантационным. Коренное же индейское население оттеснялось в резерв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утях освоения Запада уже в 1840-х гг. XIX в. стал насущной проблемой США. И это было не единственным противоречием между промышленным Севером и аграрным Югом. Предприниматели Севера были заинтересованы в формировании единого национального рынка, в расширении покупательского спроса, увеличении числа наемных рабочих. Все эти потребности невозможно было реализовать без отмены системы рабства, ставшей главным препятствием на пути дальнейшего экономического развития. Кроме того, реальная угроза остаться сырьевым придатком европейских стран (особенно Англии) заставляла буржуазию Севера требовать отмены рабства. Таким образом, рабовладение стало заметным тормозом на пути прогрессивного развития США. Несмотря на очевидные экономические достижения, в первой половине XIX в. США оставались аграрной стра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в США происходили изменения и в социальной структуре общества, быстро формировался рабочий класс. Положение американских рабочих было заметно лучше, чем европейских. Если в Европе разорявшееся крестьянство уходило из деревень в города, то в США происходил отток рабочей силы из городов на западные земли. В то же время постоянно увеличивался поток европейской иммиграции, что порождало текучесть и национальную неоднородность американского рабочего класса. Особенно быстро рос пролетариат на севере страны. Здесь широко применялся женский и детский труд, в 1820 г. почти половину всех рабочих текстильной промышленности составляли д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1820-х гг. в США уже разворачивалось стачечное движение. Требования бастующих носили в основном экономический характер, чаще всего они боролись за 10-ти часовой рабочий день. Вместе с тем наличие свободных земель на Западе сглаживало противоречия между трудом и капиталом, поэтому здесь не наблюдалось столь острых социальных конфликтов, как в Европе. Более того, труд в промышленности, как правило, был временным, целью рабочих здесь чаще всего было накопление определенной суммы денег для организации своего дела. Характерной чертой американского общества было отсутствие сословных предрассудков. В этой связи оно отличалось высокой вертикальной мобильностью: дети, как правило, стремились превзойти родителей, получить хорошее образование, найти престижную работу. Таким образом, американское общество было более мобильным, чем европейск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XIX в. дальнейшее социально-экономическое и политическое развитие США тормозили нараставшие противоречия между Севером и Югом. Это было вызвано уже известными причинами: 1. Серьезной проблемой страны стал аграрный вопрос: заселение и характер освоения западных земель. При этом он непосредственно переплетался с политическим: отмена рабства автоматически означала и решение вопроса о западных землях в пользу свободного ферме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острение противоречий между буржуазией Севера и плантаторами Юга: дальнейшее индустриальное развитие страны требовало постоянного расширения внутреннего рынка, в то время как рабовладельческий сектор в экономике обрекал страну на роль сырьевого придатка индустриальной Англии. В этой связи буржуазия Севера склонялась к решительной борьбе против плантаторов Юга за отмену раб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ое обострение противоречий двух социальных систем привело ко второй буржуазной революции 1861—1877 гг., имевшей антирабовладельческую направленность. Ее возглавила промышленная буржуазия Севера. Революция прошла две фазы: Гражданскую войну (1861—1865) и Реконструкцию Юга (1865—1877), в ходе которых в стране был осуществлен ряд буржуазно-демократических преобразований. Особенно большое значение имели законы о гомстедах от 20 мая 1862 г. и об отмене рабства от 22 сентября 1862 г. Согласно закону о гомстедах, любой гражданин США, уплативший пошлину в 10 долларов, мог занять земельный участок на свободных землях под ферму размером до 160 акров (64 га). Через 5 лет при условии его надлежащей обработки и застройки участок переходил в полную собственность владельца. Акт об отмене рабства с 1 января 1863 г. освобождал всех рабов без выкупа и ликвидировал рабовладение как сист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ражданской войны развернулся стремительный подъем американской экономики. Темпы ее развития были уникальны в истории экономики: с 1860 по 1870 гг. выплавка чугуна возросла в 3 раза, протяженность железных дорог — в 6 раз. В развитии промышленности происходили качественные изменения. Бурно шел процесс концентрации производства, новые предприятия сразу были гигантами, оборудовались новейшей техникой. В этот период составил состояние Дж. Рокфеллер, разбогател "железнодорожный король" — У. Вандербильт. Особенно заметные сдвиги произошли в машиностроении, что привело к полной независимости американской промышленности от Англии. Американский станочный парк пополнился новыми металлорежущими станками (револьверным, фрезерным) и по мощности обогнал европейское оборудование. США стали производить различную технику в масштабах, недосягаемых для других стран. Всемирная выставка в Вене (1873) продемонстрировала превосходство США над Великобритан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ительное развитие капитализма, с одной стороны, укрепляло позиции северной буржуазии, а с другой — снижало социально-экономическую значимость плантаторов Юга. На Юге была создана основа для развития капиталистических отношений. Однако после Гражданской войны южные штаты надолго превратились в отсталый регион США. Земельная собственность плантаторов была ограничена, они лишились своего главного богатства — рабов и отчасти земли. Многие латифундии были разорены во время войны, их большая часть была конфискована и передана новым владельцам. Крупные плантации делились на мелкие участки, которые сдавались в аренду в основном неграм. Последние, не имея земли и орудий труда, вынуждены были соглашаться на тяжелые условия издольной аренды, отдавая хозяину часть урожая. Получило распространение долговое рабство — пеон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ойны на Юг с Севера устремились искатели легкой наживы (саквояжники), скупавшие земли и богатевшие на спекуляциях. Ключевая роль хлопкового производства в хозяйстве Юга еще более возросла, поскольку его производство увеличивалось из-за снижения мировых цен на хлопок. Кредиты выдавались только под залог будущего урожая хлопка. Зачастую фермеры запутывались в долгах у торговцев-спекулянтов, как правило, выходцев с Сев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торой американской революции была открыта широкая дорога модернизационному процессу в США. В целом вторая американская революция расчистила путь для быстрого экономического прогресса страны. Победил фермерский (американский) путь аграрного развития, способствовавший быстрому росту сельскохозяйственного производства и образованию широкого внутреннего рынка. Плантаторы утратили свои социально-экономические позиции, а вместе с тем и политическое господство в стране. В ходе индустриального подъема 1860—70-х гг. США превратились в высокоразвитую индустриальную державу. Если в 1850-х гг. они представляли собой еще аграрную страну, то в 1880 г. стоимость валовой продукции промышленности превышала стоимость сельскохозяйственной в 2,5 раза. К 1870 г. американская промышленность по объему производства вышла на второе место в мире (после Анг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промышленной революции в США шло особым путем. Отсутствие сильных феодальных пережитков, наличие фонда свободных земель как условие развития капитализма вширь, преобладание фермерского пути развития капитализма в сельском хозяйстве, развитие промышленности как часть процесса, имевшего место в метрополии — характерные черты капитализма переселенческого типа (на колонизуемой земле), общие для США, Канады, Австралии и Новой Зеланд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919" w:leader="none"/>
        </w:tabs>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писок литературы</w:t>
      </w:r>
    </w:p>
    <w:p>
      <w:pPr>
        <w:pStyle w:val="Normal"/>
        <w:tabs>
          <w:tab w:val="clear" w:pos="708"/>
          <w:tab w:val="left" w:pos="3919" w:leader="none"/>
        </w:tabs>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1"/>
        </w:numPr>
        <w:tabs>
          <w:tab w:val="clear" w:pos="708"/>
          <w:tab w:val="left" w:pos="3919"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потов, Б. М. Промышленный переворот в США / Б. М. Шпотов. М., 1991. Ч. 1—2.</w:t>
      </w:r>
    </w:p>
    <w:p>
      <w:pPr>
        <w:pStyle w:val="Style17"/>
        <w:numPr>
          <w:ilvl w:val="0"/>
          <w:numId w:val="1"/>
        </w:numPr>
        <w:tabs>
          <w:tab w:val="clear" w:pos="708"/>
          <w:tab w:val="left" w:pos="3919"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ппер, Р. Ю. История нового времени / Р. Ю. Виппер. Киев, 1997.</w:t>
      </w:r>
    </w:p>
    <w:p>
      <w:pPr>
        <w:pStyle w:val="Style17"/>
        <w:numPr>
          <w:ilvl w:val="0"/>
          <w:numId w:val="1"/>
        </w:numPr>
        <w:tabs>
          <w:tab w:val="clear" w:pos="708"/>
          <w:tab w:val="left" w:pos="3919"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нян, Э. А. История США. М., 2004.</w:t>
      </w:r>
    </w:p>
    <w:p>
      <w:pPr>
        <w:pStyle w:val="Style17"/>
        <w:numPr>
          <w:ilvl w:val="0"/>
          <w:numId w:val="1"/>
        </w:numPr>
        <w:tabs>
          <w:tab w:val="clear" w:pos="708"/>
          <w:tab w:val="left" w:pos="3919"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 США: в 4 т. М., 1983—1987. Т. 1—2.</w:t>
      </w:r>
    </w:p>
    <w:p>
      <w:pPr>
        <w:pStyle w:val="Style17"/>
        <w:numPr>
          <w:ilvl w:val="0"/>
          <w:numId w:val="1"/>
        </w:numPr>
        <w:tabs>
          <w:tab w:val="clear" w:pos="708"/>
          <w:tab w:val="left" w:pos="3919"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ая история стран Европы и Америки: Первый период / под ред. А. В. Адо. М.,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0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color w:val="17365D"/>
      <w:spacing w:val="5"/>
      <w:kern w:val="2"/>
      <w:sz w:val="52"/>
    </w:rPr>
  </w:style>
  <w:style w:type="character" w:styleId="Style16">
    <w:name w:val="Текст сноски Знак"/>
    <w:qFormat/>
    <w:rPr>
      <w:rFonts w:cs="Times New Roman"/>
      <w:sz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0:00Z</dcterms:created>
  <dc:creator>SbO</dc:creator>
  <dc:description/>
  <cp:keywords/>
  <dc:language>en-US</dc:language>
  <cp:lastModifiedBy>SYSTEM</cp:lastModifiedBy>
  <dcterms:modified xsi:type="dcterms:W3CDTF">2011-09-10T23:50:00Z</dcterms:modified>
  <cp:revision>2</cp:revision>
  <dc:subject/>
  <dc:title/>
</cp:coreProperties>
</file>