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Омский государственный аграрный универси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алей машин и инженерной граф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овому проекту "Детали машин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Задание 01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Разработал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студент факульте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технического сервис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в АПК 42 г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/>
      </w:pPr>
      <w:r>
        <w:rPr>
          <w:sz w:val="28"/>
          <w:szCs w:val="20"/>
        </w:rPr>
        <w:t>Бабак В.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Принял: преподавател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20"/>
        </w:rPr>
      </w:pPr>
      <w:r>
        <w:rPr>
          <w:sz w:val="28"/>
          <w:szCs w:val="20"/>
        </w:rPr>
        <w:t>Еремеев А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  <w:lang w:val="uk-UA"/>
        </w:rPr>
      </w:pPr>
      <w:r>
        <w:rPr>
          <w:sz w:val="28"/>
          <w:szCs w:val="32"/>
        </w:rPr>
        <w:t>Омск 200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Кинематический расчёт привода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1 Общий КПД двигателя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2Выбор электродвигателя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2.1 Требуемая мощность электродвигателя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2.2 Общее передаточное отношение привода и отдельных ступеней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2.3 Находим частоту вращения барабана (nб)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3 Общее передаточное отношение привода и отдельных ступеней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2. Расчёт клиноремённой передачи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 Определяем вращающий момент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2 Определяем диаметр меньшего шкива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3 Определяем диаметр большого шкива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4 Определяем межосевое расстояние в интервале amin и аmax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5 Определяем длину ремня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6 Уточняем межосевое расстояние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7 Определяем угол обхвата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8 Определяем число ремней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9 Определяем натяжение ветви ремня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0 Определяем силу действующую на вал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b/>
          <w:b/>
          <w:bCs/>
          <w:sz w:val="28"/>
          <w:lang w:val="en-US" w:eastAsia="en-US"/>
        </w:rPr>
      </w:pPr>
      <w:r>
        <w:rPr>
          <w:sz w:val="28"/>
          <w:lang w:val="en-US" w:eastAsia="en-US"/>
        </w:rPr>
        <w:t>2.11 Рабочий ресурс передачи, ч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3. Расчет закрытой косозубой цилиндрической передачи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1 Исходные данные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 Расчет на контактную прочность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1 Выбор материала и термообработки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2 Определение допускаемых контактных напряжений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3 Межосевое расстояние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3.2.4 Геометрические параметры зубчатой передачи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5 Окружная скорость зубчатых колес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6Определяем коэффициент торцевого перекрытия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7 Уточнение коэффициента. Коэффициент нагрузки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2.8 Контактные напряжения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3 Расчет на изгибную прочность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3.1 Определение допускаемых напряжений изгиба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3.3.2 Коэффициент нагрузки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3.3.3 Сравнитльная оценка прочности зубьев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3.4 Проверка изгибной прочности зубьев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4 Определение усилий в зацеплении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4.1 Окружные усилия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4.2 Радиальные усилия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4.3 Осевые усилия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 Расчет валов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4.1 Предварительный расчет валов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4.1.1 Диаметр конца вала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4.2 Определение конструктивных размеров деталей редуктора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4.3 Расчет подшипников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4.3.1 Ведущий вал</w:t>
      </w:r>
    </w:p>
    <w:p>
      <w:pPr>
        <w:pStyle w:val="Contents3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4.3.2 Ведомый вал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4 Уточненный расчет валов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/>
      </w:pPr>
      <w:r>
        <w:rPr>
          <w:sz w:val="28"/>
          <w:lang w:val="en-US" w:eastAsia="en-US"/>
        </w:rPr>
        <w:t>5. Выбор и расчет шпонок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5.1. Входной вал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5.2. Выходной вал (зубчатое колесо)</w:t>
      </w:r>
    </w:p>
    <w:p>
      <w:pPr>
        <w:pStyle w:val="Contents2"/>
        <w:tabs>
          <w:tab w:val="clear" w:pos="708"/>
          <w:tab w:val="right" w:pos="9911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en-US" w:eastAsia="en-US"/>
        </w:rPr>
        <w:t>5.3. Выходной вал (конец вала)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6.Выбор сорта масла</w:t>
      </w:r>
    </w:p>
    <w:p>
      <w:pPr>
        <w:pStyle w:val="Contents1"/>
        <w:tabs>
          <w:tab w:val="clear" w:pos="708"/>
          <w:tab w:val="right" w:pos="9911" w:leader="none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7. Расчет общего вида прив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1. Кинематический расчёт прив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rStyle w:val="2"/>
          <w:sz w:val="28"/>
          <w:szCs w:val="28"/>
        </w:rPr>
        <w:t>1.1 Общий КПД двигате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4765" cy="243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ПД одной пары подшипников качения, ŋ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99; </w:t>
        <w:tab/>
        <w:t>[</w:t>
      </w:r>
      <w:r>
        <w:rPr>
          <w:sz w:val="28"/>
          <w:szCs w:val="36"/>
        </w:rPr>
        <w:t>7, с.5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ПД клиноремённой передачи, ŋ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6; </w:t>
        <w:tab/>
        <w:t>[</w:t>
      </w:r>
      <w:r>
        <w:rPr>
          <w:sz w:val="28"/>
          <w:szCs w:val="36"/>
        </w:rPr>
        <w:t>7, с.5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КПД закрытой цилиндрической передачи , ŋ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97; </w:t>
        <w:tab/>
        <w:t>[</w:t>
      </w:r>
      <w:r>
        <w:rPr>
          <w:sz w:val="28"/>
          <w:szCs w:val="36"/>
        </w:rPr>
        <w:t>7, с.5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13585" cy="2514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Выбор электродвигате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 Требуемая мощность электродвигате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2"/>
          <w:sz w:val="28"/>
          <w:szCs w:val="28"/>
        </w:rPr>
      </w:pPr>
      <w:r>
        <w:rPr>
          <w:rFonts w:cs="Times New Roman"/>
          <w:b/>
          <w:position w:val="-3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10590" cy="469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98015" cy="2438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 Общее передаточное отношение привода и отдельных ступене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08100" cy="2438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 частота вращения бара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ана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ередаточное отношение ремённой передачи;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передаточное отношение цилиндр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3 Находим частоту вращения звездочки (nз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0220" cy="444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4)</w:t>
      </w:r>
    </w:p>
    <w:p>
      <w:pPr>
        <w:pStyle w:val="Normal"/>
        <w:tabs>
          <w:tab w:val="clear" w:pos="708"/>
          <w:tab w:val="left" w:pos="0" w:leader="none"/>
          <w:tab w:val="left" w:pos="99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92910" cy="3892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0" cy="2514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электродвигатель : Рэл=11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л=2900мин‾¹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игатель АИР132М2 ТУ 16-525.564-8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 Общее передаточное отношение привода и отдельных ступене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41475" cy="444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9090" cy="4483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2185-66 выбираем передаточные 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=2,9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,5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5 . Так чтоб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4,98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bCs/>
          <w:sz w:val="28"/>
          <w:szCs w:val="32"/>
        </w:rPr>
        <w:t>2. Расчёт клиноремённой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сечения ремня:</w:t>
      </w:r>
    </w:p>
    <w:p>
      <w:pPr>
        <w:pStyle w:val="Style15"/>
        <w:suppressAutoHyphens w:val="true"/>
        <w:spacing w:lineRule="auto" w:line="360"/>
        <w:ind w:left="0" w:right="0" w:firstLine="709"/>
        <w:rPr/>
      </w:pPr>
      <w:r>
        <w:rPr>
          <w:b w:val="false"/>
          <w:sz w:val="28"/>
          <w:szCs w:val="28"/>
        </w:rPr>
        <w:t xml:space="preserve">Сечение ремня выбираем по номограмме из методических указаний в отношении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эл/Рэл и получаем сечение Б.[5, с. 134]</w:t>
      </w:r>
    </w:p>
    <w:p>
      <w:pPr>
        <w:pStyle w:val="Style15"/>
        <w:suppressAutoHyphens w:val="true"/>
        <w:spacing w:lineRule="auto" w:line="36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Определяем вращающий момент</w:t>
      </w:r>
    </w:p>
    <w:p>
      <w:pPr>
        <w:pStyle w:val="Style15"/>
        <w:suppressAutoHyphens w:val="true"/>
        <w:spacing w:lineRule="auto" w:line="360"/>
        <w:ind w:left="0" w:right="0"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86075" cy="457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Определяем диаметр меньшего шк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027170" cy="2768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ГОСТ 17383-73 округляем до ближайшего стандартного: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9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Определяем диаметр большого шк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834640" cy="2095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 ε=0,02 [6 с. 21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ГОСТ 17383-73 принимаем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25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4 Определяем межосевое расстояние в интервале amin и аmax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6370" cy="2095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=8(высота сечения ремн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120900" cy="2095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0599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1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>5</w:t>
      </w:r>
      <w:r>
        <w:rPr>
          <w:sz w:val="28"/>
        </w:rPr>
        <w:t xml:space="preserve"> Определяем длину рем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40915" cy="4235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2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389630" cy="3924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ругляем длину ремня до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= 112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6 </w:t>
      </w:r>
      <w:r>
        <w:rPr>
          <w:sz w:val="28"/>
        </w:rPr>
        <w:t>Уточняем межосевое рас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62785" cy="342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642235" cy="2095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10715" cy="2438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980180" cy="3467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</w:t>
      </w:r>
      <w:r>
        <w:rPr>
          <w:sz w:val="28"/>
          <w:lang w:val="en-US"/>
        </w:rPr>
        <w:t>7</w:t>
      </w:r>
      <w:r>
        <w:rPr>
          <w:sz w:val="28"/>
        </w:rPr>
        <w:t xml:space="preserve"> Определяем угол обхв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282065" cy="39751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40840" cy="35623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 Определяем число рем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17495" cy="39306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>(17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С</w:t>
      </w:r>
      <w:r>
        <w:rPr>
          <w:bCs/>
          <w:sz w:val="28"/>
          <w:szCs w:val="28"/>
          <w:vertAlign w:val="subscript"/>
          <w:lang w:val="en-US"/>
        </w:rPr>
        <w:t>L</w:t>
      </w:r>
      <w:r>
        <w:rPr>
          <w:bCs/>
          <w:sz w:val="28"/>
          <w:szCs w:val="28"/>
        </w:rPr>
        <w:t xml:space="preserve"> – коэффициент длины ремня (С</w:t>
      </w:r>
      <w:r>
        <w:rPr>
          <w:bCs/>
          <w:sz w:val="28"/>
          <w:szCs w:val="28"/>
          <w:vertAlign w:val="subscript"/>
          <w:lang w:val="en-US"/>
        </w:rPr>
        <w:t>L</w:t>
      </w:r>
      <w:r>
        <w:rPr>
          <w:bCs/>
          <w:sz w:val="28"/>
          <w:szCs w:val="28"/>
        </w:rPr>
        <w:t xml:space="preserve"> =0,91 [5, с. 135 табл. 7,9]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– коэффициент режима нагрузки ( С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=1,1[ 6 с. 260, табл 9.3])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номинальная мощность передаваемая одним ремнём (Р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1,32 [ ]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α</w:t>
      </w:r>
      <w:r>
        <w:rPr>
          <w:bCs/>
          <w:sz w:val="28"/>
          <w:szCs w:val="28"/>
        </w:rPr>
        <w:t xml:space="preserve"> - коэффициент угла обхвата (С</w:t>
      </w:r>
      <w:r>
        <w:rPr>
          <w:bCs/>
          <w:sz w:val="28"/>
          <w:szCs w:val="28"/>
          <w:vertAlign w:val="subscript"/>
        </w:rPr>
        <w:t>α</w:t>
      </w:r>
      <w:r>
        <w:rPr>
          <w:bCs/>
          <w:sz w:val="28"/>
          <w:szCs w:val="28"/>
        </w:rPr>
        <w:t>=0,92 [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59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sz w:val="28"/>
          <w:szCs w:val="28"/>
        </w:rPr>
        <w:t xml:space="preserve"> –коэффициент передаточного отношения (С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sz w:val="28"/>
          <w:szCs w:val="28"/>
        </w:rPr>
        <w:t>=0,9 [ 6 с.259]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Принимаем число ремней равное се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</w:t>
      </w:r>
      <w:r>
        <w:rPr>
          <w:sz w:val="28"/>
          <w:lang w:val="en-US"/>
        </w:rPr>
        <w:t>9</w:t>
      </w:r>
      <w:r>
        <w:rPr>
          <w:sz w:val="28"/>
        </w:rPr>
        <w:t xml:space="preserve"> Определяем натяжение ветви рем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>(18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-окружная скор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position w:val="-24"/>
          <w:sz w:val="28"/>
          <w:szCs w:val="28"/>
        </w:rPr>
      </w:pPr>
      <w:r>
        <w:rPr>
          <w:bCs/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>(19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 Определяем силу действующую на вал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>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>3. Расчет закрытой косозубой цилиндрической передачи.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Частота вращения шестерни: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8,4с-¹;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омент передаваемый шестерней: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7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;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ередаточное число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;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2 Расчет на контактную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1 Выбор материала и термообработки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таль 40Х, для колеса и шестерни закалка поверхностного слоя ТВ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- предел контактной выносливости при базовом числе циклов нагружений. </w:t>
      </w:r>
      <w:r>
        <w:rPr>
          <w:b/>
          <w:bCs/>
          <w:sz w:val="28"/>
          <w:szCs w:val="28"/>
        </w:rPr>
        <w:t>[</w:t>
      </w:r>
      <w:r>
        <w:rPr>
          <w:sz w:val="28"/>
          <w:szCs w:val="28"/>
        </w:rPr>
        <w:t>7, с8; 6, с254</w:t>
      </w:r>
      <w:r>
        <w:rPr>
          <w:b/>
          <w:bCs/>
          <w:sz w:val="28"/>
          <w:szCs w:val="28"/>
        </w:rPr>
        <w:t>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=17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+200=1050мПа;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=50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=17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+200=1050мПа;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=50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2 Определение допускаемых контакт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6205" cy="5270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безопасности [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=1,2) 7, табл30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эффициент долговечности [ (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) 7, табл305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– базовое число циклов перемены напряжений [7, табл307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е - эквивалентное число цик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77975" cy="5537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9870" cy="29273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– число зацеплений зуба за один оборот колеса(а=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– угловая скорость вала, рад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ок службы передачи, ч 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=1000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7244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8890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шестерни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олеса </w:t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[772]мПа, т.к. материал и обработка выбраны одинаков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3 Межосевое рас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20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, учитывающий механические свойства материалов сопряженных колес, для пары стальных коле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71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ε</w:t>
      </w:r>
      <w:r>
        <w:rPr>
          <w:sz w:val="28"/>
          <w:szCs w:val="28"/>
        </w:rPr>
        <w:t xml:space="preserve"> – коэффициент, учитывающий суммарную длину контактных линий, предварительно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ε</w:t>
      </w:r>
      <w:r>
        <w:rPr>
          <w:sz w:val="28"/>
          <w:szCs w:val="28"/>
        </w:rPr>
        <w:t>=0,85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, учитывающий форму сопряжения поверхностей зубьев, предварительно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75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крутящий момент на шестерни,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;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67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, предварительно принимаем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3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между зубьями, для косозубых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,1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– коэффициент ширины колеса в зависимости от межосевого расстояния [(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0,315) 7, табл314];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н – расчетное контактное напряжение, для косозубых колес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жосевое расстояние первой передачи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i/>
          <w:i/>
          <w:position w:val="-34"/>
          <w:sz w:val="28"/>
          <w:szCs w:val="28"/>
          <w:lang w:val="en-US"/>
        </w:rPr>
      </w:pPr>
      <w:r>
        <w:rPr>
          <w:i/>
          <w:position w:val="-3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5334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 ГОСТ 9563-60 принимаем а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12мм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жосевое расстояние второй передачи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i/>
          <w:i/>
          <w:position w:val="-34"/>
          <w:sz w:val="28"/>
          <w:szCs w:val="28"/>
          <w:lang w:val="en-US"/>
        </w:rPr>
      </w:pPr>
      <w:r>
        <w:rPr>
          <w:i/>
          <w:position w:val="-34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5334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ГОСТ 9563-60 принимаем а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80мм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4 Геометрические параметры зубчатой передачи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ервой ступени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дуль нормальный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ое число:</w:t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очняем угол наклона зубьев 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7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0576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8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9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фактическое передаточное число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0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состовляет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8382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не превышает допустимое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1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ершины зубье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2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падин зубье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3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основной окружност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4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зуб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5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ая хорда зуб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6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7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шестерн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8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торой ступени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Модуль нормальный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ое число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очняем угол наклона зубьев 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7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8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9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фактическое передаточное число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0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состовляет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62"/>
          <w:sz w:val="28"/>
          <w:szCs w:val="28"/>
        </w:rPr>
      </w:pPr>
      <w:r>
        <w:rPr>
          <w:position w:val="-62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86296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не превышает допустимое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1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ершины зубье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2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падин зубьев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3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основной окружност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4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 </w:t>
      </w: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зуб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5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ая хорда зуб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7)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шестерни: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8)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5 Окружная скорость зубчатых колес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-24"/>
          <w:sz w:val="28"/>
          <w:szCs w:val="28"/>
        </w:rPr>
      </w:pPr>
      <w:r>
        <w:rPr>
          <w:rFonts w:cs="Times New Roman"/>
          <w:b/>
          <w:bCs/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цилиндрической косозубой передачи назначаем 9-ю степень точности[1, с.180 табл.12.2]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2.6 Определяем коэффициент торцевого перекрытия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1820" cy="47244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0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передачи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199130" cy="4572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торой передачи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2.7 Уточнение коэффициента. Коэффициент нагрузки</w:t>
      </w:r>
    </w:p>
    <w:p>
      <w:pPr>
        <w:pStyle w:val="TextBody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position w:val="-14"/>
          <w:sz w:val="28"/>
          <w:szCs w:val="28"/>
        </w:rPr>
      </w:pPr>
      <w:r>
        <w:rPr>
          <w:rFonts w:cs="Times New Roman"/>
          <w:b/>
          <w:bCs/>
          <w:position w:val="-14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TextBody"/>
        <w:tabs>
          <w:tab w:val="clear" w:pos="708"/>
          <w:tab w:val="left" w:pos="0" w:leader="none"/>
          <w:tab w:val="left" w:pos="68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– коэффициент, учитывающий неравномерное распределение нагрузки по длине зуба (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,04 [7, табл.311]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динамичности нагрузки(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,01 [7, табл.311])</w:t>
      </w:r>
    </w:p>
    <w:p>
      <w:pPr>
        <w:pStyle w:val="Normal"/>
        <w:tabs>
          <w:tab w:val="clear" w:pos="708"/>
          <w:tab w:val="left" w:pos="1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511300" cy="215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суммарную длину контакт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270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634365" cy="482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форму сопряженных поверхностей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482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между зубьями [(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,09) 7, табл303]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.8 Контактные напряжения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454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4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41900" cy="482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19700" cy="482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н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н менее чем на 15% показывает то, что контактные напряжения находятся в пределах нормы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Расчет на изгибную прочность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1 Определение допускаемых напряжений изгиба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4699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5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– предел выносливости при изгибе, соответствующий базовому числу циклов [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=830мПа) 7, табл.308]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безопаснос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´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″;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´ – коэффициент, учитывающий ответственность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етали[(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=1,85) 7, табл.308]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″ - коэффициент, учитывающий способ получения заготовки [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″=1) 7, табл308]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85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c</w:t>
      </w:r>
      <w:r>
        <w:rPr>
          <w:sz w:val="28"/>
          <w:szCs w:val="28"/>
        </w:rPr>
        <w:t xml:space="preserve"> – коэффициент, учитывающий влияние двухсторонней нагрузки (К</w:t>
      </w:r>
      <w:r>
        <w:rPr>
          <w:sz w:val="28"/>
          <w:szCs w:val="28"/>
          <w:vertAlign w:val="subscript"/>
          <w:lang w:val="en-US"/>
        </w:rPr>
        <w:t>fc</w:t>
      </w:r>
      <w:r>
        <w:rPr>
          <w:sz w:val="28"/>
          <w:szCs w:val="28"/>
        </w:rPr>
        <w:t>=1 – одностороннее приложения нагрузки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коэффициент, учитывающий чувствительность материала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концентрации напряжений [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,04) 7, табл.309]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коэффициент, учитывающий шероховатость переходной поверхности [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,05) 7, табл310]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долговечности[(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1) 7, с.14];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  <w:tab w:val="left" w:pos="57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2 Коэффициент нагрузки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6)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по длине зуба [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1,14) 7, табл312];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- коэффициент, учитывающий динамичность нагрузки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[(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,03 ; 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02 ) 7, табл.312];</w:t>
      </w:r>
      <w:r>
        <w:br w:type="page"/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формы зубье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vf</w:t>
      </w:r>
      <w:r>
        <w:rPr>
          <w:sz w:val="28"/>
          <w:szCs w:val="28"/>
        </w:rPr>
        <w:t xml:space="preserve"> находят по грфику [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vf</w:t>
      </w:r>
      <w:r>
        <w:rPr>
          <w:sz w:val="28"/>
          <w:szCs w:val="28"/>
        </w:rPr>
        <w:t xml:space="preserve">1=4,13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vf</w:t>
      </w:r>
      <w:r>
        <w:rPr>
          <w:sz w:val="28"/>
          <w:szCs w:val="28"/>
        </w:rPr>
        <w:t>2=3,6) 7, табл.313]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3.3 Сравнительная оценка прочности зубьев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position w:val="-32"/>
          <w:sz w:val="28"/>
          <w:szCs w:val="28"/>
          <w:lang w:val="en-US"/>
        </w:rPr>
      </w:pPr>
      <w:r>
        <w:rPr>
          <w:rFonts w:cs="Times New Roman"/>
          <w:b/>
          <w:bCs/>
          <w:position w:val="-3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469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7)</w:t>
      </w:r>
    </w:p>
    <w:p>
      <w:pPr>
        <w:pStyle w:val="TextBody"/>
        <w:tabs>
          <w:tab w:val="clear" w:pos="708"/>
          <w:tab w:val="left" w:pos="320" w:leader="none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20" w:leader="none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69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20" w:leader="none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4 Проверка изгибной прочности зубьев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8)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– коэффициент учитывающий наклон зубьев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>=0,9)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между зубьями [(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1,81) 7, табл.303]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445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пределение усилий в зацеплени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4.1 Окружные усилия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position w:val="-30"/>
          <w:sz w:val="28"/>
          <w:szCs w:val="28"/>
        </w:rPr>
      </w:pPr>
      <w:r>
        <w:rPr>
          <w:rFonts w:cs="Times New Roman"/>
          <w:b/>
          <w:position w:val="-3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9)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</w:rPr>
        <w:t>.4.2 Радиальные уси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4191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50)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4191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4191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4.3 Осевые усилия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5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2540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2540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96"/>
        <w:gridCol w:w="3176"/>
        <w:gridCol w:w="248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вал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Частота вращения, мин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аваемая мощность, кВ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ращающий момент, кН</w:t>
            </w:r>
            <w:r>
              <w:rPr>
                <w:sz w:val="20"/>
                <w:szCs w:val="28"/>
                <w:vertAlign w:val="superscript"/>
              </w:rPr>
              <w:t>.</w:t>
            </w:r>
            <w:r>
              <w:rPr>
                <w:sz w:val="20"/>
                <w:szCs w:val="28"/>
              </w:rPr>
              <w:t>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17600" cy="228600"/>
                  <wp:effectExtent l="0" t="0" r="0" b="0"/>
                  <wp:docPr id="12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06500" cy="241300"/>
                  <wp:effectExtent l="0" t="0" r="0" b="0"/>
                  <wp:docPr id="12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71600" cy="838200"/>
                  <wp:effectExtent l="0" t="0" r="0" b="0"/>
                  <wp:docPr id="12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65300" cy="381000"/>
                  <wp:effectExtent l="0" t="0" r="0" b="0"/>
                  <wp:docPr id="12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48765" cy="457200"/>
                  <wp:effectExtent l="0" t="0" r="0" b="0"/>
                  <wp:docPr id="12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2700" cy="838200"/>
                  <wp:effectExtent l="0" t="0" r="0" b="0"/>
                  <wp:docPr id="12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638300" cy="431800"/>
                  <wp:effectExtent l="0" t="0" r="0" b="0"/>
                  <wp:docPr id="12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879600" cy="482600"/>
                  <wp:effectExtent l="0" t="0" r="0" b="0"/>
                  <wp:docPr id="12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20165" cy="838200"/>
                  <wp:effectExtent l="0" t="0" r="0" b="0"/>
                  <wp:docPr id="12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19200" cy="862965"/>
                  <wp:effectExtent l="0" t="0" r="0" b="0"/>
                  <wp:docPr id="12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3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473200" cy="431800"/>
                  <wp:effectExtent l="0" t="0" r="0" b="0"/>
                  <wp:docPr id="13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0" cy="862965"/>
                  <wp:effectExtent l="0" t="0" r="0" b="0"/>
                  <wp:docPr id="13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Расчет ва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Предварительный расчет ва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.1 Диаметр конца ва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крутящий момент на рассматриваемом вал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τ]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допускаемые напряжения круч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τ]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(15…50)мП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1=26мм; d2 =50м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Определение конструктивных размеров деталей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е размеры редуктора определяем по формулам из приложения 1 (подшипники шариковые радиальные одноряд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редук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масшта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в зацеплении конические и цилиндрические зубчатые п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м подшип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оформляем зубчатые пары, валы, корпус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расстояние между опорами и положения зубчатых колес относительно опор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3 Расчет подшипников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3.1 Ведущий ва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3457Н - окружн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1293Н - радиальн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=738Н - осев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37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усилие натяжения рем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425" w:leader="none"/>
        </w:tabs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2685" cy="40576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3)</w:t>
      </w:r>
    </w:p>
    <w:p>
      <w:pPr>
        <w:pStyle w:val="Normal"/>
        <w:tabs>
          <w:tab w:val="clear" w:pos="708"/>
          <w:tab w:val="left" w:pos="0" w:leader="none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Y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135505</wp:posOffset>
            </wp:positionH>
            <wp:positionV relativeFrom="paragraph">
              <wp:posOffset>299085</wp:posOffset>
            </wp:positionV>
            <wp:extent cx="114300" cy="215900"/>
            <wp:effectExtent l="0" t="0" r="0" b="0"/>
            <wp:wrapSquare wrapText="left"/>
            <wp:docPr id="1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4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203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62" r="459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0725" cy="650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рная реак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316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207 ГОСТ 8338-7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5,5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r</w:t>
      </w:r>
      <w:r>
        <w:rPr>
          <w:sz w:val="28"/>
          <w:szCs w:val="28"/>
        </w:rPr>
        <w:t xml:space="preserve">=13,7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.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7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2мм;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ые составляющ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 т.к. подшипники радифльны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: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сюда е=0,2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е, тогда Х=0,56 , У=1,7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ую нагрузку при расчетах не учитыва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48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V-коэффициент вращения внутреннего кольца[(V=1) 8, стр285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коэффициент безопасности при спокойной нагрузки [(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) 8, стр285]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емпературный коэффициент [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) 8, стр285]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млн. о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ольше установленных ГОСТ16162-85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3.2 Ведомый ва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9522Н - окружн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3543Н - радиальн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=2024Н - осевое усилие конической пере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4580" cy="4057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Normal"/>
        <w:tabs>
          <w:tab w:val="clear" w:pos="708"/>
          <w:tab w:val="left" w:pos="0" w:leader="none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  <w:t>YZ</w:t>
      </w: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135505</wp:posOffset>
            </wp:positionH>
            <wp:positionV relativeFrom="paragraph">
              <wp:posOffset>299085</wp:posOffset>
            </wp:positionV>
            <wp:extent cx="114300" cy="215900"/>
            <wp:effectExtent l="0" t="0" r="0" b="0"/>
            <wp:wrapSquare wrapText="left"/>
            <wp:docPr id="1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4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6560" cy="51943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62" r="523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8128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2540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рная реак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31686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048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шипник 217 ГОСТ 8338-7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83,2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r</w:t>
      </w:r>
      <w:r>
        <w:rPr>
          <w:sz w:val="28"/>
          <w:szCs w:val="28"/>
        </w:rPr>
        <w:t xml:space="preserve">=53,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.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8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0мм;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ые составляющ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 т.к. подшипники радифльны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: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сюда е=0,2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е, тогда Х=0,56 , У=1,9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ую нагрузку при расчетах не учитыва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228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V-коэффициент вращения внутреннего кольца[(V=1) 8, стр285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коэффициент безопасности при спокойной нагрузки [(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) 8, стр285]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емпературный коэффициент [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) 8, стр285]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млн. о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080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ольше установленных ГОСТ16162-8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Уточненный расчет ва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 ведущего ва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сталь 45, термическая обработка – улучш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А-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прочности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858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953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, мП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393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8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647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7112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9398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ся близким к коэффициенту запаса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,57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ыбор и расчет шпон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шпонок выбираем из таблиц по ГОСТ 23360-78 (призматические шпонки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Входно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ходного вала выбираем шпонк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xhxl=8x7x4 ,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мм, Т2=69500 Н·м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уравнению смят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&lt;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, поэтому на входной вал устанавливаем одну шпонк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Выходной вал (зубчатое колес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ходного вала (зубчатое колесо) выбираем шпонк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xhxl =20x14x56;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;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; Т</w:t>
      </w:r>
      <w:r>
        <w:rPr>
          <w:sz w:val="28"/>
          <w:szCs w:val="28"/>
          <w:vertAlign w:val="subscript"/>
        </w:rPr>
        <w:t xml:space="preserve">4= </w:t>
      </w:r>
      <w:r>
        <w:rPr>
          <w:sz w:val="28"/>
          <w:szCs w:val="28"/>
        </w:rPr>
        <w:t>1437900 Н·м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уравнению смят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&lt;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, поэтому на выходной вал (зубчатое колесо) устанавливаем одну шпонк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Выходной вал (конец вал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ного вала (конец вала) выбираем шпонк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xhxl =20x12x100;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,5;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0;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437900 Н·м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уравнению смят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&lt;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, поэтому на выходной вал (конец вала) устанавливаем одну шпонку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6. Выбор сорта ма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азывание производится окунанием зуба в масло. По таблице [3, табл. 10.8] устанавливаем вязкость масла при контактных напряжениях от 600-1000мПа и средней скорости менее 2м/с. Вязкость должна быть 60∙10-6 м/с, по таблице [3, табл. 10.10] принимаем масло И-Г-А-68 по ГОСТ 20799-88. Смазка подшипников осуществляется тем же маслом через масляные канал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асляной ванны подсчитываем из услов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0,25Р</w:t>
        <w:tab/>
        <w:t>(7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- входная мощность, кВт (Р=7,65 кВ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V=0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7,65=1,92л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Расчет общего вида прив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ленточного конвейера расположен на сварной раме, которую изготавливаем из швеллеров. Номер швеллера выбираем из условия поместимости бол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(0,09…0,11)L</w:t>
        <w:tab/>
        <w:t>(7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высота ра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- длина ра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швеллер №1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м редуктора к раме используем болты М1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м двигателя к салазкам используем болты М1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м кожуха к раме используем болты М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зенков П.Г. Детали машин.: Учебник для вузов., 4-е изд., испр. М., Высшая школа. 1986.- 359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нструирование узлов и деталей машин: учеб. пособие для техн. спец. вузов.-5-е изд., перерб. и доп. - М.: Высшая школа., 1998.-447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рсовое проектирование деталей машин., под ред. С.А. Чернавский и др. -2-изд.,М.: Машиностроение., 1988. - 415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тов Д.Н. Детали машин.-М.: Машиностроение., 1974.-654с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али машин., под ред. М.Н. Иванов.-М.: Высшая школа.,1976.-399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механических передач., под ред. Чернавский С.А., Ицкович Т.М., Киселев В.А. - М.: Машиностроение., 1984.-558с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правочные материалы по курсу "Детали машин, подъемно-транспортные машины и основы конструирования"., под ред. А.А. Дегтярев.- Омск.: ОмГАУ., 1997.-27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паков А.П., Карнаухов И.Е. Проектирование и расчет механических передач.- М.: Колос,2000.-3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6840" w:leader="none"/>
      </w:tabs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0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" w:right="252" w:hanging="0"/>
      <w:jc w:val="both"/>
    </w:pPr>
    <w:rPr>
      <w:b/>
      <w:bCs/>
      <w:sz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42.wmf"/><Relationship Id="rId64" Type="http://schemas.openxmlformats.org/officeDocument/2006/relationships/image" Target="media/image62.wmf"/><Relationship Id="rId65" Type="http://schemas.openxmlformats.org/officeDocument/2006/relationships/image" Target="media/image44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27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27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40.wmf"/><Relationship Id="rId159" Type="http://schemas.openxmlformats.org/officeDocument/2006/relationships/image" Target="media/image153.wmf"/><Relationship Id="rId160" Type="http://schemas.openxmlformats.org/officeDocument/2006/relationships/image" Target="media/image142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3:00Z</dcterms:created>
  <dc:creator>Алексей</dc:creator>
  <dc:description/>
  <cp:keywords/>
  <dc:language>en-US</dc:language>
  <cp:lastModifiedBy>SYSTEM</cp:lastModifiedBy>
  <cp:lastPrinted>2005-01-09T02:55:00Z</cp:lastPrinted>
  <dcterms:modified xsi:type="dcterms:W3CDTF">2011-09-10T23:23:00Z</dcterms:modified>
  <cp:revision>2</cp:revision>
  <dc:subject/>
  <dc:title>1 Кинематический расчёт привода</dc:title>
</cp:coreProperties>
</file>