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3.wmf" ContentType="image/x-wmf"/>
  <Override PartName="/word/media/image51.wmf" ContentType="image/x-wmf"/>
  <Override PartName="/word/media/image135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center"/>
        <w:rPr/>
      </w:pPr>
      <w:r>
        <w:rPr/>
        <w:t>ОГЛАВЛЕНИЕ</w:t>
      </w:r>
    </w:p>
    <w:p>
      <w:pPr>
        <w:pStyle w:val="Heading1"/>
        <w:keepNext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Heading1"/>
        <w:keepNext w:val="false"/>
        <w:spacing w:lineRule="auto" w:line="360"/>
        <w:ind w:hanging="0"/>
        <w:jc w:val="both"/>
        <w:rPr/>
      </w:pPr>
      <w:r>
        <w:rPr>
          <w:b w:val="false"/>
        </w:rPr>
        <w:t>1. ОПРЕДЕЛЕНИЕ ОСНОВНЫХ ТЕХНИЧЕСКИХ ДАННЫХ ЭЛЕКТРОВОЗА</w:t>
      </w:r>
    </w:p>
    <w:p>
      <w:pPr>
        <w:pStyle w:val="Heading1"/>
        <w:keepNext w:val="false"/>
        <w:spacing w:lineRule="auto" w:line="360"/>
        <w:ind w:hanging="0"/>
        <w:jc w:val="both"/>
        <w:rPr/>
      </w:pPr>
      <w:r>
        <w:rPr>
          <w:b w:val="false"/>
        </w:rPr>
        <w:t>2. РАЗРАБОТКА ЭСКИЗНОГО ПРОЕКТА МЕХАНИЧЕСКОЙ ЧАСТИ ЭЛЕКТРОВОЗА</w:t>
      </w:r>
    </w:p>
    <w:p>
      <w:pPr>
        <w:pStyle w:val="Heading1"/>
        <w:keepNext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2.1 Определение основных размеров тележки</w:t>
      </w:r>
    </w:p>
    <w:p>
      <w:pPr>
        <w:pStyle w:val="Heading1"/>
        <w:keepNext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2.2 Расчёт геометрических характеристик сечений рамы тележки</w:t>
      </w:r>
    </w:p>
    <w:p>
      <w:pPr>
        <w:pStyle w:val="Heading1"/>
        <w:keepNext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2.3 Определение массы элементов и составление весовой ведомости</w:t>
      </w:r>
    </w:p>
    <w:p>
      <w:pPr>
        <w:pStyle w:val="Heading1"/>
        <w:keepNext w:val="false"/>
        <w:spacing w:lineRule="auto" w:line="360"/>
        <w:ind w:hanging="0"/>
        <w:jc w:val="both"/>
        <w:rPr/>
      </w:pPr>
      <w:r>
        <w:rPr>
          <w:b w:val="false"/>
        </w:rPr>
        <w:t>3. ПРОЕКТИРОВАНИЕ И РАСЧЁТ СИСТЕМЫ РЕССОРНОГО ПОДВЕШИВАНИЯ ЭЛЕКТРОВОЗА</w:t>
      </w:r>
    </w:p>
    <w:p>
      <w:pPr>
        <w:pStyle w:val="Heading1"/>
        <w:keepNext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3.1 Определение минимально допустимой величины статического прогиба системы рессорного подвешивания</w:t>
      </w:r>
    </w:p>
    <w:p>
      <w:pPr>
        <w:pStyle w:val="Heading1"/>
        <w:keepNext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3.2 Расчёт основных характеристик листовой рессоры </w:t>
      </w:r>
    </w:p>
    <w:p>
      <w:pPr>
        <w:pStyle w:val="Heading1"/>
        <w:keepNext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3.3 Расчёт основных характеристик пружин </w:t>
      </w:r>
    </w:p>
    <w:p>
      <w:pPr>
        <w:pStyle w:val="Heading1"/>
        <w:keepNext w:val="false"/>
        <w:spacing w:lineRule="auto" w:line="360"/>
        <w:ind w:hanging="0"/>
        <w:jc w:val="both"/>
        <w:rPr/>
      </w:pPr>
      <w:r>
        <w:rPr>
          <w:b w:val="false"/>
        </w:rPr>
        <w:t>4. РАСЧЁТ РАМЫ ТЕЛЕЖКИ НА СТАТИЧЕСКУЮ И УСТАЛОСТНУЮ ПРОЧНОСТЬ</w:t>
      </w:r>
    </w:p>
    <w:p>
      <w:pPr>
        <w:pStyle w:val="Heading1"/>
        <w:keepNext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4.1 Составление расчётной схемы рамы тележки и определение величины действующих нагрузок</w:t>
      </w:r>
    </w:p>
    <w:p>
      <w:pPr>
        <w:pStyle w:val="Heading1"/>
        <w:keepNext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4.2 Расчёт и построение единичных эпюр изгибающих и крутящих моментов</w:t>
      </w:r>
    </w:p>
    <w:p>
      <w:pPr>
        <w:pStyle w:val="Heading1"/>
        <w:keepNext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4.3 Расчёт и построение эпюр изгибающих и крутящих моментов от внешней нагрузки</w:t>
      </w:r>
    </w:p>
    <w:p>
      <w:pPr>
        <w:pStyle w:val="Heading1"/>
        <w:keepNext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4.4 Расчёт единичных и грузовых перемещений</w:t>
      </w:r>
    </w:p>
    <w:p>
      <w:pPr>
        <w:pStyle w:val="Heading1"/>
        <w:keepNext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4.5 Расчёт и построение суммарных эпюр</w:t>
      </w:r>
    </w:p>
    <w:p>
      <w:pPr>
        <w:pStyle w:val="Heading1"/>
        <w:keepNext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4.6 Расчёт напряжений в сечениях рамы тележки и оценка статической прочности</w:t>
      </w:r>
    </w:p>
    <w:p>
      <w:pPr>
        <w:pStyle w:val="Heading1"/>
        <w:keepNext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4.7 Проверка рамы тележки на усталостную прочность</w:t>
      </w:r>
    </w:p>
    <w:p>
      <w:pPr>
        <w:pStyle w:val="Heading1"/>
        <w:keepNext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ЗАКЛЮЧЕНИЕ</w:t>
      </w:r>
      <w:r>
        <w:rPr>
          <w:b w:val="false"/>
          <w:vertAlign w:val="subscript"/>
        </w:rPr>
        <w:t xml:space="preserve"> 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 связи с ростом объёма перевозок появилась необходимость увеличения пропускной способности железных дорог. В связи с этим создаётся необходимость увеличения межремонтных пробегов локомотивов. Одной из самых ремонтируемых частей электровоза является экипажная часть. В связи с этим появляется необходимость разработки более совершенных элементов экипажной части электровоз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элементам механической части электроподвижного состава предъявляется ряд определённых требований, таких как: надёжность, долговечность, простота обслуживания и быстрый ремонт. Несоответствие этим требованиям ведёт к простоям локомотивов и, следовательно, нарушению режима работы всей железнодорожной системы в целом. 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center"/>
        <w:rPr/>
      </w:pPr>
      <w:r>
        <w:rPr/>
        <w:t>1. ОПРЕДЕЛЕНИЕ ОСНОВНЫХ ТЕХНИЧЕСКИХ ДАННЫХ ЭЛЕКТРОВО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[1 табл. 1.1] составляем таблицу 1.1, в которой представлены технические данные заданного тягового двигателя 5</w:t>
      </w:r>
      <w:r>
        <w:rPr>
          <w:sz w:val="28"/>
          <w:lang w:val="en-US"/>
        </w:rPr>
        <w:t>AL</w:t>
      </w:r>
      <w:r>
        <w:rPr>
          <w:sz w:val="28"/>
        </w:rPr>
        <w:t>4442</w:t>
      </w:r>
      <w:r>
        <w:rPr>
          <w:sz w:val="28"/>
          <w:lang w:val="en-US"/>
        </w:rPr>
        <w:t>nP</w:t>
      </w:r>
      <w:r>
        <w:rPr>
          <w:sz w:val="28"/>
        </w:rPr>
        <w:t xml:space="preserve"> и прототип электровоза ЧС8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 Технические данные тягового двигателя НБ-501.</w:t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3019"/>
      </w:tblGrid>
      <w:tr>
        <w:trPr>
          <w:trHeight w:val="48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ы тягового двигател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сленные значения</w:t>
            </w:r>
          </w:p>
        </w:tc>
      </w:tr>
      <w:tr>
        <w:trPr>
          <w:trHeight w:val="931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щность двигателя ,кВт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— </w:t>
            </w:r>
            <w:r>
              <w:rPr/>
              <w:t xml:space="preserve">в часовом режиме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ча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— </w:t>
            </w:r>
            <w:r>
              <w:rPr/>
              <w:t xml:space="preserve">в номинальном режиме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ном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48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тота вращения якоря, об/мин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— </w:t>
            </w:r>
            <w:r>
              <w:rPr/>
              <w:t xml:space="preserve">в часовом режиме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ча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— </w:t>
            </w:r>
            <w:r>
              <w:rPr/>
              <w:t xml:space="preserve">в номинальном режиме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но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— </w:t>
            </w:r>
            <w:r>
              <w:rPr/>
              <w:t xml:space="preserve">максимальная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0</w:t>
            </w:r>
          </w:p>
        </w:tc>
      </w:tr>
      <w:tr>
        <w:trPr>
          <w:trHeight w:val="48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асса (вес) двигателя, т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95</w:t>
            </w:r>
          </w:p>
        </w:tc>
      </w:tr>
      <w:tr>
        <w:trPr>
          <w:trHeight w:val="48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траль Ц, мм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2</w:t>
            </w:r>
          </w:p>
        </w:tc>
      </w:tr>
      <w:tr>
        <w:trPr>
          <w:trHeight w:val="48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/>
              <w:rPr/>
            </w:pPr>
            <w:r>
              <w:rPr>
                <w:sz w:val="20"/>
              </w:rPr>
              <w:t xml:space="preserve">Поперечная длина остова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ос</w:t>
            </w:r>
            <w:r>
              <w:rPr>
                <w:sz w:val="20"/>
              </w:rPr>
              <w:t>, мм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8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/>
              <w:rPr/>
            </w:pPr>
            <w:r>
              <w:rPr>
                <w:sz w:val="20"/>
              </w:rPr>
              <w:t xml:space="preserve">Расстояние между точками подвешивания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подв</w:t>
            </w:r>
            <w:r>
              <w:rPr>
                <w:sz w:val="20"/>
              </w:rPr>
              <w:t xml:space="preserve">, мм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48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ип передачи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дностороння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цепная масса электровоз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62990" cy="4387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– число колёсных пар, согласно заданной колёсной формул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п</w:t>
      </w:r>
      <w:r>
        <w:rPr>
          <w:sz w:val="28"/>
        </w:rPr>
        <w:t>=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П – нагрузка от колёсной пары на рельсы, по [1 стр. 4] 2П=201 кН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14880" cy="5429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колеса по кругу ката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7240" cy="4705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[2</w:t>
      </w:r>
      <w:r>
        <w:rPr>
          <w:sz w:val="28"/>
          <w:lang w:val="en-US"/>
        </w:rPr>
        <w:t>p</w:t>
      </w:r>
      <w:r>
        <w:rPr>
          <w:sz w:val="28"/>
        </w:rPr>
        <w:t>] – допускаемая по условиям контактной прочности нагрузка на 1 мм диаметра колеса, по [1] принимаем [2</w:t>
      </w:r>
      <w:r>
        <w:rPr>
          <w:sz w:val="28"/>
          <w:lang w:val="en-US"/>
        </w:rPr>
        <w:t>p</w:t>
      </w:r>
      <w:r>
        <w:rPr>
          <w:sz w:val="28"/>
        </w:rPr>
        <w:t>]=0.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63700" cy="4521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</w:rPr>
        <w:t>к=1.2 м.</w:t>
      </w:r>
    </w:p>
    <w:p>
      <w:pPr>
        <w:pStyle w:val="22"/>
        <w:spacing w:lineRule="auto" w:line="360"/>
        <w:ind w:firstLine="709"/>
        <w:rPr/>
      </w:pPr>
      <w:r>
        <w:rPr>
          <w:sz w:val="28"/>
        </w:rPr>
        <w:t xml:space="preserve">Предварительное значение передаточного числа тяговой передач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 определяется по формуле:</w:t>
      </w:r>
    </w:p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52930" cy="4902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)</w:t>
      </w:r>
    </w:p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конструкционная скорость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>=175 км/ч.</w:t>
      </w:r>
    </w:p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38730" cy="508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  <w:t>Вращающий момент на валу тягового двигателя:</w:t>
      </w:r>
    </w:p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92580" cy="4806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)</w:t>
      </w:r>
    </w:p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67050" cy="4972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  <w:t>Граничные значения для модуля зубчатого зацепления:</w:t>
      </w:r>
    </w:p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40255" cy="2336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40255" cy="2336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452495" cy="2806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427095" cy="28067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[2 табл. 2.2] принимаем </w:t>
      </w:r>
      <w:r>
        <w:rPr>
          <w:sz w:val="28"/>
          <w:lang w:val="en-US"/>
        </w:rPr>
        <w:t>m</w:t>
      </w:r>
      <w:r>
        <w:rPr>
          <w:sz w:val="28"/>
        </w:rPr>
        <w:t>=18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ы делительных окружностей зубчатого колеса и шестерни тяговой передачи рассчитыва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77900" cy="4724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84300" cy="4953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46400" cy="55308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606165" cy="5905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Da</w:t>
      </w:r>
      <w:r>
        <w:rPr>
          <w:sz w:val="28"/>
        </w:rPr>
        <w:t xml:space="preserve">1 необходимо проверить на выполнение требований габарита подвижного состава, приняв </w:t>
      </w:r>
      <w:r>
        <w:rPr>
          <w:sz w:val="28"/>
          <w:lang w:val="en-US"/>
        </w:rPr>
        <w:t>b</w:t>
      </w:r>
      <w:r>
        <w:rPr>
          <w:sz w:val="28"/>
        </w:rPr>
        <w:t xml:space="preserve">=120 мм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=20 м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457960" cy="24384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.9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3343275" cy="2635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Условие выполняет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а зубьев зубчатого колеса и шестерни рассчитыва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03580" cy="44005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2000" cy="44005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39900" cy="55308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47520" cy="55308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очнённое значение передаточного числа тяговой пере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30400" cy="4572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очнённое значение передаточного числа тяговой передачи должно обеспечивать выполнение услов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609090" cy="47244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.12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3054985" cy="42989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ловие выполняется 175≤175, следовательно, тяговый привод обеспечивает движение электровоза с заданной конструкционной скорость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ые мощности электровоза в часовом и номинальном режимах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131570" cy="2540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06500" cy="2540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76500" cy="2921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27300" cy="2921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и движения в час. и ном. режим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47244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47520" cy="47244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7600" cy="40195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70935" cy="34607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, подводимая к тяговой передаче в часовом и номинальных режим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98600" cy="4953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36700" cy="4953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20365" cy="55308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водимая мощность для часового режим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.ном</w:t>
      </w:r>
      <w:r>
        <w:rPr>
          <w:sz w:val="28"/>
        </w:rPr>
        <w:t xml:space="preserve">=100 % тогда по [1 табл. 1.2]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зп</w:t>
      </w:r>
      <w:r>
        <w:rPr>
          <w:sz w:val="28"/>
        </w:rPr>
        <w:t>=0.978. Для часового режим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848100" cy="622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116830" cy="66611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ащающий момент на валу тягового двигателя в часовом режим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22400" cy="4953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276600" cy="55308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а тяги электровоза в часовом и номинальном режим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98700" cy="4953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00300" cy="4953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394200" cy="55308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431665" cy="55308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ерим сцепную массу для пассажирского локомотива, коэффициент использования сцепного веса примем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в</w:t>
      </w:r>
      <w:r>
        <w:rPr>
          <w:sz w:val="28"/>
        </w:rPr>
        <w:t>=0.88. Для пассажирского электровоза постоянного то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00300" cy="54546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2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масса пассажирского поезда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п</w:t>
      </w:r>
      <w:r>
        <w:rPr>
          <w:sz w:val="28"/>
        </w:rPr>
        <w:t>=1100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основное удельное сопротивление движению поез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– удельное сопротивление при трогании с ме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дополнительное сопротивление от укл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удельное сопротивление от ускоряющего уси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момент трогания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тр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=80 н/т. Величин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53415" cy="47244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(</w:t>
      </w:r>
      <w:r>
        <w:rPr>
          <w:sz w:val="28"/>
        </w:rPr>
        <w:t>1.2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пусковое ускорение поезда,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п</w:t>
      </w:r>
      <w:r>
        <w:rPr>
          <w:sz w:val="28"/>
        </w:rPr>
        <w:t>=1200 км/ч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</w:t>
      </w:r>
      <w:r>
        <w:rPr>
          <w:sz w:val="28"/>
        </w:rPr>
        <w:t xml:space="preserve"> </w:t>
      </w:r>
      <w:r>
        <w:rPr>
          <w:sz w:val="28"/>
        </w:rPr>
        <w:t xml:space="preserve">- удельное пусковое ускорение, </w:t>
      </w:r>
      <w:r>
        <w:rPr>
          <w:rFonts w:eastAsia="Symbol" w:cs="Symbol" w:ascii="Symbol" w:hAnsi="Symbol"/>
          <w:sz w:val="28"/>
          <w:szCs w:val="28"/>
        </w:rPr>
        <w:t></w:t>
      </w:r>
      <w:r>
        <w:rPr>
          <w:sz w:val="28"/>
        </w:rPr>
        <w:t>=12.2 км·т/ч</w:t>
      </w:r>
      <w:r>
        <w:rPr>
          <w:sz w:val="28"/>
          <w:vertAlign w:val="superscript"/>
        </w:rPr>
        <w:t>2</w:t>
      </w:r>
      <w:r>
        <w:rPr>
          <w:sz w:val="28"/>
        </w:rPr>
        <w:t>·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66900" cy="55308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сцепления колеса с рельс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97200" cy="4953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752340" cy="55308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683000" cy="5715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122.973&gt;94.58, то сцепная масса обеспечивает движение электровоза по расчётному подъёму с установившейся скоростью без бокс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ая длина электровоза по прочности путевых сооруж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46200" cy="51498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730500" cy="5715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ина локомотива по осям автосцепок </w:t>
      </w:r>
      <w:r>
        <w:rPr>
          <w:sz w:val="28"/>
          <w:lang w:val="en-US"/>
        </w:rPr>
        <w:t>L</w:t>
      </w:r>
      <w:r>
        <w:rPr>
          <w:sz w:val="28"/>
        </w:rPr>
        <w:t>л=2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Жёсткая база локомотива </w:t>
      </w:r>
      <w:r>
        <w:rPr>
          <w:sz w:val="28"/>
          <w:lang w:val="en-US"/>
        </w:rPr>
        <w:t>L</w:t>
      </w:r>
      <w:r>
        <w:rPr>
          <w:sz w:val="28"/>
        </w:rPr>
        <w:t>б, есть расстояние между шкворнями или геометрическими центрами крайних тележе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42010" cy="4953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е – коэффициент, </w:t>
      </w:r>
      <w:r>
        <w:rPr>
          <w:sz w:val="28"/>
          <w:lang w:val="en-US"/>
        </w:rPr>
        <w:t>e</w:t>
      </w:r>
      <w:r>
        <w:rPr>
          <w:sz w:val="28"/>
        </w:rPr>
        <w:t>=0.55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число секций,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86000" cy="41402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2. РАЗРАБОТКА ЭСКИЗНОГО ПРОЕКТА МЕХАНИЧЕСКОЙ ЧАСТИ ЛОКОМОТИВА</w:t>
      </w:r>
    </w:p>
    <w:p>
      <w:pPr>
        <w:pStyle w:val="32"/>
        <w:spacing w:lineRule="auto" w:line="360"/>
        <w:ind w:left="0" w:firstLine="709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32"/>
        <w:spacing w:lineRule="auto" w:line="360"/>
        <w:ind w:left="0"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2.1 Определение основных размеров тележки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основных размеров тележки можно использовать расчётную схему, приведённую на рисунке 2.1.</w:t>
      </w:r>
    </w:p>
    <w:p>
      <w:pPr>
        <w:pStyle w:val="Heading4"/>
        <w:keepNext w:val="false"/>
        <w:spacing w:lineRule="auto" w:line="360"/>
        <w:ind w:firstLine="709"/>
        <w:rPr/>
      </w:pPr>
      <w:r>
        <w:rPr/>
        <w:t>Жёсткая база тележки определяется по формуле:</w:t>
      </w:r>
    </w:p>
    <w:p>
      <w:pPr>
        <w:pStyle w:val="Heading4"/>
        <w:keepNext w:val="false"/>
        <w:spacing w:lineRule="auto" w:line="360"/>
        <w:ind w:firstLine="709"/>
        <w:rPr/>
      </w:pPr>
      <w:r>
        <w:rPr/>
      </w:r>
    </w:p>
    <w:p>
      <w:pPr>
        <w:pStyle w:val="Heading4"/>
        <w:keepNext w:val="false"/>
        <w:spacing w:lineRule="auto" w:line="360"/>
        <w:ind w:firstLine="709"/>
        <w:rPr/>
      </w:pPr>
      <w:r>
        <w:rPr/>
        <w:t>2·</w:t>
      </w:r>
      <w:r>
        <w:rPr>
          <w:lang w:val="en-US"/>
        </w:rPr>
        <w:t>a</w:t>
      </w:r>
      <w:r>
        <w:rPr>
          <w:vertAlign w:val="subscript"/>
        </w:rPr>
        <w:t>т</w:t>
      </w:r>
      <w:r>
        <w:rPr/>
        <w:t>=2·</w:t>
      </w:r>
      <w:r>
        <w:rPr>
          <w:lang w:val="en-US"/>
        </w:rPr>
        <w:t>l</w:t>
      </w:r>
      <w:r>
        <w:rPr>
          <w:vertAlign w:val="subscript"/>
        </w:rPr>
        <w:t>подв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2·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/>
        <w:t xml:space="preserve"> (2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одв</w:t>
      </w:r>
      <w:r>
        <w:rPr>
          <w:sz w:val="28"/>
        </w:rPr>
        <w:t xml:space="preserve"> – расстояние между точками подвешивания тягового двигателя на раме тележки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одв</w:t>
      </w:r>
      <w:r>
        <w:rPr>
          <w:sz w:val="28"/>
        </w:rPr>
        <w:t>=1.18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ширина средней поперечной балки рамы тележки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=0.3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 xml:space="preserve">- зазор между опорными кронштейнами и поперечной балкой рамы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=0.04 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·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т</w:t>
      </w:r>
      <w:r>
        <w:rPr>
          <w:sz w:val="28"/>
        </w:rPr>
        <w:t>=2·1.180+0.3+2·0.04=2.74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колеса колёсной пары по окружности гребн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>+0.06 (2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=1.2+0.06=1.26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рекомендации [1, стр. 18], принимаем ширину концевых поперечных балок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15 м и расстояние между гребнем бандажа и поперечной концевой балкой рамы тележк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=0.05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от геометрической оси колёсной пары до торца концевой поперечной балки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55700" cy="44005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730500" cy="5715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тележ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=2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(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=2·0.83+2.74=4.4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сота тележки от уровня головки рельса до верхней горизонтальной плоскости рам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ширина рамы тележки по осевым линиям боковин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о [1]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 1.16 м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т</w:t>
      </w:r>
      <w:r>
        <w:rPr>
          <w:sz w:val="28"/>
        </w:rPr>
        <w:t>=2.1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рамы кузова электровоз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6005" cy="4953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54546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тояние от торцов рамы кузова до торцов рам крайних тележек электровоз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 [1 с.21]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>=1.42 м. Расстояние между смежными тележками электровоз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6060" cy="3556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5500" cy="36576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ученное расстояни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4</w:t>
      </w:r>
      <w:r>
        <w:rPr>
          <w:sz w:val="28"/>
        </w:rPr>
        <w:t xml:space="preserve">&gt;2 м, поэтому корректировку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е производ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очнённая жёсткая база электровоз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>=2·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4</w:t>
      </w:r>
      <w:r>
        <w:rPr>
          <w:sz w:val="28"/>
        </w:rPr>
        <w:t>+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) (2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>=2·(3.78+4.4)= 16.36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исунке 2.2 приведена компоновочная схема экипажной части электровоза ЧС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ина концевой части боковины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чб</w:t>
      </w:r>
      <w:r>
        <w:rPr>
          <w:sz w:val="28"/>
        </w:rPr>
        <w:t>=0.1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=0.44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ина средней части боковины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чб</w:t>
      </w:r>
      <w:r>
        <w:rPr>
          <w:sz w:val="28"/>
        </w:rPr>
        <w:t>=0.23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=1.012 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переходной части бокови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9420" cy="44005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382010" cy="54546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99060</wp:posOffset>
            </wp:positionH>
            <wp:positionV relativeFrom="paragraph">
              <wp:posOffset>34290</wp:posOffset>
            </wp:positionV>
            <wp:extent cx="5633085" cy="1572260"/>
            <wp:effectExtent l="0" t="0" r="0" b="0"/>
            <wp:wrapTopAndBottom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унок 2.2. Компоновочная схема экипажной части локомоти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очнённая длина тележ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=2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чб</w:t>
      </w:r>
      <w:r>
        <w:rPr>
          <w:sz w:val="28"/>
        </w:rPr>
        <w:t>+2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чб</w:t>
      </w:r>
      <w:r>
        <w:rPr>
          <w:sz w:val="28"/>
        </w:rPr>
        <w:t>+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счб </w:t>
      </w:r>
      <w:r>
        <w:rPr>
          <w:sz w:val="28"/>
        </w:rPr>
        <w:t>(2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=2·0.44+2·1.254+1.012=4.4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ина усиливающей накладк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н</w:t>
      </w:r>
      <w:r>
        <w:rPr>
          <w:sz w:val="28"/>
        </w:rPr>
        <w:t>=0.45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=1.98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исунке 2.3 показаны формы сечений концевых поперечных балок и концевых частей боков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3 а. Сечение средней части боковины ра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 Сечение поперечных балок и концевых частей боков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между внутренними поверхностями вертикальных листов, образующих сеч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>-2·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-2·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2.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ылет концов горизонтальных листов под сварной шов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vertAlign w:val="subscript"/>
        </w:rPr>
        <w:t>1</w:t>
      </w:r>
      <w:r>
        <w:rPr>
          <w:sz w:val="28"/>
        </w:rPr>
        <w:t>=0.02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ная высота вертикального листа для сечений без усиливающей наклад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2·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2.1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для сечения с усиливающей накладк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2·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2.1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сечения по средним линиям составляющих его элементов для всех сечений рамы тележ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2.1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сечения по средним линиям составляющих его элементов для сечений без усиливающих наклад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2.14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 для сечения с усиливающей накладко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3</w:t>
      </w:r>
      <w:r>
        <w:rPr>
          <w:sz w:val="28"/>
        </w:rPr>
        <w:t>/2 (2.1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ная ширина усиливающей наклад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>-2·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2.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н</w:t>
      </w:r>
      <w:r>
        <w:rPr>
          <w:sz w:val="28"/>
        </w:rPr>
        <w:t>=0.21-2·0.02=0.17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2 Расчёт геометрических характеристик сечений рамы тележ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и расчётные данные сечений балок приведены в таблице 2.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 Размеры и расчётные данные сечений балок рамы тележки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20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лемен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B,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H,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,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,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0</w:t>
            </w: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0</w:t>
            </w: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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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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,</w:t>
            </w:r>
          </w:p>
        </w:tc>
      </w:tr>
      <w:tr>
        <w:trPr>
          <w:trHeight w:val="350" w:hRule="atLeast"/>
        </w:trPr>
        <w:tc>
          <w:tcPr>
            <w:tcW w:w="2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м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vertAlign w:val="superscript"/>
                <w:lang w:val="en-US"/>
              </w:rPr>
              <w:t>-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 xml:space="preserve"> 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 xml:space="preserve"> 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 xml:space="preserve"> 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 xml:space="preserve"> 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 xml:space="preserve"> 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 xml:space="preserve"> 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 xml:space="preserve"> 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 xml:space="preserve"> м</w:t>
            </w:r>
          </w:p>
        </w:tc>
      </w:tr>
      <w:tr>
        <w:trPr>
          <w:trHeight w:val="290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цевая поперечная бал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цевая часть боковин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часть боковин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поперчная балк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ечения концевых поперечных балок получа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лощадь сечения горизонтального лис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.2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>·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=150·17=22.5·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лощадь сечения вертикального лис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.4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·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=200·15=25.2·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рдинаты и абсциссы собственных центров тяжести для горизонтальных листов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,2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>/2=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</w:rPr>
        <w:t>92·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;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,2</w:t>
      </w:r>
      <w:r>
        <w:rPr>
          <w:sz w:val="28"/>
        </w:rPr>
        <w:t>=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рдинаты и абсциссы собственных центров тяжести для вертикальных листов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,3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0</w:t>
      </w:r>
      <w:r>
        <w:rPr>
          <w:sz w:val="28"/>
        </w:rPr>
        <w:t>/2=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</w:rPr>
        <w:t>47.5·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,4</w:t>
      </w:r>
      <w:r>
        <w:rPr>
          <w:sz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ы инерции при изгибе для составляющих сечение элементов определя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горизонтальных лис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47520" cy="495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ертикальных лис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28800" cy="495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ётов сводим в таблицу 2.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Таблица 2.2 Вспомогательные параметры для концевых поперечных балок рамы тележки 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2"/>
        <w:gridCol w:w="931"/>
        <w:gridCol w:w="931"/>
        <w:gridCol w:w="932"/>
        <w:gridCol w:w="931"/>
        <w:gridCol w:w="932"/>
        <w:gridCol w:w="931"/>
        <w:gridCol w:w="932"/>
      </w:tblGrid>
      <w:tr>
        <w:trPr>
          <w:trHeight w:val="360" w:hRule="atLeas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лемент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,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,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xi</w:t>
            </w:r>
            <w:r>
              <w:rPr>
                <w:color w:val="000000"/>
              </w:rPr>
              <w:t>,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Iz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,</w:t>
            </w:r>
          </w:p>
        </w:tc>
      </w:tr>
      <w:tr>
        <w:trPr>
          <w:trHeight w:val="350" w:hRule="atLeast"/>
        </w:trPr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ия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4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м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м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ерхний горизонтальный лист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.58</w:t>
            </w:r>
          </w:p>
        </w:tc>
        <w:tc>
          <w:tcPr>
            <w:tcW w:w="9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0614</w:t>
            </w:r>
          </w:p>
        </w:tc>
        <w:tc>
          <w:tcPr>
            <w:tcW w:w="9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>
          <w:trHeight w:val="290" w:hRule="atLeast"/>
        </w:trPr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ий горизонтальный лист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  <w:tc>
          <w:tcPr>
            <w:tcW w:w="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92</w:t>
            </w:r>
          </w:p>
        </w:tc>
        <w:tc>
          <w:tcPr>
            <w:tcW w:w="9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.5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0614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78</w:t>
            </w:r>
          </w:p>
        </w:tc>
      </w:tr>
      <w:tr>
        <w:trPr>
          <w:trHeight w:val="290" w:hRule="atLeast"/>
        </w:trPr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Левый вертикальный лист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  <w:tc>
          <w:tcPr>
            <w:tcW w:w="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.718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0466</w:t>
            </w:r>
          </w:p>
        </w:tc>
      </w:tr>
      <w:tr>
        <w:trPr>
          <w:trHeight w:val="290" w:hRule="atLeast"/>
        </w:trPr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ый вертикальный лист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.718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0466</w:t>
            </w:r>
          </w:p>
        </w:tc>
      </w:tr>
      <w:tr>
        <w:trPr>
          <w:trHeight w:val="290" w:hRule="atLeas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.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.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1.5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.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ым образом заполняется таблица 2.3 для средней поперечной балки и таблица 2.4 для концевых частей бокови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а 2.3 Вспомогательные параметры для средней поперечной балки рамы тележки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931"/>
        <w:gridCol w:w="931"/>
        <w:gridCol w:w="932"/>
        <w:gridCol w:w="931"/>
        <w:gridCol w:w="932"/>
        <w:gridCol w:w="931"/>
        <w:gridCol w:w="932"/>
      </w:tblGrid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лемент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,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,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xi</w:t>
            </w:r>
            <w:r>
              <w:rPr>
                <w:color w:val="000000"/>
              </w:rPr>
              <w:t>,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Iz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,</w:t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ия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4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м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м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ерхний горизонтальный лист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9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1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.25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ий горизонтальный лист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92</w:t>
            </w:r>
          </w:p>
        </w:tc>
        <w:tc>
          <w:tcPr>
            <w:tcW w:w="9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123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.25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Левый вертикальный лист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.9</w:t>
            </w:r>
          </w:p>
        </w:tc>
        <w:tc>
          <w:tcPr>
            <w:tcW w:w="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23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.06</w:t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.28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103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ый вертикальный лист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.9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.06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.28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103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.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.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.7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>Таблица 2.4 Вспомогательные параметры для концевых частей боковины рамы тележки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5"/>
        <w:gridCol w:w="931"/>
        <w:gridCol w:w="931"/>
        <w:gridCol w:w="932"/>
        <w:gridCol w:w="931"/>
        <w:gridCol w:w="932"/>
        <w:gridCol w:w="931"/>
        <w:gridCol w:w="932"/>
      </w:tblGrid>
      <w:tr>
        <w:trPr>
          <w:trHeight w:val="36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лемент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,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,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xi</w:t>
            </w:r>
            <w:r>
              <w:rPr>
                <w:color w:val="000000"/>
              </w:rPr>
              <w:t>,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Iz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,</w:t>
            </w:r>
          </w:p>
        </w:tc>
      </w:tr>
      <w:tr>
        <w:trPr>
          <w:trHeight w:val="350" w:hRule="atLeast"/>
        </w:trPr>
        <w:tc>
          <w:tcPr>
            <w:tcW w:w="2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ия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4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м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м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4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ерхний горизонтальный лист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.22</w:t>
            </w:r>
          </w:p>
        </w:tc>
        <w:tc>
          <w:tcPr>
            <w:tcW w:w="9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08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12</w:t>
            </w:r>
          </w:p>
        </w:tc>
      </w:tr>
      <w:tr>
        <w:trPr>
          <w:trHeight w:val="290" w:hRule="atLeast"/>
        </w:trPr>
        <w:tc>
          <w:tcPr>
            <w:tcW w:w="2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ий горизонтальный лист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92</w:t>
            </w:r>
          </w:p>
        </w:tc>
        <w:tc>
          <w:tcPr>
            <w:tcW w:w="9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.22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859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12</w:t>
            </w:r>
          </w:p>
        </w:tc>
      </w:tr>
      <w:tr>
        <w:trPr>
          <w:trHeight w:val="290" w:hRule="atLeast"/>
        </w:trPr>
        <w:tc>
          <w:tcPr>
            <w:tcW w:w="2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Левый вертикальный лист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  <w:tc>
          <w:tcPr>
            <w:tcW w:w="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7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.76</w:t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.71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290" w:hRule="atLeast"/>
        </w:trPr>
        <w:tc>
          <w:tcPr>
            <w:tcW w:w="2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ый вертикальный лист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.76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.71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29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.4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.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.6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рдинаты собственных центров тяжести элементов средней части боковины для горизонтальных листов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.2</w:t>
      </w:r>
      <w:r>
        <w:rPr>
          <w:sz w:val="28"/>
        </w:rPr>
        <w:t>'=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)/2=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</w:rPr>
        <w:t>(0.383+0.016)/2=0.199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усиливающей накладк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'=</w:t>
      </w:r>
      <w:r>
        <w:rPr>
          <w:sz w:val="28"/>
          <w:lang w:val="en-US"/>
        </w:rPr>
        <w:t>h</w:t>
      </w:r>
      <w:r>
        <w:rPr>
          <w:sz w:val="28"/>
        </w:rPr>
        <w:t>/2+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3</w:t>
      </w:r>
      <w:r>
        <w:rPr>
          <w:sz w:val="28"/>
        </w:rPr>
        <w:t>/2=0.383/2+0.017+0.015/2=0.216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дината центра тяжести всего сечения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977900" cy="9925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52060" cy="5454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пользуя формулу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'-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определяем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и составляем таблицу 2.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5 Вспомогательные параметры для средней части боковины рамы тележки</w:t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4"/>
        <w:gridCol w:w="815"/>
        <w:gridCol w:w="815"/>
        <w:gridCol w:w="815"/>
        <w:gridCol w:w="815"/>
        <w:gridCol w:w="815"/>
        <w:gridCol w:w="815"/>
        <w:gridCol w:w="815"/>
        <w:gridCol w:w="738"/>
      </w:tblGrid>
      <w:tr>
        <w:trPr>
          <w:trHeight w:val="36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лемент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,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 xml:space="preserve">i </w:t>
            </w:r>
            <w:r>
              <w:rPr>
                <w:color w:val="000000"/>
              </w:rPr>
              <w:t>',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xi</w:t>
            </w:r>
            <w:r>
              <w:rPr>
                <w:color w:val="000000"/>
                <w:lang w:val="en-US"/>
              </w:rPr>
              <w:t>,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Iz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>,</w:t>
            </w:r>
          </w:p>
        </w:tc>
      </w:tr>
      <w:tr>
        <w:trPr>
          <w:trHeight w:val="350" w:hRule="atLeast"/>
        </w:trPr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ия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4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м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м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м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ий горизонтальный лис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8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3,04</w:t>
            </w:r>
          </w:p>
        </w:tc>
        <w:tc>
          <w:tcPr>
            <w:tcW w:w="8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.3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0859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</w:tr>
      <w:tr>
        <w:trPr>
          <w:trHeight w:val="290" w:hRule="atLeast"/>
        </w:trPr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ий горизонтальный лист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99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24,9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0.67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0859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</w:tr>
      <w:tr>
        <w:trPr>
          <w:trHeight w:val="290" w:hRule="atLeast"/>
        </w:trPr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Левый вертикальный лист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.15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5,9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77,5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85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.88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9.13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107</w:t>
            </w:r>
          </w:p>
        </w:tc>
      </w:tr>
      <w:tr>
        <w:trPr>
          <w:trHeight w:val="290" w:hRule="atLeast"/>
        </w:trPr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ый вертикальный лист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.15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-25,9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85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.88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9.13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107</w:t>
            </w:r>
          </w:p>
        </w:tc>
      </w:tr>
      <w:tr>
        <w:trPr>
          <w:trHeight w:val="290" w:hRule="atLeast"/>
        </w:trPr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вающая накладка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9,0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.13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</w:tr>
      <w:tr>
        <w:trPr>
          <w:trHeight w:val="29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.2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6.84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.76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.4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.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ы инерции при изгибе и кручении для поперечных сечений каждого элемента рамы тележ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39900" cy="2692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9420" cy="3200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6445" cy="3657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2)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>Результаты расчётов представлены в таблице 2.6.</w:t>
      </w:r>
    </w:p>
    <w:p>
      <w:pPr>
        <w:pStyle w:val="TextBody"/>
        <w:spacing w:lineRule="auto" w:line="360"/>
        <w:ind w:firstLine="709"/>
        <w:rPr/>
      </w:pPr>
      <w:r>
        <w:rPr/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8"/>
        <w:gridCol w:w="993"/>
        <w:gridCol w:w="1084"/>
        <w:gridCol w:w="1368"/>
        <w:gridCol w:w="1368"/>
        <w:gridCol w:w="1368"/>
        <w:gridCol w:w="1049"/>
      </w:tblGrid>
      <w:tr>
        <w:trPr>
          <w:trHeight w:val="310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 рамы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,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z</w:t>
            </w:r>
            <w:r>
              <w:rPr>
                <w:color w:val="000000"/>
              </w:rPr>
              <w:t>,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к</w:t>
            </w:r>
            <w:r>
              <w:rPr>
                <w:color w:val="000000"/>
              </w:rPr>
              <w:t>,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,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  <w:vertAlign w:val="subscript"/>
              </w:rPr>
              <w:t>z</w:t>
            </w:r>
            <w:r>
              <w:rPr>
                <w:color w:val="000000"/>
              </w:rPr>
              <w:t>,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  <w:vertAlign w:val="subscript"/>
              </w:rPr>
              <w:t>к</w:t>
            </w:r>
            <w:r>
              <w:rPr>
                <w:color w:val="000000"/>
              </w:rPr>
              <w:t>,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.П.Б.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.72</w:t>
            </w:r>
          </w:p>
        </w:tc>
        <w:tc>
          <w:tcPr>
            <w:tcW w:w="10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.65</w:t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.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547</w:t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27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591</w:t>
            </w:r>
          </w:p>
        </w:tc>
      </w:tr>
      <w:tr>
        <w:trPr>
          <w:trHeight w:val="250" w:hRule="atLeast"/>
        </w:trPr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.Ч.Б.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2.05</w:t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.8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.99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72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532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964</w:t>
            </w:r>
          </w:p>
        </w:tc>
      </w:tr>
      <w:tr>
        <w:trPr>
          <w:trHeight w:val="250" w:hRule="atLeast"/>
        </w:trPr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.Ч.Б.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5.31</w:t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.3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.3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18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.95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137</w:t>
            </w:r>
          </w:p>
        </w:tc>
      </w:tr>
      <w:tr>
        <w:trPr>
          <w:trHeight w:val="250" w:hRule="atLeast"/>
        </w:trPr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.П.Б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8.8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2.83</w:t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8.2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494</w:t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619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3 Определение массы элементов экипажной части и составление весовой ведо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keepNext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Массы концевых поперечных бал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п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·(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т</w:t>
      </w:r>
      <w:r>
        <w:rPr>
          <w:sz w:val="28"/>
        </w:rPr>
        <w:t>-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б</w:t>
      </w:r>
      <w:r>
        <w:rPr>
          <w:sz w:val="28"/>
        </w:rPr>
        <w:t>)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пб</w:t>
      </w:r>
      <w:r>
        <w:rPr>
          <w:sz w:val="28"/>
        </w:rPr>
        <w:t xml:space="preserve"> (2.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пб</w:t>
      </w:r>
      <w:r>
        <w:rPr>
          <w:sz w:val="28"/>
        </w:rPr>
        <w:t>=7.8·(2.1-0.21)·100.8·10</w:t>
      </w:r>
      <w:r>
        <w:rPr>
          <w:sz w:val="28"/>
          <w:vertAlign w:val="superscript"/>
        </w:rPr>
        <w:t>-4</w:t>
      </w:r>
      <w:r>
        <w:rPr>
          <w:sz w:val="28"/>
        </w:rPr>
        <w:t>=0.149 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средней поперечной балки, также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спб</w:t>
      </w:r>
      <w:r>
        <w:rPr>
          <w:sz w:val="28"/>
        </w:rPr>
        <w:t>=7.8·(2.1-0.21)·211.8·10</w:t>
      </w:r>
      <w:r>
        <w:rPr>
          <w:sz w:val="28"/>
          <w:vertAlign w:val="superscript"/>
        </w:rPr>
        <w:t>-4</w:t>
      </w:r>
      <w:r>
        <w:rPr>
          <w:sz w:val="28"/>
        </w:rPr>
        <w:t>=0.312 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концевой части боков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ч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с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чб</w:t>
      </w:r>
      <w:r>
        <w:rPr>
          <w:sz w:val="28"/>
        </w:rPr>
        <w:t>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кчб </w:t>
      </w:r>
      <w:r>
        <w:rPr>
          <w:sz w:val="28"/>
        </w:rPr>
        <w:t>(2.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чб</w:t>
      </w:r>
      <w:r>
        <w:rPr>
          <w:sz w:val="28"/>
        </w:rPr>
        <w:t>=7.8·0.44·12,12·10</w:t>
      </w:r>
      <w:r>
        <w:rPr>
          <w:sz w:val="28"/>
          <w:vertAlign w:val="superscript"/>
        </w:rPr>
        <w:t>-3</w:t>
      </w:r>
      <w:r>
        <w:rPr>
          <w:sz w:val="28"/>
        </w:rPr>
        <w:t>=0.042 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средней части боков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счб</w:t>
      </w:r>
      <w:r>
        <w:rPr>
          <w:sz w:val="28"/>
        </w:rPr>
        <w:t>=7.8·1.012·185.7·10</w:t>
      </w:r>
      <w:r>
        <w:rPr>
          <w:sz w:val="28"/>
          <w:vertAlign w:val="superscript"/>
        </w:rPr>
        <w:t>-4</w:t>
      </w:r>
      <w:r>
        <w:rPr>
          <w:sz w:val="28"/>
        </w:rPr>
        <w:t>=0.146 т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асса усиливающей наклад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н</w:t>
      </w:r>
      <w:r>
        <w:rPr>
          <w:sz w:val="28"/>
        </w:rPr>
        <w:t>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(2.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н</w:t>
      </w:r>
      <w:r>
        <w:rPr>
          <w:sz w:val="28"/>
        </w:rPr>
        <w:t>=7.8·1.98·2.55·10</w:t>
      </w:r>
      <w:r>
        <w:rPr>
          <w:sz w:val="28"/>
          <w:vertAlign w:val="superscript"/>
        </w:rPr>
        <w:t>-3</w:t>
      </w:r>
      <w:r>
        <w:rPr>
          <w:sz w:val="28"/>
        </w:rPr>
        <w:t>=0.0393 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переходной части боков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896485" cy="5149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68165" cy="7416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боковины в цел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б</w:t>
      </w:r>
      <w:r>
        <w:rPr>
          <w:sz w:val="28"/>
        </w:rPr>
        <w:t>=2·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чб</w:t>
      </w:r>
      <w:r>
        <w:rPr>
          <w:sz w:val="28"/>
        </w:rPr>
        <w:t>+2·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пчб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счб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(2.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б</w:t>
      </w:r>
      <w:r>
        <w:rPr>
          <w:sz w:val="28"/>
        </w:rPr>
        <w:t>=2·0.042+2·0.0858+0.146+0.0393=0.4409 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нные массы отдельных балок рамы тележки, а также массы остальных элементов механической части локомотива сводим в упрощённую весовую ведомость (табл.2.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2.7 Упрощённая весовая </w:t>
      </w:r>
      <w:r>
        <w:rPr/>
        <w:t>ведомость пассажирского электровоза.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748"/>
        <w:gridCol w:w="2152"/>
        <w:gridCol w:w="1560"/>
      </w:tblGrid>
      <w:tr>
        <w:trPr>
          <w:trHeight w:val="68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именование оборудования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асса единицы оборудования ,т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единиц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сса оборудования</w:t>
            </w:r>
          </w:p>
        </w:tc>
      </w:tr>
      <w:tr>
        <w:trPr>
          <w:trHeight w:val="24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дняя поперечная балка ра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4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447</w:t>
            </w:r>
          </w:p>
        </w:tc>
      </w:tr>
      <w:tr>
        <w:trPr>
          <w:trHeight w:val="26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яя поперечная балка ра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36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адняя поперечная балка рамы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4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26</w:t>
            </w:r>
          </w:p>
        </w:tc>
      </w:tr>
      <w:tr>
        <w:trPr>
          <w:trHeight w:val="2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оковина ра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44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454</w:t>
            </w:r>
          </w:p>
        </w:tc>
      </w:tr>
      <w:tr>
        <w:trPr>
          <w:trHeight w:val="26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ронштейны крепления поводковых букс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08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285</w:t>
            </w:r>
          </w:p>
        </w:tc>
      </w:tr>
      <w:tr>
        <w:trPr>
          <w:trHeight w:val="28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ма тележки в сбор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00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40212</w:t>
            </w:r>
          </w:p>
        </w:tc>
      </w:tr>
      <w:tr>
        <w:trPr>
          <w:trHeight w:val="41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Колёсная пара с двумя зубчатыми колёсами и буксам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42</w:t>
            </w:r>
          </w:p>
        </w:tc>
      </w:tr>
      <w:tr>
        <w:trPr>
          <w:trHeight w:val="22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яговый двигател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4</w:t>
            </w:r>
          </w:p>
        </w:tc>
      </w:tr>
      <w:tr>
        <w:trPr>
          <w:trHeight w:val="26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одвеска тягового двигателя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27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яговый редукто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9</w:t>
            </w:r>
          </w:p>
        </w:tc>
      </w:tr>
      <w:tr>
        <w:trPr>
          <w:trHeight w:val="12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даточный механизм тягового момен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1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ёсно-моторный блок в сбор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.8</w:t>
            </w:r>
          </w:p>
        </w:tc>
      </w:tr>
      <w:tr>
        <w:trPr>
          <w:trHeight w:val="36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вая ступень рессорного подвешивания в сбор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16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рмозное оборудов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88</w:t>
            </w:r>
          </w:p>
        </w:tc>
      </w:tr>
      <w:tr>
        <w:trPr>
          <w:trHeight w:val="20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ройство связи с кузов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8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64</w:t>
            </w:r>
          </w:p>
        </w:tc>
      </w:tr>
      <w:tr>
        <w:trPr>
          <w:trHeight w:val="2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невматический монтаж и прочие детал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11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лежка в сбор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82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.484</w:t>
            </w:r>
          </w:p>
        </w:tc>
      </w:tr>
      <w:tr>
        <w:trPr>
          <w:trHeight w:val="17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зов с оборудование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.48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.485</w:t>
            </w:r>
          </w:p>
        </w:tc>
      </w:tr>
      <w:tr>
        <w:trPr>
          <w:trHeight w:val="22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ктровоз в цел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.97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.9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3. ПРОЕКТИРОВАНИЕ И РАСЧЁТ СИСТЕМЫ РЕССОРНОГО ПОДВЕШИВАНИЯ ЭЛЕКТРОВОЗА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1 Определение минимально допустимой величины статического прогиба системы рессорного подвешивания и распределение его между ступеня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инимально допустимую величину статического прогиба </w:t>
      </w:r>
      <w:r>
        <w:rPr>
          <w:sz w:val="28"/>
        </w:rPr>
        <w:drawing>
          <wp:inline distT="0" distB="0" distL="0" distR="0">
            <wp:extent cx="335915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м по [2 стр. 25], для пассажирского электровоза при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175 км/ч, </w:t>
      </w:r>
      <w:r>
        <w:rPr>
          <w:sz w:val="28"/>
        </w:rPr>
        <w:drawing>
          <wp:inline distT="0" distB="0" distL="0" distR="0">
            <wp:extent cx="109347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инятую величину </w:t>
      </w:r>
      <w:r>
        <w:rPr>
          <w:sz w:val="28"/>
        </w:rPr>
        <w:drawing>
          <wp:inline distT="0" distB="0" distL="0" distR="0">
            <wp:extent cx="335915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обходимо распределить между центральным и буксовым подвешиванием. По рекомендации [2 стр. 25] минимально допустимая величина статического прогиба буксового подвешивания </w:t>
      </w:r>
      <w:r>
        <w:rPr>
          <w:sz w:val="28"/>
        </w:rPr>
        <w:drawing>
          <wp:inline distT="0" distB="0" distL="0" distR="0">
            <wp:extent cx="18542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минимально допустимая величина статического прогиба центрального подвешивания </w:t>
      </w:r>
      <w:r>
        <w:rPr>
          <w:sz w:val="28"/>
        </w:rPr>
        <w:drawing>
          <wp:inline distT="0" distB="0" distL="0" distR="0">
            <wp:extent cx="1784985" cy="301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2 Выбор конструкции центрального рессорного подвеши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[ 2, прил. 1] принимаем электровоз-аналог ЧС8, нагрузка на опору кузова 84 кН и </w:t>
      </w:r>
      <w:r>
        <w:rPr>
          <w:sz w:val="28"/>
        </w:rPr>
        <w:drawing>
          <wp:inline distT="0" distB="0" distL="0" distR="0">
            <wp:extent cx="1056005" cy="3016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571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татическая нагрузка на опору кузова проектируемого электрово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7905" cy="495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2890" cy="5530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5530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ученная величина статического прогиба центрального подвешивания </w:t>
      </w:r>
      <w:r>
        <w:rPr>
          <w:sz w:val="28"/>
        </w:rPr>
        <w:drawing>
          <wp:inline distT="0" distB="0" distL="0" distR="0">
            <wp:extent cx="301625" cy="2438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≥ </w:t>
      </w:r>
      <w:r>
        <w:rPr>
          <w:sz w:val="28"/>
        </w:rPr>
        <w:drawing>
          <wp:inline distT="0" distB="0" distL="0" distR="0">
            <wp:extent cx="335915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гда условие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3 Проектирование и расчёт буксового рессорного подвешивания пассажирских электровоз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опорно-рамном подвешивании тягового двигателя и тяговом приводе 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а неподрессоренная масса, приходящаяся на одну ось, состоит из массы колёсной пары и букс, массы зубчатого колеса с опорными подшипниками и части массы корпуса редуктора с шестерн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п</w:t>
      </w:r>
      <w:r>
        <w:rPr>
          <w:sz w:val="28"/>
        </w:rPr>
        <w:t>+2·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букс</w:t>
      </w:r>
      <w:r>
        <w:rPr>
          <w:sz w:val="28"/>
        </w:rPr>
        <w:t>+4/5·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р</w:t>
      </w:r>
      <w:r>
        <w:rPr>
          <w:sz w:val="28"/>
        </w:rPr>
        <w:t>+2/5·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пм</w:t>
      </w:r>
      <w:r>
        <w:rPr>
          <w:sz w:val="28"/>
        </w:rPr>
        <w:t xml:space="preserve"> (3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н</w:t>
      </w:r>
      <w:r>
        <w:rPr>
          <w:sz w:val="28"/>
        </w:rPr>
        <w:t>=2.5+4/5·0.9+2/5·0.05=3.24 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нагрузки на пружин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>=0.5·(2П-9.8·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н</w:t>
      </w:r>
      <w:r>
        <w:rPr>
          <w:sz w:val="28"/>
        </w:rPr>
        <w:t>) (3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>=0.5·(201-9.8·3.24)=84.624 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ческая нагрузка на пружин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3085" cy="4400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6005" cy="5454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для расчёта цилиндрической однорядной пружин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бщее число витков </w:t>
      </w:r>
      <w:r>
        <w:rPr>
          <w:sz w:val="28"/>
          <w:lang w:val="en-US"/>
        </w:rPr>
        <w:t>n</w:t>
      </w:r>
      <w:r>
        <w:rPr>
          <w:sz w:val="28"/>
        </w:rPr>
        <w:t>=5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Число рабочих витков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3.5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иаметр прутка </w:t>
      </w:r>
      <w:r>
        <w:rPr>
          <w:sz w:val="28"/>
          <w:lang w:val="en-US"/>
        </w:rPr>
        <w:t>d</w:t>
      </w:r>
      <w:r>
        <w:rPr>
          <w:sz w:val="28"/>
        </w:rPr>
        <w:t>=40·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редний диаметр пружины </w:t>
      </w:r>
      <w:r>
        <w:rPr>
          <w:sz w:val="28"/>
          <w:lang w:val="en-US"/>
        </w:rPr>
        <w:t>D</w:t>
      </w:r>
      <w:r>
        <w:rPr>
          <w:sz w:val="28"/>
        </w:rPr>
        <w:t>=180·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ысота пружины в свободном состояни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в</w:t>
      </w:r>
      <w:r>
        <w:rPr>
          <w:sz w:val="28"/>
        </w:rPr>
        <w:t>=260·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концентрации напряжений для пружи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0880" cy="469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ндекс пружины </w:t>
      </w:r>
      <w:r>
        <w:rPr>
          <w:sz w:val="28"/>
          <w:lang w:val="en-US"/>
        </w:rPr>
        <w:t>C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</w:rPr>
        <w:t>=180/40=4,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5905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большие касательные напряжения в пружине при действии статической нагрузки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39900" cy="469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41900" cy="6534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запаса статической прочности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825500" cy="495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584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1.7&lt;1.7178&lt;2, то пружина достаточно прочна.</w:t>
      </w:r>
    </w:p>
    <w:p>
      <w:pPr>
        <w:pStyle w:val="Heading4"/>
        <w:keepNext w:val="false"/>
        <w:spacing w:lineRule="auto" w:line="360"/>
        <w:ind w:firstLine="709"/>
        <w:rPr/>
      </w:pPr>
      <w:r>
        <w:rPr/>
        <w:t>Статический прогиб пружины под нагрузк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9700" cy="5454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6500" cy="622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е по величине прогиба 33,737 &gt;25,6 мм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ёсткость пруж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25500" cy="495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6445" cy="4413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ая (предельная) нагрузка на пружин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1625" cy="533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17265" cy="43878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прогиб пружины под этой нагрузкой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942975" cy="571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351530" cy="5137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иб пружины до полного соприкосновения вит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сж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в</w:t>
      </w:r>
      <w:r>
        <w:rPr>
          <w:sz w:val="28"/>
        </w:rPr>
        <w:t>-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+1)·</w:t>
      </w:r>
      <w:r>
        <w:rPr>
          <w:sz w:val="28"/>
          <w:lang w:val="en-US"/>
        </w:rPr>
        <w:t>d</w:t>
      </w:r>
      <w:r>
        <w:rPr>
          <w:sz w:val="28"/>
        </w:rPr>
        <w:t xml:space="preserve"> (3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сж</w:t>
      </w:r>
      <w:r>
        <w:rPr>
          <w:sz w:val="28"/>
        </w:rPr>
        <w:t>=260-(3.5+1)·40=80 мм</w:t>
      </w:r>
    </w:p>
    <w:p>
      <w:pPr>
        <w:pStyle w:val="Heading4"/>
        <w:keepNext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pacing w:lineRule="auto" w:line="360"/>
        <w:ind w:firstLine="709"/>
        <w:rPr/>
      </w:pPr>
      <w:r>
        <w:rPr/>
        <w:t>Коэффициент запаса прогиб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8980" cy="495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1010" cy="5607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787400" cy="279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K</w:t>
      </w:r>
      <w:r>
        <w:rPr>
          <w:sz w:val="28"/>
          <w:vertAlign w:val="subscript"/>
        </w:rPr>
        <w:t>f</w:t>
      </w:r>
      <w:r>
        <w:rPr>
          <w:sz w:val="28"/>
        </w:rPr>
        <w:t>&gt;1.7 то согласно рекомендациям [1], выбранные геометрические параметры пружины обеспечивают её нормальную работу в системе буксового рессорного подвеши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анная пружина обладает устойчивостью, так ка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85900" cy="5454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4 Выбор гасителя колеб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по [1] гидравлический гаситель колебаний производства Чехословакии ТБ 140. Его характеристики приведены в таблице 3.1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Таблица 3.1 Технические характеристики гидравлического гасителя колебаний 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3987"/>
      </w:tblGrid>
      <w:tr>
        <w:trPr>
          <w:trHeight w:val="54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</w:tr>
      <w:tr>
        <w:trPr>
          <w:trHeight w:val="54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араметр сопротивления, кН·с/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сса гасителя, к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аметр цилиндра, м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аметр штока, мм</w:t>
            </w:r>
          </w:p>
          <w:p>
            <w:pPr>
              <w:pStyle w:val="Heading7"/>
              <w:keepNext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Ход поршня, м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ьшая длина между осями головок, мм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3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4. РАСЧЁТ РАМЫ ТЕЛЕЖКИ НА СТАТИЧЕСКУЮ И УСТАЛОСТНУЮ ПРОЧНО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1 Составление расчётной схемы рамы тележки и определение величины действующих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ная схема рамы тележки пассажирского электровоза имеет вид показанный на рисунке 4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исленные значения сил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-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</w:rPr>
        <w:t xml:space="preserve"> рассчитываются по формул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467100" cy="5454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(4.1)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896485" cy="5905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80440" cy="495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4</w:t>
      </w:r>
      <w:r>
        <w:rPr>
          <w:sz w:val="28"/>
        </w:rPr>
        <w:t>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2395" cy="5530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>=9.8·(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спб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эд</w:t>
      </w:r>
      <w:r>
        <w:rPr>
          <w:sz w:val="28"/>
        </w:rPr>
        <w:t>)</w:t>
      </w:r>
      <w:r>
        <w:rPr>
          <w:sz w:val="28"/>
        </w:rPr>
        <w:drawing>
          <wp:inline distT="0" distB="0" distL="0" distR="0">
            <wp:extent cx="121920" cy="2438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4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>=9.8·(0.312+3.4)=36.38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5</w:t>
      </w:r>
      <w:r>
        <w:rPr>
          <w:sz w:val="28"/>
        </w:rPr>
        <w:t>=9.8·0.5·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тэд </w:t>
      </w:r>
      <w:r>
        <w:rPr>
          <w:sz w:val="28"/>
        </w:rPr>
        <w:t>(4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=9.8·0.5·3.4=16.66 </w:t>
      </w:r>
      <w:r>
        <w:rPr>
          <w:sz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98725" cy="4387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1920" cy="2438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4</w:t>
      </w:r>
      <w:r>
        <w:rPr>
          <w:sz w:val="28"/>
        </w:rPr>
        <w:t>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41240" cy="4521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я между расчётными точками для схемы рисунка 4.1 определяются по следующим формулам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т</w:t>
      </w:r>
      <w:r>
        <w:rPr>
          <w:sz w:val="28"/>
        </w:rPr>
        <w:t>/2 (4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/2-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/2 (4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чб</w:t>
      </w:r>
      <w:r>
        <w:rPr>
          <w:sz w:val="28"/>
        </w:rPr>
        <w:t>-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/2+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чб</w:t>
      </w:r>
      <w:r>
        <w:rPr>
          <w:sz w:val="28"/>
        </w:rPr>
        <w:t>/2 (4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>-2·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т</w:t>
      </w:r>
      <w:r>
        <w:rPr>
          <w:sz w:val="28"/>
        </w:rPr>
        <w:t>/2+</w:t>
      </w:r>
      <w:r>
        <w:rPr>
          <w:sz w:val="28"/>
          <w:lang w:val="en-US"/>
        </w:rPr>
        <w:t>L</w:t>
      </w:r>
      <w:r>
        <w:rPr>
          <w:sz w:val="28"/>
        </w:rPr>
        <w:t>/2 (4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>-2·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т</w:t>
      </w:r>
      <w:r>
        <w:rPr>
          <w:sz w:val="28"/>
        </w:rPr>
        <w:t>/2-</w:t>
      </w:r>
      <w:r>
        <w:rPr>
          <w:sz w:val="28"/>
          <w:lang w:val="en-US"/>
        </w:rPr>
        <w:t>L</w:t>
      </w:r>
      <w:r>
        <w:rPr>
          <w:sz w:val="28"/>
        </w:rPr>
        <w:t>/2 (4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6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>-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одв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/2) (4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=2.1/2=1.0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>=4.4/2-0.15/2=2.12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>=0.44-0.15/2+1.254/2=0.992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4</w:t>
      </w:r>
      <w:r>
        <w:rPr>
          <w:sz w:val="28"/>
        </w:rPr>
        <w:t>=2.125-2.74/2+0.7/2=1.10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=2.125-2.74/2-0.7/2=0.40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6</w:t>
      </w:r>
      <w:r>
        <w:rPr>
          <w:sz w:val="28"/>
        </w:rPr>
        <w:t>=2.125-(1.18+0.04+0.3/2)=0.755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2 Расчёт и построение единичных эпюр изгибающих и крутящих мо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нагружении расчётной схемы рамы тележки единичным моменто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еформацию изгиба испытывают передняя концевая поперечная балка (участок 1-2, рис 5.2) и средняя поперечная балка (участок 15-16), а деформацию кручения левая часть боковины (участок 3-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случае изгибающие момен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373245" cy="5035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нагружении расчётной схемы рамы тележки единичным моменто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деформацию изгиба испытывают задняя концевая поперечная балка (участок 13-14) и средняя поперечная балка (участок 15-16), а деформацию кручения правая часть боковины (участок 8-1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случае изгибающие и крутящие моменты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711700" cy="622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3 Расчёт и построение эпюр изгибающих и крутящих моментов от внешней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ная схема заданной схемы представлена не только сосредоточенными силами, приложенными по осевой линии боковины, и симметричными относительно средней поперечной балки, но и сосредоточенными силами, приложенными к концевым поперечным балкам со смещением относительно их осевых линий. В результате внешняя нагрузка для рассматриваемой расчётной схемы вызывает деформацию изгиба и кру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е моменты в расчётных точках определяются следующими выражения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и2</w:t>
      </w:r>
      <w:r>
        <w:rPr>
          <w:sz w:val="28"/>
        </w:rPr>
        <w:t>= -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5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4</w:t>
      </w:r>
      <w:r>
        <w:rPr>
          <w:sz w:val="28"/>
        </w:rPr>
        <w:t>/2 (4.12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и3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5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6</w:t>
      </w:r>
      <w:r>
        <w:rPr>
          <w:sz w:val="28"/>
        </w:rPr>
        <w:t>/2 (4.13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и4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5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6</w:t>
      </w:r>
      <w:r>
        <w:rPr>
          <w:sz w:val="28"/>
        </w:rPr>
        <w:t>/2-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4.14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 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/2-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R·(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-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·(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-l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)/2 (4.15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 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/2-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R·(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-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·(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-l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)/2 (4.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/2-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+R·(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-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·(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-l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)/2+R·(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-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 (4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/2-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+R·(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-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·(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-l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)/2+R·(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-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 (4.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/2-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R·(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-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·(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-l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)/2 (4.19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/2-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R·(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-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·(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-l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)/2 (4.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/2-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4.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/2 (4.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>=-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·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/2 (4.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16</w:t>
      </w:r>
      <w:r>
        <w:rPr>
          <w:sz w:val="28"/>
          <w:lang w:val="en-US"/>
        </w:rPr>
        <w:t>=(4·R-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-P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·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(4.24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и2</w:t>
      </w:r>
      <w:r>
        <w:rPr>
          <w:sz w:val="28"/>
        </w:rPr>
        <w:t>= -8.75 кН·м М</w:t>
      </w:r>
      <w:r>
        <w:rPr>
          <w:sz w:val="28"/>
          <w:vertAlign w:val="subscript"/>
        </w:rPr>
        <w:t>и3</w:t>
      </w:r>
      <w:r>
        <w:rPr>
          <w:sz w:val="28"/>
        </w:rPr>
        <w:t xml:space="preserve">= 6.29 кН·м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и4</w:t>
      </w:r>
      <w:r>
        <w:rPr>
          <w:sz w:val="28"/>
        </w:rPr>
        <w:t>= 3.28 кН·м М</w:t>
      </w:r>
      <w:r>
        <w:rPr>
          <w:sz w:val="28"/>
          <w:vertAlign w:val="subscript"/>
        </w:rPr>
        <w:t>и5</w:t>
      </w:r>
      <w:r>
        <w:rPr>
          <w:sz w:val="28"/>
        </w:rPr>
        <w:t xml:space="preserve">= 20.17 кН·м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и6</w:t>
      </w:r>
      <w:r>
        <w:rPr>
          <w:sz w:val="28"/>
        </w:rPr>
        <w:t>= 22.86 кН·м М</w:t>
      </w:r>
      <w:r>
        <w:rPr>
          <w:sz w:val="28"/>
          <w:vertAlign w:val="subscript"/>
        </w:rPr>
        <w:t>и7</w:t>
      </w:r>
      <w:r>
        <w:rPr>
          <w:sz w:val="28"/>
        </w:rPr>
        <w:t xml:space="preserve">= 87.51 кН·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8</w:t>
      </w:r>
      <w:r>
        <w:rPr>
          <w:sz w:val="28"/>
        </w:rPr>
        <w:t>= 87.51 кН·м М</w:t>
      </w:r>
      <w:r>
        <w:rPr>
          <w:sz w:val="28"/>
          <w:vertAlign w:val="subscript"/>
        </w:rPr>
        <w:t>и9</w:t>
      </w:r>
      <w:r>
        <w:rPr>
          <w:sz w:val="28"/>
        </w:rPr>
        <w:t xml:space="preserve">=22.86 кН·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10</w:t>
      </w:r>
      <w:r>
        <w:rPr>
          <w:sz w:val="28"/>
        </w:rPr>
        <w:t>=20.17 кН·м М</w:t>
      </w:r>
      <w:r>
        <w:rPr>
          <w:sz w:val="28"/>
          <w:vertAlign w:val="subscript"/>
        </w:rPr>
        <w:t>и11</w:t>
      </w:r>
      <w:r>
        <w:rPr>
          <w:sz w:val="28"/>
        </w:rPr>
        <w:t xml:space="preserve">=3.28 кН·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12</w:t>
      </w:r>
      <w:r>
        <w:rPr>
          <w:sz w:val="28"/>
        </w:rPr>
        <w:t>=6.29 кН·м М</w:t>
      </w:r>
      <w:r>
        <w:rPr>
          <w:sz w:val="28"/>
          <w:vertAlign w:val="subscript"/>
        </w:rPr>
        <w:t>и13</w:t>
      </w:r>
      <w:r>
        <w:rPr>
          <w:sz w:val="28"/>
        </w:rPr>
        <w:t>=--8.75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и16</w:t>
      </w:r>
      <w:r>
        <w:rPr>
          <w:sz w:val="28"/>
        </w:rPr>
        <w:t>=19.08 кН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тящие моменты для участков расчётной схемы определяются следующим образ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1-2</w:t>
      </w:r>
      <w:r>
        <w:rPr>
          <w:sz w:val="28"/>
        </w:rPr>
        <w:t>=-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5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6</w:t>
      </w:r>
      <w:r>
        <w:rPr>
          <w:sz w:val="28"/>
        </w:rPr>
        <w:t>/2 (4.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3-7</w:t>
      </w:r>
      <w:r>
        <w:rPr>
          <w:sz w:val="28"/>
        </w:rPr>
        <w:t>=-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5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/2 (4.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8-12</w:t>
      </w:r>
      <w:r>
        <w:rPr>
          <w:sz w:val="28"/>
        </w:rPr>
        <w:t>=-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5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/2 (4.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13-14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5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6</w:t>
      </w:r>
      <w:r>
        <w:rPr>
          <w:sz w:val="28"/>
        </w:rPr>
        <w:t>/2 (4.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1-2</w:t>
      </w:r>
      <w:r>
        <w:rPr>
          <w:sz w:val="28"/>
        </w:rPr>
        <w:t xml:space="preserve">=--6.29 кН·м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3-7</w:t>
      </w:r>
      <w:r>
        <w:rPr>
          <w:sz w:val="28"/>
        </w:rPr>
        <w:t>=8.75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8-12</w:t>
      </w:r>
      <w:r>
        <w:rPr>
          <w:sz w:val="28"/>
        </w:rPr>
        <w:t xml:space="preserve">=-8.75 кН·м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13-14</w:t>
      </w:r>
      <w:r>
        <w:rPr>
          <w:sz w:val="28"/>
        </w:rPr>
        <w:t>=6.29 кН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енные в результате расчётов эпюры представлены на рисунке 4.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4.4 Расчёт единичных и грузовых перемещений, определение численных значений Х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и Х</w:t>
      </w:r>
      <w:r>
        <w:rPr>
          <w:b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диничные перемещения рассчитыва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88865" cy="41338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27)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96790" cy="3276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drawing>
          <wp:inline distT="0" distB="0" distL="0" distR="0">
            <wp:extent cx="2044700" cy="38544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49165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29200" cy="3854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2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00675" cy="45847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зовые перемещ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330825" cy="4400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81" r="-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яем систему канонических уравнений метода сил для расчёта рамы тележки при статической вертикальной нагруз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78705" cy="4400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81" r="-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1,1</w:t>
      </w:r>
      <w:r>
        <w:rPr>
          <w:sz w:val="28"/>
        </w:rPr>
        <w:t>·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1,2</w:t>
      </w:r>
      <w:r>
        <w:rPr>
          <w:sz w:val="28"/>
        </w:rPr>
        <w:t>·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vertAlign w:val="subscript"/>
        </w:rPr>
        <w:t>1,р</w:t>
      </w:r>
      <w:r>
        <w:rPr>
          <w:sz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2,1</w:t>
      </w:r>
      <w:r>
        <w:rPr>
          <w:sz w:val="28"/>
        </w:rPr>
        <w:t>·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22</w:t>
      </w:r>
      <w:r>
        <w:rPr>
          <w:sz w:val="28"/>
        </w:rPr>
        <w:t>·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vertAlign w:val="subscript"/>
        </w:rPr>
        <w:t>2,р</w:t>
      </w:r>
      <w:r>
        <w:rPr>
          <w:sz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092450" cy="4724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7.261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7,261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 результирующих изгибающих мом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результатам строим результирующую эпюру изгибающих моментов от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рисунок 4.5). Значения результирующих крутящих момент</w:t>
      </w:r>
    </w:p>
    <w:p>
      <w:pPr>
        <w:pStyle w:val="Heading4"/>
        <w:keepNext w:val="false"/>
        <w:spacing w:lineRule="auto" w:line="360"/>
        <w:ind w:firstLine="709"/>
        <w:rPr/>
      </w:pPr>
      <w:r>
        <w:rPr/>
        <w:t>Результирующая эпюра крутящих моментов представлена на рисунке 4.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5 Расчёт и построение суммарных эпю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уммарная эпюра изгибающих моментов для рамы тележки пассажирского электровоза рассчитывается путём суммирования эпюры изгибающих моментов от внешней нагрузки с результирующей эпюрой изгибающих моментов от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сопоставления видно, что суммированию подлежат только эпюры на концевых поперечных балках и на средней поперечной балке, а для боковины суммарные изгибающие моменты в точках 3-12 численно равны изгибающим моментам в этих точках, вызванным внешней нагрузкой и ранее рассчитанным формул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изгибающие моменты определя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74845" cy="2298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расчёта строим эпюры (рисунок 4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уммарная эпюра крутящих моментов для рамы тележки пассажирского электровоза рассчитывается путём графического суммирования эпюры крутящих моментов от внешней нагрузки с результирующей эпюрой крутящих моментов от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сопоставления видно, что суммированию подлежат только эпюры на боковине, а для концевых поперечных балок суммарные крутящие моменты в точках 1-2 и 3-14 численно равны крутящим моментам на этих участках, вызванным внешней нагрузкой и ранее рассчитанным формул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крутящие моменты определяю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6 Расчёт напряжений в сечениях рамы тележки и оценка статической про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я в сечения рамы тележки при изгибе и круче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3470" cy="495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495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2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вивалентные напряжения согласно третьей теории проч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4930" cy="330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2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выполняется в форме таблицы 4.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– Расчёт напряжений в сечениях рамы тележки</w:t>
      </w:r>
    </w:p>
    <w:tbl>
      <w:tblPr>
        <w:tblW w:w="864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6"/>
        <w:gridCol w:w="1277"/>
        <w:gridCol w:w="1559"/>
        <w:gridCol w:w="708"/>
        <w:gridCol w:w="851"/>
        <w:gridCol w:w="709"/>
      </w:tblGrid>
      <w:tr>
        <w:trPr>
          <w:trHeight w:val="23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чения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рный изгибающий момент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и</w:t>
            </w:r>
            <w:r>
              <w:rPr/>
              <w:t>, кН·м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рный крутящий момент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к</w:t>
            </w:r>
            <w:r>
              <w:rPr/>
              <w:t>, кН·м</w:t>
            </w:r>
          </w:p>
        </w:tc>
        <w:tc>
          <w:tcPr>
            <w:tcW w:w="2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keepNext w:val="false"/>
              <w:spacing w:lineRule="auto" w:line="36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менты сопротивлени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пряжения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и изгиб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·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и кручен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·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и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П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к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П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э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Па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.26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6.29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54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59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.2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0.64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.086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.4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6.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5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0.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.459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.4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.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.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.255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.4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.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.499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.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.4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.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.577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.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.4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.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559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.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.4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.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.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.111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.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.4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.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+0.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.111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.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.4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+0.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559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.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.4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.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.557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.4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.499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.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.4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.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.255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.4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5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.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.459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.2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.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5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.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.086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4.5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5.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.823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5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8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[2, табл. 5.2] выбираем сталь, для изготовления рамы тележки, марки 15ХСНД, предел текучест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= 350 Мпа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–1</w:t>
      </w:r>
      <w:r>
        <w:rPr>
          <w:sz w:val="28"/>
        </w:rPr>
        <w:t xml:space="preserve">=220 МПа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0</w:t>
      </w:r>
      <w:r>
        <w:rPr>
          <w:sz w:val="28"/>
        </w:rPr>
        <w:t>=34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атическая прочность обеспечена, так как максимальная эквивалентная прочность в таблице 4.1: 40.111 &lt; 0.55 ·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 195,5 М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7 Проверка рамы тележки на усталостную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напряжение цик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364490" cy="279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4.28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о таблице 4.1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40.111 М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динамики, отражающий совместное влияние на сложное напряжённое состояние рамы тележки совокупности вертикальных и горизонтальных усилий, развивающихся при движении электровоза с конструкционной скоростью по прямому участку пу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279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2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пирический коэффициент 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3370" cy="4857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3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4100" cy="5429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34815" cy="3390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мплитуда напряжения цикла определяется по формуле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д</w:t>
      </w:r>
      <w:r>
        <w:rPr>
          <w:sz w:val="28"/>
        </w:rPr>
        <w:t>·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(4.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.572 · 40.111 = 22.943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коэффициента характеризующего чувствительность металла к асимметрии цик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9035" cy="495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3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предел выносливости стали при симметричном цикле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>=220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предел выносливости стали при пульсирующем цикле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0</w:t>
      </w:r>
      <w:r>
        <w:rPr>
          <w:sz w:val="28"/>
        </w:rPr>
        <w:t>= 340 М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3105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ый коэффициент, учитывающий понижение выносливости дета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2400" cy="30353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3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эффективный коэффициент концентрации напряжений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1.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оэффициент неоднородности материала детали, К</w:t>
      </w:r>
      <w:r>
        <w:rPr>
          <w:sz w:val="28"/>
          <w:vertAlign w:val="subscript"/>
        </w:rPr>
        <w:t>1</w:t>
      </w:r>
      <w:r>
        <w:rPr>
          <w:sz w:val="28"/>
        </w:rPr>
        <w:t>=1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оэффициент влияния внутренних напряжений в детали, К</w:t>
      </w:r>
      <w:r>
        <w:rPr>
          <w:sz w:val="28"/>
          <w:vertAlign w:val="subscript"/>
        </w:rPr>
        <w:t>2</w:t>
      </w:r>
      <w:r>
        <w:rPr>
          <w:sz w:val="28"/>
        </w:rPr>
        <w:t>=1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коэффициент влияния размерного фактора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=0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коэффициент состояния поверхности детали, </w:t>
      </w:r>
      <w:r>
        <w:rPr>
          <w:sz w:val="28"/>
          <w:lang w:val="en-US"/>
        </w:rPr>
        <w:t>m</w:t>
      </w:r>
      <w:r>
        <w:rPr>
          <w:sz w:val="28"/>
        </w:rPr>
        <w:t>=0.8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</w:rPr>
        <w:t xml:space="preserve"> – </w:t>
      </w:r>
      <w:r>
        <w:rPr>
          <w:sz w:val="28"/>
        </w:rPr>
        <w:t xml:space="preserve">коэффициент возможного отклонения от технологии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>=1,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параметры выбираются согласно рекомендациям [2, стр.56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3263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запаса усталостной прочности по формуле Серенсена-Кинасошви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316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3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25146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усталостной прочности выполняет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урсовом проекте разработана система рессорного подвешивания пассажирского электровоза. В качестве прототипа взят электровоз ЧС8, а также его основные характеристики. Выполнен расчёт нагрузок действующих на раму тележки, напряжений в сечениях рамы тележки, произведена проверка на прочность. Все требования предъявляемые рессорному подвешиванию удовлетворяют норме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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993" w:hanging="426"/>
      <w:jc w:val="both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3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73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7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22:00Z</dcterms:created>
  <dc:creator>user</dc:creator>
  <dc:description/>
  <cp:keywords/>
  <dc:language>en-US</dc:language>
  <cp:lastModifiedBy>SYSTEM</cp:lastModifiedBy>
  <cp:lastPrinted>2001-01-05T00:15:00Z</cp:lastPrinted>
  <dcterms:modified xsi:type="dcterms:W3CDTF">2011-09-10T23:22:00Z</dcterms:modified>
  <cp:revision>2</cp:revision>
  <dc:subject/>
  <dc:title/>
</cp:coreProperties>
</file>