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Казанский государственный университет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по истории русской художественной культуры</w:t>
      </w:r>
    </w:p>
    <w:p>
      <w:pPr>
        <w:pStyle w:val="Style15"/>
        <w:jc w:val="center"/>
        <w:rPr/>
      </w:pPr>
      <w:r>
        <w:rPr/>
        <w:t>«Образ Петра I в интерпретации русских и зарубежных художников XVIII в»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Выполнила Шишкина Анна,</w:t>
      </w:r>
    </w:p>
    <w:p>
      <w:pPr>
        <w:pStyle w:val="Style15"/>
        <w:rPr/>
      </w:pPr>
      <w:r>
        <w:rPr/>
        <w:t>гр.1077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азань 2010</w:t>
      </w:r>
      <w:r>
        <w:br w:type="page"/>
      </w:r>
    </w:p>
    <w:p>
      <w:pPr>
        <w:pStyle w:val="Style15"/>
        <w:rPr/>
      </w:pPr>
      <w:r>
        <w:rPr/>
        <w:t>Личность Петра – одна из самых значительных в русской истории. Масштабы его деятельности поистине велики. Исключительно его единоличной волей было преобразовано огромное государство, по сути, произведена революция, затронувшая и основы политического устройства, и все сферы общественной жизни, и семейный уклад каждого отдельного жителя России. Реформы, проведенные Петром, были столь значительны, что их последствия были ощутимы еще и столетия спустя.</w:t>
      </w:r>
    </w:p>
    <w:p>
      <w:pPr>
        <w:pStyle w:val="Style15"/>
        <w:rPr/>
      </w:pPr>
      <w:r>
        <w:rPr/>
        <w:t>Изобразительное искусство, разумеется, также широко откликалось на эти события, и стремилось обозначить отношение к личности царя-реформатора в самых разных формах. Это, прежде всего, образ царя-реформатора, завоевателя, сильного и могущественного, идеального правителя, представленный в работах Ж.М. Натье, Каравакка, Растрелли-старшего, П. Фальконе и др. Во-вторых, это мудрый полководец, смелый воин, победитель, герой Полтавской битвы (Каравакк, Таннауер). И ещё одна форма, пожалуй, самая неожиданная и самая трогательная, - это просто человек, незаурядный, но такой же, как мы, не Полубог, не титан, а просто сильная личность, каким мы видим Петра в творениях И. Ники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05025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риорно заданная формой парадного портрета концепция образа - это монарх-воин, победитель, «политичный кавалер» – этот аспект личности играл значительную роль в петровской иконографии на протяжении всего царствования. Основные черты образа «политичного кавалера» усвоены самим Петром во время Великого Посольства. Прежде всего, это образованность, стремление к познанию, бесстрашие и отвага, т. е. выдающиеся воинские качества, честность и достоинство гражданина, забота об общественном и государственном благе, «политес» в обращении и дамами – вот примерный портрет «политичного кавалера», идеал эпохи, нашедший отражение в парадных портретах царя. Так, в портрете Ж. М. Наттье акцентировано энергичное движение корпуса, сильный поворот, – свидетельство душевной и физической бодрости русского ц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17420" cy="271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арь-победитель, идеальный правитель – таким видели Петра и зарубежные авторы. Рассмотрим, например, портрет французского художника П. Делароша. Здесь Пётр представлен как сильная романтическая личность. Мудрый, уверенный взгляд, высокий лоб, свободная, величественная и гордая поза. На картине – воплощение мечты Петра о величии и силе Российской Империи: одна рука Петра свободно лежит на карте – России открыты все горизонты; другая уверенно сжимает шпагу и опирается на пушку – символ военной мощи и славы русского 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938020" cy="255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ё один интересный портрет царя написан итальянским художником Якопо Амигони (1675-1752) и представляет Петра I об руку с богиней мудрости и справедливой войны - Минервой. Лицо богини обращено к Петру, оно выражает восхищение, женскую нежность. У ног императора - книги, чертежи крепостных сооружений, пушка, полковые барабаны, а на втором плане - корабли. Эти атрибуты указывали на военные доблести Петра. Два амура над его головой держат корону - символ государственной власти и кольцо - символ вечности. Лишь обломленная колонна у правого края холста - олицетворение незавершенности задуманного - вносит грустную ноту в это триумфальное изоб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3136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а история заказа этого портрета. С 1732 по 1738 год в Лондоне в качестве русского посла находился замечательный сатирик Антиох Кантемир. Это была своеобразная почетная ссылка писателя, оказавшегося «неудобным» для двора Анны Иоанновны. Он-то и заказал Амигони портрет Петра, в котором нашли отражение как преклонение перед гением царя-преобразователя, так и сожаление о пренебрежении его заветами в современном заказчику обществе.</w:t>
      </w:r>
    </w:p>
    <w:p>
      <w:pPr>
        <w:pStyle w:val="Style15"/>
        <w:rPr/>
      </w:pPr>
      <w:r>
        <w:rPr/>
        <w:t>В первой четверти XVIII века решающим фактором, определившим формирование художественных принципов и стиля русской портретной живописи, стало новое мировоззрение и новое представление о ценности человека, сознательного участника коренных преобразований в стране. Наиболее яркое воплощение новые тенденции нашли в творчестве одного из первых русских художников европейского уровня, петровского пенсионера Ивана Никитина. Он являл собой пример патриотической гордости императора перед иностранцами, "дабы знали, что есть и из нашего народа добрые мастеры". Чтобы установить авторство некоторых работ Никитина, потребовались специальные исследования. Некоторые атрибуции признаны бесспорными лишь относительно недавно.</w:t>
      </w:r>
    </w:p>
    <w:p>
      <w:pPr>
        <w:pStyle w:val="Style15"/>
        <w:rPr/>
      </w:pPr>
      <w:r>
        <w:rPr/>
        <w:t>Так, «Портрет Петра I», хранящийся в Государственном Музее-заповеднике «Павловск», не имел авторства, его относили то к работе Каравакка, то Матвеева. Демонстрация его на выставке портрета петровского времени в 1973 г. дала возможность технико-технологического исследования, которое показало все особенности живописной техники Ивана Никитина. Подобное исследование позволило установить авторство Никитина в отношении портрета Петра I в круге (ГРМ). Он выполнен в необычной для Никитина манере, однако сегодня авторство уже не вызывает сомнений. Художник стремился показать Петра I человеком, но человеком глубоким и незаурядным. Так парадный портрет приобрел черты глубокой искренности – художник смог передать это, избегая при этом всего лишнего. В этой работе мастер поставил перед собой задачу как можно проще, немногословнее сказать об очень большом и сложном.</w:t>
      </w:r>
    </w:p>
    <w:p>
      <w:pPr>
        <w:pStyle w:val="Style15"/>
        <w:rPr/>
      </w:pPr>
      <w:r>
        <w:rPr/>
        <w:t>С портретом в круге особенно резко контрастирует портрет Петра I в овале (ГРМ), авторство которого связывается с Л. Караваком. В овальном портрете перед нами Петр – строгий воин в мундире Преображенского полка, но без орденских звезды и ленты. «Портрет Петра I в овале» по своему качеству отличается от других изображений Петра I Каравака: трехчетвертной поворот значительно усложнил осанку портретируемого и придал особую динамику его внутренне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366010" cy="314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ние портретов работы И. Никитина и Л. Каравака в сопоставительном аспекте позволяет определить различие созданных художниками образов Петра. В «Портрете в круге» запечатлен многосложный образ царя как труженика мысли, тогда как в «Портрете в овале» он изображен в соответствии с идеалом светской любезности, в нем представлена сдержанная и строгая трактовка образа монарха, соответствующая восприятию многими европейцами Петра I в качестве императора – наследника «саардамского плотника».</w:t>
      </w:r>
    </w:p>
    <w:p>
      <w:pPr>
        <w:pStyle w:val="Style15"/>
        <w:rPr/>
      </w:pPr>
      <w:r>
        <w:rPr/>
        <w:t>Сейчас рассмотрим сочиненные портреты царя, сюжетные портреты. Первым из них рассмотрим «Портрет Петра I на фоне колонны четырех соединенных флотов под Копенгагеном» Л. Каравака. Петр на этом портрете изображен на фоне моря с 36 кораблями союзного (русского, датского, голландского и английского) флота. В этой работе создан портрет императора – флотоводца. Символы, используемые в картине: над головой царя параболический строй эскадры – символа морского могущества, а в правой руке императора – меч – грозное оружие, готовое к атаке и обороне, позволяет в полной мере осознать историческую роль Петра I – воина и полково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52600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ценное произведение Каравака представляет монументальная картина «Полтавское сражение 27 июня 1709 года». Это событие было изображено во многих произведениях искусства: уже современники оценили значение Полтавского сражения. Кроме того, сам Петр немало способствовал тому, чтобы оно было должным образом запечатлено. Глубокое понимание исторической значимости побед русского оружия, особенно в Северной войне, побуждало Петра давать заказы на создание сцен, посвященных знаменательным событиям этой войны. В этой картине «птенцы гнезда Петрова» и сам Петр занимают первый план, они крупнее и важнее всех остальных действующих лиц. Особенно художник акцентирует внимание на фигуре царя. Именно к нему направлено движение его генералов и он впереди этой группы. Своим жестом он указывает в сторону движущихся войск, направляя и организуя их строй. Все внимание художник обращает на того, кто руководит сражением. Это отвечало нормам исторических взглядов на роли выдающихся деятелей, которые вершили ход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52800" cy="1964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ик, камер-юнкер Ф.В. Берхгольц оставил свидетельство о том, какое впечатление произвело на него это произведение. В своем дневнике от 1 августа 1721 г. он записал: «Из числа многих картин в доме (Петергофском дворце) помещена над крыльцом одна, очень большая, представляющая сражение, в котором русские разбивают и обращают в бегство шведов. Лошадь, на которой сидит царь, слишком красна; впрочем, сделана недурно, сам же царь написан превосходно и чрезвычайно похож. Можно узнать также князя Меншикова и многих других генералов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307590" cy="2761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Образ Петра в Полтавской битве неоднократно воспроизводился разными художниками, в том числе И. Г. Таннауером, который создал полотно «Петр I в Полтавской битве» в 1710-х гг. Художник широко использует «барочный язык» аллегорий и символов. Фигура трубящей Славы, которая венчает царя-полководца лавровым венком, органично вписана в композицию портрета-картины. Иконография молодого русского царя близка «типу Неллера», а это доказывает, что И. Таннауер еще не выработал свой «образец» русского государя. Его искусство еще не было знакомо Петру, и в качестве оригинала использовалась, видимо, гравюра с полюбившегося изображения. По сведениям Ф.К. Фридебурга, «Таннауер писал батальные картины, в которых также изображал в разных положениях Императора Петра I-го», но на данном полотне «изображение Государя не вполне схоже с известными его портретами».</w:t>
      </w:r>
    </w:p>
    <w:p>
      <w:pPr>
        <w:pStyle w:val="Style15"/>
        <w:rPr/>
      </w:pPr>
      <w:r>
        <w:rPr/>
        <w:t>И. Г. Таннауер создал профильный портрет Петра I, по заказу самого императора, которому не нравилось его профильное изображение, вычеканенное на серебряной монете. Известно семь вариантов этого профильного портр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13865" cy="2399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омерно сравнение посмертных портретов Петра работы Таннауера и Никитина. И если картина «Петр I на смертном ложе» Таннауера звучит как «траурная месса», торжественно и степенно, то у Ивана Никитина – это тихая скорбь. Картина «Петр I на смертном одре» (ГРМ) Никитина, возможно, была написана именно 28 января 1725 года, когда Петр скончался в своей постели. Документализм живописи сочетается здесь с определенной монументальностью образа, что удивляет в этом небольшом по размеру холсте. Петр удивительно человечен. Тема усопшего на ложе смерти решалась многими художниками, не представляла ничего особенного, нового, но то, как подошел к ней Никитин, было совершенно необычным. Лицо Петра ничем не выдает свершившегося. Оно в глубоком, может, слишком глубоком оцепенении сна, и лишь взволнованная живопись, неверный свет, манера, стремительные, широкие мазки, напряженность цвета говорят о трагизме минуты. Никитин и увидел его так, как потрясенное сознание воспринимает только что умершего: подушка, лицо, взгляд живого на ушедшего — с высоты роста вниз, на постель и ощущение заслоняющего собой все, будто поднимающегося перед глазами образа. Слово Никитина было словом о Петре-человеке.</w:t>
      </w:r>
    </w:p>
    <w:p>
      <w:pPr>
        <w:pStyle w:val="Style15"/>
        <w:rPr/>
      </w:pPr>
      <w:r>
        <w:rPr/>
        <w:t>Теперь рассмотрим скульптурные изображения Петра.</w:t>
      </w:r>
    </w:p>
    <w:p>
      <w:pPr>
        <w:pStyle w:val="Style15"/>
        <w:rPr/>
      </w:pPr>
      <w:r>
        <w:rPr/>
        <w:t>Одно из лучших - бронзовый бюст Петра I Б.К. Растрелли, отлитый в 1723-1729 годах в нескольких экземплярах. Скульптура уникальна по своей портретной достоверности, так как при работе над ней мастер использовал восковой слепок с лица императора, снятый в 1719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01545" cy="2460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ость в передаче подробностей по-барочному сочетается в произведении с пышной декоративностью, с изощренным мастерством в передаче фактуры и деталей одежды, а так же изображений на щитках панциря, где запечатлены эпизоды Полтавского сражения и аллегорическая композиция, представляющая самого царя, «молотом и долотом» высекающего из каменной глыбы фигуру новой России. Бюст создан «по обычаю римских императоров». Б.К. Растрелли, конечно, сохранил без изменений портретные черты головы-маски Петра, но поражавшая современников болезненная, с судорожно-мгновенным взглядом напряженность лица императора приобретает в величественном образе символическое значение государственного величия Российской имп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29000" cy="2571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амятник Растрелли следовал европейской традиции изображать правителя – цезаря, античного героя, Э. М. Фальконе начал с того, что отложил традиционный образ монарха-победителя, восседающего на коне в облике римского цезаря. Фальконе переосмысливал и барочные, и классицистические тенденции, не допускал догматического отношения ни к тем, ни к другим. Его памятник Петру I на Сенатской площади – шедевр мировой скульптуры. Сам автор говорил о своём творении: "Я ограничусь только статуей этого героя, которого я не трактую ни как великого полководца, ни как победителя, хотя он конечно, был и тем и другим. Гораздо выше личность созидателя, законодателя, благодетеля своей страны, и вот её-то и надо показать людям. Мой царь не держит никакого жезла, он простирает свою благодетельную десницу над объезжаемою им страной. Он поднимается на верх скалы, служащей ему пьедесталом, - это эмблема побеждённых им трудностей".</w:t>
      </w:r>
    </w:p>
    <w:p>
      <w:pPr>
        <w:pStyle w:val="Style15"/>
        <w:rPr/>
      </w:pPr>
      <w:r>
        <w:rPr/>
        <w:t>Фальконе создал его в духе нового века, в духе просветительской философии. Фальконе создал самый значительный, грандиозный образ Петра. Это объяснимо с позиций воздействия произведения искусства – а воздействие «Медного всадника» на зрителя поистине велико: в памятнике воплощен извечный конфликт страсти и разума, при этом сам памятник несет в себе гармоничное разрешение этого конфликта. «Медный всадник» нашел множество отзвуков в образах других искусств, поскольку стремление к абсолютной гармонии – высшая цель любого вида искусства.</w:t>
      </w:r>
    </w:p>
    <w:p>
      <w:pPr>
        <w:pStyle w:val="Style15"/>
        <w:rPr/>
      </w:pPr>
      <w:r>
        <w:rPr/>
        <w:t>Мы рассмотрели самые известные работы мастеров XVIII века, отобразившие личность Петра I. Несмотря на многообразие форм и идей, отображённых на полотнах, образ Петра – это образ идеального правителя, мудрого полководца, просветителя, реформатора, образ сильной, выдающейся личности, способной перевернуть ход истории. На фоне всех работ резко выделяются портреты Никитина, который смог открыть нам Петра с революционно новой стороны. С его полотен на нас смотрит обычный человек, которому свойственна и усталость, и мягкость, которому необходимо естественное тепло. Тонкий психологизм его работ может быть объяснён близостью самого художника к царю. Напротив, работы зарубежных авторов полны пафоса и торжественности. Пышность одежд, символичность поз и предметов создают образ, аналогичный славным европейским монархам, а это значит, что Петра приняли в Европе, его слава действительно прошла по всему миру, Российская Империя приобрела столь желанное могущество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6:00Z</dcterms:created>
  <dc:creator>Анюта</dc:creator>
  <dc:description/>
  <cp:keywords/>
  <dc:language>en-US</dc:language>
  <cp:lastModifiedBy>SYSTEM</cp:lastModifiedBy>
  <dcterms:modified xsi:type="dcterms:W3CDTF">2011-09-10T23:06:00Z</dcterms:modified>
  <cp:revision>2</cp:revision>
  <dc:subject/>
  <dc:title/>
</cp:coreProperties>
</file>