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Истор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Кафедра нового и новейшего време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>Реферат на тему: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>Понятие культуры, ее структура и функции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left="5812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отовил:</w:t>
      </w:r>
    </w:p>
    <w:p>
      <w:pPr>
        <w:pStyle w:val="Normal"/>
        <w:suppressAutoHyphens w:val="true"/>
        <w:spacing w:lineRule="auto" w:line="360"/>
        <w:ind w:left="5812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удент 4 курса, 3 группы</w:t>
      </w:r>
    </w:p>
    <w:p>
      <w:pPr>
        <w:pStyle w:val="Normal"/>
        <w:suppressAutoHyphens w:val="true"/>
        <w:spacing w:lineRule="auto" w:line="360"/>
        <w:ind w:left="5812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идоренко 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ru-RU" w:eastAsia="en-US"/>
        </w:rPr>
        <w:t>Минск, 20</w:t>
      </w:r>
      <w:r>
        <w:rPr>
          <w:sz w:val="28"/>
          <w:szCs w:val="28"/>
          <w:lang w:eastAsia="en-US"/>
        </w:rPr>
        <w:t>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культур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Онтология</w:t>
      </w:r>
      <w:r>
        <w:rPr>
          <w:sz w:val="28"/>
          <w:szCs w:val="28"/>
        </w:rPr>
        <w:t xml:space="preserve"> культур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искусств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нкции культур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эпохи в развитии культур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Понятие куль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мин "культура" входит в активный категориальный аппарат общественных и гуманитарных наук в начале </w:t>
      </w:r>
      <w:r>
        <w:rPr>
          <w:sz w:val="28"/>
          <w:szCs w:val="28"/>
          <w:lang w:val="pl-PL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ервоначально понятие "культура" обозначал обработку земли, возделывание почвы, занятие земледелием (лат. </w:t>
      </w:r>
      <w:r>
        <w:rPr>
          <w:sz w:val="28"/>
          <w:szCs w:val="28"/>
          <w:lang w:val="en-US" w:eastAsia="en-US"/>
        </w:rPr>
        <w:t xml:space="preserve">сultura </w:t>
      </w:r>
      <w:r>
        <w:rPr>
          <w:sz w:val="28"/>
          <w:szCs w:val="28"/>
          <w:lang w:val="ru-RU"/>
        </w:rPr>
        <w:t xml:space="preserve">– возделывание, обработка, уход, </w:t>
      </w:r>
      <w:r>
        <w:rPr>
          <w:sz w:val="28"/>
          <w:szCs w:val="28"/>
        </w:rPr>
        <w:t>улучшение), сам термин впервые встречается у Цицерона. А этим человек начал заниматься со времени неолитической революции (переход от присваивающей экономики к добывающей – около 10 тыс. лет до н.э.). Расширение сферы человеческой деятельности за пределы занятий охотой, скотоводством, земледелием обусловило рост направлений культурного прогресса. Культура – это все то, что связывается с активной, преобразующей деятельностью человека. Постепенно это понятие в большей степени стало связываться с воспитанием, просвещением, образованностью человека. Это вторичная, духовная сфера человеческой деятельности, духовная культура, но будучи относительно самостоятельной, всегда связана с материальной культурой. Между культурой ума и культурой труда, культурой поведения и культурой речи всегда существует коррелятивная связь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отмеченного выше явствует, что важной особенностью культуры является ее человеческое начало, связь культуры с человеком и его деятельностью. Культура представляет собой как бы вторую природу, созданную человеком, мир его материальных и духовных ценност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то, что к настоящему времени определены основные сферы культуры, по-прежнему не прекращаются споры по поводу определения понятия "культура". Так, в Англии термин культура заменяется "</w:t>
      </w:r>
      <w:r>
        <w:rPr>
          <w:b/>
          <w:i/>
          <w:sz w:val="28"/>
          <w:szCs w:val="28"/>
        </w:rPr>
        <w:t>цивилизацией</w:t>
      </w:r>
      <w:r>
        <w:rPr>
          <w:sz w:val="28"/>
          <w:szCs w:val="28"/>
        </w:rPr>
        <w:t xml:space="preserve">". Для американских культурологов </w:t>
      </w:r>
      <w:r>
        <w:rPr>
          <w:b/>
          <w:i/>
          <w:sz w:val="28"/>
          <w:szCs w:val="28"/>
        </w:rPr>
        <w:t>Альфреда Кребер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лайда Клакхона</w:t>
      </w:r>
      <w:r>
        <w:rPr>
          <w:sz w:val="28"/>
          <w:szCs w:val="28"/>
        </w:rPr>
        <w:t xml:space="preserve"> основным элементом культуры выступают </w:t>
      </w:r>
      <w:r>
        <w:rPr>
          <w:i/>
          <w:sz w:val="28"/>
          <w:szCs w:val="28"/>
        </w:rPr>
        <w:t>общезначимые ценност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ля </w:t>
      </w:r>
      <w:r>
        <w:rPr>
          <w:b/>
          <w:i/>
          <w:sz w:val="28"/>
          <w:szCs w:val="28"/>
        </w:rPr>
        <w:t xml:space="preserve">Ницше – </w:t>
      </w:r>
      <w:r>
        <w:rPr>
          <w:sz w:val="28"/>
          <w:szCs w:val="28"/>
        </w:rPr>
        <w:t xml:space="preserve">культура это жизненная активность, подчиненная двум императивам – поддержанию жизни и утверждению ценности. Для </w:t>
      </w:r>
      <w:r>
        <w:rPr>
          <w:b/>
          <w:i/>
          <w:sz w:val="28"/>
          <w:szCs w:val="28"/>
        </w:rPr>
        <w:t>П. Сорокина</w:t>
      </w:r>
      <w:r>
        <w:rPr>
          <w:sz w:val="28"/>
          <w:szCs w:val="28"/>
        </w:rPr>
        <w:t xml:space="preserve"> – это </w:t>
      </w:r>
      <w:r>
        <w:rPr>
          <w:i/>
          <w:sz w:val="28"/>
          <w:szCs w:val="28"/>
        </w:rPr>
        <w:t>язык, наука, искусство, религия, этик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 xml:space="preserve">Маргарет Мид – </w:t>
      </w:r>
      <w:r>
        <w:rPr>
          <w:sz w:val="28"/>
          <w:szCs w:val="28"/>
        </w:rPr>
        <w:t xml:space="preserve">исходным элементом выступает </w:t>
      </w:r>
      <w:r>
        <w:rPr>
          <w:i/>
          <w:sz w:val="28"/>
          <w:szCs w:val="28"/>
        </w:rPr>
        <w:t>семья.</w:t>
      </w:r>
      <w:r>
        <w:rPr>
          <w:sz w:val="28"/>
          <w:szCs w:val="28"/>
        </w:rPr>
        <w:t xml:space="preserve"> Иногда вместо термина "культура" употребимы понятия "</w:t>
      </w:r>
      <w:r>
        <w:rPr>
          <w:b/>
          <w:i/>
          <w:sz w:val="28"/>
          <w:szCs w:val="28"/>
        </w:rPr>
        <w:t>культурная система</w:t>
      </w:r>
      <w:r>
        <w:rPr>
          <w:sz w:val="28"/>
          <w:szCs w:val="28"/>
        </w:rPr>
        <w:t>", "</w:t>
      </w:r>
      <w:r>
        <w:rPr>
          <w:b/>
          <w:i/>
          <w:sz w:val="28"/>
          <w:szCs w:val="28"/>
        </w:rPr>
        <w:t>мировая культура</w:t>
      </w:r>
      <w:r>
        <w:rPr>
          <w:sz w:val="28"/>
          <w:szCs w:val="28"/>
        </w:rPr>
        <w:t>", "</w:t>
      </w:r>
      <w:r>
        <w:rPr>
          <w:b/>
          <w:i/>
          <w:sz w:val="28"/>
          <w:szCs w:val="28"/>
        </w:rPr>
        <w:t>социокультурная система</w:t>
      </w:r>
      <w:r>
        <w:rPr>
          <w:sz w:val="28"/>
          <w:szCs w:val="28"/>
        </w:rPr>
        <w:t xml:space="preserve">". Вообще же в англо-американской литературе наиболее употребимо определение, данное </w:t>
      </w:r>
      <w:r>
        <w:rPr>
          <w:b/>
          <w:i/>
          <w:sz w:val="28"/>
          <w:szCs w:val="28"/>
        </w:rPr>
        <w:t>Э. Тэйлором</w:t>
      </w:r>
      <w:r>
        <w:rPr>
          <w:sz w:val="28"/>
          <w:szCs w:val="28"/>
        </w:rPr>
        <w:t>: "</w:t>
      </w:r>
      <w:r>
        <w:rPr>
          <w:i/>
          <w:sz w:val="28"/>
          <w:szCs w:val="28"/>
        </w:rPr>
        <w:t>Культура или цивилизация в широком этнографическом смысле слагается в своем целом из знания, верований, искусства, нравственности, законов, обычаев и некоторых других способностей и привычек, усвоенных человеком как членом общества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пределенная традиция в данном вопросе сложилась и у российских исследователей. Подавляющее большинство исходили из марксистской концепции и придерживались так называемого деятельного подхода (</w:t>
      </w:r>
      <w:r>
        <w:rPr>
          <w:b/>
          <w:i/>
          <w:sz w:val="28"/>
          <w:szCs w:val="28"/>
        </w:rPr>
        <w:t>Злобин, В. Межуев, В. Давидович, Ю. Жданов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тоже время, </w:t>
      </w:r>
      <w:r>
        <w:rPr>
          <w:b/>
          <w:i/>
          <w:sz w:val="28"/>
          <w:szCs w:val="28"/>
        </w:rPr>
        <w:t>Эдуард Маркарян</w:t>
      </w:r>
      <w:r>
        <w:rPr>
          <w:sz w:val="28"/>
          <w:szCs w:val="28"/>
        </w:rPr>
        <w:t xml:space="preserve">, признавая человеческую деятельность основой для существования культуры, за системообразующий принцип принимает отличие человеческого существования от биологического. </w:t>
      </w:r>
      <w:r>
        <w:rPr>
          <w:b/>
          <w:i/>
          <w:sz w:val="28"/>
          <w:szCs w:val="28"/>
        </w:rPr>
        <w:t>М.С. Каган</w:t>
      </w:r>
      <w:r>
        <w:rPr>
          <w:sz w:val="28"/>
          <w:szCs w:val="28"/>
        </w:rPr>
        <w:t xml:space="preserve"> за основу принимает </w:t>
      </w:r>
      <w:r>
        <w:rPr>
          <w:b/>
          <w:i/>
          <w:sz w:val="28"/>
          <w:szCs w:val="28"/>
        </w:rPr>
        <w:t xml:space="preserve">творческую деятельность </w:t>
      </w:r>
      <w:r>
        <w:rPr>
          <w:sz w:val="28"/>
          <w:szCs w:val="28"/>
        </w:rPr>
        <w:t xml:space="preserve">человека. Интересная трактовка культуры дана </w:t>
      </w:r>
      <w:r>
        <w:rPr>
          <w:b/>
          <w:i/>
          <w:sz w:val="28"/>
          <w:szCs w:val="28"/>
        </w:rPr>
        <w:t>М. Петровым</w:t>
      </w:r>
      <w:r>
        <w:rPr>
          <w:sz w:val="28"/>
          <w:szCs w:val="28"/>
        </w:rPr>
        <w:t xml:space="preserve">, им за основу берется </w:t>
      </w:r>
      <w:r>
        <w:rPr>
          <w:b/>
          <w:i/>
          <w:sz w:val="28"/>
          <w:szCs w:val="28"/>
        </w:rPr>
        <w:t>семиотическая сущность</w:t>
      </w:r>
      <w:r>
        <w:rPr>
          <w:sz w:val="28"/>
          <w:szCs w:val="28"/>
        </w:rPr>
        <w:t xml:space="preserve">. Наиболее обобщенное определение культуры дано </w:t>
      </w:r>
      <w:r>
        <w:rPr>
          <w:b/>
          <w:i/>
          <w:sz w:val="28"/>
          <w:szCs w:val="28"/>
        </w:rPr>
        <w:t xml:space="preserve">А. Швейцером. </w:t>
      </w:r>
      <w:r>
        <w:rPr>
          <w:sz w:val="28"/>
          <w:szCs w:val="28"/>
        </w:rPr>
        <w:t>Он определяет ее как "</w:t>
      </w:r>
      <w:r>
        <w:rPr>
          <w:i/>
          <w:sz w:val="28"/>
          <w:szCs w:val="28"/>
        </w:rPr>
        <w:t>совокупность прогресса человека и человечества во всех областях и направлениях при условии, что этот прогресс служит духовному совершенствованию индивида как прогрессу прогрессов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широком философском смысле трактуется культура у </w:t>
      </w:r>
      <w:r>
        <w:rPr>
          <w:b/>
          <w:i/>
          <w:sz w:val="28"/>
          <w:szCs w:val="28"/>
        </w:rPr>
        <w:t>Н. Рериха</w:t>
      </w:r>
      <w:r>
        <w:rPr>
          <w:sz w:val="28"/>
          <w:szCs w:val="28"/>
        </w:rPr>
        <w:t xml:space="preserve">. Им выделяется 2 части: "культ" – поклонение, почитание, "ур" (с санскрита) – "Свет". Получается "поклонение Свету", под которым понимается все </w:t>
      </w:r>
      <w:r>
        <w:rPr>
          <w:b/>
          <w:i/>
          <w:sz w:val="28"/>
          <w:szCs w:val="28"/>
        </w:rPr>
        <w:t xml:space="preserve">доброе, высокое, прекрасное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божественно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зноплановость и неоднозначность в подходе к дефиниции "культура" приводит к тому, появляются даже исследования, направленные на рассмотрения этого вопроса в социологическом аспекте. Так, в 1952 г. подобный опыт был предпринят А. Кребером и К. Клакханом, по их подсчетам с 1871 по 1919 г. существовало только 7 определений культуры (отсчет они начинают от определения Э.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эйлора), с 1920 по 1950 г. – 157. А. Моль в "Социодинамика культуры" отмечает, что к 1969 г. их уже более 250. А в настоящее время около 1000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является понятие культуры как совокупного результата человеческой деятельности. В культуру включают и саму деятельность, а также гамму общественных отношений между людьми, возникающих в процессе этой деятельности (экономические, политические, моральные и др.), то есть человек наряду с материальными и духовными ценностями создает и культуру отнош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нимания сущности культуры необходимо рассмотрение этого явления одновременно в следующих аспектах:</w:t>
      </w:r>
    </w:p>
    <w:p>
      <w:pPr>
        <w:pStyle w:val="21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 Культура – процесс активной деятельности человека направленный на освоение, познание и преобразование мира. Отражение представлений мире в чувствах, идеях людей, в их индивидуальном и общественном сознании представляет </w:t>
      </w:r>
      <w:r>
        <w:rPr>
          <w:i/>
          <w:sz w:val="28"/>
          <w:szCs w:val="28"/>
        </w:rPr>
        <w:t>гносеологический аспект.</w:t>
      </w:r>
    </w:p>
    <w:p>
      <w:pPr>
        <w:pStyle w:val="21"/>
        <w:suppressAutoHyphens w:val="true"/>
        <w:spacing w:lineRule="auto" w:line="360"/>
        <w:ind w:right="0" w:firstLine="709"/>
        <w:rPr/>
      </w:pPr>
      <w:r>
        <w:rPr>
          <w:sz w:val="28"/>
          <w:szCs w:val="28"/>
        </w:rPr>
        <w:t xml:space="preserve">2. В </w:t>
      </w:r>
      <w:r>
        <w:rPr>
          <w:i/>
          <w:sz w:val="28"/>
          <w:szCs w:val="28"/>
        </w:rPr>
        <w:t>аксиологическом аспекте</w:t>
      </w:r>
      <w:r>
        <w:rPr>
          <w:sz w:val="28"/>
          <w:szCs w:val="28"/>
        </w:rPr>
        <w:t xml:space="preserve"> культура – совокупность достигнутых, в процессе освоения мира, материальных и духовных ценностей. Эти ценности отражают уровень достижений человечества в освоении мира, и сами выступают как специфические аспекты освое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. В </w:t>
      </w:r>
      <w:r>
        <w:rPr>
          <w:i/>
          <w:sz w:val="28"/>
          <w:szCs w:val="28"/>
        </w:rPr>
        <w:t>гуманистическом аспекте</w:t>
      </w:r>
      <w:r>
        <w:rPr>
          <w:sz w:val="28"/>
          <w:szCs w:val="28"/>
        </w:rPr>
        <w:t xml:space="preserve"> культура – это важнейший фактор духовного развития человека, его творческих способносте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4. В </w:t>
      </w:r>
      <w:r>
        <w:rPr>
          <w:i/>
          <w:sz w:val="28"/>
          <w:szCs w:val="28"/>
        </w:rPr>
        <w:t>социологическом аспекте</w:t>
      </w:r>
      <w:r>
        <w:rPr>
          <w:sz w:val="28"/>
          <w:szCs w:val="28"/>
        </w:rPr>
        <w:t xml:space="preserve"> культура – это деятельности конкретного исторического социального субъек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все аспекты связаны неразрывно, и разделить их можно только в процессе теоретического анализ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нтология куль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око распространенным да недавнего времени считалось деление культуры на 2 составляющие: </w:t>
      </w:r>
      <w:r>
        <w:rPr>
          <w:b/>
          <w:i/>
          <w:sz w:val="28"/>
          <w:szCs w:val="28"/>
        </w:rPr>
        <w:t xml:space="preserve">материальную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духовную</w:t>
      </w:r>
      <w:r>
        <w:rPr>
          <w:sz w:val="28"/>
          <w:szCs w:val="28"/>
        </w:rPr>
        <w:t>. Данная установка сформировалась под воздействием марксистской теории и необходимо отметить, что достаточно прочно утвердилась в массовом сознании. Разделение культуры просто на материальную и духовную не обозначает, что первая является только материальным образованием, а вторая – только духовным. В действительности продукты духовной культуры материализованы, так как иначе бы они просто не смогли существовать, а в материальной культуре выражаются духовные цели, план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льзя однозначно утверждать, что такой подход является неправомерным, в данном случае фиксируются самые содержательные, существенные, принципиальные различия между двумя типами деятельности – материальной и духовно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тоже время ряд исследователей – </w:t>
      </w:r>
      <w:r>
        <w:rPr>
          <w:b/>
          <w:i/>
          <w:sz w:val="28"/>
          <w:szCs w:val="28"/>
        </w:rPr>
        <w:t>Ц. Арзаканьян, М. Каган</w:t>
      </w:r>
      <w:r>
        <w:rPr>
          <w:sz w:val="28"/>
          <w:szCs w:val="28"/>
        </w:rPr>
        <w:t xml:space="preserve"> – углубляют структурирование культуры, ими вводится понятие "</w:t>
      </w:r>
      <w:r>
        <w:rPr>
          <w:b/>
          <w:i/>
          <w:sz w:val="28"/>
          <w:szCs w:val="28"/>
        </w:rPr>
        <w:t>слои культуры</w:t>
      </w:r>
      <w:r>
        <w:rPr>
          <w:sz w:val="28"/>
          <w:szCs w:val="28"/>
        </w:rPr>
        <w:t xml:space="preserve">". В соответствии с данной трактовкой в культуре выделяется 3 основных морфологических слоя: </w:t>
      </w:r>
      <w:r>
        <w:rPr>
          <w:b/>
          <w:i/>
          <w:sz w:val="28"/>
          <w:szCs w:val="28"/>
        </w:rPr>
        <w:t xml:space="preserve">материальный, духовный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художественны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ьная культура</w:t>
      </w:r>
      <w:r>
        <w:rPr>
          <w:sz w:val="28"/>
          <w:szCs w:val="28"/>
        </w:rPr>
        <w:t xml:space="preserve"> охватывает сферы материально-производственной деятельности человека и ее результаты: орудия труда, жилище, предметы повседневного обихода, одежду, средства транспорта и т. д. Однако материальная культура существует не только в предметной форме, но и в виде реальных способностей, навыков, знаний практически действующего человека, осуществляющего процесс производства. Составным элементом материальной культуры является и культура физического развития человека. В целом материальная культура связана с </w:t>
      </w:r>
      <w:r>
        <w:rPr>
          <w:i/>
          <w:sz w:val="28"/>
          <w:szCs w:val="28"/>
        </w:rPr>
        <w:t>преобразователь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ммуникативной деятельность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бращаясь к следующему культурному слою, </w:t>
      </w:r>
      <w:r>
        <w:rPr>
          <w:b/>
          <w:i/>
          <w:sz w:val="28"/>
          <w:szCs w:val="28"/>
        </w:rPr>
        <w:t>духовной культуре</w:t>
      </w:r>
      <w:r>
        <w:rPr>
          <w:sz w:val="28"/>
          <w:szCs w:val="28"/>
        </w:rPr>
        <w:t xml:space="preserve">, следует отметить, что сферы ее распространения шире предыдущего, она включает </w:t>
      </w:r>
      <w:r>
        <w:rPr>
          <w:i/>
          <w:sz w:val="28"/>
          <w:szCs w:val="28"/>
        </w:rPr>
        <w:t xml:space="preserve">преобразовательную, познавательную, ценностно-ориентационную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коммуникативную деятельности</w:t>
      </w:r>
      <w:r>
        <w:rPr>
          <w:sz w:val="28"/>
          <w:szCs w:val="28"/>
        </w:rPr>
        <w:t xml:space="preserve">. Т. е духовная культура охватывает сферы духовного производства, по иному сферы общественного сознания – </w:t>
      </w:r>
      <w:r>
        <w:rPr>
          <w:i/>
          <w:sz w:val="28"/>
          <w:szCs w:val="28"/>
        </w:rPr>
        <w:t xml:space="preserve">науку, нравственность, воспитание и просвещение, право, философию, религию, фольклор </w:t>
      </w:r>
      <w:r>
        <w:rPr>
          <w:sz w:val="28"/>
          <w:szCs w:val="28"/>
        </w:rPr>
        <w:t xml:space="preserve">и т. д. Сюда же следует отнести и отношения людей друг к другу, к самим себе, к природе, которые складываются в процессе материальной и духовной деятельности. В духовную культуру включается и такой важный компонент духовной жизни как </w:t>
      </w:r>
      <w:r>
        <w:rPr>
          <w:i/>
          <w:sz w:val="28"/>
          <w:szCs w:val="28"/>
        </w:rPr>
        <w:t>язык</w:t>
      </w:r>
      <w:r>
        <w:rPr>
          <w:sz w:val="28"/>
          <w:szCs w:val="28"/>
        </w:rPr>
        <w:t xml:space="preserve">. Духовной культуре присуща и нормативность, которая включает в себя </w:t>
      </w:r>
      <w:r>
        <w:rPr>
          <w:i/>
          <w:sz w:val="28"/>
          <w:szCs w:val="28"/>
        </w:rPr>
        <w:t>обычаи, обряды, традиц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ретий морфологический слой культуры представлен </w:t>
      </w:r>
      <w:r>
        <w:rPr>
          <w:b/>
          <w:i/>
          <w:sz w:val="28"/>
          <w:szCs w:val="28"/>
        </w:rPr>
        <w:t>художественной культурой</w:t>
      </w:r>
      <w:r>
        <w:rPr>
          <w:sz w:val="28"/>
          <w:szCs w:val="28"/>
        </w:rPr>
        <w:t xml:space="preserve">, которая часто отождествляется с миром искусства. Но это не совсем так, искусство составляет основу художественной культуры, но не все ее содержание. Точнее будет определить ее как мир искусства, взятый во взаимодействии с обществом и другими слоями культуры. Т. е. </w:t>
      </w:r>
      <w:r>
        <w:rPr>
          <w:b/>
          <w:i/>
          <w:sz w:val="28"/>
          <w:szCs w:val="28"/>
        </w:rPr>
        <w:t>художественную культуру</w:t>
      </w:r>
      <w:r>
        <w:rPr>
          <w:sz w:val="28"/>
          <w:szCs w:val="28"/>
        </w:rPr>
        <w:t xml:space="preserve"> можно определить как совокупный способ и продукт художественной деятельности людей. Художественная культура связана с функционированием и развитием всех областей искусства – литературы, живописи, музыки, театра и т.п. В каждую эпоху между ними существует прочная внутренняя связь, определенная общим характером данной культуры. Исходя из этого, художественная жизнь общества выступает как единый организм, а не простое соединение отдельных форм искусства. Кроме этого художественная культура включает в себя все процессы, протекающие "вокруг" искусства, – созидание, хранение, распространение, восприятие, оценку, изучение художественных произведений, а также процессы, обеспечивающие ее функционирование, – воспитание художников, публики, искусствоведов. Т. е. художественная культура включает в себя 4 составляющих: художественное производство, потребление произведений искусства (зрителями), художественная критика, искусствоведческие науки. Все эти четыре составляющих формируются вокруг порождающего их центра – искусств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искусст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культура представлена определенными </w:t>
      </w:r>
      <w:r>
        <w:rPr>
          <w:b/>
          <w:i/>
          <w:sz w:val="28"/>
          <w:szCs w:val="28"/>
        </w:rPr>
        <w:t>видами искусства</w:t>
      </w:r>
      <w:r>
        <w:rPr>
          <w:sz w:val="28"/>
          <w:szCs w:val="28"/>
        </w:rPr>
        <w:t>, которые представляют формы художественно-творческой деятельности. Между собой они отличаются, прежде всего, способом материального воплощения художественного содержания (слово – для литературы, звук – для музыки и т.п.). С эмоциональной точки зрения все виды искусства равноценны и необходим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личные виды искусства подразделяются на </w:t>
      </w:r>
      <w:r>
        <w:rPr>
          <w:b/>
          <w:i/>
          <w:sz w:val="28"/>
          <w:szCs w:val="28"/>
        </w:rPr>
        <w:t>пространственные</w:t>
      </w:r>
      <w:r>
        <w:rPr>
          <w:sz w:val="28"/>
          <w:szCs w:val="28"/>
        </w:rPr>
        <w:t>, ил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стические</w:t>
      </w:r>
      <w:r>
        <w:rPr>
          <w:sz w:val="28"/>
          <w:szCs w:val="28"/>
        </w:rPr>
        <w:t xml:space="preserve"> (которые существуют в пространстве, не изменяясь и не развиваясь во времени, и воспринимаются зрением); </w:t>
      </w:r>
      <w:r>
        <w:rPr>
          <w:b/>
          <w:i/>
          <w:sz w:val="28"/>
          <w:szCs w:val="28"/>
        </w:rPr>
        <w:t>времен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где преимущественное значение приобретает развертывающаяся во времени композиция) и </w:t>
      </w:r>
      <w:r>
        <w:rPr>
          <w:b/>
          <w:i/>
          <w:sz w:val="28"/>
          <w:szCs w:val="28"/>
        </w:rPr>
        <w:t>пространственно-временные</w:t>
      </w:r>
      <w:r>
        <w:rPr>
          <w:sz w:val="28"/>
          <w:szCs w:val="28"/>
        </w:rPr>
        <w:t xml:space="preserve"> (которые называют также синтетическими или зрелищными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pl-PL"/>
        </w:rPr>
        <w:t>I</w:t>
      </w:r>
      <w:r>
        <w:rPr>
          <w:sz w:val="28"/>
          <w:szCs w:val="28"/>
        </w:rPr>
        <w:t xml:space="preserve">. Пространственные (пластические) искусства включают: изобразительное искусство (живопись, скульптура, графика), архитектура, декоративно-прикладное искусство, дизайн, художественная фотография. </w:t>
      </w:r>
      <w:r>
        <w:rPr>
          <w:sz w:val="28"/>
          <w:szCs w:val="28"/>
          <w:lang w:val="pl-PL"/>
        </w:rPr>
        <w:t xml:space="preserve">II. </w:t>
      </w:r>
      <w:r>
        <w:rPr>
          <w:sz w:val="28"/>
          <w:szCs w:val="28"/>
        </w:rPr>
        <w:t xml:space="preserve">Временные искусства – художественную литературу, музыку. </w:t>
      </w:r>
      <w:r>
        <w:rPr>
          <w:sz w:val="28"/>
          <w:szCs w:val="28"/>
          <w:lang w:val="pl-PL"/>
        </w:rPr>
        <w:t xml:space="preserve">III. </w:t>
      </w:r>
      <w:r>
        <w:rPr>
          <w:sz w:val="28"/>
          <w:szCs w:val="28"/>
        </w:rPr>
        <w:t>Пространственно-временные (синтетические) искусства – театр, танец, киноискусство, эстрадно-цирковое искусство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Пластические искус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Изобразительное искусство</w:t>
      </w:r>
      <w:r>
        <w:rPr>
          <w:sz w:val="28"/>
          <w:szCs w:val="28"/>
        </w:rPr>
        <w:t xml:space="preserve"> – это группа искусств, основанных на воспроизведении конкретных явлений жизни в их видовом предметном облик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следующие виды изобразительных искусств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Живопис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ид искусства, специфика которого заключается в представлении при помощи красок, нанесенных на какую-нибудь поверхность (основу), образов действительности. Само слово "живопись" обозначает живописать, т. е. писать жизнь. Искусство живописи было известно еще в древности. Однако живописцы писали по-разному. Это зависело от избранной живописной манеры, мировоззрения эпохи, способности видения и ощущения красоты окружающего мира. В то же время произведения каждой из эпох уникальны и ценны по своему содержанию. Существуют две основные разновидности живописи – станковая и монументальна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Станковая живопис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 ее материальной основе лежит прочный и плотный материал (натянутый на подрамник холст, деревянная доска, лист картона, металла и т.п., обычно прикрытые специальным грунтом), позволяющий свободно перемещать произведения, развешивать на стенах и т.д. Как правило, произведения станковой живописи предназначены для показа и восприятия в интерьерах. Рама – важный атрибут станковой живописи, придающий живописному образу завершенность и позволяющий при восприятии четко ограничить живописное иллюзорное пространство от реального окружения картины – пространства интерьера. </w:t>
      </w:r>
      <w:r>
        <w:rPr>
          <w:i/>
          <w:sz w:val="28"/>
          <w:szCs w:val="28"/>
        </w:rPr>
        <w:t>Станковая живопись</w:t>
      </w:r>
      <w:r>
        <w:rPr>
          <w:sz w:val="28"/>
          <w:szCs w:val="28"/>
        </w:rPr>
        <w:t xml:space="preserve"> подразделяется на следующие жанры:</w:t>
      </w:r>
      <w:r>
        <w:rPr>
          <w:sz w:val="28"/>
          <w:szCs w:val="28"/>
          <w:lang w:val="pl-PL"/>
        </w:rPr>
        <w:t xml:space="preserve"> </w:t>
      </w:r>
      <w:r>
        <w:rPr>
          <w:i/>
          <w:sz w:val="28"/>
          <w:szCs w:val="28"/>
        </w:rPr>
        <w:t>пейзаж, натюрморт, портрет, исторический жанр, анималистический жанр, мифологический жанр, батальный жанр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ументальная живопис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териальной основой является неподвижная архитектурная основа (стена, свод, опора здания) или специальная конструкция. Произведения монументальной живописи нельзя отделить от ее основы (стены, несущей конструкции). Важная задача монументального искусства – достижение синтеза искусств – гармоничного единства, логической связи, стилевого и однообразного единства монументальной живописи и архитектуры. К монументальной живописи относятся: </w:t>
      </w:r>
      <w:r>
        <w:rPr>
          <w:i/>
          <w:sz w:val="28"/>
          <w:szCs w:val="28"/>
        </w:rPr>
        <w:t>стенная роспись, фреска, витраж, мозаика, панно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ыми видами живописи являются </w:t>
      </w:r>
      <w:r>
        <w:rPr>
          <w:i/>
          <w:sz w:val="28"/>
          <w:szCs w:val="28"/>
        </w:rPr>
        <w:t>иконопись, миниатюра, декорационная живопись (декорация театральная и кинодекорация), диорама, панорам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Скульптура</w:t>
      </w:r>
      <w:r>
        <w:rPr>
          <w:sz w:val="28"/>
          <w:szCs w:val="28"/>
        </w:rPr>
        <w:t xml:space="preserve"> – один из древнейших видов изобразительного искусства, произведения которого имеют физически материальный, предметный объем и трехмерную форму, размещенную в реальном пространстве. Слово "скульптура" произошло от латинского слова "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иlро", означающего "высекать". Скульптуру называют также пластикой, ваянием. Скульптура, как и архитектура, существует реально, в реальном пространстве. Она говорит на языке пластики объемов. Она сама реальна и объемна. Главный объект скульптуры – человек (голова, бюст, торс, статуя, скульптурная группа); изображения животного мира составляют анималистический жанр. В XX в. возникла неизобразительная, абстрактная скульптура, использующая нетрадиционные методы и материалы (скульптура из проволоки, надувные фигуры и т.д.) В мифологии сохранилась интересная легенда о скульпторе по имени Пигмалион, жившим когда-то очень давно в Древней Греции. Он сторонился всех и целыми днями работал у себя в мастерской. Долгие годы он создавал статую девушки, которую назвал Галатея. Статуя получилась такой необычайной красоты, что скульптор влюбился в нее. Он страстно хотел, чтобы мраморная Галатея ожила. Афродита (богиня любви и красоты) сжалилась над ним и осуществила его мечту, оживила стату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различные формы изображения скульптур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углая</w:t>
      </w:r>
      <w:r>
        <w:rPr>
          <w:sz w:val="28"/>
          <w:szCs w:val="28"/>
        </w:rPr>
        <w:t xml:space="preserve"> т.е. трехмерная, допускающая обход и восприятие со всех сторон, имеет измерение по высоте, ширине, толщин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льеф – </w:t>
      </w:r>
      <w:r>
        <w:rPr>
          <w:sz w:val="28"/>
          <w:szCs w:val="28"/>
        </w:rPr>
        <w:t>скульптура на плоскости, выполненная с применением перспективных сокращений и рассматривается только сперед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свою очередь первая из изобразительных форм скульптуры имеет следующие разновидности: </w:t>
      </w:r>
      <w:r>
        <w:rPr>
          <w:i/>
          <w:sz w:val="28"/>
          <w:szCs w:val="28"/>
        </w:rPr>
        <w:t xml:space="preserve">статуя </w:t>
      </w:r>
      <w:r>
        <w:rPr>
          <w:sz w:val="28"/>
          <w:szCs w:val="28"/>
        </w:rPr>
        <w:t xml:space="preserve">(изображение отдельной фигуры, иногда с введением элементов сюжетной обстановки), </w:t>
      </w:r>
      <w:r>
        <w:rPr>
          <w:i/>
          <w:sz w:val="28"/>
          <w:szCs w:val="28"/>
        </w:rPr>
        <w:t xml:space="preserve">бюст </w:t>
      </w:r>
      <w:r>
        <w:rPr>
          <w:sz w:val="28"/>
          <w:szCs w:val="28"/>
        </w:rPr>
        <w:t xml:space="preserve">(погрудное изображение человека), </w:t>
      </w:r>
      <w:r>
        <w:rPr>
          <w:i/>
          <w:sz w:val="28"/>
          <w:szCs w:val="28"/>
        </w:rPr>
        <w:t xml:space="preserve">скульптурная группа </w:t>
      </w:r>
      <w:r>
        <w:rPr>
          <w:sz w:val="28"/>
          <w:szCs w:val="28"/>
        </w:rPr>
        <w:t xml:space="preserve">(объединение в одной композиции нескольких фигур, связанных общим сюжетом и общим характером пластики), </w:t>
      </w:r>
      <w:r>
        <w:rPr>
          <w:i/>
          <w:sz w:val="28"/>
          <w:szCs w:val="28"/>
        </w:rPr>
        <w:t>скульптура малых форм</w:t>
      </w:r>
      <w:r>
        <w:rPr>
          <w:sz w:val="28"/>
          <w:szCs w:val="28"/>
        </w:rPr>
        <w:t xml:space="preserve"> (скульптура небольших размеров, выполненная из мрамора, камня, дерева, бронзы, кости и т.д. Как правило, в такой скульптуре применяется цвет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Граф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ид изобразительного искусства, связанный с изображением на плоскости. Рисунок или отпечаток наносятся на плоскость, при этом в качестве несущей изображения плоскости в графике как правило выступает лист бумаги (изредка картон, в древности – папирус, пергамен. Основной "несущий" материал графики – бумага. Язык графики более скупой и лаконичный. Это линия и сочетание черных и белых пятен. Цвет в графике играет второстепенную роль. Материалами графики являются карандаш, тушь, перо, уголь, кисть, мелки, бумага, картон, акварель, гуашь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Известны две основные разновидности графики – </w:t>
      </w:r>
      <w:r>
        <w:rPr>
          <w:i/>
          <w:sz w:val="28"/>
          <w:szCs w:val="28"/>
        </w:rPr>
        <w:t>рисуно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ечатная граф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 xml:space="preserve">Рисунок – </w:t>
      </w:r>
      <w:r>
        <w:rPr>
          <w:sz w:val="28"/>
          <w:szCs w:val="28"/>
        </w:rPr>
        <w:t xml:space="preserve">входит в область уникальной графики (в отличие от печатной), может быть выполнен в любой технике – карандаш, фломастер, уголь, соус (материал, состоящий из очень мелкого и мягкого черного порошка с примесью клея); </w:t>
      </w:r>
      <w:r>
        <w:rPr>
          <w:i/>
          <w:sz w:val="28"/>
          <w:szCs w:val="28"/>
        </w:rPr>
        <w:t>пастель</w:t>
      </w:r>
      <w:r>
        <w:rPr>
          <w:sz w:val="28"/>
          <w:szCs w:val="28"/>
        </w:rPr>
        <w:t xml:space="preserve"> – цветные мелки, тушь, перо или кисть, гуашь; </w:t>
      </w:r>
      <w:r>
        <w:rPr>
          <w:i/>
          <w:sz w:val="28"/>
          <w:szCs w:val="28"/>
        </w:rPr>
        <w:t xml:space="preserve">монотипия – </w:t>
      </w:r>
      <w:r>
        <w:rPr>
          <w:sz w:val="28"/>
          <w:szCs w:val="28"/>
        </w:rPr>
        <w:t>вид графики, в котор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аски от руки наносятся на гладкую поверхность металлической доски и отпечатываются на бумаге под давлением на станке; </w:t>
      </w:r>
      <w:r>
        <w:rPr>
          <w:i/>
          <w:sz w:val="28"/>
          <w:szCs w:val="28"/>
        </w:rPr>
        <w:t xml:space="preserve">коллапс – </w:t>
      </w:r>
      <w:r>
        <w:rPr>
          <w:sz w:val="28"/>
          <w:szCs w:val="28"/>
        </w:rPr>
        <w:t xml:space="preserve">техника, состоящая в применении различных наклеек из плоских или объемных материалов (фрагменты газет, обоев, тканей); </w:t>
      </w:r>
      <w:r>
        <w:rPr>
          <w:i/>
          <w:sz w:val="28"/>
          <w:szCs w:val="28"/>
        </w:rPr>
        <w:t>аппликация-изображение,</w:t>
      </w:r>
      <w:r>
        <w:rPr>
          <w:sz w:val="28"/>
          <w:szCs w:val="28"/>
        </w:rPr>
        <w:t xml:space="preserve"> получаемое путем наклеивания на бумагу разноцветных кусочков каких-либо материалов и любые другие способы создания композиции с помощью различных материалов, дающие в итоге графическое произведение как единственный, неповторимый образец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ечатная графика</w:t>
      </w:r>
      <w:r>
        <w:rPr>
          <w:sz w:val="28"/>
          <w:szCs w:val="28"/>
        </w:rPr>
        <w:t xml:space="preserve"> дает возможность получить определенный тираж равноценных, идентичных художественных произведений – оттисков с доски, с металлической пластины, с камня, листа линолеума или другой основы, на которую нанесен соответствующий рисунок (зеркальный по отношению к оттиску). Способность печатной графики – быстро и оперативно откликаться на события, возможность – воздействовать циклами, сериями изображен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азновидности печатной графики – </w:t>
      </w:r>
      <w:r>
        <w:rPr>
          <w:i/>
          <w:sz w:val="28"/>
          <w:szCs w:val="28"/>
        </w:rPr>
        <w:t xml:space="preserve">эстамп, книжная иллюстрация, плакат, почтовые марки, афиши, образцы промышленной графики </w:t>
      </w:r>
      <w:r>
        <w:rPr>
          <w:sz w:val="28"/>
          <w:szCs w:val="28"/>
        </w:rPr>
        <w:t>(дорожные знак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варная упаковка и т.д.) Основным видом печатной граф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вюра.</w:t>
      </w:r>
      <w:r>
        <w:rPr>
          <w:sz w:val="28"/>
          <w:szCs w:val="28"/>
        </w:rPr>
        <w:t xml:space="preserve"> К ее разновидностям относятс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выпуклая гравюра – </w:t>
      </w:r>
      <w:r>
        <w:rPr>
          <w:sz w:val="28"/>
          <w:szCs w:val="28"/>
        </w:rPr>
        <w:t>ксилография (гравюра на дереве), линография (гравюра на линолеуме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6)</w:t>
      </w:r>
      <w:r>
        <w:rPr>
          <w:i/>
          <w:sz w:val="28"/>
          <w:szCs w:val="28"/>
        </w:rPr>
        <w:t xml:space="preserve"> углубленная гравюра – </w:t>
      </w:r>
      <w:r>
        <w:rPr>
          <w:sz w:val="28"/>
          <w:szCs w:val="28"/>
        </w:rPr>
        <w:t>резцовая гравюра, офорт, сухая игла (гравюра на металлической пластинке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плоская гравюра – </w:t>
      </w:r>
      <w:r>
        <w:rPr>
          <w:sz w:val="28"/>
          <w:szCs w:val="28"/>
        </w:rPr>
        <w:t>литография (гравюра на особом литографическом камне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цветные гравюры – </w:t>
      </w:r>
      <w:r>
        <w:rPr>
          <w:sz w:val="28"/>
          <w:szCs w:val="28"/>
        </w:rPr>
        <w:t>печатание с нескольких досок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рхитектур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зодчество) – это система зданий и сооружений, формирующих пространственную среду жизни и деятельности людей. Архитектура окружает человека повсюду и в течение всей жизни: это и жилище, и место работы и отдыха. Это среда, в которой человек существует. Эта искусственно созданная среда противостоит природ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нятия "архитектор", "архитектура" имеют греческое происхождение. В древнегреческом языке слово "архи" – "старший" и "тект" – "строитель". Из этих слов родилось третье: "архитектон" – начальник строительных работ. Древние переделали его в "архитектор". Следовательно, архитектура – это искусство строить, а архитектор – главный строитель. Понятие же "зодчий" имеет славянское происхожден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рхитектура непосредственно участвует в формировании предметной среды. "Архитектура – искусство не изобразительное, а созидательное: оно не изображает предметы, а создает их". Архитектура создает реальное пространство. В этом ее главная особенность. Если в живописи главное – цвет, в графике – линия, в скульптуре – объем, то в архитектуре – пространство. Пространство является языком архитектур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ыде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и основных вида архитектур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архитектура объемных сооружений</w:t>
      </w:r>
      <w:r>
        <w:rPr>
          <w:sz w:val="28"/>
          <w:szCs w:val="28"/>
        </w:rPr>
        <w:t xml:space="preserve"> (жилые дома, общественные здания, промышленные сооружения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ландшафтная архитектура</w:t>
      </w:r>
      <w:r>
        <w:rPr>
          <w:sz w:val="28"/>
          <w:szCs w:val="28"/>
        </w:rPr>
        <w:t xml:space="preserve"> (это городские скверы, бульвары, парки с беседками, мостиками, фонтанами, лестницами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градостроительство</w:t>
      </w:r>
      <w:r>
        <w:rPr>
          <w:sz w:val="28"/>
          <w:szCs w:val="28"/>
        </w:rPr>
        <w:t xml:space="preserve"> (охватывает создание новых городов, поселков, реконструкцию старых городских районов)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коративно-прикладное искусств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Прикладное искусство.</w:t>
      </w:r>
      <w:r>
        <w:rPr>
          <w:sz w:val="28"/>
          <w:szCs w:val="28"/>
        </w:rPr>
        <w:t xml:space="preserve"> Человеку свойственно стремление к красоте в окружающем его предметном мире, поэтому мы стараемся окружить себя предметами не только полезными, нужными, но и красивыми. Узор, украшение как бы "прикладывается" к предмету, делает его не только утилитарным, но и богатым, нарядным, красивым. Такой предмет ценится уже не за то, что просто полезен, но и за мастерство украшения. Позднее эту область художественного освоения предметного мира определили как "прикладное искусство". Предметы прикладного искусства в первую очередь служат практическим целям и одновременно украшают наш быт, создают праздничное настроение. Красота и польза в них уравновешены и гармонически дополняют друг друг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коративное искусство зародилось очень давно. Еще при родовом строе человек украшал себя браслетами, кольцами, подвесками и т. д. Позднее появились предметы украшения одежды, а затем и жилища. Изделия декоративного искусства существуют только для украшения помещения, одежды, человека. Искусство создавать красивые вещи стали называть декоративным (от франц., декор, украшение). Видами декоративно-прикладного искусства являются: </w:t>
      </w:r>
      <w:r>
        <w:rPr>
          <w:i/>
          <w:sz w:val="28"/>
          <w:szCs w:val="28"/>
        </w:rPr>
        <w:t xml:space="preserve">керамика – </w:t>
      </w:r>
      <w:r>
        <w:rPr>
          <w:sz w:val="28"/>
          <w:szCs w:val="28"/>
        </w:rPr>
        <w:t xml:space="preserve">изделия из обожженной глины (фарфор, фаянс, майолика, терракота); </w:t>
      </w:r>
      <w:r>
        <w:rPr>
          <w:i/>
          <w:sz w:val="28"/>
          <w:szCs w:val="28"/>
        </w:rPr>
        <w:t>резьба и роспись по дереву; ткачество, вышивка, кружево; вязание; ковры и ткани</w:t>
      </w:r>
      <w:r>
        <w:rPr>
          <w:sz w:val="28"/>
          <w:szCs w:val="28"/>
        </w:rPr>
        <w:t xml:space="preserve"> (гобелены, ручная набивка ткани); </w:t>
      </w:r>
      <w:r>
        <w:rPr>
          <w:i/>
          <w:sz w:val="28"/>
          <w:szCs w:val="28"/>
        </w:rPr>
        <w:t>художественная обработка металла –</w:t>
      </w:r>
      <w:r>
        <w:rPr>
          <w:sz w:val="28"/>
          <w:szCs w:val="28"/>
        </w:rPr>
        <w:t xml:space="preserve"> узорочье; </w:t>
      </w:r>
      <w:r>
        <w:rPr>
          <w:i/>
          <w:sz w:val="28"/>
          <w:szCs w:val="28"/>
        </w:rPr>
        <w:t>резьба по камню; резьба по кости; изделия из стекла; ювелирное искусств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4) </w:t>
      </w:r>
      <w:r>
        <w:rPr>
          <w:b/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 xml:space="preserve"> – чертеж, проект, замысел) – особый метод проектирования, при котором объекту, кроме его основного предназначения, придаются качества красоты, экономичности, повышенной функциональности, физиологического и психологического удобства, четкой социальной ориентации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Временные искус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удожественная литератур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ид искусства, в котором носителем образности является речь. Данный вид искусства в отличие от изобразительных искусств лишен зрительной достоверности (наглядности). Слово раскрывает уникальные познавательные перспектив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 искусства, в котором художественные образы формируются с помощью звуков. Звук как основа музыкальной образности и выразительности лишен смысловой конкретности слова, не воспроизводит видимых картин мира, как в живописи. Вместе с тем он специфическим образом организован и имеет интонационную природ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 может передавать как эмоции, чувства, присущие каждому человеку, так и национальные черты разных народов. Это выражается в интонационном, мелодическом, ритмическом стро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анный вид искусства фиксируется с помощью нотной записи. Музыкальные произведения по способу исполнения разделяют на две большие группы: </w:t>
      </w:r>
      <w:r>
        <w:rPr>
          <w:i/>
          <w:sz w:val="28"/>
          <w:szCs w:val="28"/>
        </w:rPr>
        <w:t>вокальные</w:t>
      </w:r>
      <w:r>
        <w:rPr>
          <w:sz w:val="28"/>
          <w:szCs w:val="28"/>
        </w:rPr>
        <w:t xml:space="preserve"> (для исполнения голосом – пением), </w:t>
      </w:r>
      <w:r>
        <w:rPr>
          <w:i/>
          <w:sz w:val="28"/>
          <w:szCs w:val="28"/>
        </w:rPr>
        <w:t>инструментальные</w:t>
      </w:r>
      <w:r>
        <w:rPr>
          <w:sz w:val="28"/>
          <w:szCs w:val="28"/>
        </w:rPr>
        <w:t xml:space="preserve"> (исполняемые на музыкальных инструментах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ы такие виды музыки, как </w:t>
      </w:r>
      <w:r>
        <w:rPr>
          <w:i/>
          <w:sz w:val="28"/>
          <w:szCs w:val="28"/>
        </w:rPr>
        <w:t xml:space="preserve">симфоническая, оперная, камерная </w:t>
      </w:r>
      <w:r>
        <w:rPr>
          <w:sz w:val="28"/>
          <w:szCs w:val="28"/>
        </w:rPr>
        <w:t xml:space="preserve">и т. д Жанрами этого вида искусства является </w:t>
      </w:r>
      <w:r>
        <w:rPr>
          <w:i/>
          <w:sz w:val="28"/>
          <w:szCs w:val="28"/>
        </w:rPr>
        <w:t>песня, соната, симфония, сюит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ространственно-временные искус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атр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синтетический вид искусства, где образное отражение действительности проходит в формах драматического действия, сценической игры, представления, осуществляемого участниками спектакля перед зрителями. Театр является коллективным искусством, в которое вовлечены актеры, сценографы, композиторы, хореографы, художники по свету, гримеры и режиссер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т вид искусства проявляется в виде </w:t>
      </w:r>
      <w:r>
        <w:rPr>
          <w:i/>
          <w:sz w:val="28"/>
          <w:szCs w:val="28"/>
        </w:rPr>
        <w:t>трагедии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омедии:</w:t>
      </w:r>
      <w:r>
        <w:rPr>
          <w:sz w:val="28"/>
          <w:szCs w:val="28"/>
        </w:rPr>
        <w:t xml:space="preserve"> раскрывается в </w:t>
      </w:r>
      <w:r>
        <w:rPr>
          <w:i/>
          <w:sz w:val="28"/>
          <w:szCs w:val="28"/>
        </w:rPr>
        <w:t>балете, опере, оперетте, пантомиме, импров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нец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ид искусства, материалом которого являются позы и движения человеческого тела, поэтически осмысленные, организованные во времени и пространстве, составляющие единую художественную систему. Танец тесно связан с музыкой. Танец подразделяется на бытовой (народный, бальный) и сценическ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и куль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) Культура направлена на </w:t>
      </w:r>
      <w:r>
        <w:rPr>
          <w:i/>
          <w:sz w:val="28"/>
          <w:szCs w:val="28"/>
        </w:rPr>
        <w:t>удовлетворение физиологических потребностей человека</w:t>
      </w:r>
      <w:r>
        <w:rPr>
          <w:sz w:val="28"/>
          <w:szCs w:val="28"/>
        </w:rPr>
        <w:t xml:space="preserve"> (это касается и еды, сна, укрепления здоровья, продолжения рода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Преобразование окружающего света</w:t>
      </w:r>
      <w:r>
        <w:rPr>
          <w:sz w:val="28"/>
          <w:szCs w:val="28"/>
        </w:rPr>
        <w:t>, приспособление его для человеческого существования. Преобразование людьми света особенно наглядно на примере архитектуры. Стремление к творческому преобразованию окружающего отразилась и в преобразовании собственно природы. Пример – появления садов (висячие сады Семирамиды, японские сады, Версальский парк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Коммуникативная функц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Накопление и хранение информац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Нормативная</w:t>
      </w:r>
      <w:r>
        <w:rPr>
          <w:sz w:val="28"/>
          <w:szCs w:val="28"/>
        </w:rPr>
        <w:t>. Культура вырабатывает нормы, способствующие регулированию поведения людей. Нормы поддерживают устойчивость традиций, институтов и личных взаимоотношений, сплоченность общества, позволяют оценивать поступки, указывают на наиболее приемлемые формы поведения. Нормативность распространяется на этикет, традици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Этапы развития куль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В настоящее время и</w:t>
      </w:r>
      <w:r>
        <w:rPr>
          <w:sz w:val="28"/>
          <w:szCs w:val="28"/>
        </w:rPr>
        <w:t>сториками выделяются следующие основные этапы исторического развит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рхаи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к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в. до н. э.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в. н. э.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вековье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ru-RU"/>
        </w:rPr>
        <w:t xml:space="preserve"> вв.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ое врем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ейшее время (с </w:t>
      </w:r>
      <w:r>
        <w:rPr>
          <w:sz w:val="28"/>
          <w:szCs w:val="28"/>
          <w:lang w:val="ru-RU"/>
        </w:rPr>
        <w:t xml:space="preserve">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ультурологами внутри каждого из этих этапов выделяют еще и культурные эпохи.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 рамках архаик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эпоха великих восточных цивилизаций </w:t>
      </w:r>
      <w:r>
        <w:rPr>
          <w:sz w:val="28"/>
          <w:szCs w:val="28"/>
        </w:rPr>
        <w:t>(Египет, Индия, Персия, Китай), м</w:t>
      </w:r>
      <w:r>
        <w:rPr>
          <w:i/>
          <w:sz w:val="28"/>
          <w:szCs w:val="28"/>
        </w:rPr>
        <w:t>егалитическая культура Европ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 рамках классик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эпоха античности (греческая и римская), эпоха великих империй Востока </w:t>
      </w:r>
      <w:r>
        <w:rPr>
          <w:sz w:val="28"/>
          <w:szCs w:val="28"/>
        </w:rPr>
        <w:t xml:space="preserve">(Ашоки, Цынь, Хань и т.д.), </w:t>
      </w:r>
      <w:r>
        <w:rPr>
          <w:i/>
          <w:sz w:val="28"/>
          <w:szCs w:val="28"/>
        </w:rPr>
        <w:t>эпоха эллинизм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 рамках средневековь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редневековье, Проторенессанс и эпоха Возрожд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 рамках нового времени</w:t>
      </w:r>
      <w:r>
        <w:rPr>
          <w:sz w:val="28"/>
          <w:szCs w:val="28"/>
        </w:rPr>
        <w:t xml:space="preserve"> – отдельно выделяется так называемая переходная эпоха – </w:t>
      </w:r>
      <w:r>
        <w:rPr>
          <w:i/>
          <w:sz w:val="28"/>
          <w:szCs w:val="28"/>
        </w:rPr>
        <w:t xml:space="preserve">эпоха барокк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), </w:t>
      </w:r>
      <w:r>
        <w:rPr>
          <w:i/>
          <w:sz w:val="28"/>
          <w:szCs w:val="28"/>
        </w:rPr>
        <w:t>эпоха Просвещ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, культурная эпох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рамки ее шире календарных с 1789 по 1914 гг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В рамках новейшего времени</w:t>
      </w:r>
      <w:r>
        <w:rPr>
          <w:sz w:val="28"/>
          <w:szCs w:val="28"/>
        </w:rPr>
        <w:t xml:space="preserve"> – современная эпоха с начала ХХ 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ткин Л.М. Тип культуры как историческая целостность // Вопросы философии. 1969. № 9. С. 99–109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ревич П. С. Культурология. М., 1996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идович В.Э., Жданов Ю.А. Сущность культуры. Р/на/Д, 1977. С. 29–69, 181–212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гории и понятия теории культуры. М., 1985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ан Л.Н. Теория культуры. Екатеринбург, 1993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ология / Под ред. Г.В. Драча. Ростов-на-Дону, 1995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ки теории и истории культуры / Под ред. И.Ф. Кефели, И.А. Громова. Спб., 1992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 М.К. Язык, знак, культура. М., 1991.</w:t>
      </w:r>
    </w:p>
    <w:p>
      <w:pPr>
        <w:pStyle w:val="Normal"/>
        <w:tabs>
          <w:tab w:val="clear" w:pos="720"/>
          <w:tab w:val="left" w:pos="5775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Э.В. Понятие, сущность и основные функции культуры. Л.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be-BY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be-BY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2" w:hanging="0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1132" w:firstLine="567"/>
    </w:pPr>
    <w:rPr>
      <w:sz w:val="22"/>
      <w:szCs w:val="22"/>
      <w:lang w:val="ru-RU"/>
    </w:rPr>
  </w:style>
  <w:style w:type="paragraph" w:styleId="TextBodyIndent">
    <w:name w:val="Body Text Indent"/>
    <w:basedOn w:val="Normal"/>
    <w:pPr>
      <w:ind w:right="1132" w:firstLine="709"/>
    </w:pPr>
    <w:rPr>
      <w:sz w:val="22"/>
      <w:szCs w:val="22"/>
      <w:lang w:val="ru-RU"/>
    </w:rPr>
  </w:style>
  <w:style w:type="paragraph" w:styleId="Style17">
    <w:name w:val="Цитата"/>
    <w:basedOn w:val="Normal"/>
    <w:qFormat/>
    <w:pPr>
      <w:ind w:left="567" w:right="-1050" w:hanging="0"/>
    </w:pPr>
    <w:rPr>
      <w:color w:val="00000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4:00Z</dcterms:created>
  <dc:creator>Olga Gorbacheva</dc:creator>
  <dc:description/>
  <cp:keywords/>
  <dc:language>en-US</dc:language>
  <cp:lastModifiedBy>SYSTEM</cp:lastModifiedBy>
  <dcterms:modified xsi:type="dcterms:W3CDTF">2011-09-10T23:04:00Z</dcterms:modified>
  <cp:revision>2</cp:revision>
  <dc:subject/>
  <dc:title>Лекция 1</dc:title>
</cp:coreProperties>
</file>