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Стиль хай-те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й-тек, как он ест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й-тек (англ. hi-tech, от high technology – высокие технологии) – стиль в архитектуре и дизайне, зародившийся в недрах постмодернистской архитектуры в 1970-х и нашедший широкое применение в 1980-х. Основоположники и самые яркие представители – Ричард Роджерс, Ренцо Пиано, Норман Фос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аких декоративных излишеств. Активное внедрение новейших технологий в среду обитания человека. Порой демонстративное использование технических форм – ярко окрашенных открытых труб, воздуховодов, элементов инженерного оборудования, металлических конструкций и другого антуража «века техники». В крайних проявлениях стиля «хай-тек» («хайтек») целесообразность технических устройств даже приносится в жертву формальной выразительности. Свет гармонично сочетается с пространством. Конструкциям присущи: строгость и простота, прямые линии, простые геометрические формы. Декор спокойный. В цветовой гамме преобладает однотонность. Много металла и стекла. Популярны металлостеклянные многоярусные галереи, связывающие торговые предприятия и развлекательные учреждения, характер интерьера которых определяют элементы инженерного оборудования («Рейнбоу сентр» в Ниагара-Фоллс, США, 197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жество высоких технологий отличает Центр Помпиду Ричарда Роджерса и Ренцо Пьяно в Париже (1971–1977). Архитекторы поместили опорные конструкции и переходы с внешней стороны здания, создав таким образом прочный металлический каркас вокруг внутреннего помещения, которое могло быть приспособлено для любых культур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исле образцов стиля «хайтек» – здание Гонконгского и Шанхайского банка в Гонконге, прочность внешних структур которого символизирует надежность хозяина (архитектор Норман Фостер, 1986), здание компании Ллойда в Лондонском Сити (архитектор Ричард Роджерс, 1986), административное здание и издательский комплекс «Файненшнл Таймс» в Лондоне (архитектор Николас Гримшоу, 1988), здание Рейтерс на Блэкоуолярд в Лондоне (архитектор Ричард Роджерс, 1992, премия Королевского института архитекторов/ RIB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ен своими новаторскими конструкциями в стиле «хай-тек» американский архитектор китайского происхождения Пэй Ио Минь. Он – автор самого высокого в Азии семидесятиэтажного здания Китайского банка в Гонконге (368 м, 1987) и стеклянной пирамиды (вход в Лувр) в Париже (1989). Его сооружения отличает большая легкость, обусловленная сочетанием прозрачного стекла и тонких видимых металлически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ой 70–80-х годов были «зеркальные» здания с ограждениями из поляризованного светоотражающего стекла, скрывающими конструкции. Огромные постройки как бы растворяются отражениями окружающей среды в зеркалах фасадов («Пасифик дизайн сентр» в Лос-Анджелесе, США, 197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0–80-е годы 20 века привлекали своей необычностью «хай-тек-интерьеры» жилищ с элементами технического оборудования (промышленные и медицинские светильники, открытые металлические каркасы и контейнеры). Сегодня интерьер в стиле «хай-тек» – это мебель со встраиваемой техникой, стеклянные столы и полки, стулья с металлическими ножками и спинками, журнальные столики на колесиках, двери и перегородки из небьющегося стекла, прозрачные двери-купе в алюминиевой раме, стеклянные двери на фотодиодах, металл в деталях, светильники с моделируемым светом, настенные панно-обогревател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емительно завоевывающие мир нано-технологии открывают перед архитекторами и дизайнерами самые неожиданные перспе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й-тек – этот стиль дизайна иллюстрирует возможности современной техники и науки, а также в какой-то мере пытается создать будущее сегодня. Хай-тек, погружающий в нереальную, фантастичную атмосферу, еще до конца непонятен широкой публике. Он рационален и стремится к универсальности. И все же по-своему крас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использования новейших технологий, материалов, оборудования интерьер в стиле хай-тек часто сравнивают с космическим кораблем, где все блестит, мягко и бесшумно заезжает-выезжает и трансформируется. Стиль может ассоциироваться и с «техно», и с индустриальными мотивами. В своей основе он довольно холодный и аскетичный, местами даже грубоватый. Главное в нем – принцип техногенности, потому что хай-тек родился как стиль производственный. Он возник из дизайна промышленных помещений, все элементы обстановки которого подчиняются функциональному назначению. В интерьере, где большинство элементов инженерного оборудования открыто, декором становятся конструктивные узлы, крепеж, всевозможные сочленения и заклепки, обилие стеклянных и металлических деталей. Применяются конструкции, свойственные промышленным зданиям, металлические каркасы и технические коммуникации. Трубы, арматура, воздуховоды, лифты, перемычки, балки, фермы, кабели – нарочито выставляются напо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условно, этот стиль на любителя. У поклонников традиций он может вызвать категорическое неприятие. Кажется, что холодность и чрезмерный техницизм противопоказаны жилому пространству. Однако многие интерьеры в стиле высоких технологий имеют неоспоримые плюсы: это удачное сочетание пространства и света, идеальные пропорции и формы предметов, сдержанный декор. А в результате – классическая гармония и цело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й-тек – стиль, пропагандирующий эстетику материала, динамику и напор, это стиль для людей молодых душой. Для него характерно использование в отделке самых современных материалов, а максимально функциональная мебель имеет экстравагантную форму. Искусственные материалы с их возможностью к легкой трансформации формы, цвета и оттенков являются основой интерьера хай-тек. Пластик всех видов – жесткий и гибкий, прозрачный и непрозрачный, гладкий или с ярко выраженной фактурой – все находим в интерьерах в стиле хай-т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ные тенденции в дизайне интерьера меняются не так часто, как в дизайне одежды, а, по мнению специалистов, один раз в 5–10 лет. Однако случается, когда интерьерный стиль остается популярным на протяжении нескольких десятков лет. Это в полной мере относится к стилю хай-тек, который вошел в моду в 60-х годах ХХ века и до сих пор вдохновляет дизайнеров на создание пусть и экстравагантных, но по-своему гармоничных интерь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ие ветры перемен дали жизнь самым невероятным замыслам, проникнутым духом новой эры. В архитектуре сформировались новые принципы градостроительства: социальная направленность жилища, его функциональное соответствие самым необходимым потребностям обитателей. Простые и четкие формы, окна от пола до потолка, металл и бетон – дома, похожие на корабли, плывущие в будущее, а внутри создавался интерьер нов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чистом виде хай-тек появился все-таки в 60-х годах, когда идеи архитекторов могли опираться на совсем иную материальную базу. Новые возможности материалов и конструкций, стремительное развитие различных отраслей науки породили новый стиль – яркий, не похожий ни на какой предыдущий и поначалу немного шокирующ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й-тек в жилищном интерьер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обще-то хай-тек в жилых интерьерах в чистом виде встречается довольно редко, гораздо чаще он используется в комбинациях с другими стилями, начиная от «этники» и заканчивая неоклассикой. Создание такого интерьера становится даже необходимостью, если в квартире проживает семья из нескольких человек, особенно разных поколений. У каждого из них свои вкусы, и каждый должен иметь в квартире свой уголок, в котором он чувствовал бы себя максимально уютно. Но такая квартира рискует превратиться в нагромождение несочетающихся между собой предметов и деталей интерьера. Найти решение и органично сочетать пожелания всех членов семьи – прямая задача дизайнера. Кстати, подобных удачных примеров достаточно в работах современных декор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глийское выражение high-tech («высокие технологии») очень метко отражает суть данного направления в дизайне. Но, справедливости ради, следует сказать, что идея «дом – машина для жилья» появилась гораздо раньше. Например, в работах советских конструктивистов 20-х годов и в ранних творениях легендарного архитектора-новатора Ле Корбюзье в жилище легко читаются техногенные мо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обрый домашний уют был признан устаревшим, немодным и мещанским. И, наоборот, последние достижения науки и техники стали предметами интерьера. Старинная мебель из ценных пород дерева отправлялась в отставку, на ее место водружались агрессивные конструкции из стекла и алюминия. Полы из натурального камня и паркета заменялись синтетическим линолеумом. В гармонии сдержанных, аскетичных в цветовом отношении интерьеров врывались брызги ярких пя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хитекторы и дизайнеры создавали интерьеры, по своей гармонии и чистоте исполнения способные соперничать с лучшими памятниками всех предшествующих стилей, начиная от классицизма и заканчивая модерном. Постепенно рождались основные принципы стиля хай-тек, которые используются и по сей день – подчеркнутая графичность и лаконизм линий, обилие ясных и четких геометрических форм, минимум деталей, обилие стекла, металла и пластика, яркие открытые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усственные материалы с их возможностью к легкой трансформации формы, цвета и оттенков являются основой интерьера хай-тек. Пластик всех видов – жесткий и гибкий, прозрачный и непрозрачный, гладкий или с ярко выраженной фактурой – все находим в интерьерах в стиле хай-т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лодный элегантный блеск стали, хрома и алюминия, нарочито «промышленный» облик присутствуют во всех элементах интерьера – на полу и на подвесном потолке, в конструкции оконных рам, лестниц, создавая техногенные джунгли из балок, ферм и трубопроводов, хромированных, никелированных или разноцветных. Но хай-тек не назовешь тяжелым или массивным. Легкость и невесомость интерьеру придает широкое использование стекла и прозрачного пластика. Перегородки, мебель, пронизанная воздухом и светом, изящные детали смягчают изначальную жесткость стилевого на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вариантов оформления интерьера ограничивается только фантазией дизайнеров, их хорошим вкусом и чувством меры, благодаря продуманному сочетанию в интерьерах одного стиля различных деталей и предметов из стиля другого. Но, и это очень важно, такое сочетание может быть рискованным и под силу только профессионалу-дизайн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задача, которую выполняет профессионал-дизайнер – разработка интерьера помещения, соответствующего индивидуальности хозяина, его привычкам, темпераменту. При этом основная задача дизайнера, учитывая образ жизни и пожелания хозяина квартиры, сделать так, чтобы в оформлении интерьера прослеживалась общая линия и его отдельные элементы естественно сочетались между собой, создавали цельный, гармоничный об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й-тек в дизайне одежд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зайне одежды «хай-тек» – куртки с вшитыми плеерами, встроенными калькуляторами и вязаной клавиатурой, в которую вплетены металлические волокна, рубашки, реагирующие на погоду, ботинки с «климат-контролем», спрортивные костюмы с «тренер-контролем», одежда с запахом и т.д. Среди аксессуаров – электронный блокнот, электронный чемодан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Textronics Inc. надеется, что в технологичном мире, где iPod и сотовые телефоны служат модными аксессуарами, следующим логическим шагом может стать электронная одеж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щая пять месяцев компания, расположенная в Уилмингтоне, некогда была подразделением компании DuPont Co. и создана для разработки возможностей коммерческого использования новых технологий в области «электронного текстиля». Под этим имеется в виду ткань с вплетенными в ее структуру электронными устройствами, где ток проходит не по проводам, а непосредственно внутри ткани. Одежда из такой ткани может согревать владельца, обеспечивать работу электронных приборов или измерять природные и физические изменения и реагировать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екоторых способов применения подобных технологий, которые рассматривает Textronics, – одежда, которая обеспечивает работу и управление функциями сотовых телефонов или цифровых карманных плееров; футболки и спортивные бюстгальтеры, измеряющие параметры физического состояния человека; ткань для обивки сидений в автомобиле, которая подогревается и приспосабливается под нужды седока; коммуникационные антенны, покрытия для промышленных трубопроводов, которые контролируют температуру для сбережения энергии. На данном этапе питание таких встроенных приборов обеспечивается за счет подсоединенных к одежде батаре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Textronics, которая частично финансируется венчурным капиталом, еще не выставила на продажу своих изделий. Это одна из множества компаний, которые надеются объединить электронную промышленность и одеж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Philips Research, подразделение электронной компании Philips Electronics NV из Голландии, работает над изготовлением «фотонного текстиля», представляющего собой ткань с содержанием светоизлучающих диодов, используемых в дисплеях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й-тек – стиль, пропагандирующий эстетику материала, динамику и напор, это стиль для людей молодых душой. Для него характерно использование в отделке самых современных материалов, а максимально функциональная мебель имеет экстравагантную форму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sak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100decor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tekhouse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u.wikipedia.org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Style14">
    <w:name w:val="Верхний колонтитул Знак"/>
    <w:qFormat/>
    <w:rPr>
      <w:rFonts w:cs="Times New Roman;Times New Roman"/>
      <w:sz w:val="24"/>
    </w:rPr>
  </w:style>
  <w:style w:type="character" w:styleId="Style15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айте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2:00Z</dcterms:created>
  <dc:creator>Артем</dc:creator>
  <dc:description/>
  <cp:keywords/>
  <dc:language>en-US</dc:language>
  <cp:lastModifiedBy>SYSTEM</cp:lastModifiedBy>
  <dcterms:modified xsi:type="dcterms:W3CDTF">2011-09-10T23:02:00Z</dcterms:modified>
  <cp:revision>2</cp:revision>
  <dc:subject/>
  <dc:title>Хай-тек (англ</dc:title>
</cp:coreProperties>
</file>