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32"/>
          <w:lang w:val="en-US" w:eastAsia="ru-RU"/>
        </w:rPr>
      </w:pPr>
      <w:r>
        <w:rPr>
          <w:rFonts w:cs="Times New Roman" w:ascii="Times New Roman" w:hAnsi="Times New Roman"/>
          <w:b/>
          <w:bCs/>
          <w:sz w:val="28"/>
          <w:szCs w:val="32"/>
          <w:lang w:eastAsia="ru-RU"/>
        </w:rPr>
        <w:t>Пла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32"/>
          <w:lang w:val="en-US" w:eastAsia="ru-RU"/>
        </w:rPr>
      </w:pPr>
      <w:r>
        <w:rPr>
          <w:rFonts w:cs="Times New Roman" w:ascii="Times New Roman" w:hAnsi="Times New Roman"/>
          <w:b/>
          <w:bCs/>
          <w:sz w:val="28"/>
          <w:szCs w:val="32"/>
          <w:lang w:val="en-US" w:eastAsia="ru-RU"/>
        </w:rPr>
      </w:r>
    </w:p>
    <w:p>
      <w:pPr>
        <w:pStyle w:val="Normal"/>
        <w:tabs>
          <w:tab w:val="clear" w:pos="708"/>
          <w:tab w:val="left" w:pos="426" w:leader="none"/>
          <w:tab w:val="left" w:pos="1134" w:leader="none"/>
        </w:tabs>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numPr>
          <w:ilvl w:val="0"/>
          <w:numId w:val="8"/>
        </w:numPr>
        <w:tabs>
          <w:tab w:val="clear" w:pos="708"/>
          <w:tab w:val="left" w:pos="426" w:leader="none"/>
          <w:tab w:val="left" w:pos="1134"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виды тары и упаковки в логистической системе</w:t>
      </w:r>
    </w:p>
    <w:p>
      <w:pPr>
        <w:pStyle w:val="Normal"/>
        <w:numPr>
          <w:ilvl w:val="0"/>
          <w:numId w:val="8"/>
        </w:numPr>
        <w:tabs>
          <w:tab w:val="clear" w:pos="708"/>
          <w:tab w:val="left" w:pos="426" w:leader="none"/>
          <w:tab w:val="left" w:pos="1134"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тары и тароупаковочных материалов</w:t>
      </w:r>
    </w:p>
    <w:p>
      <w:pPr>
        <w:pStyle w:val="Normal"/>
        <w:numPr>
          <w:ilvl w:val="0"/>
          <w:numId w:val="8"/>
        </w:numPr>
        <w:tabs>
          <w:tab w:val="clear" w:pos="708"/>
          <w:tab w:val="left" w:pos="426" w:leader="none"/>
          <w:tab w:val="left" w:pos="1134"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вторное использование тары</w:t>
      </w:r>
    </w:p>
    <w:p>
      <w:pPr>
        <w:pStyle w:val="Normal"/>
        <w:numPr>
          <w:ilvl w:val="0"/>
          <w:numId w:val="8"/>
        </w:numPr>
        <w:tabs>
          <w:tab w:val="clear" w:pos="708"/>
          <w:tab w:val="left" w:pos="426" w:leader="none"/>
          <w:tab w:val="left" w:pos="1134"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акеты и контейнеры, используемые при перевозках продукции</w:t>
      </w:r>
    </w:p>
    <w:p>
      <w:pPr>
        <w:pStyle w:val="Normal"/>
        <w:numPr>
          <w:ilvl w:val="0"/>
          <w:numId w:val="8"/>
        </w:numPr>
        <w:tabs>
          <w:tab w:val="clear" w:pos="708"/>
          <w:tab w:val="left" w:pos="426" w:leader="none"/>
          <w:tab w:val="left" w:pos="1134" w:leader="none"/>
        </w:tabs>
        <w:suppressAutoHyphens w:val="tru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использования контейнеров и пакетов при доставке грузов</w:t>
      </w:r>
    </w:p>
    <w:p>
      <w:pPr>
        <w:pStyle w:val="Normal"/>
        <w:tabs>
          <w:tab w:val="clear" w:pos="708"/>
          <w:tab w:val="left" w:pos="426" w:leader="none"/>
          <w:tab w:val="left" w:pos="1134" w:leader="none"/>
        </w:tabs>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tabs>
          <w:tab w:val="clear" w:pos="708"/>
          <w:tab w:val="left" w:pos="426" w:leader="none"/>
          <w:tab w:val="left" w:pos="1134" w:leader="none"/>
        </w:tabs>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r>
        <w:br w:type="page"/>
      </w:r>
    </w:p>
    <w:p>
      <w:pPr>
        <w:pStyle w:val="Normal"/>
        <w:tabs>
          <w:tab w:val="clear" w:pos="708"/>
          <w:tab w:val="left" w:pos="1134" w:leader="none"/>
        </w:tabs>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Введ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lang w:val="en-US" w:eastAsia="ru-RU"/>
        </w:rPr>
      </w:pPr>
      <w:r>
        <w:rPr>
          <w:rFonts w:cs="Times New Roman" w:ascii="Times New Roman" w:hAnsi="Times New Roman"/>
          <w:b/>
          <w:sz w:val="28"/>
          <w:szCs w:val="24"/>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аковочная индустрия в современном мире развивается очень высокими темпами, и по экспертным оценкам, мировой объем ее производства и связанных с ним услуг уже достиг 500 млрд. евро в год. Эти огромные затраты входят составной частью в общую стоимость упаковываемой продукции, образуя весомую долю маркетинговых и логистических затрат. Поддерживая маркетинговую функцию, упаковка несет на себе полезную информацию о товарной продукции, дает общее представление о ней, помогая ее продвижению и реализации потребителям. Логистическая функция упаковки состоит в защите продукции от повреждений, порчи или утраты, обеспечении возможности формировать из нее унифицированные единицы потребления и транспортно-складские единицы, облегчая их идентификацию, распределение, учет в процессах хранения, транспортировки, сортировки и продажи. Оптимальная упаковка способствует сокращению затрат на транспортировки и хранение продукции. Однако упаковка (как потребительская, так и транспортно-складская) увеличивает массу товарной продукции. Чем дороже упаковка, тем выше ее доля в конечной цене реализуемой продук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огистический подход к потребительской упаковке касается не только оптимизации ее собственной массы и размеров, но также географии выполнения фасовочно-упаковочных процессов, а именно их максимального приближения к местам потребления упакованной продукции. Например, известно, что половина массы чая в фильтр-пакетиках приходится на его упаковку. В результате предприятия – импортеры чая, оплачивая таможенную пошлину, по сути, вынуждены нести двойные расходы. Недавно крупнейший поставщик российского чайного рынка – компания Ahmad Tea построила в Подмосковье фасовочный завод для упаковки чая в фильтр-пакетики. Теперь компания, доставляя в Россию из Шри-Ланки лишь чайный лист, экономит на транспортных расходах и таможенных пошлинах. Таким же образом уже поступили другие участники российского чайного рынка – компании "Май", Unilever, "Орими Трейд" и ряд других. Поход по магазинам без четкого перечня предполагаемых покупок - нормальное положение вещей. Более того, маркетинговые исследования показывают, что большинство покупателей, придя в магазин, делают много незапланированных приобретений или отказываются от запланированных под влиянием раскрывшихся просторов витри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ончательное решение он принимает на основе своего предыдущего опыта, знаний о той или иной торговой марке и увиденного на прилавке, т.е. упаковки. А это значит, что упаковка непременно должна делать товар заметным. Она должна помочь ему выделиться не только на фоне своих прямых конкурентов, но и других товаров, стоящих на полке ряд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стоящее время производители не могут обойтись без упаковки. Она несет в себе множество важных функций. Так же от этого зависит цена товара, его качество и, следовательно, и спрос.</w:t>
      </w:r>
      <w:r>
        <w:br w:type="page"/>
      </w:r>
    </w:p>
    <w:p>
      <w:pPr>
        <w:pStyle w:val="Normal"/>
        <w:tabs>
          <w:tab w:val="clear" w:pos="708"/>
          <w:tab w:val="left" w:pos="1134" w:leader="none"/>
        </w:tabs>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1. Различные виды тары и упаковки в логистической систем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i/>
          <w:i/>
          <w:sz w:val="28"/>
          <w:szCs w:val="24"/>
          <w:lang w:eastAsia="ru-RU"/>
        </w:rPr>
      </w:pPr>
      <w:r>
        <w:rPr>
          <w:rFonts w:cs="Times New Roman" w:ascii="Times New Roman" w:hAnsi="Times New Roman"/>
          <w:b/>
          <w:bCs/>
          <w:i/>
          <w:sz w:val="28"/>
          <w:szCs w:val="24"/>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i/>
          <w:i/>
          <w:sz w:val="28"/>
          <w:szCs w:val="24"/>
          <w:lang w:eastAsia="ru-RU"/>
        </w:rPr>
      </w:pPr>
      <w:r>
        <w:rPr>
          <w:rFonts w:cs="Times New Roman" w:ascii="Times New Roman" w:hAnsi="Times New Roman"/>
          <w:b/>
          <w:bCs/>
          <w:i/>
          <w:sz w:val="28"/>
          <w:szCs w:val="24"/>
          <w:lang w:eastAsia="ru-RU"/>
        </w:rPr>
        <w:t xml:space="preserve">Под упаковкой понимается средство или комплекс средств, обеспечивающих защиту продукции от повреждений и потерь, окружающей среды, загрязнений, а также обеспечивающих процесс обращен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i/>
          <w:iCs/>
          <w:sz w:val="28"/>
          <w:szCs w:val="24"/>
          <w:lang w:eastAsia="ru-RU"/>
        </w:rPr>
        <w:t>Тара</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это основной элемент упаковки, представляющий собой изделие для размещения продукции</w:t>
      </w:r>
      <w:r>
        <w:rPr>
          <w:rFonts w:cs="Times New Roman" w:ascii="Times New Roman" w:hAnsi="Times New Roman"/>
          <w:sz w:val="28"/>
          <w:szCs w:val="24"/>
          <w:vertAlign w:val="superscript"/>
          <w:lang w:eastAsia="ru-RU"/>
        </w:rPr>
        <w:t>2</w:t>
      </w:r>
      <w:r>
        <w:rPr>
          <w:rFonts w:cs="Times New Roman" w:ascii="Times New Roman" w:hAnsi="Times New Roman"/>
          <w:sz w:val="28"/>
          <w:szCs w:val="24"/>
          <w:lang w:eastAsia="ru-RU"/>
        </w:rPr>
        <w:t>. Перемещение продукта от производителя к потребителю является неминуемой предпосылкой реализации его потребительной стоимости. При этом важно обеспечить полную сохранность количества, качества и товарного вида продукции на всем пути ее следования. С целью защиты продукции от механических, климатических, биологических и других воздействий и обеспечения ее качественной сохранности при транспортировании и хранении применяют различные виды тары и упаковки. Основная функция – обеспечивать сохранность упакованного товара и друг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на способствует ускорению передачи товарно-материальных ценностей от производителей потребителям: облегчает перемещение продукции при погрузочно-разгрузочных работах и внутрискладских операциях: обеспечивает безопасные условия труда при переработке упакованных грузов; улучшает учет и организацию сбыта продукции; повышает эффективность использования транспортных средств и складских помещений. Имея оригинальную маркировку, тара выполняет рекламную функцию, доводит до потребителя первые сведения о продукции и правила обращения с ней. Рекламная маркировка на потребительской таре (упаковке) воздействует на покупательский спрос. В рыночной экономике рекламная роль тары – один из важнейших инструментариев маркетинга. При транспортировании и хранении огнеопасных, взрывчатых и ядовитых продуктов упаковка обеспечивает защиту человека и окружающей среды от вредного воздействия указанных материалов. Тара характеризуется многообразием видов, типов конструкций, разнообразием применяемых для ее изготовления материалов и широтой сфер применения. Это обуславливает ее классификацию. Все многообразие тары по своему функциональному назначению подразделяется на транспортную и потребительскую (упаковку). Особую группу составляет </w:t>
      </w:r>
      <w:r>
        <w:rPr>
          <w:rFonts w:cs="Times New Roman" w:ascii="Times New Roman" w:hAnsi="Times New Roman"/>
          <w:b/>
          <w:bCs/>
          <w:sz w:val="28"/>
          <w:szCs w:val="24"/>
          <w:lang w:eastAsia="ru-RU"/>
        </w:rPr>
        <w:t>тара-оборудование</w:t>
      </w:r>
      <w:r>
        <w:rPr>
          <w:rFonts w:cs="Times New Roman" w:ascii="Times New Roman" w:hAnsi="Times New Roman"/>
          <w:sz w:val="28"/>
          <w:szCs w:val="24"/>
          <w:lang w:eastAsia="ru-RU"/>
        </w:rPr>
        <w:t xml:space="preserve">, представляющее собой изделие для размещения, транспортирования, временного хранения и продажи из него товаров методом самообслуживания. По применяемым материалам тара бывает </w:t>
      </w:r>
      <w:r>
        <w:rPr>
          <w:rFonts w:cs="Times New Roman" w:ascii="Times New Roman" w:hAnsi="Times New Roman"/>
          <w:b/>
          <w:bCs/>
          <w:sz w:val="28"/>
          <w:szCs w:val="24"/>
          <w:lang w:eastAsia="ru-RU"/>
        </w:rPr>
        <w:t>деревянная, картонная, бумажная, металлическая, полимерная, тканевая, стеклянная и из комбинированных материалов.</w:t>
      </w:r>
      <w:r>
        <w:rPr>
          <w:rFonts w:cs="Times New Roman" w:ascii="Times New Roman" w:hAnsi="Times New Roman"/>
          <w:sz w:val="28"/>
          <w:szCs w:val="24"/>
          <w:lang w:eastAsia="ru-RU"/>
        </w:rPr>
        <w:t xml:space="preserve"> По размерам различают </w:t>
      </w:r>
      <w:r>
        <w:rPr>
          <w:rFonts w:cs="Times New Roman" w:ascii="Times New Roman" w:hAnsi="Times New Roman"/>
          <w:b/>
          <w:bCs/>
          <w:sz w:val="28"/>
          <w:szCs w:val="24"/>
          <w:lang w:eastAsia="ru-RU"/>
        </w:rPr>
        <w:t>крупногабаритную и малогабаритную тару</w:t>
      </w:r>
      <w:r>
        <w:rPr>
          <w:rFonts w:cs="Times New Roman" w:ascii="Times New Roman" w:hAnsi="Times New Roman"/>
          <w:sz w:val="28"/>
          <w:szCs w:val="24"/>
          <w:lang w:eastAsia="ru-RU"/>
        </w:rPr>
        <w:t xml:space="preserve">. К крупногабаритной относится транспортная тара, размеры которой превышают 1200х1000х1200 мм. В зависимости от кратности использования различают </w:t>
      </w:r>
      <w:r>
        <w:rPr>
          <w:rFonts w:cs="Times New Roman" w:ascii="Times New Roman" w:hAnsi="Times New Roman"/>
          <w:b/>
          <w:bCs/>
          <w:sz w:val="28"/>
          <w:szCs w:val="24"/>
          <w:lang w:eastAsia="ru-RU"/>
        </w:rPr>
        <w:t>разовую, возвратную и многооборотную тару.</w:t>
      </w:r>
      <w:r>
        <w:rPr>
          <w:rFonts w:cs="Times New Roman" w:ascii="Times New Roman" w:hAnsi="Times New Roman"/>
          <w:sz w:val="28"/>
          <w:szCs w:val="24"/>
          <w:lang w:eastAsia="ru-RU"/>
        </w:rPr>
        <w:t xml:space="preserve"> Разовая тара предназначена для однократного использования при поставках продукции. Возвратная тара – это тара, бывшая в употреблении и используемая повторно. Многооборотная тара предназначена для многократного ее использования при поставках продукции. Отличается прочностными показателями и организационно-юридическими условиями сдачи и возврата. По степени жесткости конструкции, то есть по способности к сопротивлению внешним воздействиям и сохранению своей первоначальной формы, различают </w:t>
      </w:r>
      <w:r>
        <w:rPr>
          <w:rFonts w:cs="Times New Roman" w:ascii="Times New Roman" w:hAnsi="Times New Roman"/>
          <w:b/>
          <w:bCs/>
          <w:sz w:val="28"/>
          <w:szCs w:val="24"/>
          <w:lang w:eastAsia="ru-RU"/>
        </w:rPr>
        <w:t xml:space="preserve">жесткую, мягкую и полужесткую тару. </w:t>
      </w:r>
      <w:r>
        <w:rPr>
          <w:rFonts w:cs="Times New Roman" w:ascii="Times New Roman" w:hAnsi="Times New Roman"/>
          <w:sz w:val="28"/>
          <w:szCs w:val="24"/>
          <w:lang w:eastAsia="ru-RU"/>
        </w:rPr>
        <w:t xml:space="preserve">Жесткая тара не меняет своих форм и размеров при заполнении продукцией и при транспортировании и хранении продукции способна выдерживать внешние воздействия. Форма мягкой тары существенно меняется при заполнении ее продукцией. Полужесткая тара менее устойчива к внешним воздействиям, но при незначительной деформации после заполнения товаром сохраняет в основе свою первоначальную форму. По конструктивному исполнению тару подразделяют на </w:t>
      </w:r>
      <w:r>
        <w:rPr>
          <w:rFonts w:cs="Times New Roman" w:ascii="Times New Roman" w:hAnsi="Times New Roman"/>
          <w:b/>
          <w:bCs/>
          <w:sz w:val="28"/>
          <w:szCs w:val="24"/>
          <w:lang w:eastAsia="ru-RU"/>
        </w:rPr>
        <w:t xml:space="preserve">неразборную, разборную и разборно-складную. </w:t>
      </w:r>
      <w:r>
        <w:rPr>
          <w:rFonts w:cs="Times New Roman" w:ascii="Times New Roman" w:hAnsi="Times New Roman"/>
          <w:sz w:val="28"/>
          <w:szCs w:val="24"/>
          <w:lang w:eastAsia="ru-RU"/>
        </w:rPr>
        <w:t xml:space="preserve">В зависимости от наличия крышки или другого укупорочного средства тара бывает закрытая и открытая. Различают тару </w:t>
      </w:r>
      <w:r>
        <w:rPr>
          <w:rFonts w:cs="Times New Roman" w:ascii="Times New Roman" w:hAnsi="Times New Roman"/>
          <w:b/>
          <w:bCs/>
          <w:sz w:val="28"/>
          <w:szCs w:val="24"/>
          <w:lang w:eastAsia="ru-RU"/>
        </w:rPr>
        <w:t>плотную</w:t>
      </w:r>
      <w:r>
        <w:rPr>
          <w:rFonts w:cs="Times New Roman" w:ascii="Times New Roman" w:hAnsi="Times New Roman"/>
          <w:sz w:val="28"/>
          <w:szCs w:val="24"/>
          <w:lang w:eastAsia="ru-RU"/>
        </w:rPr>
        <w:t xml:space="preserve">, детали которой соединены между собой без просветов, и решетчатую, детали которой соединены между собой с заданными просветами. По герметичности тара разделяется на </w:t>
      </w:r>
      <w:r>
        <w:rPr>
          <w:rFonts w:cs="Times New Roman" w:ascii="Times New Roman" w:hAnsi="Times New Roman"/>
          <w:b/>
          <w:bCs/>
          <w:sz w:val="28"/>
          <w:szCs w:val="24"/>
          <w:lang w:eastAsia="ru-RU"/>
        </w:rPr>
        <w:t>герметичную и негерметичную.</w:t>
      </w:r>
      <w:r>
        <w:rPr>
          <w:rFonts w:cs="Times New Roman" w:ascii="Times New Roman" w:hAnsi="Times New Roman"/>
          <w:sz w:val="28"/>
          <w:szCs w:val="24"/>
          <w:lang w:eastAsia="ru-RU"/>
        </w:rPr>
        <w:t xml:space="preserve"> Разновидностями герметичной тары является пыле-, свето-, жиро -, газо- и паронепроницаемая тар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Исходя из специфики функционального назначения и особенностей конструктивных исполнений, различают </w:t>
      </w:r>
      <w:r>
        <w:rPr>
          <w:rFonts w:cs="Times New Roman" w:ascii="Times New Roman" w:hAnsi="Times New Roman"/>
          <w:b/>
          <w:bCs/>
          <w:sz w:val="28"/>
          <w:szCs w:val="24"/>
        </w:rPr>
        <w:t xml:space="preserve">изотермическую, и изобарическую, и аэрозольную тару. </w:t>
      </w:r>
      <w:r>
        <w:rPr>
          <w:rFonts w:cs="Times New Roman" w:ascii="Times New Roman" w:hAnsi="Times New Roman"/>
          <w:sz w:val="28"/>
          <w:szCs w:val="24"/>
        </w:rPr>
        <w:t xml:space="preserve">Изотермическая – это тара, внутри которой сохраняется заданная температура в течение определенного времени. Изобарическая – это герметичная тара, внутри которой сохраняется заданное давление. Аэрозольная тара – это изобарическая тара с распылительным клапаном, придающим продукции при ее потреблении аэрозольное состоянии. По принадлежности и условиям использования тару делят на </w:t>
      </w:r>
      <w:r>
        <w:rPr>
          <w:rFonts w:cs="Times New Roman" w:ascii="Times New Roman" w:hAnsi="Times New Roman"/>
          <w:b/>
          <w:bCs/>
          <w:sz w:val="28"/>
          <w:szCs w:val="24"/>
        </w:rPr>
        <w:t xml:space="preserve">производственную, инвентарную и складскую. </w:t>
      </w:r>
      <w:r>
        <w:rPr>
          <w:rFonts w:cs="Times New Roman" w:ascii="Times New Roman" w:hAnsi="Times New Roman"/>
          <w:sz w:val="28"/>
          <w:szCs w:val="24"/>
        </w:rPr>
        <w:t xml:space="preserve">Производственная тара предназначена для хранения, перемещения и складирования сырья, заготовок, деталей, сборочных единиц, готовой продукции, а также отходов в производстве. Инвентарная тара – это многооборотная тара, принадлежащая конкретному предприятию и подлежащая возврату данному предприятию. Складская тара представляет собой разновидность транспортной тары, используемой для приемки, хранения и комплектации продукции в складских условиях. Тару, обеспечивающую защиту упакованной продукции от воздействия радиоактивных и отравляющих веществ, а также бактериальных (биологических) средств, называют </w:t>
      </w:r>
      <w:r>
        <w:rPr>
          <w:rFonts w:cs="Times New Roman" w:ascii="Times New Roman" w:hAnsi="Times New Roman"/>
          <w:b/>
          <w:bCs/>
          <w:sz w:val="28"/>
          <w:szCs w:val="24"/>
        </w:rPr>
        <w:t>защитной</w:t>
      </w:r>
      <w:r>
        <w:rPr>
          <w:rFonts w:cs="Times New Roman" w:ascii="Times New Roman" w:hAnsi="Times New Roman"/>
          <w:sz w:val="28"/>
          <w:szCs w:val="24"/>
        </w:rPr>
        <w:t xml:space="preserve">. Существует также </w:t>
      </w:r>
      <w:r>
        <w:rPr>
          <w:rFonts w:cs="Times New Roman" w:ascii="Times New Roman" w:hAnsi="Times New Roman"/>
          <w:b/>
          <w:bCs/>
          <w:sz w:val="28"/>
          <w:szCs w:val="24"/>
        </w:rPr>
        <w:t>экспортная тара</w:t>
      </w:r>
      <w:r>
        <w:rPr>
          <w:rFonts w:cs="Times New Roman" w:ascii="Times New Roman" w:hAnsi="Times New Roman"/>
          <w:sz w:val="28"/>
          <w:szCs w:val="24"/>
        </w:rPr>
        <w:t xml:space="preserve">, предназначенная для поставки продукции за границу, и импортная тара.В зависимости от сферы применения различают </w:t>
      </w:r>
      <w:r>
        <w:rPr>
          <w:rFonts w:cs="Times New Roman" w:ascii="Times New Roman" w:hAnsi="Times New Roman"/>
          <w:b/>
          <w:bCs/>
          <w:sz w:val="28"/>
          <w:szCs w:val="24"/>
        </w:rPr>
        <w:t>универсальную</w:t>
      </w:r>
      <w:r>
        <w:rPr>
          <w:rFonts w:cs="Times New Roman" w:ascii="Times New Roman" w:hAnsi="Times New Roman"/>
          <w:sz w:val="28"/>
          <w:szCs w:val="24"/>
        </w:rPr>
        <w:t xml:space="preserve"> и </w:t>
      </w:r>
      <w:r>
        <w:rPr>
          <w:rFonts w:cs="Times New Roman" w:ascii="Times New Roman" w:hAnsi="Times New Roman"/>
          <w:b/>
          <w:bCs/>
          <w:sz w:val="28"/>
          <w:szCs w:val="24"/>
        </w:rPr>
        <w:t>специализированную</w:t>
      </w:r>
      <w:r>
        <w:rPr>
          <w:rFonts w:cs="Times New Roman" w:ascii="Times New Roman" w:hAnsi="Times New Roman"/>
          <w:sz w:val="28"/>
          <w:szCs w:val="24"/>
        </w:rPr>
        <w:t xml:space="preserve"> тару. Первую используют для упаковывания, транспортирования и хранения различных видов продукции. Вторую – для одной какой-либо определенной продукции или для определенных условий эксплуатации. Как правило, в контрактах различают </w:t>
      </w:r>
      <w:r>
        <w:rPr>
          <w:rFonts w:cs="Times New Roman" w:ascii="Times New Roman" w:hAnsi="Times New Roman"/>
          <w:b/>
          <w:bCs/>
          <w:sz w:val="28"/>
          <w:szCs w:val="24"/>
        </w:rPr>
        <w:t>внешнюю (наружную или транспортную) тару</w:t>
      </w:r>
      <w:r>
        <w:rPr>
          <w:rFonts w:cs="Times New Roman" w:ascii="Times New Roman" w:hAnsi="Times New Roman"/>
          <w:sz w:val="28"/>
          <w:szCs w:val="24"/>
        </w:rPr>
        <w:t xml:space="preserve"> (ящики, деревянные или металлические барабаны, бочки, клети, бидоны, фляги, картонные коробки, бумажные жесткие пакеты, мешки, контейнеры и т. д.) и </w:t>
      </w:r>
      <w:r>
        <w:rPr>
          <w:rFonts w:cs="Times New Roman" w:ascii="Times New Roman" w:hAnsi="Times New Roman"/>
          <w:b/>
          <w:bCs/>
          <w:sz w:val="28"/>
          <w:szCs w:val="24"/>
        </w:rPr>
        <w:t>внутреннюю (первичную или потребительскую) упаковку.</w:t>
      </w:r>
      <w:r>
        <w:rPr>
          <w:rFonts w:cs="Times New Roman" w:ascii="Times New Roman" w:hAnsi="Times New Roman"/>
          <w:sz w:val="28"/>
          <w:szCs w:val="24"/>
        </w:rPr>
        <w:t xml:space="preserve"> Последнюю применяют для каждого изделия или какой-то определенной части, массы или объема продукции. Она является неотделимой частью товара (пленочные и бумажные пакеты, коробки, тюбики, флаконы, банки из стекла и железа, бутыл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 xml:space="preserve">Тароупаковочные материалы. </w:t>
      </w:r>
      <w:r>
        <w:rPr>
          <w:rFonts w:cs="Times New Roman" w:ascii="Times New Roman" w:hAnsi="Times New Roman"/>
          <w:sz w:val="28"/>
          <w:szCs w:val="24"/>
        </w:rPr>
        <w:t>Для сохранения тары, увеличения срока ее службы, а также для защиты продукции от толчков, сотрясений и порчи применяются тароупаковочные материалы, которые в зависимости от назначения делятся на две группы. К первой группе относятся следующие материалы:</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кладочные (отделяют изделия друг от друга);</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стилочные (стружка, минеральная вата и т. п.);</w:t>
      </w:r>
    </w:p>
    <w:p>
      <w:pPr>
        <w:pStyle w:val="Normal"/>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аверточные и оберточные (предохраняют изделия соответственно от коррозии и температурных колебаний). Наиболее эффективным материалом является антикоррозийная бумага, предохраняющая металлические изделия от коррозии. Ко второй группе относятся крепежные материалы для скрепления конструкции тары: гвозди; металлическая лента; скрепы; проволока;шпагат. </w:t>
      </w:r>
    </w:p>
    <w:p>
      <w:pPr>
        <w:pStyle w:val="Normal"/>
        <w:tabs>
          <w:tab w:val="clear" w:pos="708"/>
          <w:tab w:val="left" w:pos="1134" w:leader="none"/>
        </w:tabs>
        <w:suppressAutoHyphens w:val="true"/>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bCs/>
          <w:sz w:val="28"/>
          <w:szCs w:val="28"/>
        </w:rPr>
        <w:t>Классификация тары и тароупаковочных материал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зависимости от различных признаков тару подразделяют на несколько групп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По назначению тара классифицируется:</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шняя (транспортная)</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утренняя</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вичная (потребительская)</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ховая (оборотна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 внешней таре транспортируют и хранят товары, материалы и изделия при перемещении их от поставщиков до потребителей. Внешняя тара (ящики, бочки, барабаны, контейнеры) подразделяется на универсальную (ящики для различных промышленных товаров) и специализированную (ящики для сливочного масла, мешки для цемента, мук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нутренняя тара переходит с помещенным в нее грузом в собственность потребителя, поэтому она называется потребительской. С экономической точки зрения внутренняя тара отличается от внешней тем, что стоимость внутренней тары полностью входит в стоимость заключенного в нее продукта. Стоимость же внешней тары при однократном использовании распределяется пропорционально числу единиц помещенного в нее продукта, а при многократном — на все количество единиц продукта, помещаемого в тару и извлекаемого из нее до полного ее износа. Часто функции внешней и внутренней тары совпадают, то есть совмещаются в одной таре (бочки для сельди, мешки для сахара). Поэтому такую тару можно назвать совмещенной.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Цеховая тара предназначена для транспортировки сырья, материалов, полуфабрикатов в цехах или между цехами предприятия к рабочим местам; доставки и временного хранения готовой продукции на отпускных складах. В качестве цеховой тары применяются деревянные и металлические, сплошные, решетчатые, сетчатые ящики, разнообразные поддоны, гофрированные картонные коробки и другие емкост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кратно используемая (разовая) тара после первого употребления приходит в негодность, в других случаях ее сбор, хранение и возврат экономически менее выгодны, чем новое изготовление (коробки из-под спичек, папирос, парфюмерных изделий, бумажные мешки из-под цемента, химикатов).</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3. Повторное использование тар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Многократно используемая тара после освобождения от товара возвращается товарособирающими и тароремонтными организациями поставщикам — производителям материалов, изготовителям товаров. Разновидностью многооборотной тары является инвентарная, которая используется в основном при одногородних перевозках, числится на балансе поставщика или оптовой базы и имеет их клеймо, инвентарный номер (контейнеры, ящики, бочки, мешки). По степени сопротивляемости внешним физическим воздействиям (давлению, удару) тара подразделяется на следующие виды: </w:t>
      </w:r>
    </w:p>
    <w:p>
      <w:pPr>
        <w:pStyle w:val="Normal"/>
        <w:numPr>
          <w:ilvl w:val="0"/>
          <w:numId w:val="1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жесткая (деревянные, металлические и комбинированные ящики, бочки, контейнеры)</w:t>
      </w:r>
    </w:p>
    <w:p>
      <w:pPr>
        <w:pStyle w:val="Normal"/>
        <w:numPr>
          <w:ilvl w:val="0"/>
          <w:numId w:val="1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жесткая (картонные, пластмассовые короба, ящики, барабаны, трубы)</w:t>
      </w:r>
    </w:p>
    <w:p>
      <w:pPr>
        <w:pStyle w:val="Normal"/>
        <w:numPr>
          <w:ilvl w:val="0"/>
          <w:numId w:val="1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ягкая (мешки, кули, рогожи, оберточная ткань)</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При рассмотрении технических характеристик производственной тары принята классификация, в основу которой положено деление тары на группы в зависимости от вида материала, из которого она изготовлена (рис. 3). Различают следующие типы производственной тары:</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еревянная,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еталлическая,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лимерная,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артонная,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еклянная,</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каневая, </w:t>
      </w:r>
    </w:p>
    <w:p>
      <w:pPr>
        <w:pStyle w:val="Normal"/>
        <w:numPr>
          <w:ilvl w:val="0"/>
          <w:numId w:val="7"/>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умажна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ревянная тара изготавливается в виде дощатых и фанерных ящиков, поддонов, обрешеток и бочек.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таллическая ящичная тара используется в качестве многооборотной для хранения и внутризаводского транспортирования разнообразных заготовок, деталей, изделий. Для пакетных перевозок применяются плоские металлические и деревянные поддоны; для хранения жидких, сыпучих и газообразных грузов — металлические цистерны, бочки, баллоны, фляги, бидоны.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ольшее применение в промышленности в последнее время получает тара из полимерных материалов. Этот вид тары используется как для внутрипроизводственного складирования и транспортирования, так и для затаривания готовой продукции. Из полимерных материалов изготавливаются ящики, цистерны, бочки, бидоны, фляги и т. 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теклянной таре, как правило, поступает на предприятие химическая продукци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онная тара в условиях промышленного предприятия применяется редко и служит для упаковки некоторых видов готовой продук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ягкая тара в основном в виде мешков изготавливается из бумаги, ткани или резиноткани и служит для упаковки сыпучих грузов.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Основные требования, предъявляемые к таре, следующие:</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инимальная масса по отношению к помещенной в нее продукции; </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чность и надежность конструкции, обеспечивающие сохранность качества и количества помещенного в нее продукта; </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шевизна изготовления;</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добство упаковки и распаковки; </w:t>
      </w:r>
    </w:p>
    <w:p>
      <w:pPr>
        <w:pStyle w:val="Normal"/>
        <w:numPr>
          <w:ilvl w:val="0"/>
          <w:numId w:val="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ртативность и удобство для перевозки в порожнем и загруженном состояни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При установлении конструктивных особенностей и преимуществ того или иного вида тары учитывают следующее:</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бсолютную массу тары — разница между массой брутто и нетто;</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носительную массу тары — отношение собственной массы тары к массе продукта, который подлежит затариванию;</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эффициент собственной массы тары — отношение массы тары к образуемому ею объему;</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ъемная масса тары — отношение массы тары к ее собственному объему.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4. Пакеты и контейнеры, используемые при перевозках продук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Грузы подразделяются на три группы: </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онтейнеропригодные (бытовая техника, текстиль, упакованная химическая продукция, детали и запчасти и др.); </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 принципе контейнеропригодные (продукция деревообработки, цветные металлы и т. д.); </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контейнезируемые (как правило, это тяжелые и негабаритные грузы).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Согласно терминологии, принятой Международной организацией по стандартизации (ISO), </w:t>
      </w:r>
      <w:r>
        <w:rPr>
          <w:rFonts w:cs="Times New Roman" w:ascii="Times New Roman" w:hAnsi="Times New Roman"/>
          <w:b/>
          <w:sz w:val="28"/>
          <w:szCs w:val="24"/>
        </w:rPr>
        <w:t>контейнер</w:t>
      </w:r>
      <w:r>
        <w:rPr>
          <w:rFonts w:cs="Times New Roman" w:ascii="Times New Roman" w:hAnsi="Times New Roman"/>
          <w:sz w:val="28"/>
          <w:szCs w:val="24"/>
        </w:rPr>
        <w:t xml:space="preserve"> – это элемент транспортного оборудования, который: 1) многократно используется на одном или нескольких видах транспорта; 2) предназначен для перевозки или временного хранения грузов; 3) оборудован приспособлениями для механизированной установки и снятия его с транспортных средств; 4) имеет постоянную техническую характеристику и объем не менее 1 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Контейнеры, используемые для перевозки различной продукции, называются универсальными, а для перевозки одного вида продукции (стекло, цемент и т. д.) или группы однородной продукции (наливной, например) – специальны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тейнеры в Казахстане в основном перевозят по железной дорог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bCs/>
          <w:sz w:val="28"/>
          <w:szCs w:val="24"/>
        </w:rPr>
        <w:t>Основные типы контейнеро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В международных перевозках используются следующие типы контейнеро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1. </w:t>
      </w:r>
      <w:r>
        <w:rPr>
          <w:rFonts w:cs="Times New Roman" w:ascii="Times New Roman" w:hAnsi="Times New Roman"/>
          <w:b/>
          <w:sz w:val="28"/>
          <w:szCs w:val="24"/>
        </w:rPr>
        <w:t>Контейнеры универсальные</w:t>
      </w:r>
      <w:r>
        <w:rPr>
          <w:rFonts w:cs="Times New Roman" w:ascii="Times New Roman" w:hAnsi="Times New Roman"/>
          <w:sz w:val="28"/>
          <w:szCs w:val="24"/>
        </w:rPr>
        <w:t xml:space="preserve">. Это общий термин, который применим для любого типа контейнеров, изначально не предназначенных для перевозки особых видов грузов, например, требующих поддержания особой температурной среды; жидких грузов или сжиженного газа; сухих сыпучих грузов; легковых автомобилей; скота и др. Универсальные контейнеры подразделяются на виды: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1) контейнер общего назначения (ISO 1496/1). Полностью закрытый, пылеводонепроницамый, с жесткими крышей, боковыми и торцевыми стенками. Имеет двери хотя бы в одном торце (стенке). Предназначен для перевозки и хранения широкой номенклатуры грузов. Такому контейнеру дан код 00; 2) контейнер общего назначения. Имеет открывающуюся крышу. Может быть использован для специальных целей. Код: 03; 3) контейнер особого назначения. Имеет конструктивные особенности, облегчающие укладку и выгрузку, если они производятся иначе, чем через дверь, расположенную в одном торце. Может применяться для других особых целей; 4) контейнер закрытый вентилируемый. Контейнер закрытого типа, аналогичный контейнеру общего назначения, но специально предназначенный для транспортировки грузов, требующих естественной или принудительной вентиляции. Коды: 10 – для контейнеров с естественной вентиляцией, 15 – для контейнеров с принудительной вентиляцией; 5) контейнер открытый сверху. Контейнер общего назначения, без жесткой крыши. Может быть снабжен гибким раздвижным съемным чехлом, изготовленным из брезента, пластика или армированного пластичного материала. Чехол обычно поддерживается откидными или съемными балками крыши. Контейнер может иметь откидные и съемные верхние торцевые поперечные элементы, расположенные над торцевыми дверями. Код: 50; 6) контейнер на базе платформы. Не имеет жестких боковых стенок или заменяющих их рам, способных выдерживать нагрузки, которые обычно несет боковая стенка контейнера общего назначения. Имеет раму – основание. 7) контейнер на базе платформы (открытый сбоку) с верхней рамой (ISО 1496/6 с). Имеет жестко закрепленную конструкцию, несущую продольную нагрузку между торцами крыши. (Термин «нагрузка» используется для обозначения статического и динамического усилия, но не воздействия груза). Коды: 65 – для контейнеров, имеющих жесткую крышу и жесткие торцевые стенки; 54 – для контейнеров, открытых сверху, с жесткими торцевыми стенками; 55 – для контейнеров, открытых сверху и с торцов (каркасного типа); 8) контейнер на базе платформы с неполной верхней рамой и жестко закрепленными торцами (ISО 1496/6 а). Не имеет жестко закрепленной продольной несущей конструкции между верхними торцами. Коды: 61 и 62; 9) контейнер на базе платформы с неполной верхней рамой и складными торцам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Имеет складные торцевые рамы с полным поперечным рамным соединением между угловыми стойками. Коды: 63 и 64; 10) контейнер-платформа (ISО 1496/5). Грузовая платформа не имеет верхней рамы, но обладает длиной и шириной, равными основанию контейнера данной серии. Оборудована верхними и нижними угловыми фитингами, расположенными так же, как и на других контейнерах серии 1. Это нужно для того, чтобы можно было использовать одинаковые приспособления для подъема и закрепления контейнеров. Код: 60.</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w:t>
      </w:r>
      <w:r>
        <w:rPr>
          <w:rFonts w:cs="Times New Roman" w:ascii="Times New Roman" w:hAnsi="Times New Roman"/>
          <w:b/>
          <w:sz w:val="28"/>
          <w:szCs w:val="24"/>
        </w:rPr>
        <w:t>Контейнеры для специальных грузов</w:t>
      </w:r>
      <w:r>
        <w:rPr>
          <w:rFonts w:cs="Times New Roman" w:ascii="Times New Roman" w:hAnsi="Times New Roman"/>
          <w:sz w:val="28"/>
          <w:szCs w:val="24"/>
        </w:rPr>
        <w:t xml:space="preserve">. Это общий термин, обозначающий контейнеры специальной конструкции, предназначенные для перевозки грузов особых категорий. Они подразделяются на следующие виды: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изотермический (ISО 1496/2). Контейнер с изолированными стенками, дверями, полом и крышей, которые ограничивают теплообмен между внутренним пространством контейнера и внешней средой; 2) термоизолированный. Изотермический контейнер без холодильных и/или отопительных установок. Коды: 20 и 21; 3) рефрижераторный контейнер с восполняемым хладагентом. Изотермический контейнер, имеющий в качестве хладагента лед, сухой лед (с регулируемой или нерегулируемой возгонкой), сжиженные газы (с регулируемым или нерегулируемым испарением). Не требует наружного источника энергии или подачи горючего. Код: 30; 4) рефрижераторный контейнер с машинным охлаждением. Изотермический контейнер с холодильной установкой (механическим компрессором, абсорбционной установкой и т. д.). Код: 31; 5) отапливаемый контейнер. Изотермический контейнер с обогревательным устройством. Код: 22; 6) рефрижераторный и отапливаемый контейнер. Изотермический контейнер, обслуживаемый холодильным устройством (механическим или с восполняемым хладагентом) и обогревательной установкой. Код: 32; 7) контейнер-цистерна (ISО 1496/3) включает два основных элемента: цистерну (или цистерны) и каркас (рамные элементы), соответствующие требованиям международного стандарта ISО 1496/3. Коды: 70–79; 8) контейнер для сыпучих грузов (временное определение). Состоит из несущей груз конструкции, жестко закрепленной в каркасе контейнера ISО серии 1. Предназначен для перевозки сыпучих грузов без упаковки. Коды: 80 и 81; 9) контейнеры для других видов грузов (автомобилей, скота и др.) построены согласно требованиям ISО к контейнерам и предназначены только (или первоначально) для перевозки особых грузов. Коды: 85 – для скота; 86 – для автомобилей. Существуют резервные номера для других особых видов грузов.</w:t>
      </w:r>
      <w:r>
        <w:rPr>
          <w:rFonts w:cs="Times New Roman" w:ascii="Times New Roman" w:hAnsi="Times New Roman"/>
          <w:sz w:val="28"/>
          <w:szCs w:val="24"/>
          <w:vertAlign w:val="superscript"/>
        </w:rPr>
        <w:t>6</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5. Эффективность использования контейнеров и пакетов при доставке груз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аковка — это средство или комплекс средств, которые обеспечивают защиту товаров от повреждений и потерь, а окружающей среды от загрязнений</w:t>
      </w:r>
      <w:r>
        <w:rPr>
          <w:rFonts w:cs="Times New Roman" w:ascii="Times New Roman" w:hAnsi="Times New Roman"/>
          <w:sz w:val="28"/>
          <w:szCs w:val="24"/>
          <w:vertAlign w:val="superscript"/>
        </w:rPr>
        <w:t>7</w:t>
      </w: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аковка играет важную роль в торгово-технологическом процессе, так как ее применение позволяе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щитить окружающую среду от вредного воздействия некоторых товар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щитить товары от влияния других товаров и внешней сред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еспечить сохранность количества и качества товар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простить выполнение погрузочно-разгрузочных операц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ффективно использовать транспортные средства при перевозках груз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простить количественный учет товар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ффективно использовать емкость складских помеще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нести коммерческую информацию до потребителя това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применение упаковки во многом способствует рациональной организации процесса товарного обращения, то есть транспортирования, хранения и продажи товаров.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Заключ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Упаковка является важным атрибутом конкурентоспособности товара. Конкурентоспособность любой продукции может быть определена только в результате его сравнения с другим товаром и, следовательно, является относительным показателем. Если конкурентоспособность продукции значительно высока, необходимо обеспечить достаточно массовый ее выпуск и поставку на рынок, чтобы полностью удовлетворить и все увеличивающийся спрос. Если этого не обеспечить, потенциальные покупатели будут вынуждены приобретать товары конкурентов и тогда фирма будет нести убытк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 xml:space="preserve">Упаковка реализует множество функций в особенности сохраняющие, когда продукт должен оставаться целым, свежим, новым и т.д. до непосредственного контакта с потребителем. Упаковка также очень важный источник информации о продукте, т.е. о фирме-производителе, о правилах пользования, о сроках хранения и т.д. и упаковка, безусловно, является лицом продукта, так как именно упаковка помогает (или, наоборот, мешает) рассеянному взгляду потребителя выхватить нужный товар среди пестрого многообразия прилавка. Толковая упаковка выделяет продукт из числа ему подобных и, при прочих равных условиях, обеспечивает продукту предпочтение потребителя. Обще известный факт, что 99,9% товаров внедряются на рынок с целью за возможно меньшее время получить, возможно, большую прибыль. Это один из постулатов - бизнес должен, прежде всего, быть прибыльным. Но совсем не обязательно вкладывать бешеные деньги в разработку и производство упаковки, чтобы получить высокую прибыль, ведь весь вопрос состоит в том, для какого продукта затевается все представление и на кого данный продукт рассчитан.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 Т.С. Кузьмина Складское хозяйство в логистической системе 2005г.</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 Осипова Л.В. Организация коммерческой деятельности Алматы: 2003г.</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Журнал "Логистик &amp; система" №3, 2007г.</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4. Долинская М.Г., Соловьев И.А., Маркетинг и конкурентоспособность промышленной продукции. Алматы : 2005 г.</w:t>
      </w:r>
    </w:p>
    <w:p>
      <w:pPr>
        <w:pStyle w:val="Normal"/>
        <w:tabs>
          <w:tab w:val="clear" w:pos="708"/>
          <w:tab w:val="left" w:pos="1134" w:leader="none"/>
        </w:tabs>
        <w:suppressAutoHyphens w:val="true"/>
        <w:spacing w:lineRule="auto" w:line="360" w:before="0" w:after="0"/>
        <w:rPr/>
      </w:pPr>
      <w:r>
        <w:rPr>
          <w:rFonts w:cs="Times New Roman" w:ascii="Times New Roman" w:hAnsi="Times New Roman"/>
          <w:sz w:val="28"/>
          <w:szCs w:val="24"/>
        </w:rPr>
        <w:t xml:space="preserve">5. Байтурсынова А. Ж. Товароведение потребительских товаров. Теоретические основы. Учебник для ВУЗов. – Алматы: 2008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Titlefiles">
    <w:name w:val="title_files"/>
    <w:qFormat/>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9:00Z</dcterms:created>
  <dc:creator>Admin</dc:creator>
  <dc:description/>
  <cp:keywords/>
  <dc:language>en-US</dc:language>
  <cp:lastModifiedBy>SYSTEM</cp:lastModifiedBy>
  <cp:lastPrinted>2001-12-31T22:15:00Z</cp:lastPrinted>
  <dcterms:modified xsi:type="dcterms:W3CDTF">2011-09-10T22:29:00Z</dcterms:modified>
  <cp:revision>2</cp:revision>
  <dc:subject/>
  <dc:title/>
</cp:coreProperties>
</file>