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урсова ро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Аналіз виготовлення веденого вала шляхом розробки прогресивного технологічного процесу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л ведений призначений для передачі крутний моменту із шестірні на колесо за допомогою шпонки. Вали такого типу входять у конструкції багатьох вузлів верстатів, тракторів, редукторів і інших машин. Від якості їхнього виготовлення залежить надійність і довговічність роботи виробів і тому вдосконалюванню технології їхнього виготовлення постійно приділяється сама серйозна ува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даного проекту є зниження трудомісткості виготовлення веденого вала шляхом розробки прогресивного технологічного процесу, що базується на сучасних досягненнях в області верстатобудування й інструментального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проект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ати службове призначення вала й оцінити технологічність його конструкції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рати тип виробництва форму організації технологічного процес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ити конструкцію заготівлі, що забезпечує мінімальні витрати матеріал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план виготовлення вала веденог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ладно проробити токарську й фрезерну операції.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28"/>
          <w:lang w:val="uk-UA"/>
        </w:rPr>
        <w:t>Аналіз службового призначення дета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л ведений призначений для передачі крутний моменту із шестірні на колесо за допомогою шпонки. Працює в умовах частого включення й вимикання обертання й нерівномірного навантаження на початку циклу роботи. Умови змащення й температурні умови – нормаль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01465" cy="320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ис. 1.1 Ескіз деталі з нумерацією поверхо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319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 поверхні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оверхні</w:t>
            </w:r>
          </w:p>
        </w:tc>
      </w:tr>
      <w:tr>
        <w:trPr>
          <w:trHeight w:val="319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чі поверхні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 14</w:t>
            </w:r>
          </w:p>
        </w:tc>
      </w:tr>
      <w:tr>
        <w:trPr>
          <w:trHeight w:val="319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ні конструкторські баз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 8, 11</w:t>
            </w:r>
          </w:p>
        </w:tc>
      </w:tr>
      <w:tr>
        <w:trPr>
          <w:trHeight w:val="654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оміжні конструкторські баз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 3, 4, 7, 9</w:t>
            </w:r>
          </w:p>
        </w:tc>
      </w:tr>
      <w:tr>
        <w:trPr>
          <w:trHeight w:val="319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льні поверхні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 6, 10, 13, 15, 16, 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таль виготовлена зі сталі 45 за ДСТ 1050–74 і має наступні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мічний скла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06"/>
        <w:gridCol w:w="1506"/>
        <w:gridCol w:w="1506"/>
        <w:gridCol w:w="1551"/>
        <w:gridCol w:w="1549"/>
      </w:tblGrid>
      <w:tr>
        <w:trPr>
          <w:trHeight w:val="323" w:hRule="atLeast"/>
          <w:cantSplit w:val="true"/>
        </w:trPr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рка стал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i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n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r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i</w:t>
            </w:r>
          </w:p>
        </w:tc>
      </w:tr>
      <w:tr>
        <w:trPr>
          <w:trHeight w:val="322" w:hRule="atLeast"/>
          <w:cantSplit w:val="true"/>
        </w:trPr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ст елементів в%</w:t>
            </w:r>
          </w:p>
        </w:tc>
      </w:tr>
      <w:tr>
        <w:trPr>
          <w:trHeight w:val="313" w:hRule="atLeast"/>
          <w:cantSplit w:val="true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42–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17–0,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50–0,8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а сталь має наступні механічні властив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тимчасовий опір при розтяганні σ</w:t>
      </w:r>
      <w:r>
        <w:rPr>
          <w:color w:val="000000"/>
          <w:sz w:val="28"/>
          <w:szCs w:val="28"/>
          <w:vertAlign w:val="subscript"/>
          <w:lang w:val="uk-UA"/>
        </w:rPr>
        <w:t>вр</w:t>
      </w:r>
      <w:r>
        <w:rPr>
          <w:color w:val="000000"/>
          <w:sz w:val="28"/>
          <w:szCs w:val="28"/>
          <w:lang w:val="uk-UA"/>
        </w:rPr>
        <w:t>=598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границя текучості σ</w:t>
      </w:r>
      <w:r>
        <w:rPr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>=363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ідносне подовження=16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ударна в'язкість а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49 Дж/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середнє значення щільності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477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419100" cy="19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ілова теплопровідність: </w:t>
      </w:r>
      <w:r>
        <w:rPr>
          <w:color w:val="000000"/>
          <w:sz w:val="28"/>
          <w:lang w:val="uk-UA"/>
        </w:rPr>
        <w:t>680 Вт/(</w:t>
      </w:r>
      <w:r>
        <w:rPr>
          <w:color w:val="000000"/>
          <w:sz w:val="28"/>
          <w:lang w:val="uk-UA"/>
        </w:rPr>
        <w:drawing>
          <wp:inline distT="0" distB="0" distL="0" distR="0">
            <wp:extent cx="39751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коефіцієнт лінійного розширення α=11,649*10</w:t>
      </w:r>
      <w:r>
        <w:rPr>
          <w:color w:val="000000"/>
          <w:sz w:val="28"/>
          <w:vertAlign w:val="superscript"/>
          <w:lang w:val="uk-UA"/>
        </w:rPr>
        <w:t>6</w:t>
      </w:r>
      <w:r>
        <w:rPr>
          <w:color w:val="000000"/>
          <w:sz w:val="28"/>
          <w:lang w:val="uk-UA"/>
        </w:rPr>
        <w:t xml:space="preserve"> 1/З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ль 45 що піддається загартуванню й наступній високотемпературній відпустці. Після такої термічної обробки сталь здобуває структуру сорбіту, добре сприймаючого ударне навантаження. Для вала потрібно більше висока поверхнева твердість, отже, після загартування його піддають відпуст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ходячи зі службового призначення деталі при розробці процесу особливу увага варто приділити вибору методів обробки виконавчої поверхні й конструкторських баз. Всі поверхні вала повинні бути механічно обробленими, тому що неопрацьовані поверхні можуть дати значну неврівноваженість і стать причиною появи вібрацій при його обертанні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хнологічність конструкції дета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 технологічності заготівл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оброблюваності матеріалу різанням К</w:t>
      </w:r>
      <w:r>
        <w:rPr>
          <w:color w:val="000000"/>
          <w:sz w:val="28"/>
          <w:szCs w:val="28"/>
          <w:vertAlign w:val="subscript"/>
          <w:lang w:val="uk-UA"/>
        </w:rPr>
        <w:t>об</w:t>
      </w:r>
      <w:r>
        <w:rPr>
          <w:color w:val="000000"/>
          <w:sz w:val="28"/>
          <w:szCs w:val="28"/>
          <w:lang w:val="uk-UA"/>
        </w:rPr>
        <w:t>=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та конструкція деталі (відсутність складних фасонних поверхонь) дозволяє використовувати при її виробництві уніфіковану заготів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Габаритні розміри деталі і її використання дозволяє використовувати раціональні методи одержання заготівлі, такі як: прокат, штампування, литт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урахуванням вимог до поверхонь деталі (точності, шорсткості), а також їх тех. призначення остаточне формування поверхонь деталі (ні однієї) на заготівельній операції неможли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потрібної шорсткості можливо стандартними режимами обробки й уніфікованим інстру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и технологічності конструкції деталі в цілом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 не є дефіцитним, вартість прийнят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фігурація деталі прос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струкційні елементи деталі універсальні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и і якість поверхні деталі мають оптимальні вимоги по точності й шорсткост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струкція деталі забезпечує можливість використання типових ТП її виготовленн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обробки декількох поверхонь із одної установ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струкція забезпечує високу твердість детал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вимоги не передбачають особливих методів і засобів контро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таль технологічна й дозволяє застосувати продуктивні методи обробки (гостріння, шліфування й і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3. Вибір типу виробництва й форми організації технологічного процесу виготовлення дета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ахуємо масу даної дета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Q =</w:t>
      </w:r>
      <w:r>
        <w:rPr>
          <w:color w:val="000000"/>
          <w:sz w:val="28"/>
          <w:lang w:val="uk-UA"/>
        </w:rPr>
        <w:drawing>
          <wp:inline distT="0" distB="0" distL="0" distR="0">
            <wp:extent cx="34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77900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V =</w:t>
      </w:r>
      <w:r>
        <w:rPr>
          <w:color w:val="000000"/>
          <w:sz w:val="28"/>
          <w:lang w:val="uk-UA"/>
        </w:rPr>
        <w:drawing>
          <wp:inline distT="0" distB="0" distL="0" distR="0">
            <wp:extent cx="4394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311400" cy="22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 масі від 8 до 30 кг. І програмі 500…5000 деталей у рік (N = 2400 дет/рік – проектна) тип виробництва серійне (крупно серійн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серійного виробництва рекомендується групова форма організації виробництва, коли запуск деталей здійснюється парті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сяг партій, запуск дета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892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 – періодичність запуску деталей, при запуску раз на місяць дорівнює 24; 254 – число хо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урахуванням типу виробництва передбачається застосування універсальних верстатів і верстатів зі ЧПУ, різальних інструмент в основному збірнях зі змінними багатогранними ріжучими пластинами, оснащення з механізованими силовими прив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Вибір методу одержання заготівлі і її проект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ходячи з вимог ДЕРЖСТАНДАРТ 26.645–85, призначаємо припуски й допуски на розміри деталі й зводимо ці дані в таблицю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лежно від обраного методу приймає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лас точності розмірів і мас –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яд припусків –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85"/>
        <w:gridCol w:w="1818"/>
        <w:gridCol w:w="2471"/>
        <w:gridCol w:w="1705"/>
      </w:tblGrid>
      <w:tr>
        <w:trPr>
          <w:trHeight w:val="87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мір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 розмірів заготівлі, м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міри, мм</w:t>
            </w:r>
          </w:p>
        </w:tc>
      </w:tr>
      <w:tr>
        <w:trPr>
          <w:trHeight w:val="292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±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Ø85+(2. 4,2)±2,8= Ø93,4±2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93±2,8</w:t>
            </w:r>
          </w:p>
        </w:tc>
      </w:tr>
      <w:tr>
        <w:trPr>
          <w:trHeight w:val="292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±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Ø85+(2. 4,2)±2,8= Ø93,4±2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93±2,8</w:t>
            </w:r>
          </w:p>
        </w:tc>
      </w:tr>
      <w:tr>
        <w:trPr>
          <w:trHeight w:val="292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9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±3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Ø95+(2. 5,0)±3,0= Ø105±3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105±3,0</w:t>
            </w:r>
          </w:p>
        </w:tc>
      </w:tr>
      <w:tr>
        <w:trPr>
          <w:trHeight w:val="292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±6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70+(2. 8,0)±6,5= 486±8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6±8,0</w:t>
            </w:r>
          </w:p>
        </w:tc>
      </w:tr>
      <w:tr>
        <w:trPr>
          <w:trHeight w:val="276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± 4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5+8,0–5,2±4,0= 207,8±4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8±4,0</w:t>
            </w:r>
          </w:p>
        </w:tc>
      </w:tr>
      <w:tr>
        <w:trPr>
          <w:trHeight w:val="307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± 4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0+(2. 5,2)±4,0= 210,4±4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±4,0</w:t>
            </w:r>
          </w:p>
        </w:tc>
      </w:tr>
      <w:tr>
        <w:trPr>
          <w:trHeight w:val="307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±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5+8,0–5,2±4,0= 67,8±4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±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) Ливарні ухили призначаємо відповідно до ДЕРЖСТАНДАРТУ 26.645–8, виходячи з конструктивних особливостей заготівлі й рівні не менш 1,5–2º. Відповідно до рекомендації, для спрощення виготовлення ливарної моделі приймаємо їх однаковими й величиною 3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) Ливарні радіуси закруглень зовнішніх кутів приймаємо рівними не менш 5 мм. R=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иварні радіуси закруглень внутрішніх кутів визначаємо по формулі R=0,4 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R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= R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= R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>=0,4∙ 10 мм=4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 Визначаємо коефіцієнт використання матеріалу Км,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96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 m – маса деталі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M – маса заготівлі,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ахуємо масу заготівлі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331595" cy="328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: γ – щільність матеріалу, кг/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. Для сталі: γ=7814 кг/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Vз – обсяг заготівлі, м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сяг заготівлі визначаємо як алгебраїчну суму обсягів найпростіших тіл тридцятилітніх заготів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657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737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130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2387600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мо коефіцієнт використання матері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633220" cy="45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ний метод лиття не задовольняє завданню одержання виливка з контуром, що наближається до контуру деталі; тобто з коефіцієнтом використання Км близьким до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 По таблиці 3.1.3 [1] вибирає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) Устаткування – пр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) Штампувальні ухили: 5 (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) Радіуси закруглень зовнішніх кутів, при глибині порожнини струм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0…25 мм – r = 2,5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5…50 мм – r = 3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адіуси закруглень внутрішніх кутів, більше зовнішніх кутів в 3…4 ра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 По таблиці 3.4 [1] призначаємо допуски й припуски на обробку на сторону й зводимо їх у таблицю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.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11"/>
        <w:gridCol w:w="1956"/>
        <w:gridCol w:w="2066"/>
        <w:gridCol w:w="1724"/>
      </w:tblGrid>
      <w:tr>
        <w:trPr>
          <w:trHeight w:val="875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мір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пус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 розмірів заготівлі, мм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міри, мм</w:t>
            </w:r>
          </w:p>
        </w:tc>
      </w:tr>
      <w:tr>
        <w:trPr>
          <w:trHeight w:val="2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8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0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Ø85+(2. 2,6) = Ø90,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90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15900" cy="25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8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0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Ø85+(2. 2,6) = Ø90,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90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15900" cy="25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9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0,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Ø95+(2. 2,8) = Ø99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Ø100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286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,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70+(2. 5,0) = 4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15900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0,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5+5,0–3,2 = 206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15900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0,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0+(2. 3,2) = 206,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15900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0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5+5,0–3,2 = 66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15900" cy="25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 Розрахуємо площу кування в плані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F</w:t>
      </w:r>
      <w:r>
        <w:rPr>
          <w:color w:val="000000"/>
          <w:sz w:val="28"/>
          <w:vertAlign w:val="subscript"/>
          <w:lang w:val="uk-UA"/>
        </w:rPr>
        <w:t>пок.п</w:t>
      </w:r>
      <w:r>
        <w:rPr>
          <w:color w:val="000000"/>
          <w:sz w:val="28"/>
          <w:lang w:val="uk-UA"/>
        </w:rPr>
        <w:t xml:space="preserve"> =41621, мм</w:t>
      </w:r>
      <w:r>
        <w:rPr>
          <w:color w:val="000000"/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 Визначаємо товщину містка для облоя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796540" cy="3124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ефіцієнт Із приймаємо рівним 0,0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5) По таблиці 3.2.2 вибираємо інші розміри облойної канавки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) Зусилля преса – 10 М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) h</w:t>
      </w:r>
      <w:r>
        <w:rPr>
          <w:color w:val="000000"/>
          <w:sz w:val="28"/>
          <w:vertAlign w:val="subscript"/>
          <w:lang w:val="uk-UA"/>
        </w:rPr>
        <w:t>o</w:t>
      </w:r>
      <w:r>
        <w:rPr>
          <w:color w:val="000000"/>
          <w:sz w:val="28"/>
          <w:lang w:val="uk-UA"/>
        </w:rPr>
        <w:t xml:space="preserve"> = 2,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) l = 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г) h = 6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) R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= 1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) Розрахувати обсяг заготівлі [1]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заг.</w:t>
      </w:r>
      <w:r>
        <w:rPr>
          <w:color w:val="000000"/>
          <w:sz w:val="28"/>
          <w:lang w:val="uk-UA"/>
        </w:rPr>
        <w:t>=V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>+V</w:t>
      </w:r>
      <w:r>
        <w:rPr>
          <w:color w:val="000000"/>
          <w:sz w:val="28"/>
          <w:vertAlign w:val="subscript"/>
          <w:lang w:val="uk-UA"/>
        </w:rPr>
        <w:t>у</w:t>
      </w:r>
      <w:r>
        <w:rPr>
          <w:color w:val="000000"/>
          <w:sz w:val="28"/>
          <w:lang w:val="uk-UA"/>
        </w:rPr>
        <w:t>+V</w:t>
      </w:r>
      <w:r>
        <w:rPr>
          <w:color w:val="000000"/>
          <w:sz w:val="28"/>
          <w:vertAlign w:val="subscript"/>
          <w:lang w:val="uk-UA"/>
        </w:rPr>
        <w:t>о</w:t>
      </w:r>
      <w:r>
        <w:rPr>
          <w:color w:val="000000"/>
          <w:sz w:val="28"/>
          <w:lang w:val="uk-UA"/>
        </w:rPr>
        <w:t>, мм</w:t>
      </w:r>
      <w:r>
        <w:rPr>
          <w:color w:val="000000"/>
          <w:sz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 V</w:t>
      </w:r>
      <w:r>
        <w:rPr>
          <w:color w:val="000000"/>
          <w:sz w:val="28"/>
          <w:vertAlign w:val="subscript"/>
          <w:lang w:val="uk-UA"/>
        </w:rPr>
        <w:t xml:space="preserve">п </w:t>
      </w:r>
      <w:r>
        <w:rPr>
          <w:color w:val="000000"/>
          <w:sz w:val="28"/>
          <w:lang w:val="uk-UA"/>
        </w:rPr>
        <w:t>– обсяг кування, що розраховується по номінальних розмірах кресл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 xml:space="preserve">у </w:t>
      </w:r>
      <w:r>
        <w:rPr>
          <w:color w:val="000000"/>
          <w:sz w:val="28"/>
          <w:lang w:val="uk-UA"/>
        </w:rPr>
        <w:t>– обсяг вигару, обумовлений залежно від способу нагрі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 xml:space="preserve">о </w:t>
      </w:r>
      <w:r>
        <w:rPr>
          <w:color w:val="000000"/>
          <w:sz w:val="28"/>
          <w:lang w:val="uk-UA"/>
        </w:rPr>
        <w:t>– обсяг облоя при штампуван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) Обсяг к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619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) Обсяг вигару V</w:t>
      </w:r>
      <w:r>
        <w:rPr>
          <w:color w:val="000000"/>
          <w:sz w:val="28"/>
          <w:vertAlign w:val="subscript"/>
          <w:lang w:val="uk-UA"/>
        </w:rPr>
        <w:t>у</w:t>
      </w:r>
      <w:r>
        <w:rPr>
          <w:color w:val="000000"/>
          <w:sz w:val="28"/>
          <w:lang w:val="uk-UA"/>
        </w:rPr>
        <w:t xml:space="preserve"> приймаємо рівним 1% від V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у</w:t>
      </w:r>
      <w:r>
        <w:rPr>
          <w:color w:val="000000"/>
          <w:sz w:val="28"/>
          <w:lang w:val="uk-UA"/>
        </w:rPr>
        <w:t>=32400 мм</w:t>
      </w:r>
      <w:r>
        <w:rPr>
          <w:color w:val="000000"/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) Обсяг облоя V</w:t>
      </w:r>
      <w:r>
        <w:rPr>
          <w:color w:val="000000"/>
          <w:sz w:val="28"/>
          <w:vertAlign w:val="subscript"/>
          <w:lang w:val="uk-UA"/>
        </w:rPr>
        <w:t>о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о</w:t>
      </w:r>
      <w:r>
        <w:rPr>
          <w:color w:val="000000"/>
          <w:sz w:val="28"/>
          <w:lang w:val="uk-UA"/>
        </w:rPr>
        <w:t>=ξ</w:t>
      </w:r>
      <w:r>
        <w:rPr>
          <w:color w:val="000000"/>
          <w:sz w:val="28"/>
          <w:vertAlign w:val="superscript"/>
          <w:lang w:val="uk-UA"/>
        </w:rPr>
        <w:t>.</w:t>
      </w:r>
      <w:r>
        <w:rPr>
          <w:color w:val="000000"/>
          <w:sz w:val="28"/>
          <w:lang w:val="uk-UA"/>
        </w:rPr>
        <w:t>F</w:t>
      </w:r>
      <w:r>
        <w:rPr>
          <w:color w:val="000000"/>
          <w:sz w:val="28"/>
          <w:vertAlign w:val="subscript"/>
          <w:lang w:val="uk-UA"/>
        </w:rPr>
        <w:t>М</w:t>
      </w:r>
      <w:r>
        <w:rPr>
          <w:color w:val="000000"/>
          <w:sz w:val="28"/>
          <w:vertAlign w:val="superscript"/>
          <w:lang w:val="uk-UA"/>
        </w:rPr>
        <w:t>.</w:t>
      </w:r>
      <w:r>
        <w:rPr>
          <w:color w:val="000000"/>
          <w:sz w:val="28"/>
          <w:lang w:val="uk-UA"/>
        </w:rPr>
        <w:t>(Р</w:t>
      </w:r>
      <w:r>
        <w:rPr>
          <w:color w:val="000000"/>
          <w:sz w:val="28"/>
          <w:vertAlign w:val="subscript"/>
          <w:lang w:val="uk-UA"/>
        </w:rPr>
        <w:t xml:space="preserve">п </w:t>
      </w:r>
      <w:r>
        <w:rPr>
          <w:color w:val="000000"/>
          <w:sz w:val="28"/>
          <w:lang w:val="uk-UA"/>
        </w:rPr>
        <w:t>+ ξ. π. l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 ξ – коефіцієнт, що враховує зміна фактичної площі одержуваного облоя в порівнянні із площею перетину містка;?=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F</w:t>
      </w:r>
      <w:r>
        <w:rPr>
          <w:color w:val="000000"/>
          <w:sz w:val="28"/>
          <w:vertAlign w:val="subscript"/>
          <w:lang w:val="uk-UA"/>
        </w:rPr>
        <w:t>м</w:t>
      </w:r>
      <w:r>
        <w:rPr>
          <w:color w:val="000000"/>
          <w:sz w:val="28"/>
          <w:lang w:val="uk-UA"/>
        </w:rPr>
        <w:t xml:space="preserve"> – площа поперечного перерізу містка F</w:t>
      </w:r>
      <w:r>
        <w:rPr>
          <w:color w:val="000000"/>
          <w:sz w:val="28"/>
          <w:vertAlign w:val="subscript"/>
          <w:lang w:val="uk-UA"/>
        </w:rPr>
        <w:t>M</w:t>
      </w:r>
      <w:r>
        <w:rPr>
          <w:color w:val="000000"/>
          <w:sz w:val="28"/>
          <w:lang w:val="uk-UA"/>
        </w:rPr>
        <w:t>=l.h</w:t>
      </w:r>
      <w:r>
        <w:rPr>
          <w:color w:val="000000"/>
          <w:sz w:val="28"/>
          <w:vertAlign w:val="subscript"/>
          <w:lang w:val="uk-UA"/>
        </w:rPr>
        <w:t>o</w:t>
      </w:r>
      <w:r>
        <w:rPr>
          <w:color w:val="000000"/>
          <w:sz w:val="28"/>
          <w:lang w:val="uk-UA"/>
        </w:rPr>
        <w:t>= 4. 2,0= 8 м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 xml:space="preserve"> – периметр кування Р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>= 1130 мм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ставимо отримані дані у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о</w:t>
      </w:r>
      <w:r>
        <w:rPr>
          <w:color w:val="000000"/>
          <w:sz w:val="28"/>
          <w:lang w:val="uk-UA"/>
        </w:rPr>
        <w:t>= 2.8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lang w:val="uk-UA"/>
        </w:rPr>
        <w:t>(1130+2. 3,14.4) = 18482 м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) Обсяг кув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заг.</w:t>
      </w:r>
      <w:r>
        <w:rPr>
          <w:color w:val="000000"/>
          <w:sz w:val="28"/>
          <w:lang w:val="uk-UA"/>
        </w:rPr>
        <w:t>=32,4·10</w:t>
      </w:r>
      <w:r>
        <w:rPr>
          <w:color w:val="000000"/>
          <w:sz w:val="28"/>
          <w:vertAlign w:val="superscript"/>
          <w:lang w:val="uk-UA"/>
        </w:rPr>
        <w:t>5</w:t>
      </w:r>
      <w:r>
        <w:rPr>
          <w:color w:val="000000"/>
          <w:sz w:val="28"/>
          <w:lang w:val="uk-UA"/>
        </w:rPr>
        <w:t>+32400+18482 = 32,9·10</w:t>
      </w:r>
      <w:r>
        <w:rPr>
          <w:color w:val="000000"/>
          <w:sz w:val="28"/>
          <w:vertAlign w:val="superscript"/>
          <w:lang w:val="uk-UA"/>
        </w:rPr>
        <w:t>5</w:t>
      </w:r>
      <w:r>
        <w:rPr>
          <w:color w:val="000000"/>
          <w:sz w:val="28"/>
          <w:lang w:val="uk-UA"/>
        </w:rPr>
        <w:t> м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мо параметри вихідної заготівлі для штамп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) Діаметр заготів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1303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m – віднош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 1,25&lt;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&lt;2,5. Приймаю m=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917065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 ДСТ 2590–71 </w:t>
      </w:r>
      <w:r>
        <w:rPr>
          <w:color w:val="000000"/>
          <w:sz w:val="28"/>
          <w:lang w:val="uk-UA"/>
        </w:rPr>
        <w:drawing>
          <wp:inline distT="0" distB="0" distL="0" distR="0">
            <wp:extent cx="660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) Довжина заготів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64690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) Площа поперечного перерізу заготів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08250" cy="518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) Розрахуємо масу к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018790" cy="284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) Визначимо коефіцієнт використання матері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24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) Розрахуємо зусилля штамп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862070" cy="4673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МН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 D</w:t>
      </w:r>
      <w:r>
        <w:rPr>
          <w:color w:val="000000"/>
          <w:sz w:val="28"/>
          <w:vertAlign w:val="subscript"/>
          <w:lang w:val="uk-UA"/>
        </w:rPr>
        <w:t>пр</w:t>
      </w:r>
      <w:r>
        <w:rPr>
          <w:color w:val="000000"/>
          <w:sz w:val="28"/>
          <w:lang w:val="uk-UA"/>
        </w:rPr>
        <w:t xml:space="preserve"> – наведений діаметр D</w:t>
      </w:r>
      <w:r>
        <w:rPr>
          <w:color w:val="000000"/>
          <w:sz w:val="28"/>
          <w:vertAlign w:val="subscript"/>
          <w:lang w:val="uk-UA"/>
        </w:rPr>
        <w:t>пр</w:t>
      </w:r>
      <w:r>
        <w:rPr>
          <w:color w:val="000000"/>
          <w:sz w:val="28"/>
          <w:lang w:val="uk-UA"/>
        </w:rPr>
        <w:t>=1,13</w:t>
      </w:r>
      <w:r>
        <w:rPr>
          <w:color w:val="000000"/>
          <w:sz w:val="28"/>
          <w:lang w:val="uk-UA"/>
        </w:rPr>
        <w:drawing>
          <wp:inline distT="0" distB="0" distL="0" distR="0">
            <wp:extent cx="355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F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 xml:space="preserve"> – площа проекції кування на щільність рознімання шта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F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>=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п.ср</w:t>
      </w:r>
      <w:r>
        <w:rPr>
          <w:color w:val="000000"/>
          <w:sz w:val="28"/>
          <w:lang w:val="uk-UA"/>
        </w:rPr>
        <w:t xml:space="preserve"> – середня ширина кування в плані, B</w:t>
      </w:r>
      <w:r>
        <w:rPr>
          <w:color w:val="000000"/>
          <w:sz w:val="28"/>
          <w:vertAlign w:val="subscript"/>
          <w:lang w:val="uk-UA"/>
        </w:rPr>
        <w:t>п.ср</w:t>
      </w:r>
      <w:r>
        <w:rPr>
          <w:color w:val="000000"/>
          <w:sz w:val="28"/>
          <w:lang w:val="uk-UA"/>
        </w:rPr>
        <w:t>=</w:t>
      </w:r>
      <w:r>
        <w:rPr>
          <w:color w:val="000000"/>
          <w:sz w:val="28"/>
          <w:lang w:val="uk-UA"/>
        </w:rPr>
        <w:drawing>
          <wp:inline distT="0" distB="0" distL="0" distR="0">
            <wp:extent cx="2667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σ</w:t>
      </w:r>
      <w:r>
        <w:rPr>
          <w:color w:val="000000"/>
          <w:sz w:val="28"/>
          <w:vertAlign w:val="subscript"/>
          <w:lang w:val="uk-UA"/>
        </w:rPr>
        <w:t xml:space="preserve">в </w:t>
      </w:r>
      <w:r>
        <w:rPr>
          <w:color w:val="000000"/>
          <w:sz w:val="28"/>
          <w:lang w:val="uk-UA"/>
        </w:rPr>
        <w:t>- межу міцності матеріалу, σ</w:t>
      </w:r>
      <w:r>
        <w:rPr>
          <w:color w:val="000000"/>
          <w:sz w:val="28"/>
          <w:vertAlign w:val="subscript"/>
          <w:lang w:val="uk-UA"/>
        </w:rPr>
        <w:t>в</w:t>
      </w:r>
      <w:r>
        <w:rPr>
          <w:color w:val="000000"/>
          <w:sz w:val="28"/>
          <w:lang w:val="uk-UA"/>
        </w:rPr>
        <w:t>=598 МПа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D</w:t>
      </w:r>
      <w:r>
        <w:rPr>
          <w:color w:val="000000"/>
          <w:sz w:val="28"/>
          <w:vertAlign w:val="subscript"/>
          <w:lang w:val="uk-UA"/>
        </w:rPr>
        <w:t>пр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drawing>
          <wp:inline distT="0" distB="0" distL="0" distR="0">
            <wp:extent cx="1244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F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>=6994 м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п.ср</w:t>
      </w:r>
      <w:r>
        <w:rPr>
          <w:color w:val="000000"/>
          <w:sz w:val="28"/>
          <w:lang w:val="uk-UA"/>
        </w:rPr>
        <w:t>=6994/480=15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4334510" cy="5384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М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 розрахунковому зусиллю штампування вибираємо прес із зусиллям 25 МН і зразковою продуктивністю 140 шт.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остаточного вибору методу одержання заготівлі, варто провести порівняльний аналіз по технологічній собіварт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ахунок технологічної собівартості заготівлі одержувану по першому або другому методі проведемо по наступній формулі [1]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33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де С</w:t>
      </w:r>
      <w:r>
        <w:rPr>
          <w:color w:val="000000"/>
          <w:sz w:val="28"/>
          <w:szCs w:val="28"/>
          <w:vertAlign w:val="subscript"/>
          <w:lang w:val="uk-UA"/>
        </w:rPr>
        <w:t xml:space="preserve">i </w:t>
      </w:r>
      <w:r>
        <w:rPr>
          <w:color w:val="000000"/>
          <w:sz w:val="28"/>
          <w:szCs w:val="28"/>
          <w:lang w:val="uk-UA"/>
        </w:rPr>
        <w:t>– базова вартість однієї тонни заготівель С</w:t>
      </w:r>
      <w:r>
        <w:rPr>
          <w:color w:val="000000"/>
          <w:sz w:val="28"/>
          <w:szCs w:val="28"/>
          <w:vertAlign w:val="subscript"/>
          <w:lang w:val="uk-UA"/>
        </w:rPr>
        <w:t xml:space="preserve">i лиття </w:t>
      </w:r>
      <w:r>
        <w:rPr>
          <w:color w:val="000000"/>
          <w:sz w:val="28"/>
          <w:szCs w:val="28"/>
          <w:lang w:val="uk-UA"/>
        </w:rPr>
        <w:t>= 9780 грн.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vertAlign w:val="subscript"/>
          <w:lang w:val="uk-UA"/>
        </w:rPr>
        <w:t xml:space="preserve">i шт </w:t>
      </w:r>
      <w:r>
        <w:rPr>
          <w:color w:val="000000"/>
          <w:sz w:val="28"/>
          <w:szCs w:val="28"/>
          <w:lang w:val="uk-UA"/>
        </w:rPr>
        <w:t>= 3730 грн., k</w:t>
      </w:r>
      <w:r>
        <w:rPr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>, k</w:t>
      </w:r>
      <w:r>
        <w:rPr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lang w:val="uk-UA"/>
        </w:rPr>
        <w:t>, k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>, k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>, k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– коефіцієнти, що залежать від класу точності, групи складності, маси, марки матеріалу й обсягу виробництва заготівель k</w:t>
      </w:r>
      <w:r>
        <w:rPr>
          <w:color w:val="000000"/>
          <w:sz w:val="28"/>
          <w:szCs w:val="28"/>
          <w:vertAlign w:val="subscript"/>
          <w:lang w:val="uk-UA"/>
        </w:rPr>
        <w:t xml:space="preserve">т </w:t>
      </w:r>
      <w:r>
        <w:rPr>
          <w:color w:val="000000"/>
          <w:sz w:val="28"/>
          <w:szCs w:val="28"/>
          <w:lang w:val="uk-UA"/>
        </w:rPr>
        <w:t>= 1, k</w:t>
      </w:r>
      <w:r>
        <w:rPr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= 1, k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 1, k</w:t>
      </w:r>
      <w:r>
        <w:rPr>
          <w:color w:val="000000"/>
          <w:sz w:val="28"/>
          <w:szCs w:val="28"/>
          <w:vertAlign w:val="subscript"/>
          <w:lang w:val="uk-UA"/>
        </w:rPr>
        <w:t xml:space="preserve">м </w:t>
      </w:r>
      <w:r>
        <w:rPr>
          <w:color w:val="000000"/>
          <w:sz w:val="28"/>
          <w:szCs w:val="28"/>
          <w:lang w:val="uk-UA"/>
        </w:rPr>
        <w:t>= 1,93, k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1; Q – маса заготівлі, кг; q – маса готової деталі, кг; S</w:t>
      </w:r>
      <w:r>
        <w:rPr>
          <w:color w:val="000000"/>
          <w:sz w:val="28"/>
          <w:szCs w:val="28"/>
          <w:vertAlign w:val="subscript"/>
          <w:lang w:val="uk-UA"/>
        </w:rPr>
        <w:t>отх</w:t>
      </w:r>
      <w:r>
        <w:rPr>
          <w:color w:val="000000"/>
          <w:sz w:val="28"/>
          <w:szCs w:val="28"/>
          <w:lang w:val="uk-UA"/>
        </w:rPr>
        <w:t xml:space="preserve"> – ціна однієї тонни відходів S</w:t>
      </w:r>
      <w:r>
        <w:rPr>
          <w:color w:val="000000"/>
          <w:sz w:val="28"/>
          <w:szCs w:val="28"/>
          <w:vertAlign w:val="subscript"/>
          <w:lang w:val="uk-UA"/>
        </w:rPr>
        <w:t>оте</w:t>
      </w:r>
      <w:r>
        <w:rPr>
          <w:color w:val="000000"/>
          <w:sz w:val="28"/>
          <w:szCs w:val="28"/>
          <w:lang w:val="uk-UA"/>
        </w:rPr>
        <w:t xml:space="preserve"> = 500 грн.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894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291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ий річний ефект дорівнює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vertAlign w:val="subscript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= (S</w:t>
      </w:r>
      <w:r>
        <w:rPr>
          <w:color w:val="000000"/>
          <w:sz w:val="28"/>
          <w:szCs w:val="28"/>
          <w:vertAlign w:val="subscript"/>
          <w:lang w:val="uk-UA"/>
        </w:rPr>
        <w:t>заг1</w:t>
      </w:r>
      <w:r>
        <w:rPr>
          <w:color w:val="000000"/>
          <w:sz w:val="28"/>
          <w:szCs w:val="28"/>
          <w:lang w:val="uk-UA"/>
        </w:rPr>
        <w:t xml:space="preserve"> – S</w:t>
      </w:r>
      <w:r>
        <w:rPr>
          <w:color w:val="000000"/>
          <w:sz w:val="28"/>
          <w:szCs w:val="28"/>
          <w:vertAlign w:val="subscript"/>
          <w:lang w:val="uk-UA"/>
        </w:rPr>
        <w:t>заг2</w:t>
      </w:r>
      <w:r>
        <w:rPr>
          <w:color w:val="000000"/>
          <w:sz w:val="28"/>
          <w:szCs w:val="28"/>
          <w:lang w:val="uk-UA"/>
        </w:rPr>
        <w:t>)*N = (601 –186,5)*2400 = 994,8 т. грн,</w:t>
        <w:tab/>
        <w:tab/>
        <w:t>(4.8)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де N – обсяг випуску в рік, шт.; S</w:t>
      </w:r>
      <w:r>
        <w:rPr>
          <w:color w:val="000000"/>
          <w:sz w:val="28"/>
          <w:szCs w:val="28"/>
          <w:vertAlign w:val="subscript"/>
          <w:lang w:val="uk-UA"/>
        </w:rPr>
        <w:t>заг1</w:t>
      </w:r>
      <w:r>
        <w:rPr>
          <w:color w:val="000000"/>
          <w:sz w:val="28"/>
          <w:szCs w:val="28"/>
          <w:lang w:val="uk-UA"/>
        </w:rPr>
        <w:t>, S</w:t>
      </w:r>
      <w:r>
        <w:rPr>
          <w:color w:val="000000"/>
          <w:sz w:val="28"/>
          <w:szCs w:val="28"/>
          <w:vertAlign w:val="subscript"/>
          <w:lang w:val="uk-UA"/>
        </w:rPr>
        <w:t>заг2</w:t>
      </w:r>
      <w:r>
        <w:rPr>
          <w:color w:val="000000"/>
          <w:sz w:val="28"/>
          <w:szCs w:val="28"/>
          <w:lang w:val="uk-UA"/>
        </w:rPr>
        <w:t xml:space="preserve"> – вартість заготівель, що зіставляються, у.о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На основі проведеного економічного розрахунку, а так само виходячи з раціонального застосування матеріалу, вибираємо найбільш доцільний метод одержання заготівлі. Таким методом є – одержання заготівлі штампуванням на кривошипних пресах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28"/>
          <w:lang w:val="uk-UA"/>
        </w:rPr>
        <w:t>5. Вибір технологічних ба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а першій токарській операції, при закріпленні в кулачковому патроні, що самоцентрує, використовуємо чорнові (вихідні) бази заготівлі – пов. 6,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а наступних операціях деталь установлюємо в повідковий патрон і затискаємо в центрах, використовуючи пов. 7, 11, залежно від устан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6. Вибір методів обробки поверхонь дета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блиця 6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90"/>
        <w:gridCol w:w="2746"/>
        <w:gridCol w:w="2527"/>
      </w:tblGrid>
      <w:tr>
        <w:trPr>
          <w:trHeight w:val="113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мера поверхон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чність, квалітет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орсткість, Ra, напівтемних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тоди обробки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 10, 16, 1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тріння чорнов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стріння чистове ТО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 13, 14, 1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резерна ТО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 6, 1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резерна ТО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 3, 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6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тріння чорнов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тріння чистов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ліфування перед.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 8, 9, 1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тріння чорнов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тріння чистов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28"/>
          <w:lang w:val="uk-UA"/>
        </w:rPr>
        <w:t>7. Розробка технологічного маршруту (плану) обробки дета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розробці технологічного маршруту дотримуємося наступних принципі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хнологічні операції розробляємо за принципом концентрації технологічних переходів, тобто якнайбільше поверхонь обробляти з одної установ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аємо перевагу напівавтомата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ємо збірний різальний інструмент, оснащений змінними багатогранними пластинами СМП із твердого сплаву. Для цільного інструмента застосовуємо швидкорізальну сталь підвищеної продуктивності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статні пристосування використовуємо з механізованими затискними пристро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00 – Заготівельна (штампуван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05 – Фрезерно-центрувальна (обробка пов. 1,6,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 – Токарська чорнова (обробка пов. 2,3,4,5,7,8,9,10,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5 – Токарська чистова (обробка пов. 2,3,4,5,7,8,9,10,11,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 – Фрезер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5 – Маркировоч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0 – Терміч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5 – Контрольна (комплексний контроль точності вал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 Розробка технологічних операці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токарської операції 10 приймаємо токарно-гвинторізні верстат 1К6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ий діаметр оброблюваної деталі 4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стань між центрами 10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жі частот обертання шпинделя 12,5–2000 о/х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дача супорта 42 мм/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тужність головного електродвигуна 0,07–4,16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ерстат дозволяє виконувати всі види токарської обробки, включаючи нарізування різьблення, забезпечує точність до 8 квалітету, шорсткість до Ra 2,5 напівтем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фрезерної операції 20 приймаємо фрезерний верстат 6Д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міри робочого стола 400х16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жі частот обертання шпинделя 40–2000 о/х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жі подач 25–1500 мм/х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головного електродвигуна 10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лідовність переходів операції 10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тановити, закріпити, зняти заготівл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очити начорно 7, 8, витримуючи розміри O82,5, O87,5 м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очити по контурі. 7, 8, 9, 10, витримуючи розміри Ø82</w:t>
      </w:r>
      <w:r>
        <w:rPr>
          <w:color w:val="000000"/>
          <w:sz w:val="28"/>
          <w:szCs w:val="28"/>
          <w:vertAlign w:val="subscript"/>
          <w:lang w:val="uk-UA"/>
        </w:rPr>
        <w:t>-0,35</w:t>
      </w:r>
      <w:r>
        <w:rPr>
          <w:color w:val="000000"/>
          <w:sz w:val="28"/>
          <w:szCs w:val="28"/>
          <w:lang w:val="uk-UA"/>
        </w:rPr>
        <w:t>, Ø87</w:t>
      </w:r>
      <w:r>
        <w:rPr>
          <w:color w:val="000000"/>
          <w:sz w:val="28"/>
          <w:szCs w:val="28"/>
          <w:vertAlign w:val="subscript"/>
          <w:lang w:val="uk-UA"/>
        </w:rPr>
        <w:t>-0,35</w:t>
      </w:r>
      <w:r>
        <w:rPr>
          <w:color w:val="000000"/>
          <w:sz w:val="28"/>
          <w:szCs w:val="28"/>
          <w:lang w:val="uk-UA"/>
        </w:rPr>
        <w:t>, 330±0,285, Ø97</w:t>
      </w:r>
      <w:r>
        <w:rPr>
          <w:color w:val="000000"/>
          <w:sz w:val="28"/>
          <w:szCs w:val="28"/>
          <w:vertAlign w:val="subscript"/>
          <w:lang w:val="uk-UA"/>
        </w:rPr>
        <w:t>-0,35</w:t>
      </w:r>
      <w:r>
        <w:rPr>
          <w:color w:val="000000"/>
          <w:sz w:val="28"/>
          <w:szCs w:val="28"/>
          <w:lang w:val="uk-UA"/>
        </w:rPr>
        <w:t>,146±0,2, Ø92</w:t>
      </w:r>
      <w:r>
        <w:rPr>
          <w:color w:val="000000"/>
          <w:sz w:val="28"/>
          <w:szCs w:val="28"/>
          <w:vertAlign w:val="subscript"/>
          <w:lang w:val="uk-UA"/>
        </w:rPr>
        <w:t>-0,35</w:t>
      </w:r>
      <w:r>
        <w:rPr>
          <w:color w:val="000000"/>
          <w:sz w:val="28"/>
          <w:szCs w:val="28"/>
          <w:lang w:val="uk-UA"/>
        </w:rPr>
        <w:t>, 265±0,2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лідовність переходів операції 20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тановити, закріпити, зняти заготівлю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резерувати паз. 14, 15, витримуючи розміри 5±0,02 мм, 110±0,05 мм, 81</w:t>
      </w:r>
      <w:r>
        <w:rPr>
          <w:color w:val="000000"/>
          <w:sz w:val="28"/>
          <w:szCs w:val="28"/>
          <w:vertAlign w:val="subscript"/>
          <w:lang w:val="uk-UA"/>
        </w:rPr>
        <w:t>-0,2</w:t>
      </w:r>
      <w:r>
        <w:rPr>
          <w:color w:val="000000"/>
          <w:sz w:val="28"/>
          <w:szCs w:val="28"/>
          <w:lang w:val="uk-UA"/>
        </w:rPr>
        <w:t>, 25</w:t>
      </w:r>
      <w:r>
        <w:rPr>
          <w:color w:val="000000"/>
          <w:sz w:val="28"/>
          <w:szCs w:val="28"/>
          <w:vertAlign w:val="superscript"/>
          <w:lang w:val="uk-UA"/>
        </w:rPr>
        <w:t>+0,033</w:t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резерувати паз. 12,13, витримуючи розміри 210±0,05 мм, 320±0,07 мм, 71</w:t>
      </w:r>
      <w:r>
        <w:rPr>
          <w:color w:val="000000"/>
          <w:sz w:val="28"/>
          <w:szCs w:val="28"/>
          <w:vertAlign w:val="subscript"/>
          <w:lang w:val="uk-UA"/>
        </w:rPr>
        <w:t>-0,2</w:t>
      </w:r>
      <w:r>
        <w:rPr>
          <w:color w:val="000000"/>
          <w:sz w:val="28"/>
          <w:szCs w:val="28"/>
          <w:lang w:val="uk-UA"/>
        </w:rPr>
        <w:t>, 22</w:t>
      </w:r>
      <w:r>
        <w:rPr>
          <w:color w:val="000000"/>
          <w:sz w:val="28"/>
          <w:szCs w:val="28"/>
          <w:vertAlign w:val="superscript"/>
          <w:lang w:val="uk-UA"/>
        </w:rPr>
        <w:t>+0,033</w:t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конання переходів операції 10 приймаємо наступних різальних інстру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1, Т2 Різці прохідні ДЕРЖСТАНДАРТ 26611–85 Т5К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3 Різець контурний тип 1 ДЕРЖСТАНДАРТ 20872–80 Т15К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конання переходів операції 20 приймаємо наступних різальних інстру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реза шпонкова O22 ДЕРЖСТАНДАРТ 4675–71 Р6М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реза шпонкова O25 ДЕРЖСТАНДАРТ 4675–71 Р6М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режимів різання для всіх технологічних переходів виконаний за методикою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я 1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хід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либина різання 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дача різця 0,2 мм/пр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хід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либина різання 3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дача різця 0,2 мм/пр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я 2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хід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либина різання 9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дача 0,7 мм/п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хід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либина різання 9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дача 0,7 мм/п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идкість різання розрахову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081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>(8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оефіцієнт і показники ступеня, що залежать від виду обробки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>(8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оефіцієнт, що враховує вплив матеріалу заготівлі на швидкі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враховуючий стан поверх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враховуючий матеріал і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я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хід 1 Перехід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8 (куван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65 (Т15К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1,0 (Т15К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46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годинна стійкіс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чорнового переходу операції 10 проводимо перевірку за потужності верст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17065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335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ураховує властивості оброблюваного матері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71800" cy="1231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різання розрахову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036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ані режими можна реалізувати на верстаті 1К6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налогічним образом розраховані режими різання при фрезеруван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я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хід 1 Перехід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 виконання технологічної операції в серійному виробництві оцінюється штучно-калькуляційним часом, обумовленому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підготовчо-заключний час, х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розмір партії для запус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штучний час обробки, х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27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основний час обробки, хв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допоміжний час, хв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час технічного обслуговування верстата, х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час на відпочинок і особисті потреби, х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тридцятилітніх штучного часу представлений у таблиці 8.1, 8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норм часу на токарську операцію 1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01"/>
        <w:gridCol w:w="1072"/>
        <w:gridCol w:w="1156"/>
        <w:gridCol w:w="1080"/>
        <w:gridCol w:w="988"/>
        <w:gridCol w:w="1053"/>
        <w:gridCol w:w="1616"/>
        <w:gridCol w:w="745"/>
      </w:tblGrid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</w:t>
            </w:r>
          </w:p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вжина робочого ходу, Lрх, м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вилинна подача, Sм, мм/х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новний час обробки, 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5969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ас на установку заготівлі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жин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час переходу, Твс, хв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перативний час, 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8890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м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= 4,8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с = 2,3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п = 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 технічного обслуговування й відпочин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учний ч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09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чо-заключний час: 10 хв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учно-Калькуляційний ч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003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норм часу на токарську операцію 2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16"/>
        <w:gridCol w:w="1079"/>
        <w:gridCol w:w="1156"/>
        <w:gridCol w:w="1080"/>
        <w:gridCol w:w="1016"/>
        <w:gridCol w:w="1064"/>
        <w:gridCol w:w="1355"/>
        <w:gridCol w:w="834"/>
      </w:tblGrid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</w:t>
            </w:r>
          </w:p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вжина робочого ходу, Lрх, м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вилинна подача, Sм, мм/х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новний час обробки, 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596900" cy="457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ас на установку заготівлі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жин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ас</w:t>
            </w:r>
          </w:p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ходу,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перативний час, 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5334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м.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= 3,9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вс = 1,6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п = 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 технічного обслуговування й відпочин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81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учний ч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495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чо-заключний час: 7 хв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учно-Калькуляційний ч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273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 проекту представлений у вигляді виводі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ено актуальність проблеми, визначені мета й завдання проект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о оцінку службового призначення вала веденого, розроблений його технологічне креслення, зроблена оцінка технологічності конструкції детал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о тип виробництва й форма організації технологічного процес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економічним критерієм обраний метод одержання заготівель і розроблена її конструкція за ДСТ 7505–89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ґрунтовано обрані методи обробки поверхонь деталі й розроблений прогресивний технологічний маршрут її виготовле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ладно пророблена токарська операція, зроблені розрахунки режимів різання й норм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  <w:t>Довідник технолога машинобудівника./ За редакцією А.Г. Косилової, Р.К. Мещерякова. – К., 200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Горбацевич А.Ф., Шкред В.А. Курсове проектування за технологією машинобудування. – К., 200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>Гжиров Р.И. Короткий довідник конструктора: Довідник – К., 200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</w:t>
        <w:tab/>
        <w:t>Михайлов А.В. Методична вказівка «Визначення операційних розмірів механічної обробки в умовах серійного виробництва». – К., 200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  <w:t>Методичні вказівки до проектування заготівел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</w:t>
        <w:tab/>
        <w:t>Методичні вказівки по розробці розділів курсового проекту за технологією машинобудування стосовно до спеціальності 060800 «Економіка й керування підприємствами машинобудування». – К.,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rFonts w:cs="Times New Roman;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0"/>
        <w:numId w:val="6"/>
      </w:numPr>
      <w:tabs>
        <w:tab w:val="clear" w:pos="708"/>
        <w:tab w:val="left" w:pos="1620" w:leader="none"/>
      </w:tabs>
      <w:spacing w:lineRule="auto" w:line="360"/>
      <w:ind w:left="1622" w:hanging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/>
    </w:rPr>
  </w:style>
  <w:style w:type="character" w:styleId="WW8Num13z2">
    <w:name w:val="WW8Num13z2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ind w:left="283" w:hanging="0"/>
    </w:pPr>
    <w:rPr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2">
    <w:name w:val="ХХХ"/>
    <w:basedOn w:val="Normal"/>
    <w:qFormat/>
    <w:pPr>
      <w:jc w:val="center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7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6.wmf"/><Relationship Id="rId54" Type="http://schemas.openxmlformats.org/officeDocument/2006/relationships/image" Target="media/image49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6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23:00Z</dcterms:created>
  <dc:creator>FuckYouBill</dc:creator>
  <dc:description/>
  <cp:keywords/>
  <dc:language>en-US</dc:language>
  <cp:lastModifiedBy>SYSTEM</cp:lastModifiedBy>
  <dcterms:modified xsi:type="dcterms:W3CDTF">2011-09-10T22:23:00Z</dcterms:modified>
  <cp:revision>2</cp:revision>
  <dc:subject/>
  <dc:title>Міністерство утворення Російської Федерації</dc:title>
</cp:coreProperties>
</file>