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0"/>
        </w:rPr>
      </w:pPr>
      <w:r>
        <w:rPr>
          <w:sz w:val="28"/>
          <w:szCs w:val="40"/>
        </w:rPr>
        <w:t>МИНИСТЕРСТВО СЕЛЬСКОГО ХОЗЯЙСТВА РФ</w:t>
      </w:r>
    </w:p>
    <w:p>
      <w:pPr>
        <w:pStyle w:val="Normal"/>
        <w:widowControl w:val="false"/>
        <w:spacing w:lineRule="auto" w:line="360"/>
        <w:ind w:firstLine="709"/>
        <w:jc w:val="center"/>
        <w:rPr>
          <w:sz w:val="28"/>
          <w:szCs w:val="40"/>
        </w:rPr>
      </w:pPr>
      <w:r>
        <w:rPr>
          <w:sz w:val="28"/>
          <w:szCs w:val="40"/>
        </w:rPr>
        <w:t>ФГОУ ВПО ОРЕЛ ГАУ</w:t>
      </w:r>
    </w:p>
    <w:p>
      <w:pPr>
        <w:pStyle w:val="Normal"/>
        <w:widowControl w:val="false"/>
        <w:spacing w:lineRule="auto" w:line="360"/>
        <w:ind w:firstLine="709"/>
        <w:jc w:val="center"/>
        <w:rPr>
          <w:sz w:val="28"/>
          <w:szCs w:val="36"/>
        </w:rPr>
      </w:pPr>
      <w:r>
        <w:rPr>
          <w:sz w:val="28"/>
          <w:szCs w:val="36"/>
        </w:rPr>
        <w:t>Кафедра философи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Алхимия как феномен культур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w:t>
      </w:r>
    </w:p>
    <w:p>
      <w:pPr>
        <w:pStyle w:val="Normal"/>
        <w:widowControl w:val="false"/>
        <w:spacing w:lineRule="auto" w:line="360"/>
        <w:jc w:val="both"/>
        <w:rPr>
          <w:sz w:val="28"/>
        </w:rPr>
      </w:pPr>
      <w:r>
        <w:rPr>
          <w:sz w:val="28"/>
        </w:rPr>
        <w:t>Студентка экономического факультета</w:t>
      </w:r>
    </w:p>
    <w:p>
      <w:pPr>
        <w:pStyle w:val="Normal"/>
        <w:widowControl w:val="false"/>
        <w:spacing w:lineRule="auto" w:line="360"/>
        <w:jc w:val="both"/>
        <w:rPr>
          <w:sz w:val="28"/>
        </w:rPr>
      </w:pPr>
      <w:r>
        <w:rPr>
          <w:sz w:val="28"/>
        </w:rPr>
        <w:t>Группы МЭ-101</w:t>
      </w:r>
    </w:p>
    <w:p>
      <w:pPr>
        <w:pStyle w:val="Normal"/>
        <w:widowControl w:val="false"/>
        <w:spacing w:lineRule="auto" w:line="360"/>
        <w:jc w:val="both"/>
        <w:rPr>
          <w:sz w:val="28"/>
        </w:rPr>
      </w:pPr>
      <w:r>
        <w:rPr>
          <w:sz w:val="28"/>
        </w:rPr>
        <w:t>Новокшонова О. Д.</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szCs w:val="28"/>
        </w:rPr>
        <w:t>Орел, 2010г.</w:t>
      </w:r>
      <w:r>
        <w:br w:type="page"/>
      </w:r>
    </w:p>
    <w:p>
      <w:pPr>
        <w:pStyle w:val="Normal"/>
        <w:widowControl w:val="false"/>
        <w:spacing w:lineRule="auto" w:line="360"/>
        <w:ind w:firstLine="709"/>
        <w:jc w:val="both"/>
        <w:rPr>
          <w:sz w:val="28"/>
          <w:szCs w:val="28"/>
        </w:rPr>
      </w:pPr>
      <w:r>
        <w:rPr>
          <w:sz w:val="28"/>
          <w:szCs w:val="28"/>
        </w:rPr>
        <w:t>ОГЛАВЛЕНИЕ</w:t>
      </w:r>
    </w:p>
    <w:p>
      <w:pPr>
        <w:pStyle w:val="Contents1"/>
        <w:widowControl w:val="false"/>
        <w:ind w:firstLine="709"/>
        <w:jc w:val="both"/>
        <w:rPr>
          <w:b w:val="false"/>
          <w:b w:val="false"/>
          <w:sz w:val="28"/>
          <w:szCs w:val="28"/>
        </w:rPr>
      </w:pPr>
      <w:r>
        <w:rPr>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я хим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ий Египет</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ий Восток</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изант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Европ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химия и ятрохим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На современном этапе научное познание мира происходит в соответствии с концепцией естествознания — совокупности естественных наук, которые изучают явления и процессы, происходящие в мире, в их взаимосвязи и взаимозависимости. Любое явление изучается с позиции нескольких фундаментальных наук— физики, астрономии, биологии. К основополагающим наукам также можно отнести и химию—науку о веществах, их свойствах, строении и превращениях, происходящих в результате химических реакций, а также законах, которым эти превращения подчиняются. Ее предшественницей считается алхимия— существующая система трансформации физических предметов или человеческого организма. Как бы алхимия ни была примитивна, некоторые полученные ею практические знания стали основой первых чисто химических описаний. Впервые термин «алхимия» встречается в рукописи Юлия Фирмика, астролога 4 века. Как и все эзотерические знания, алхимия строится на постулате о подобии микрокосма и макрокосма.</w:t>
      </w:r>
    </w:p>
    <w:p>
      <w:pPr>
        <w:pStyle w:val="Style15"/>
        <w:widowControl w:val="false"/>
        <w:spacing w:lineRule="auto" w:line="360" w:before="0" w:after="0"/>
        <w:ind w:firstLine="709"/>
        <w:jc w:val="both"/>
        <w:rPr>
          <w:sz w:val="28"/>
          <w:szCs w:val="28"/>
        </w:rPr>
      </w:pPr>
      <w:r>
        <w:rPr>
          <w:sz w:val="28"/>
          <w:szCs w:val="28"/>
        </w:rPr>
        <w:t>Алхимические системы разных культур часто не схожи друг с другом, но в целом можно выделить основные идентичные направления алхимии:</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латонизм, позднеантичный гностицизм, христианство, неоплатонизм, зороастризм, манихейство, суфизм, эллинистическая, египетско-эллинистическая, византийская, арабская и европейская алхим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актики сиддхаров — доарийского населения Индостана, индийская и буддийская тантра, индийская и тибетская алхимия;</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даосизм, китайская алхимия и алхимические практики региона китайского культурного влияния — Япония, Корея, Индокитай.</w:t>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Целью своей работы я считаю изучение динамики становления алхимических знаний, их роль в становлении мировоззрений ученых того или иного периода ее развития; выявление знаний, связующих алхимию и современную химию.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Arial" w:ascii="Times New Roman" w:hAnsi="Times New Roman"/>
          <w:b/>
          <w:sz w:val="28"/>
          <w:szCs w:val="28"/>
        </w:rPr>
        <w:t>История химии</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pPr>
      <w:r>
        <w:rPr>
          <w:sz w:val="28"/>
          <w:szCs w:val="28"/>
        </w:rPr>
        <w:t xml:space="preserve">Зачатки химии возникли при появлении </w:t>
      </w:r>
      <w:r>
        <w:rPr>
          <w:sz w:val="28"/>
          <w:szCs w:val="28"/>
          <w:lang w:val="en-US"/>
        </w:rPr>
        <w:t>Homo</w:t>
      </w:r>
      <w:r>
        <w:rPr>
          <w:sz w:val="28"/>
          <w:szCs w:val="28"/>
        </w:rPr>
        <w:t xml:space="preserve"> </w:t>
      </w:r>
      <w:r>
        <w:rPr>
          <w:sz w:val="28"/>
          <w:szCs w:val="28"/>
          <w:lang w:val="en-US"/>
        </w:rPr>
        <w:t>Sapiens</w:t>
      </w:r>
      <w:r>
        <w:rPr>
          <w:sz w:val="28"/>
          <w:szCs w:val="28"/>
        </w:rPr>
        <w:t>. Поскольку человек всегда имел дело с химическими веществами, то его первые эксперименты с огнём, дублением шкур, приготовлением пищи можно расценивать как основы практической химии. Практические знания накапливались, и к началу развития цивилизации люди умели готовить краски, эмали, яды и лекарства. Человек использовал как биологические—брожение, гниение, так и процессы и использованием огня—горение, спекание, сплавление. Использовались окислительно-восстановительные реакции — например, восстановление металлов из их соединений.</w:t>
      </w:r>
    </w:p>
    <w:p>
      <w:pPr>
        <w:pStyle w:val="Style15"/>
        <w:widowControl w:val="false"/>
        <w:spacing w:lineRule="auto" w:line="360" w:before="0" w:after="0"/>
        <w:ind w:firstLine="709"/>
        <w:jc w:val="both"/>
        <w:rPr/>
      </w:pPr>
      <w:r>
        <w:rPr>
          <w:sz w:val="28"/>
          <w:szCs w:val="28"/>
        </w:rPr>
        <w:t>Металлургия, гончарство, стеклоделие, крашение, парфюмерия, косметика, достигли значительного развития ещё до начала нашей эры. Хотя химические знания тщательно скрывались жрецами от непосвящённых, они всё равно медленно попадали на другие территории. В Европу химическая наука попала от арабов после завоевания ими Испании в 711 году. Они называли эту науку «алхимией».</w:t>
      </w:r>
    </w:p>
    <w:p>
      <w:pPr>
        <w:pStyle w:val="Style15"/>
        <w:widowControl w:val="false"/>
        <w:spacing w:lineRule="auto" w:line="360" w:before="0" w:after="0"/>
        <w:ind w:firstLine="709"/>
        <w:jc w:val="both"/>
        <w:rPr/>
      </w:pPr>
      <w:r>
        <w:rPr>
          <w:sz w:val="28"/>
          <w:szCs w:val="28"/>
        </w:rPr>
        <w:t>Известно, что в Египте уже в 3000 году до н. э. умели получать медь, серебро и свинец. Постепенно в Египте и Месопотамии было развито производство бронзы, а в северных странах — железа. Проводились теоретические изыскания— в Китае с XXII века до н. э. существовала теория об основных элементах (Вода, Огонь, Дерево, Золото, Земля). В Месопотамии появилась идея о противоположностях, из которых построен мир: огонь—вода, тепло—холод, сухость—влажность и т. д.</w:t>
      </w:r>
    </w:p>
    <w:p>
      <w:pPr>
        <w:pStyle w:val="Style15"/>
        <w:widowControl w:val="false"/>
        <w:spacing w:lineRule="auto" w:line="360" w:before="0" w:after="0"/>
        <w:ind w:firstLine="709"/>
        <w:jc w:val="both"/>
        <w:rPr/>
      </w:pPr>
      <w:r>
        <w:rPr>
          <w:sz w:val="28"/>
          <w:szCs w:val="28"/>
        </w:rPr>
        <w:t>В V веке до н. э. в Греции была развита теория об атомистическом строении вещества. Считалось, что все вещества состоят из определённых соединений (молекул), которые в свою очередь состоят из неделимых элементов (атомов).</w:t>
      </w:r>
    </w:p>
    <w:p>
      <w:pPr>
        <w:pStyle w:val="Style15"/>
        <w:widowControl w:val="false"/>
        <w:spacing w:lineRule="auto" w:line="360" w:before="0" w:after="0"/>
        <w:ind w:firstLine="709"/>
        <w:jc w:val="both"/>
        <w:rPr>
          <w:sz w:val="28"/>
          <w:szCs w:val="28"/>
        </w:rPr>
      </w:pPr>
      <w:r>
        <w:rPr>
          <w:sz w:val="28"/>
          <w:szCs w:val="28"/>
        </w:rPr>
        <w:t>В V веке до н. э. Аристотель предложил считать основными элементами (стихиями) Воду, Огонь, Воздух и Землю. Платон развил его учение: каждому из них соответствовал свой цвет и своя фигура атома, определяющая его свойства: огню — красный цвет и тетраэдр, воде — синий и икосаэдр, земле — зелёный и гексаэдр, воздуху — жёлтый и октаэдр. Из комбинаций этих элементов был построен весь материальный ми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ий Египет</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sz w:val="28"/>
          <w:szCs w:val="28"/>
        </w:rPr>
      </w:pPr>
      <w:r>
        <w:rPr>
          <w:sz w:val="28"/>
          <w:szCs w:val="28"/>
        </w:rPr>
        <w:t>Родиной алхимии считается Древний Египет. Свои сосуды алхимики запечатывали печатью с изображением Гермеса – отсюда выражение «герметически закрытый». Существовало предание, что искусству обращать «простые» металлы в золото ангелы научили земных женщин, с которыми вступили в брак.</w:t>
      </w:r>
    </w:p>
    <w:p>
      <w:pPr>
        <w:pStyle w:val="Style15"/>
        <w:widowControl w:val="false"/>
        <w:spacing w:lineRule="auto" w:line="360" w:before="0" w:after="0"/>
        <w:ind w:firstLine="709"/>
        <w:jc w:val="both"/>
        <w:rPr/>
      </w:pPr>
      <w:r>
        <w:rPr>
          <w:sz w:val="28"/>
          <w:szCs w:val="28"/>
        </w:rPr>
        <w:t xml:space="preserve">Колыбелью химии принято считать Александрийскую академию, которая вместе с Александрийской библиотекой просуществовала около тысячи лет. С академией связаны имена Евклида, Архимеда, </w:t>
      </w:r>
      <w:r>
        <w:rPr>
          <w:iCs/>
          <w:sz w:val="28"/>
          <w:szCs w:val="28"/>
        </w:rPr>
        <w:t>Птолеме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о прихода греческих ученых, в Египте имелась ремесленная химия, используемая в храмах. Рецептуры и процессы тщательно записывались и оберегались от непосвящённых; были связаны с астрологией и магическими обрядами. Практическими знаниями в Египте обладали не только простые ремесленники – рабы и низшие классы свободных людей, но и жрецы. </w:t>
        <w:br/>
        <w:t>В Александрийской академии произошло соединение античной и практических знаний о веществах, их свойствах и превращениях; из этого соединения и зародилась новая наука – khemeia.</w:t>
      </w:r>
    </w:p>
    <w:p>
      <w:pPr>
        <w:pStyle w:val="Style15"/>
        <w:widowControl w:val="false"/>
        <w:spacing w:lineRule="auto" w:line="360" w:before="0" w:after="0"/>
        <w:ind w:firstLine="709"/>
        <w:jc w:val="both"/>
        <w:rPr>
          <w:sz w:val="28"/>
          <w:szCs w:val="28"/>
        </w:rPr>
      </w:pPr>
      <w:r>
        <w:rPr>
          <w:sz w:val="28"/>
          <w:szCs w:val="28"/>
        </w:rPr>
        <w:t>Название химии обычно считается происходящим от древнего названия Египта – Кем или Хем.</w:t>
      </w:r>
    </w:p>
    <w:p>
      <w:pPr>
        <w:pStyle w:val="Normal"/>
        <w:widowControl w:val="false"/>
        <w:spacing w:lineRule="auto" w:line="360"/>
        <w:ind w:firstLine="709"/>
        <w:jc w:val="both"/>
        <w:rPr/>
      </w:pPr>
      <w:r>
        <w:rPr>
          <w:sz w:val="28"/>
          <w:szCs w:val="28"/>
        </w:rPr>
        <w:t xml:space="preserve">В результате объединения египетских и греческих знаний произошли два процесса: </w:t>
      </w:r>
    </w:p>
    <w:p>
      <w:pPr>
        <w:pStyle w:val="Normal"/>
        <w:widowControl w:val="false"/>
        <w:numPr>
          <w:ilvl w:val="0"/>
          <w:numId w:val="2"/>
        </w:numPr>
        <w:tabs>
          <w:tab w:val="clear" w:pos="708"/>
          <w:tab w:val="left" w:pos="0" w:leader="none"/>
        </w:tabs>
        <w:spacing w:lineRule="auto" w:line="360"/>
        <w:ind w:left="0" w:firstLine="709"/>
        <w:jc w:val="both"/>
        <w:rPr/>
      </w:pPr>
      <w:r>
        <w:rPr>
          <w:iCs/>
          <w:sz w:val="28"/>
          <w:szCs w:val="28"/>
        </w:rPr>
        <w:t>Эллинизация алхимии египетских жрецов. Практические знания приобрели "теоретическую базу" в виде учения о четырёх элементах стихиях.</w:t>
      </w:r>
      <w:r>
        <w:rPr>
          <w:sz w:val="28"/>
          <w:szCs w:val="28"/>
        </w:rPr>
        <w:t xml:space="preserve">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iCs/>
          <w:sz w:val="28"/>
          <w:szCs w:val="28"/>
        </w:rPr>
        <w:t>Мистификация натурфилософии. В рациональную систему Аристотеля привнесены посылки Пифагора о роли числа и мистические элементы, нехарактерные для аристотелевской метафизики.</w:t>
      </w:r>
    </w:p>
    <w:p>
      <w:pPr>
        <w:pStyle w:val="Normal"/>
        <w:widowControl w:val="false"/>
        <w:spacing w:lineRule="auto" w:line="360"/>
        <w:ind w:firstLine="709"/>
        <w:jc w:val="both"/>
        <w:rPr>
          <w:sz w:val="28"/>
          <w:szCs w:val="28"/>
        </w:rPr>
      </w:pPr>
      <w:r>
        <w:rPr>
          <w:sz w:val="28"/>
          <w:szCs w:val="28"/>
        </w:rPr>
        <w:t>Родившаяся в Александрии алхимия обзавелась небесным покровителем— богом Тотом – богом Луны, мудрости, счета и письма, покровителем наук, писцов. Он часто отождествляется с легендарным основателем алхимии Гермесом Трисмегистом, которому, по мнению алхимиков, люди обязаны существованием письменности, календаря, астрономии. Основными объектами изучения александрийской алхимии являлись металлы; здесь сформировалась традиционная металлопланетная символика алхимии, в которой каждому из семи известных тогда металлов сопоставлялась соответствующая планета и день не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lang w:val="en-US" w:eastAsia="en-US"/>
        </w:rPr>
        <w:drawing>
          <wp:inline distT="0" distB="0" distL="0" distR="0">
            <wp:extent cx="58102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10250" cy="228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европейской алхимической традиции ртуть зачастую металлом не считалась, поскольку в Библии она не упомянута.</w:t>
      </w:r>
    </w:p>
    <w:p>
      <w:pPr>
        <w:pStyle w:val="Normal"/>
        <w:widowControl w:val="false"/>
        <w:spacing w:lineRule="auto" w:line="360"/>
        <w:ind w:firstLine="709"/>
        <w:jc w:val="both"/>
        <w:rPr/>
      </w:pPr>
      <w:r>
        <w:rPr>
          <w:sz w:val="28"/>
          <w:szCs w:val="28"/>
        </w:rPr>
        <w:t>Основой всех алхимических теорий является теория четырех элементов. Эта теория была подробна разработана греческими философами, такими как Платон и Аристотель. Согласно учению Платона Вселенная была создана высшей силой из Первичной материи (первоматерии, которая является скорее не материей, а ее возможностью. Она не обладает ни свойствами, ни качествами, и в то же время имеет все качества и свойства, так как содержит в себе возможность всего. Первоматерия— это то, что остается от предмета, когда он лишен всех характеристик. До XVIII века алхимики считали, что объект может быть лишен своих свойств и низведен до первоматерии). Позже она была оформлена и одухотворена. Из нее бог создал четыре элемента: огонь, воду, воздух и землю (Аристотель добавил к этому списку квинтессенцию). Каждый элемент содержит два из четырех основных свойств, существующих во всех вещах, - жар, холод, мокрость и сухость. Считалось, что все создано из этих четырех элементов, и различия между предметами и материалами объясняются разницей в пропорциях этих элементов.</w:t>
      </w:r>
    </w:p>
    <w:p>
      <w:pPr>
        <w:pStyle w:val="Normal"/>
        <w:widowControl w:val="false"/>
        <w:spacing w:lineRule="auto" w:line="360"/>
        <w:ind w:firstLine="709"/>
        <w:jc w:val="both"/>
        <w:rPr>
          <w:sz w:val="28"/>
          <w:szCs w:val="28"/>
        </w:rPr>
      </w:pPr>
      <w:r>
        <w:rPr>
          <w:sz w:val="28"/>
          <w:szCs w:val="28"/>
        </w:rPr>
        <w:t xml:space="preserve">Если одно из свойств элемента нарушить, он превращается в другой элемент. </w:t>
      </w:r>
    </w:p>
    <w:p>
      <w:pPr>
        <w:pStyle w:val="Style15"/>
        <w:widowControl w:val="false"/>
        <w:spacing w:lineRule="auto" w:line="360" w:before="0" w:after="0"/>
        <w:ind w:firstLine="709"/>
        <w:jc w:val="both"/>
        <w:rPr>
          <w:sz w:val="28"/>
          <w:szCs w:val="28"/>
        </w:rPr>
      </w:pPr>
      <w:r>
        <w:rPr>
          <w:sz w:val="28"/>
          <w:szCs w:val="28"/>
        </w:rPr>
        <w:t xml:space="preserve">К числу достижений греко-египетских алхимиков следует отнести открытие амальгамирования металлов (I век н.э.). Александрийские алхимики усовершенствовали способ извлечения золота и серебра из руд, для чего применялась ртуть. Амальгаму золота начали применять для позолоты. </w:t>
      </w:r>
    </w:p>
    <w:p>
      <w:pPr>
        <w:pStyle w:val="Style15"/>
        <w:widowControl w:val="false"/>
        <w:spacing w:lineRule="auto" w:line="360" w:before="0" w:after="0"/>
        <w:ind w:firstLine="709"/>
        <w:jc w:val="both"/>
        <w:rPr/>
      </w:pPr>
      <w:r>
        <w:rPr>
          <w:sz w:val="28"/>
          <w:szCs w:val="28"/>
        </w:rPr>
        <w:t>Первым значительным представителем александрийской алхимии являлся Болос Демокритос из Менде (ок. 200 до н.э.). Он впервые сформулировал идею трансмутации металлов – превращения неблагородных металлов в золото.</w:t>
      </w:r>
    </w:p>
    <w:p>
      <w:pPr>
        <w:pStyle w:val="Style15"/>
        <w:widowControl w:val="false"/>
        <w:spacing w:lineRule="auto" w:line="360" w:before="0" w:after="0"/>
        <w:ind w:firstLine="709"/>
        <w:jc w:val="both"/>
        <w:rPr/>
      </w:pPr>
      <w:r>
        <w:rPr>
          <w:sz w:val="28"/>
          <w:szCs w:val="28"/>
        </w:rPr>
        <w:t>Возможность трансмутации обосновывалась алхимиками на основе теории четырёх элементов-стихий. Сами элементы, сочетанием которых образованы все вещества, способны превращаться друг в друга. Поэтому превращение одного металла в другой считалось лишь вопросом искусства. Предпосылкой возникновения идеи трансмутации могло быть известное с древности изменение окраски и свойств металла при введении некоторых добавок.</w:t>
      </w:r>
    </w:p>
    <w:p>
      <w:pPr>
        <w:pStyle w:val="Style15"/>
        <w:widowControl w:val="false"/>
        <w:spacing w:lineRule="auto" w:line="360" w:before="0" w:after="0"/>
        <w:ind w:firstLine="709"/>
        <w:jc w:val="both"/>
        <w:rPr/>
      </w:pPr>
      <w:r>
        <w:rPr>
          <w:sz w:val="28"/>
          <w:szCs w:val="28"/>
        </w:rPr>
        <w:t>Трансмутация металлов и стала основной задачей алхимии на протяжении всего её существования. Первые описания способов изготовления сплавов, подобных благородным металлам, имеются уже в работе Болоса; там описывается приготовление латуни – жёлтого сплава меди с цинком, который, по его мнению, являлся золотом.</w:t>
      </w:r>
    </w:p>
    <w:p>
      <w:pPr>
        <w:pStyle w:val="Style15"/>
        <w:widowControl w:val="false"/>
        <w:spacing w:lineRule="auto" w:line="360" w:before="0" w:after="0"/>
        <w:ind w:firstLine="709"/>
        <w:jc w:val="both"/>
        <w:rPr>
          <w:sz w:val="28"/>
          <w:szCs w:val="28"/>
        </w:rPr>
      </w:pPr>
      <w:r>
        <w:rPr>
          <w:sz w:val="28"/>
          <w:szCs w:val="28"/>
        </w:rPr>
        <w:t>Ещё одно важное сочинение александрийского периода – энциклопедия, которую около 300 г. написал Зосим Панополит. В этой книге, представляющей собой список производственных рецептур, дополненных мистикой, им собраны все знания по алхимии, существовавшие за предыдущие пять или шесть веков. Зосим определял алхимию как искусство делания золота и серебра, причём указывал на запрет распространения тайн этого искус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ий Восток</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pPr>
      <w:r>
        <w:rPr>
          <w:sz w:val="28"/>
          <w:szCs w:val="28"/>
        </w:rPr>
        <w:t xml:space="preserve">К IV-III вв. до н. э. восходит начало китайской алхимии. Самый ранний из известных нам письменных источников - алхимический трактат «О единении триады» относится ко IIв., ставший классической работой по китайской алхимии. В Индии алхимия играла второстепенную роль, не составляя, как у китайцев, основной сути религиозного мировоззрения. Но уже в VIII веке до н. э. в брахманическом тексте «Шатапатха брахмане» встречается алхимическое отождествление золота и бессмертия. Только в </w:t>
      </w:r>
      <w:r>
        <w:rPr>
          <w:sz w:val="28"/>
          <w:szCs w:val="28"/>
          <w:lang w:val="en-US"/>
        </w:rPr>
        <w:t>III</w:t>
      </w:r>
      <w:r>
        <w:rPr>
          <w:sz w:val="28"/>
          <w:szCs w:val="28"/>
        </w:rPr>
        <w:t xml:space="preserve"> в. Индию затронуло влиянии алхимии: идеями трансмутации, алхимического использования ртути, изготовления жидкого золота для продления жизни. Индийская алхимия работала с идеей колеса с шестью спицами, делящими поле на шесть планетных царств, шесть классов существ, шесть человеческих состояний, шесть металлов. Точка в середине соответствует царю - на земле, солнцу - на небе, золоту среди металлов. В Индии отмечено, с одной стороны, влияние тантризма на даосскую алхимию и, обратно, влияние китайской концепции инь-ян на индийскую алхимию. Через индусов и арабов китайская алхимия повлияла и на европейскую алхимию.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зантия</w:t>
      </w:r>
    </w:p>
    <w:p>
      <w:pPr>
        <w:pStyle w:val="Normal"/>
        <w:widowControl w:val="false"/>
        <w:spacing w:lineRule="auto" w:line="360"/>
        <w:ind w:firstLine="709"/>
        <w:jc w:val="both"/>
        <w:rPr>
          <w:rFonts w:ascii="Times New Roman" w:hAnsi="Times New Roman" w:cs="Times New Roman"/>
          <w:b/>
          <w:b/>
          <w:vanish/>
          <w:sz w:val="28"/>
          <w:szCs w:val="28"/>
        </w:rPr>
      </w:pPr>
      <w:r>
        <w:rPr>
          <w:rFonts w:cs="Times New Roman"/>
          <w:b/>
          <w:vanish/>
          <w:sz w:val="28"/>
          <w:szCs w:val="28"/>
        </w:rPr>
      </w:r>
    </w:p>
    <w:p>
      <w:pPr>
        <w:pStyle w:val="Style15"/>
        <w:widowControl w:val="false"/>
        <w:spacing w:lineRule="auto" w:line="360" w:before="0" w:after="0"/>
        <w:ind w:firstLine="709"/>
        <w:jc w:val="both"/>
        <w:rPr/>
      </w:pPr>
      <w:r>
        <w:rPr>
          <w:sz w:val="28"/>
          <w:szCs w:val="28"/>
        </w:rPr>
        <w:t>Византия IV века была источником алхимических идей в Европе. После завоевания арабами Египта в VII веке они принесли наследие александрийской школы в завоеванную ими Испанию, которая стала вторым после Византии местом распространения алхимических идей в Европе. Греческая теория первоэлементов и египетская технология трансмутации встретились в древней Александрии и были развиты арабским алхимиками (Джабир ибн Хайян, Абу Бакр Мухаммед ибн Закария Ар-Рази и др.). Summa Perfectionis арабского алхимика Джабира известна как первый дошедший до нас классический труд по практической алхимии.</w:t>
      </w:r>
    </w:p>
    <w:p>
      <w:pPr>
        <w:pStyle w:val="Style15"/>
        <w:widowControl w:val="false"/>
        <w:spacing w:lineRule="auto" w:line="360" w:before="0" w:after="0"/>
        <w:ind w:firstLine="709"/>
        <w:jc w:val="both"/>
        <w:rPr>
          <w:sz w:val="28"/>
          <w:szCs w:val="28"/>
        </w:rPr>
      </w:pPr>
      <w:r>
        <w:rPr>
          <w:sz w:val="28"/>
          <w:szCs w:val="28"/>
        </w:rPr>
        <w:t>В VII веке началось распространение ислама, что привело к созданию огромного Халифата, включавшего Малую и Среднюю Азию, Северную Африку (включая Египет) и юг Пиренейского полуострова в Европе. Арабские халифы, подобно Александру Македонскому, покровительствовали наукам. На Ближнем Востоке были созданы университеты, на несколько столетий ставшие главными научными центрами. Слово khemeia преобразовалось в арабском языке в al-khimiya, давшее название современному той эпохе этапу развития науки.</w:t>
      </w:r>
    </w:p>
    <w:p>
      <w:pPr>
        <w:pStyle w:val="Style15"/>
        <w:widowControl w:val="false"/>
        <w:spacing w:lineRule="auto" w:line="360" w:before="0" w:after="0"/>
        <w:ind w:firstLine="709"/>
        <w:jc w:val="both"/>
        <w:rPr/>
      </w:pPr>
      <w:r>
        <w:rPr>
          <w:sz w:val="28"/>
          <w:szCs w:val="28"/>
        </w:rPr>
        <w:t>Теоретической основой арабской алхимии стало учение Аристотеля и его идея о взаимопревращаемости элементов. Однако для интерпретации опытных данных, касающихся свойств металлов, теория Аристотеля оказалась не слишком удобной, поскольку описывала физические свойства вещества. Развитие алхимии потребовало создания новой теории, основанной на химических свойствах веществ.</w:t>
      </w:r>
    </w:p>
    <w:p>
      <w:pPr>
        <w:pStyle w:val="Style15"/>
        <w:widowControl w:val="false"/>
        <w:spacing w:lineRule="auto" w:line="360" w:before="0" w:after="0"/>
        <w:ind w:firstLine="709"/>
        <w:jc w:val="both"/>
        <w:rPr/>
      </w:pPr>
      <w:r>
        <w:rPr>
          <w:iCs/>
          <w:sz w:val="28"/>
          <w:szCs w:val="28"/>
        </w:rPr>
        <w:t>Абу Муса Джабир ибн Хайян</w:t>
      </w:r>
      <w:r>
        <w:rPr>
          <w:sz w:val="28"/>
          <w:szCs w:val="28"/>
        </w:rPr>
        <w:t xml:space="preserve"> (721-815) разработал ртутно-серную теорию происхождения металлов, которая стала теоретической основой алхимии на несколько столетий. Она более конкретно объясняла свойства металлов (горючесть, блеск, ковкость) и обосновывала возможность трансмутации, а также являлась попыткой теоретического обобщения опытных данных. Суть теории состоит в следующем— в основе всех металлов лежат два принципа – Ртуть (философская Ртуть) и Сера (философская Сера). Ртуть является принципом металличности и воплощением женского начала, а Сера – принципом горючести и представляла собой мужское начало. Эти принципы являются носителями свойств металлов, подтвержденных экспериментами с высокими температурами. Многие века действие высоких температур было наилучшим методом упрощения состава тела. Философская Ртуть и Сера не тождественны ртути и сере как конкретным веществам, а несут в себе лишь их принцип.</w:t>
      </w:r>
    </w:p>
    <w:p>
      <w:pPr>
        <w:pStyle w:val="Style15"/>
        <w:widowControl w:val="false"/>
        <w:spacing w:lineRule="auto" w:line="360" w:before="0" w:after="0"/>
        <w:ind w:firstLine="709"/>
        <w:jc w:val="both"/>
        <w:rPr/>
      </w:pPr>
      <w:r>
        <w:rPr>
          <w:sz w:val="28"/>
          <w:szCs w:val="28"/>
        </w:rPr>
        <w:t xml:space="preserve">Согласно учению Джабира, сухие испарения, конденсируясь в недрах Земли, дают Серу, мокрые – Ртуть. Затем под действием теплоты два принципа соединяются, образуя семь известных металлов – золото, серебро, ртуть, свинец, медь, олово и железо. Золото образуется при соединении чистых Серы и Ртути и воздействии на них некоего "эликсира", который приводит к превращению металлов в золото и серебро. Позднее в Европе эликсир получил название "философский камень". Проблема трансмутации, таким образом, в рамках ртутно-серной теории сводилась к получению эликсира. </w:t>
      </w:r>
    </w:p>
    <w:p>
      <w:pPr>
        <w:pStyle w:val="Style15"/>
        <w:widowControl w:val="false"/>
        <w:spacing w:lineRule="auto" w:line="360" w:before="0" w:after="0"/>
        <w:ind w:firstLine="709"/>
        <w:jc w:val="both"/>
        <w:rPr/>
      </w:pPr>
      <w:r>
        <w:rPr>
          <w:sz w:val="28"/>
          <w:szCs w:val="28"/>
        </w:rPr>
        <w:t xml:space="preserve">По мнению алхимиков, процесс превращения "несовершенных металлов" в "совершенный металл" – золото – может быть отождествлён с "излечением" металлов. Поэтому эликсир должен был обладать магическими свойствами – исцелять болезни и давать бессмертие. Вообще арабская алхимия всегда была связана с медициной, которая в арабском мире была развита весьма высоко, и почти все арабские алхимики были известны ещё и как врачи. </w:t>
      </w:r>
    </w:p>
    <w:p>
      <w:pPr>
        <w:pStyle w:val="Style15"/>
        <w:widowControl w:val="false"/>
        <w:spacing w:lineRule="auto" w:line="360" w:before="0" w:after="0"/>
        <w:ind w:firstLine="709"/>
        <w:jc w:val="both"/>
        <w:rPr>
          <w:sz w:val="28"/>
          <w:szCs w:val="28"/>
        </w:rPr>
      </w:pPr>
      <w:r>
        <w:rPr>
          <w:sz w:val="28"/>
          <w:szCs w:val="28"/>
        </w:rPr>
        <w:t>Среди арабских учёных выделяется знаменитый бухарский врач Абу Али аль Хусейн ибн Абдаллах ибн Сина, или Авиценна, явившийся первым критиком идеи трансмутации металлов, каковую он считал невозможной, и считавший основной задачей алхимии приготовление лекарственных средств.</w:t>
      </w:r>
    </w:p>
    <w:p>
      <w:pPr>
        <w:pStyle w:val="Style15"/>
        <w:widowControl w:val="false"/>
        <w:spacing w:lineRule="auto" w:line="360" w:before="0" w:after="0"/>
        <w:ind w:firstLine="709"/>
        <w:jc w:val="both"/>
        <w:rPr/>
      </w:pPr>
      <w:r>
        <w:rPr>
          <w:iCs/>
          <w:sz w:val="28"/>
          <w:szCs w:val="28"/>
        </w:rPr>
        <w:t>Абу Бакр Мухаммед ибн Закария Ар-Рази</w:t>
      </w:r>
      <w:r>
        <w:rPr>
          <w:sz w:val="28"/>
          <w:szCs w:val="28"/>
        </w:rPr>
        <w:t xml:space="preserve"> (864-925), в европейской литературе известный как </w:t>
      </w:r>
      <w:r>
        <w:rPr>
          <w:iCs/>
          <w:sz w:val="28"/>
          <w:szCs w:val="28"/>
        </w:rPr>
        <w:t>Разес</w:t>
      </w:r>
      <w:r>
        <w:rPr>
          <w:sz w:val="28"/>
          <w:szCs w:val="28"/>
        </w:rPr>
        <w:t xml:space="preserve">, внёс в ртутно-серную теорию некоторые изменения. Поскольку свойства солей металлов сложно объяснить двумя принципами, Ар-Рази добавил к ним принцип растворимости (хрупкости) – философскую Соль. Ртуть и Сера, по его мнению, образуют твёрдые вещества лишь в присутствии Соли. В таком виде теория приобрела логическую завершённость и просуществовала несколько веков. Ар-Рази предпринял также попытку объединить учение Аристотеля с атомистической идеей. Четыре стихии Аристотеля— это четыре вида атомов, движущихся в пустоте и различающихся формой и размером. Ар-Рази в своих сочинениях подробно описывал химическую посуду, оборудование, весы и лабораторные приёмы. </w:t>
      </w:r>
    </w:p>
    <w:p>
      <w:pPr>
        <w:pStyle w:val="Style15"/>
        <w:widowControl w:val="false"/>
        <w:spacing w:lineRule="auto" w:line="360" w:before="0" w:after="0"/>
        <w:ind w:firstLine="709"/>
        <w:jc w:val="both"/>
        <w:rPr/>
      </w:pPr>
      <w:r>
        <w:rPr>
          <w:sz w:val="28"/>
          <w:szCs w:val="28"/>
        </w:rPr>
        <w:t>В целом именно во время арабского этапа были созданы основные теории алхимии, разработан понятийный аппарат, лабораторная техника и методика эксперимента. Арабские алхимики добились огромных практических успехов – ими выделены сурьма, мышьяк и фосфор, получены уксусная кислота и растворы сильных минеральных кислот. Арабская алхимия была вполне рациональна; мистические элементы в ней представляли собой скорее дань традиции. Важнейшей заслугой арабских алхимиков стало создание фармации, развившей традиции античной медицины.</w:t>
      </w:r>
    </w:p>
    <w:p>
      <w:pPr>
        <w:pStyle w:val="Style15"/>
        <w:widowControl w:val="false"/>
        <w:spacing w:lineRule="auto" w:line="360" w:before="0" w:after="0"/>
        <w:ind w:firstLine="709"/>
        <w:jc w:val="both"/>
        <w:rPr>
          <w:sz w:val="28"/>
          <w:szCs w:val="28"/>
        </w:rPr>
      </w:pPr>
      <w:r>
        <w:rPr>
          <w:sz w:val="28"/>
          <w:szCs w:val="28"/>
        </w:rPr>
        <w:t xml:space="preserve">После XII века арабская алхимия начала приходить в упадок. Последним крупным арабским алхимиком стал Ал Джилдаки (первая половина XIV в.), написавший ряд сочинений, систематизирующих труды его предшественников. Центр научной мысли стал перемещаться в Европу. </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вропа</w:t>
      </w:r>
    </w:p>
    <w:p>
      <w:pPr>
        <w:pStyle w:val="Normal"/>
        <w:widowControl w:val="false"/>
        <w:spacing w:lineRule="auto" w:line="360"/>
        <w:ind w:firstLine="709"/>
        <w:jc w:val="both"/>
        <w:rPr>
          <w:rFonts w:ascii="Times New Roman" w:hAnsi="Times New Roman" w:cs="Times New Roman"/>
          <w:b/>
          <w:b/>
          <w:vanish/>
          <w:sz w:val="28"/>
          <w:szCs w:val="28"/>
        </w:rPr>
      </w:pPr>
      <w:r>
        <w:rPr>
          <w:rFonts w:cs="Times New Roman"/>
          <w:b/>
          <w:vanish/>
          <w:sz w:val="28"/>
          <w:szCs w:val="28"/>
        </w:rPr>
      </w:r>
    </w:p>
    <w:p>
      <w:pPr>
        <w:pStyle w:val="Normal"/>
        <w:widowControl w:val="false"/>
        <w:spacing w:lineRule="auto" w:line="360"/>
        <w:ind w:firstLine="709"/>
        <w:jc w:val="both"/>
        <w:rPr/>
      </w:pPr>
      <w:r>
        <w:rPr>
          <w:sz w:val="28"/>
          <w:szCs w:val="28"/>
        </w:rPr>
        <w:t xml:space="preserve">Европейские государства, прежде всего южные страны, довольно тесно контактировали с Византией и арабским миром, особенно после начала крестовых походов (с 1096 года). Европейцы смогли ознакомиться и с блестящими достижениями арабской цивилизации, и с античным наследием, которое сохранили именно арабы. В XII веке начинаются попытки перевода на латынь арабские трактаты и сочинения античных авторов. Тогда же в Европе были созданы первые светские учебные заведения – университеты. С XIII века можно говорить о европейской алхимии как об особом этапе алхимического периода. В период с </w:t>
      </w:r>
      <w:r>
        <w:rPr>
          <w:sz w:val="28"/>
          <w:szCs w:val="28"/>
          <w:lang w:val="en-US"/>
        </w:rPr>
        <w:t>XII</w:t>
      </w:r>
      <w:r>
        <w:rPr>
          <w:sz w:val="28"/>
          <w:szCs w:val="28"/>
        </w:rPr>
        <w:t xml:space="preserve"> по </w:t>
      </w:r>
      <w:r>
        <w:rPr>
          <w:sz w:val="28"/>
          <w:szCs w:val="28"/>
          <w:lang w:val="en-US"/>
        </w:rPr>
        <w:t>XVII</w:t>
      </w:r>
      <w:r>
        <w:rPr>
          <w:sz w:val="28"/>
          <w:szCs w:val="28"/>
        </w:rPr>
        <w:t xml:space="preserve"> век алхимией занимались известные ученые, оставившие след в европейской науке. </w:t>
      </w:r>
    </w:p>
    <w:p>
      <w:pPr>
        <w:pStyle w:val="Normal"/>
        <w:widowControl w:val="false"/>
        <w:spacing w:lineRule="auto" w:line="360"/>
        <w:ind w:firstLine="709"/>
        <w:jc w:val="both"/>
        <w:rPr>
          <w:sz w:val="28"/>
          <w:szCs w:val="28"/>
        </w:rPr>
      </w:pPr>
      <w:r>
        <w:rPr>
          <w:sz w:val="28"/>
          <w:szCs w:val="28"/>
        </w:rPr>
        <w:t>Между арабской и европейской алхимией возникли существенные отличия. Европейская алхимия развивалась в обществе, где католическая церковь активно вмешивалась во все сферы общественной, в том числе светской, жизни; возникновение идей, не соответствующих догмам христианства, было небезопасным. Алхимия в Европе начиная от ее зарождения находилась на полуподпольном положении; в 1317 году папа римский Иоанн XXII предал алхимию анафеме, после чего алхимики могли быть объявлены еретиками и переданы инквизиции. Одновременно с этим, как светские, так и церковные европейские властители, объявив алхимию вне закона, в то же время покровительствовали ей, рассчитывая на потенциальные выгоды, которые сулило нахождение способа получения золота. Вследствие этого европейская алхимия, как и александрийская, изначально являлась герметической наукой- доступной только узкому кругу посвящённых. Этим объясняется характерное для европейской алхимии чрезвычайно туманное изложение результатов поставленных экспериментов. Впрочем, довольно долго европейские сочинения по алхимии представляли собой лишь переводы либо компиляцию арабских трактатов.</w:t>
      </w:r>
    </w:p>
    <w:p>
      <w:pPr>
        <w:pStyle w:val="Style15"/>
        <w:widowControl w:val="false"/>
        <w:spacing w:lineRule="auto" w:line="360" w:before="0" w:after="0"/>
        <w:ind w:firstLine="709"/>
        <w:jc w:val="both"/>
        <w:rPr/>
      </w:pPr>
      <w:r>
        <w:rPr>
          <w:sz w:val="28"/>
          <w:szCs w:val="28"/>
        </w:rPr>
        <w:t xml:space="preserve">Первым знаменитым европейским алхимиком стал монах-доминиканец </w:t>
      </w:r>
      <w:r>
        <w:rPr>
          <w:iCs/>
          <w:sz w:val="28"/>
          <w:szCs w:val="28"/>
        </w:rPr>
        <w:t>Альберт фон Больштедт</w:t>
      </w:r>
      <w:r>
        <w:rPr>
          <w:sz w:val="28"/>
          <w:szCs w:val="28"/>
        </w:rPr>
        <w:t xml:space="preserve"> (1193-1280), более известный как </w:t>
      </w:r>
      <w:r>
        <w:rPr>
          <w:iCs/>
          <w:sz w:val="28"/>
          <w:szCs w:val="28"/>
        </w:rPr>
        <w:t>Альберт Великий</w:t>
      </w:r>
      <w:r>
        <w:rPr>
          <w:sz w:val="28"/>
          <w:szCs w:val="28"/>
        </w:rPr>
        <w:t>. Такие труды Альберта, как «Книга об Алхимии», «О металлах и минералах», «Алхимический свод», сыграли важную роль повышении значимости натурфилософии Аристотеля для европейских учёных позднего средневековья и начала Нового Времени. Среди первых европейских алхимиков он детально описал свойства мышьяка. Альберт Великий высказывал также мнение о том, что металлы состоят из ртути, серы, мышьяка и нашатыря.</w:t>
      </w:r>
    </w:p>
    <w:p>
      <w:pPr>
        <w:pStyle w:val="Style15"/>
        <w:widowControl w:val="false"/>
        <w:spacing w:lineRule="auto" w:line="360" w:before="0" w:after="0"/>
        <w:ind w:firstLine="709"/>
        <w:jc w:val="both"/>
        <w:rPr/>
      </w:pPr>
      <w:r>
        <w:rPr>
          <w:sz w:val="28"/>
          <w:szCs w:val="28"/>
        </w:rPr>
        <w:t xml:space="preserve">Современником Альберта Великого был английский монах францисканец </w:t>
      </w:r>
      <w:r>
        <w:rPr>
          <w:iCs/>
          <w:sz w:val="28"/>
          <w:szCs w:val="28"/>
        </w:rPr>
        <w:t>Роджер Бэкон</w:t>
      </w:r>
      <w:r>
        <w:rPr>
          <w:sz w:val="28"/>
          <w:szCs w:val="28"/>
        </w:rPr>
        <w:t xml:space="preserve"> (1214-1292), написавший знаменитейшие трактаты «Зеркало Алхимии» и «Могущество алхимии». В них даётся подробное описание природы металлов с точки зрения ртутно-серной теории. Бэкон определял алхимию как науку, указывающую, как приготовлять и получать некоторое средство, эликсир, которое, брошенное на металл или несовершенное вещество, делает их совершенными в момент прикосновения.</w:t>
      </w:r>
    </w:p>
    <w:p>
      <w:pPr>
        <w:pStyle w:val="Style15"/>
        <w:widowControl w:val="false"/>
        <w:spacing w:lineRule="auto" w:line="360" w:before="0" w:after="0"/>
        <w:ind w:firstLine="709"/>
        <w:jc w:val="both"/>
        <w:rPr/>
      </w:pPr>
      <w:r>
        <w:rPr>
          <w:sz w:val="28"/>
          <w:szCs w:val="28"/>
        </w:rPr>
        <w:t>По мнению Бэкона, приготовление эликсира из "первичной субстанции" осуществлялось в три стадии – нигредо (чёрная стадия), альбедо (белая, в результате которой получается эликсир, превращающий металлы в серебро) и рубедо (красная— эликсир, создающий золото, магистерий).</w:t>
      </w:r>
    </w:p>
    <w:p>
      <w:pPr>
        <w:pStyle w:val="Normal"/>
        <w:widowControl w:val="false"/>
        <w:spacing w:lineRule="auto" w:line="360"/>
        <w:ind w:firstLine="709"/>
        <w:jc w:val="both"/>
        <w:rPr/>
      </w:pPr>
      <w:r>
        <w:rPr>
          <w:sz w:val="28"/>
          <w:szCs w:val="28"/>
        </w:rPr>
        <w:t xml:space="preserve">В работах Альберта Великого и Роджера Бэкона доля мистицизма была сравнительно невелика. К основоположникам мистических течений часто относят испанского врача </w:t>
      </w:r>
      <w:r>
        <w:rPr>
          <w:iCs/>
          <w:sz w:val="28"/>
          <w:szCs w:val="28"/>
        </w:rPr>
        <w:t>Арнальдо де Виллановы</w:t>
      </w:r>
      <w:r>
        <w:rPr>
          <w:sz w:val="28"/>
          <w:szCs w:val="28"/>
        </w:rPr>
        <w:t xml:space="preserve"> (1240-1313) и </w:t>
      </w:r>
      <w:r>
        <w:rPr>
          <w:iCs/>
          <w:sz w:val="28"/>
          <w:szCs w:val="28"/>
        </w:rPr>
        <w:t>Раймунда Луллия</w:t>
      </w:r>
      <w:r>
        <w:rPr>
          <w:sz w:val="28"/>
          <w:szCs w:val="28"/>
        </w:rPr>
        <w:t xml:space="preserve"> (1235-1313). Их труды «Завещание, излагающее в двух книгах всеобщее химическое искусство» и «Розарий философов» были посвящены трансмутации, особый упор делался на магических операциях, необходимых для получения желаемых результатов. </w:t>
      </w:r>
    </w:p>
    <w:p>
      <w:pPr>
        <w:pStyle w:val="Normal"/>
        <w:widowControl w:val="false"/>
        <w:spacing w:lineRule="auto" w:line="360"/>
        <w:ind w:firstLine="709"/>
        <w:jc w:val="both"/>
        <w:rPr>
          <w:sz w:val="28"/>
          <w:szCs w:val="28"/>
        </w:rPr>
      </w:pPr>
      <w:r>
        <w:rPr>
          <w:sz w:val="28"/>
          <w:szCs w:val="28"/>
        </w:rPr>
        <w:t>Алхимики-мистики сформулировали дополнительные задачи своей науки:</w:t>
      </w:r>
    </w:p>
    <w:p>
      <w:pPr>
        <w:pStyle w:val="Normal"/>
        <w:widowControl w:val="false"/>
        <w:numPr>
          <w:ilvl w:val="0"/>
          <w:numId w:val="3"/>
        </w:numPr>
        <w:tabs>
          <w:tab w:val="clear" w:pos="708"/>
        </w:tabs>
        <w:spacing w:lineRule="auto" w:line="360"/>
        <w:ind w:left="0" w:firstLine="709"/>
        <w:jc w:val="both"/>
        <w:rPr>
          <w:sz w:val="28"/>
          <w:szCs w:val="28"/>
        </w:rPr>
      </w:pPr>
      <w:r>
        <w:rPr>
          <w:iCs/>
          <w:sz w:val="28"/>
          <w:szCs w:val="28"/>
        </w:rPr>
        <w:t>Приготовление Эликсира или Философского Камня,</w:t>
      </w:r>
      <w:r>
        <w:rPr>
          <w:sz w:val="28"/>
          <w:szCs w:val="28"/>
        </w:rPr>
        <w:t xml:space="preserve"> алхимического средства, облагораживавшего металлы, служившего универсальным лекарством; его раствор должен был исцелять все болезни, омолаживать старое тело и удлинять жизнь. Другое таинственное средство, второстепенное по своим свойствам, называлось «белый лев», оно могло превращать в серебро все неблагородные металлы.</w:t>
      </w:r>
    </w:p>
    <w:p>
      <w:pPr>
        <w:pStyle w:val="Normal"/>
        <w:widowControl w:val="false"/>
        <w:numPr>
          <w:ilvl w:val="0"/>
          <w:numId w:val="3"/>
        </w:numPr>
        <w:tabs>
          <w:tab w:val="clear" w:pos="708"/>
        </w:tabs>
        <w:spacing w:lineRule="auto" w:line="360"/>
        <w:ind w:left="0" w:firstLine="709"/>
        <w:jc w:val="both"/>
        <w:rPr>
          <w:iCs/>
          <w:sz w:val="28"/>
          <w:szCs w:val="28"/>
        </w:rPr>
      </w:pPr>
      <w:r>
        <w:rPr>
          <w:iCs/>
          <w:sz w:val="28"/>
          <w:szCs w:val="28"/>
        </w:rPr>
        <w:t>Создание гомункулуса—</w:t>
      </w:r>
      <w:r>
        <w:rPr>
          <w:sz w:val="28"/>
          <w:szCs w:val="28"/>
        </w:rPr>
        <w:t xml:space="preserve"> по представлениям средневековых алхимиков, существо, подобное человеку, которое можно получить искусственно. Считалось, что гомункулус — это маленький человечек, заключенный в сперматозоиде, и при попадании в материнский организм лишь увеличивается в размерах</w:t>
      </w:r>
      <w:r>
        <w:rPr>
          <w:iCs/>
          <w:sz w:val="28"/>
          <w:szCs w:val="28"/>
        </w:rPr>
        <w:t xml:space="preserve">; </w:t>
      </w:r>
    </w:p>
    <w:p>
      <w:pPr>
        <w:pStyle w:val="Normal"/>
        <w:widowControl w:val="false"/>
        <w:numPr>
          <w:ilvl w:val="0"/>
          <w:numId w:val="3"/>
        </w:numPr>
        <w:tabs>
          <w:tab w:val="clear" w:pos="708"/>
        </w:tabs>
        <w:spacing w:lineRule="auto" w:line="360"/>
        <w:ind w:left="0" w:firstLine="709"/>
        <w:jc w:val="both"/>
        <w:rPr/>
      </w:pPr>
      <w:r>
        <w:rPr>
          <w:iCs/>
          <w:sz w:val="28"/>
          <w:szCs w:val="28"/>
        </w:rPr>
        <w:t>Приготовление алкагеста – универсального растворителя;</w:t>
      </w:r>
    </w:p>
    <w:p>
      <w:pPr>
        <w:pStyle w:val="Normal"/>
        <w:widowControl w:val="false"/>
        <w:numPr>
          <w:ilvl w:val="0"/>
          <w:numId w:val="3"/>
        </w:numPr>
        <w:tabs>
          <w:tab w:val="clear" w:pos="708"/>
        </w:tabs>
        <w:spacing w:lineRule="auto" w:line="360"/>
        <w:ind w:left="0" w:firstLine="709"/>
        <w:jc w:val="both"/>
        <w:rPr/>
      </w:pPr>
      <w:r>
        <w:rPr>
          <w:iCs/>
          <w:sz w:val="28"/>
          <w:szCs w:val="28"/>
        </w:rPr>
        <w:t>Палигенез, или восстановление растений из пепла;</w:t>
      </w:r>
    </w:p>
    <w:p>
      <w:pPr>
        <w:pStyle w:val="Normal"/>
        <w:widowControl w:val="false"/>
        <w:numPr>
          <w:ilvl w:val="0"/>
          <w:numId w:val="3"/>
        </w:numPr>
        <w:tabs>
          <w:tab w:val="clear" w:pos="708"/>
        </w:tabs>
        <w:spacing w:lineRule="auto" w:line="360"/>
        <w:ind w:left="0" w:firstLine="709"/>
        <w:jc w:val="both"/>
        <w:rPr/>
      </w:pPr>
      <w:r>
        <w:rPr>
          <w:iCs/>
          <w:sz w:val="28"/>
          <w:szCs w:val="28"/>
        </w:rPr>
        <w:t>Приготовление мирового духа – магической субстанции, растворяющей золото.</w:t>
      </w:r>
    </w:p>
    <w:p>
      <w:pPr>
        <w:pStyle w:val="Normal"/>
        <w:widowControl w:val="false"/>
        <w:numPr>
          <w:ilvl w:val="0"/>
          <w:numId w:val="3"/>
        </w:numPr>
        <w:tabs>
          <w:tab w:val="clear" w:pos="708"/>
        </w:tabs>
        <w:spacing w:lineRule="auto" w:line="360"/>
        <w:ind w:left="0" w:firstLine="709"/>
        <w:jc w:val="both"/>
        <w:rPr/>
      </w:pPr>
      <w:r>
        <w:rPr>
          <w:iCs/>
          <w:sz w:val="28"/>
          <w:szCs w:val="28"/>
        </w:rPr>
        <w:t>Извлечение квинтэссенции.</w:t>
      </w:r>
    </w:p>
    <w:p>
      <w:pPr>
        <w:pStyle w:val="Normal"/>
        <w:widowControl w:val="false"/>
        <w:numPr>
          <w:ilvl w:val="0"/>
          <w:numId w:val="3"/>
        </w:numPr>
        <w:tabs>
          <w:tab w:val="clear" w:pos="708"/>
        </w:tabs>
        <w:spacing w:lineRule="auto" w:line="360"/>
        <w:ind w:left="0" w:firstLine="709"/>
        <w:jc w:val="both"/>
        <w:rPr>
          <w:sz w:val="28"/>
          <w:szCs w:val="28"/>
        </w:rPr>
      </w:pPr>
      <w:r>
        <w:rPr>
          <w:iCs/>
          <w:sz w:val="28"/>
          <w:szCs w:val="28"/>
        </w:rPr>
        <w:t>Приготовление жидкого золота — совершенного средства для излечения.</w:t>
      </w:r>
    </w:p>
    <w:p>
      <w:pPr>
        <w:pStyle w:val="Style15"/>
        <w:widowControl w:val="false"/>
        <w:spacing w:lineRule="auto" w:line="360" w:before="0" w:after="0"/>
        <w:ind w:firstLine="709"/>
        <w:jc w:val="both"/>
        <w:rPr>
          <w:sz w:val="28"/>
          <w:szCs w:val="28"/>
        </w:rPr>
      </w:pPr>
      <w:r>
        <w:rPr>
          <w:sz w:val="28"/>
          <w:szCs w:val="28"/>
        </w:rPr>
        <w:t>Достижению поставленных целей должны были послужить двенадцать основных алхимических операций, каждая из которых соотносилась с определённым зодиакальным созвездием. Мистическая связь алхимии и астрологии имела для алхимиков большее значение, чем факты.</w:t>
      </w:r>
    </w:p>
    <w:p>
      <w:pPr>
        <w:pStyle w:val="Style15"/>
        <w:widowControl w:val="false"/>
        <w:spacing w:lineRule="auto" w:line="360" w:before="0" w:after="0"/>
        <w:ind w:firstLine="709"/>
        <w:jc w:val="both"/>
        <w:rPr/>
      </w:pPr>
      <w:r>
        <w:rPr>
          <w:sz w:val="28"/>
          <w:szCs w:val="28"/>
        </w:rPr>
        <w:t>В XIV-XV веках европейская алхимия добилась значительных успехов, сумев превзойти арабов в постижении свойств вещества. В 1270 году итальянский алхимик кардинал Джованни Фиданца (1121-1274), известный как Бонавентура, в одной из попыток получения универсального растворителя получил раствор нашатыря в азотной кислоте, который оказался способным растворять золото, царя металлов (отсюда и название – царская водка). Большую роль в становлении европейской алхимии сыграл ученый, работавший в Испании в XIV веке; он подписывал свои сочинения именем Гебера. Он первым подробно описал серную и азотную кислоты. Использование минеральных кислот в большой концентрации в алхимической практике привело к существенному росту знаний алхимиков о веществе.</w:t>
      </w:r>
    </w:p>
    <w:p>
      <w:pPr>
        <w:pStyle w:val="Style15"/>
        <w:widowControl w:val="false"/>
        <w:spacing w:lineRule="auto" w:line="360" w:before="0" w:after="0"/>
        <w:ind w:firstLine="709"/>
        <w:jc w:val="both"/>
        <w:rPr>
          <w:sz w:val="28"/>
          <w:szCs w:val="28"/>
        </w:rPr>
      </w:pPr>
      <w:r>
        <w:rPr>
          <w:sz w:val="28"/>
          <w:szCs w:val="28"/>
        </w:rPr>
        <w:t>Альберт Великий работал с сернокислым железом, отделял золото от серебра при помощи азотной кислоты, выделил мышьяк в чистом виде. Роджер Бэкон писал о способности селитры взрываться с горящим углем. Оба они знали свойства смеси селитры, серы и угля. Раймунд Луллий применял холодильник при получении углекислого аммония из перегнанной мочевины, изготовил бикарбонат калия. Неизвестный автор, писавший под именем Василия Валентина (XIV в.), открыл серный эфир, соляную кислоту, соединения мышьяка и сурьмы. В его книге «Триумфальная колесница сурьмы» описываются способы получения сурьмы и ее медицинское применение.</w:t>
      </w:r>
    </w:p>
    <w:p>
      <w:pPr>
        <w:pStyle w:val="Style15"/>
        <w:widowControl w:val="false"/>
        <w:spacing w:lineRule="auto" w:line="360" w:before="0" w:after="0"/>
        <w:ind w:firstLine="709"/>
        <w:jc w:val="both"/>
        <w:rPr/>
      </w:pPr>
      <w:r>
        <w:rPr>
          <w:sz w:val="28"/>
          <w:szCs w:val="28"/>
        </w:rPr>
        <w:t>Парацельс первым описал ранее неизвестный цинк. Он же начал использовать в лечебных целях химические соединения. Ян Баптист ван Гельмонт ввел термин "газ". Иоганн Рудольф Глаубер обнаружил сульфат натрия (глауберову соль), сочтя его философским камнем. Джамбаттиста делла Порта (1541 - 1615) изготовил оксид олова. Блез Виженер (1523 - 1596) открыл бензойную кислоту. Эти примеры свидетельствуют о том, что ненаучные по современным представлениям исследования алхимиков пошли на пользу не только избранным, но и человечеству в целом.</w:t>
      </w:r>
    </w:p>
    <w:p>
      <w:pPr>
        <w:pStyle w:val="Style15"/>
        <w:widowControl w:val="false"/>
        <w:spacing w:lineRule="auto" w:line="360" w:before="0" w:after="0"/>
        <w:ind w:firstLine="709"/>
        <w:jc w:val="both"/>
        <w:rPr/>
      </w:pPr>
      <w:r>
        <w:rPr>
          <w:sz w:val="28"/>
          <w:szCs w:val="28"/>
        </w:rPr>
        <w:t>Многие открытия были инновационными. В 1602 г. сапожник и алхимик Винченцо Касциароло в горах Болоньи нашел очень тяжелый камень и заподозрил в нем наличие золота. Пытаясь выделить из него золото, алхимик прокалил его с углем и селитрой и обнаружил, что охлажденный продукт красновато светится в темноте. Известие поразило алхимиков и тяжелый шпат (сернокислый барий) стал объектом химических операций. В 1774 г. неизвестный ранее металл получил название «барий». В середине XVII столетия гамбургский алхимик Хенниг Бранд в поисках философского камня, перегоняя человеческую мочу, обнаружил, что прокаливаемый осадок светится в темноте. Этот фокус Бранд показывал любителям и получал за это плату, а потом продал свой «секрет» гамбургскому алхимику Иоганну Крафту. Фосфорная спекуляция существовала, пока в 1743 г. немецкий химик Андрей Сигизмунд Маргграф (1709-1782) нашел более совершенный способ получения фосфора и опубликовал его, после чего началось изучение фосфора и его соединений. Книгопечатание сыграло большую роль в распространении алхимических сочин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химия и ятрохим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sz w:val="28"/>
          <w:szCs w:val="28"/>
        </w:rPr>
      </w:pPr>
      <w:r>
        <w:rPr>
          <w:sz w:val="28"/>
          <w:szCs w:val="28"/>
        </w:rPr>
        <w:t>Такие направления алхимии как техническая химия и ятрохимия, стали переходным этапом от классической алхимии к новой научной химии.</w:t>
      </w:r>
    </w:p>
    <w:p>
      <w:pPr>
        <w:pStyle w:val="Style15"/>
        <w:widowControl w:val="false"/>
        <w:spacing w:lineRule="auto" w:line="360" w:before="0" w:after="0"/>
        <w:ind w:firstLine="709"/>
        <w:jc w:val="both"/>
        <w:rPr>
          <w:sz w:val="28"/>
          <w:szCs w:val="28"/>
        </w:rPr>
      </w:pPr>
      <w:r>
        <w:rPr>
          <w:sz w:val="28"/>
          <w:szCs w:val="28"/>
        </w:rPr>
        <w:t xml:space="preserve">Характерной особенностью трудов по технической химии стало стремление к полному и достоверному описанию опытных данных и технологических процессов. Основоположниками технической химии стали Ваноччо Бирингуччо (1480-1539) и его труд "О пиротехнии" и Георг Бауэр (1494-1555), более известный как Агрикола. Их сочинения являлись энциклопедиями по технологическим процессам, предполагающим химические операции с веществами. </w:t>
      </w:r>
    </w:p>
    <w:p>
      <w:pPr>
        <w:pStyle w:val="Style15"/>
        <w:widowControl w:val="false"/>
        <w:spacing w:lineRule="auto" w:line="360" w:before="0" w:after="0"/>
        <w:ind w:firstLine="709"/>
        <w:jc w:val="both"/>
        <w:rPr/>
      </w:pPr>
      <w:r>
        <w:rPr>
          <w:sz w:val="28"/>
          <w:szCs w:val="28"/>
        </w:rPr>
        <w:t>Начиная с Парацельса, европейская алхимия развивает темы ятрохимии поисков долголетия и бессмертия. В теоретическом отношении Парацельс являлся классическим алхимиком – разделял древнегреческое учение о четырёх элементах-стихиях и арабскую теорию трёх принципов. Как и китайские алхимики, он занимался получением «питьевого золота», позволяющего достичь исцеляющей организм трансмутации. Ученый утверждал, что задача алхимии – изготовление лекарств.</w:t>
      </w:r>
    </w:p>
    <w:p>
      <w:pPr>
        <w:pStyle w:val="Style15"/>
        <w:widowControl w:val="false"/>
        <w:spacing w:lineRule="auto" w:line="360" w:before="0" w:after="0"/>
        <w:ind w:firstLine="709"/>
        <w:jc w:val="both"/>
        <w:rPr/>
      </w:pPr>
      <w:r>
        <w:rPr>
          <w:sz w:val="28"/>
          <w:szCs w:val="28"/>
        </w:rPr>
        <w:t>Медицина Парацельса основывалась на ртутно-серной теории. Он считал, что в здоровом организме три принципа – Ртуть, Сера и Соль – находятся в равновесии; болезнь представляет нарушение равновесия этого равновесия.</w:t>
      </w:r>
    </w:p>
    <w:p>
      <w:pPr>
        <w:pStyle w:val="Style15"/>
        <w:widowControl w:val="false"/>
        <w:spacing w:lineRule="auto" w:line="360" w:before="0" w:after="0"/>
        <w:ind w:firstLine="709"/>
        <w:jc w:val="both"/>
        <w:rPr>
          <w:sz w:val="28"/>
          <w:szCs w:val="28"/>
        </w:rPr>
      </w:pPr>
      <w:r>
        <w:rPr>
          <w:sz w:val="28"/>
          <w:szCs w:val="28"/>
        </w:rPr>
        <w:t xml:space="preserve">К представителям ятрохимии можно отнести многих известных алхимиков XVI - XVII веков. </w:t>
      </w:r>
    </w:p>
    <w:p>
      <w:pPr>
        <w:pStyle w:val="Style15"/>
        <w:widowControl w:val="false"/>
        <w:spacing w:lineRule="auto" w:line="360" w:before="0" w:after="0"/>
        <w:ind w:firstLine="709"/>
        <w:jc w:val="both"/>
        <w:rPr/>
      </w:pPr>
      <w:r>
        <w:rPr>
          <w:iCs/>
          <w:sz w:val="28"/>
          <w:szCs w:val="28"/>
        </w:rPr>
        <w:t>Андреас Либавий</w:t>
      </w:r>
      <w:r>
        <w:rPr>
          <w:sz w:val="28"/>
          <w:szCs w:val="28"/>
        </w:rPr>
        <w:t xml:space="preserve"> (1540-1616) прославился первым учебником химии. В своих трудах «Алхимия» (1597) и «Полное собрание медико-химических сочинений» (1597) он систематизировал практические сведения по химии того времени. «Алхимия» долго служила основным учебным пособием при изучении химии на медицинских факультетах. Алхимия, согласно Либавию, состоит из двух разделов: энхерия—описание методов и операций, и химия, или описание веществ, их получения и свойств. Либавий считал, что трансмутация возможна, и её осуществление явится венцом науки. Он критиковал мистические элементы в учении Парацельса.</w:t>
      </w:r>
    </w:p>
    <w:p>
      <w:pPr>
        <w:pStyle w:val="Style15"/>
        <w:widowControl w:val="false"/>
        <w:spacing w:lineRule="auto" w:line="360" w:before="0" w:after="0"/>
        <w:ind w:firstLine="709"/>
        <w:jc w:val="both"/>
        <w:rPr/>
      </w:pPr>
      <w:r>
        <w:rPr>
          <w:sz w:val="28"/>
          <w:szCs w:val="28"/>
        </w:rPr>
        <w:t>Важную роль в развитии рациональной алхимии сыграл Иоганн Рудольф Глаубер (1604-1670), разработавший способы получения целого ряда неорганических веществ. Другой известный алхимик Отто Тахений (1620-1699) попытался внести изменения в ртутно-серную теорию, утверждая, что все соли образованы двумя принципами – кислотой и щёлочью. Ещё один представитель ятрохимии Ян Баптист ван Гельмонт (1577-1664) подверг сомнению аристотелевские стихии, поскольку их присутствие невозможно обнаружить. Ван Гельмонт предлагал считать простыми телами лишь те, которые могут быть выделены при разложении сложных тел— например, воду. В поисках других простых тел Ван Гельмонт много экспериментировал с металлами. Он доказал, что при растворении серебра в крепкой водке (азотной кислоте) металл лишь меняет форму своего существования и может быть вновь выделен из раствора в том же количестве.</w:t>
      </w:r>
    </w:p>
    <w:p>
      <w:pPr>
        <w:pStyle w:val="Style15"/>
        <w:widowControl w:val="false"/>
        <w:spacing w:lineRule="auto" w:line="360" w:before="0" w:after="0"/>
        <w:ind w:firstLine="709"/>
        <w:jc w:val="both"/>
        <w:rPr>
          <w:sz w:val="28"/>
          <w:szCs w:val="28"/>
        </w:rPr>
      </w:pPr>
      <w:r>
        <w:rPr>
          <w:sz w:val="28"/>
          <w:szCs w:val="28"/>
        </w:rPr>
        <w:t>В целом рациональные течения в алхимии – ятрохимия и техническая химия – достигли довольно значительных экспериментальных успехов и заложили основы для научной химии, становление которой начинается в середине XVII века. Не следует, однако, считать, что появление научной химии автоматически означало конец "классической" алхимии. Алхимические традиции сохранялись в науке ещё долгое время, и многие выдающиеся естествоиспытатели продолжали считать трансмутацию металлов возможно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стория алхимии, особенно западной, может быть включена в систему естественно-научных знаний средневековья.</w:t>
      </w:r>
    </w:p>
    <w:p>
      <w:pPr>
        <w:pStyle w:val="Normal"/>
        <w:widowControl w:val="false"/>
        <w:spacing w:lineRule="auto" w:line="360"/>
        <w:ind w:firstLine="709"/>
        <w:jc w:val="both"/>
        <w:rPr>
          <w:sz w:val="28"/>
          <w:szCs w:val="28"/>
        </w:rPr>
      </w:pPr>
      <w:r>
        <w:rPr>
          <w:sz w:val="28"/>
          <w:szCs w:val="28"/>
        </w:rPr>
        <w:t xml:space="preserve">В алхимии неразрывно соединились разнообразные проявления творческой деятельности средневекового человека. В связи с этим иносказательность многих алхимических трактатов может быть объяснена тем, что в них органически слились естественнонаучные и художественные представления о мире. Кроме того, деятельность алхимика - ещё и философско-теологическое творчество, в котором проявлялись как языческие, так и христианские её истоки. Именно поэтому оказалось так, что там, где алхимия христианизирована (белая магия), этот род деятельности легализуется христианской идеологией. Там же, где алхимия выступает в своём дохристианском качестве (чёрная магия), она признаётся неофициальным, а потому запретным делом. Это во многом объясняет трагическую участь некоторых европейских алхимиков (например, Роджера Бэкона, алхимика Александра Сетона Космополита и др.). </w:t>
      </w:r>
    </w:p>
    <w:p>
      <w:pPr>
        <w:pStyle w:val="Style15"/>
        <w:widowControl w:val="false"/>
        <w:spacing w:lineRule="auto" w:line="360" w:before="0" w:after="0"/>
        <w:ind w:firstLine="709"/>
        <w:jc w:val="both"/>
        <w:rPr>
          <w:sz w:val="28"/>
          <w:szCs w:val="28"/>
        </w:rPr>
      </w:pPr>
      <w:r>
        <w:rPr>
          <w:sz w:val="28"/>
          <w:szCs w:val="28"/>
        </w:rPr>
        <w:t xml:space="preserve">Главным результатом алхимии, кроме накопления запаса знаний о веществе, стало становление эмпирического подхода к изучению свойств вещества. Алхимиками была разработана ртутно-серная теория (теория трёх принципов), призванная обобщить опытные данные. В целом алхимический период явился совершенно необходимым переходным этапом между натурфилософией и экспериментальным естествознанием. </w:t>
      </w:r>
    </w:p>
    <w:p>
      <w:pPr>
        <w:pStyle w:val="Style15"/>
        <w:widowControl w:val="false"/>
        <w:spacing w:lineRule="auto" w:line="360" w:before="0" w:after="0"/>
        <w:ind w:firstLine="709"/>
        <w:jc w:val="both"/>
        <w:rPr>
          <w:sz w:val="28"/>
          <w:szCs w:val="28"/>
        </w:rPr>
      </w:pPr>
      <w:r>
        <w:rPr>
          <w:sz w:val="28"/>
          <w:szCs w:val="28"/>
        </w:rPr>
        <w:t xml:space="preserve">Алхимии изначально были присущи очень серьёзные отрицательные черты, которые сделали её тупиковым путем развития естествознания. Во-первых, это ограниченность предмета деятельности лишь трансмутацией металлов; все алхимические операции с веществом были подчинены этой главной цели. Во-вторых – мистицизм, в большей или меньшей степени присущий всем алхимикам. В-третьих, это догматизм теории – учение Аристотеля, лежащее в основе идеи трансмутации, принималось за истину в последней инстанции без каких-либо обоснований. Наконец, изначально характерная для алхимии закрытость являлась существенным препятствием для развития этой науки. </w:t>
      </w:r>
    </w:p>
    <w:p>
      <w:pPr>
        <w:pStyle w:val="Normal"/>
        <w:widowControl w:val="false"/>
        <w:spacing w:lineRule="auto" w:line="360"/>
        <w:ind w:firstLine="709"/>
        <w:jc w:val="both"/>
        <w:rPr>
          <w:sz w:val="28"/>
          <w:szCs w:val="28"/>
        </w:rPr>
      </w:pPr>
      <w:r>
        <w:rPr>
          <w:sz w:val="28"/>
          <w:szCs w:val="28"/>
        </w:rPr>
        <w:t>К середине XVI века в европейской алхимии стало очевидным нарастающее разделение. С одной стороны, это было вырождающееся мистическое направление, представители которого пытались осуществить трансмутацию металлов с помощью магии, с другой – набирающие силу рациональные течения. Наиболее значительными рациональными направлениями являлись ятрохимия и техническая химия, ставшие своего рода переходным этапом от классической алхимии к новой научной хим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67" w:leader="none"/>
        </w:tabs>
        <w:spacing w:lineRule="auto" w:line="360"/>
        <w:jc w:val="both"/>
        <w:rPr>
          <w:sz w:val="28"/>
          <w:szCs w:val="28"/>
        </w:rPr>
      </w:pPr>
      <w:r>
        <w:rPr>
          <w:sz w:val="28"/>
          <w:szCs w:val="28"/>
        </w:rPr>
        <w:t>Рабинович В. Л. Алхимия как феномен средневековой культуры. — М.: Наука, 1979.</w:t>
      </w:r>
    </w:p>
    <w:p>
      <w:pPr>
        <w:pStyle w:val="Normal"/>
        <w:widowControl w:val="false"/>
        <w:tabs>
          <w:tab w:val="clear" w:pos="708"/>
          <w:tab w:val="left" w:pos="567" w:leader="none"/>
        </w:tabs>
        <w:spacing w:lineRule="auto" w:line="360"/>
        <w:jc w:val="both"/>
        <w:rPr>
          <w:sz w:val="28"/>
          <w:szCs w:val="28"/>
        </w:rPr>
      </w:pPr>
      <w:r>
        <w:rPr>
          <w:sz w:val="28"/>
          <w:szCs w:val="28"/>
        </w:rPr>
        <w:t>Бурмистров Константин. «Ибо он как огонь плавильщика»: каббала и алхимия. М.: ИФРАН, 2009.- 295 с. ISBN 978-5-9540-0139-6.</w:t>
      </w:r>
    </w:p>
    <w:p>
      <w:pPr>
        <w:pStyle w:val="Normal"/>
        <w:widowControl w:val="false"/>
        <w:tabs>
          <w:tab w:val="clear" w:pos="708"/>
          <w:tab w:val="left" w:pos="567" w:leader="none"/>
        </w:tabs>
        <w:spacing w:lineRule="auto" w:line="360"/>
        <w:jc w:val="both"/>
        <w:rPr>
          <w:sz w:val="28"/>
          <w:szCs w:val="28"/>
        </w:rPr>
      </w:pPr>
      <w:r>
        <w:rPr>
          <w:sz w:val="28"/>
          <w:szCs w:val="28"/>
        </w:rPr>
        <w:t xml:space="preserve">Герметизм, магия, натурфилософия в европейской культуре XIII - XIX вв. - М.,Канон, 1999 </w:t>
      </w:r>
    </w:p>
    <w:p>
      <w:pPr>
        <w:pStyle w:val="Normal"/>
        <w:widowControl w:val="false"/>
        <w:tabs>
          <w:tab w:val="clear" w:pos="708"/>
          <w:tab w:val="left" w:pos="567" w:leader="none"/>
        </w:tabs>
        <w:spacing w:lineRule="auto" w:line="360"/>
        <w:jc w:val="both"/>
        <w:rPr>
          <w:sz w:val="28"/>
          <w:szCs w:val="28"/>
        </w:rPr>
      </w:pPr>
      <w:r>
        <w:rPr>
          <w:sz w:val="28"/>
          <w:szCs w:val="28"/>
        </w:rPr>
        <w:t>Карапетьянц А. М., Торчинов Е. А. История и теория алхимии в Китае (Обзор) // Современные историко-научные исследования: наука в традиционном Китае. Реферативный сборник. М., 1987</w:t>
      </w:r>
    </w:p>
    <w:p>
      <w:pPr>
        <w:pStyle w:val="Normal"/>
        <w:widowControl w:val="false"/>
        <w:tabs>
          <w:tab w:val="clear" w:pos="708"/>
          <w:tab w:val="left" w:pos="567" w:leader="none"/>
        </w:tabs>
        <w:spacing w:lineRule="auto" w:line="360"/>
        <w:jc w:val="both"/>
        <w:rPr>
          <w:sz w:val="28"/>
          <w:szCs w:val="28"/>
        </w:rPr>
      </w:pPr>
      <w:r>
        <w:rPr>
          <w:sz w:val="28"/>
          <w:szCs w:val="28"/>
        </w:rPr>
        <w:t xml:space="preserve">Книга алхимии. История, символы, практика. - М.,Амфора, 2006 </w:t>
      </w:r>
    </w:p>
    <w:p>
      <w:pPr>
        <w:pStyle w:val="Normal"/>
        <w:widowControl w:val="false"/>
        <w:tabs>
          <w:tab w:val="clear" w:pos="708"/>
          <w:tab w:val="left" w:pos="567" w:leader="none"/>
        </w:tabs>
        <w:spacing w:lineRule="auto" w:line="360"/>
        <w:jc w:val="both"/>
        <w:rPr>
          <w:sz w:val="28"/>
          <w:szCs w:val="28"/>
        </w:rPr>
      </w:pPr>
      <w:r>
        <w:rPr>
          <w:sz w:val="28"/>
          <w:szCs w:val="28"/>
        </w:rPr>
        <w:t>Энциклопедический словарь. Брокгауз Ф.А., Ефрон И.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jc w:val="center"/>
    </w:pPr>
    <w:rPr>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8:00Z</dcterms:created>
  <dc:creator>Admin</dc:creator>
  <dc:description/>
  <cp:keywords/>
  <dc:language>en-US</dc:language>
  <cp:lastModifiedBy>SYSTEM</cp:lastModifiedBy>
  <dcterms:modified xsi:type="dcterms:W3CDTF">2011-09-10T22:08:00Z</dcterms:modified>
  <cp:revision>2</cp:revision>
  <dc:subject/>
  <dc:title>На современном этапе научное познание мира происходит в соответствии с концепцией естествознания- совокупности естественных наук, которые изучают явления и процессы, происходящие в мире, в их взаимосвязи и взаимозависимости</dc:title>
</cp:coreProperties>
</file>