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родской университет управления правительства Москвы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управления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й математики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tabs>
          <w:tab w:val="clear" w:pos="708"/>
          <w:tab w:val="left" w:pos="632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ферат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Математические методы исследования систем управления"</w:t>
      </w:r>
    </w:p>
    <w:p>
      <w:pPr>
        <w:pStyle w:val="21"/>
        <w:tabs>
          <w:tab w:val="clear" w:pos="708"/>
          <w:tab w:val="left" w:pos="6327" w:leader="none"/>
        </w:tabs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"Биматричные игры. Поиск равновесных ситуаций"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8" w:leader="none"/>
          <w:tab w:val="left" w:pos="5485" w:leader="none"/>
          <w:tab w:val="left" w:pos="9363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Биматричные игры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 любая управленческая деятельность не может существовать без конфликтных ситуаций. Это ситуации, где сталкиваются двое или больше сторон с разными интересами. Совершенно естественно, что каждая из сторон хочет решить конфликт в свою пользу и получить максимальную выгоду. Решение такой задачи может быть осложнено тем, что конфликтующая сторона не имеет полной информации о конфликте в целом. Иначе можно сказать, что в конфликтной ситуации необходимо принять оптимальное решение в условиях неопределённо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акого рода задач используется математическое моделирование. Введём несколько основных понятий. Математическая модель конфликтной игрой называется игрой. Стороны конфликта – игроки, действие игрока – ход, совокупность ходов – стратегия, результат игры – выигрыш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моментом перед решением задачи является выявление определённых правил. Как правило, эти правила представляют собой совокупность требований и ограничений на действия игроков, обмен информацией игроков о действиях противников, функций выигрышей противников и т.п. Правила должны быть чёткими, иначе игра не состо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существует несколько способов классификации игр. Основным является деление на бескоалиционные конечные парные игры с выигрышами (матричные, позиционные, биматричные) и коалиционные. В данном реферате мы рассмотрим биматричные иг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с фиксированной суммы – игры, в которых интересы игроков хоть и не совпадают, но не являются полностью противоположными. Частным случаем являются биматричные игр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матричная игра – это конечная игра двух игроков с ненулевой суммой, в которой выигрыши каждого игрока задаются матрицами отдельно для соответствующего игрока (в каждой матрице строка соответствует стратегии игрока 1, столбец – стратегии игрока 2, на пересечении строки и столбца в первой матрице находится выигрыш игрока 1, во второй матрице – выигрыш игрока 2.)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арную игру, в которой каждый из участников имеет следующие возможности для выбора своей линии поведе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грок А – может выбрать любую из стратеги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грок В – любую из стратегий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игрок А выбрал стратегию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игрок В – 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то в итоге выигрыш игрока А составит 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игрока В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 Выигрыши игроков А и В можно записать в виде двух таблиц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7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1141095" cy="75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</w:t>
      </w:r>
      <w:r>
        <w:rPr>
          <w:sz w:val="28"/>
          <w:szCs w:val="28"/>
        </w:rPr>
        <w:drawing>
          <wp:inline distT="0" distB="0" distL="0" distR="0">
            <wp:extent cx="96329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интересы игроков различны, но не обязательно противоположны, для описания игры используются две платёжные матрицы. Данный факт и дал название подобным играм – биматричны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Состояние равновесия в биматричных матрицах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биматричной игры есть такое решение, которое в том или ином смысле устраивает обоих игроков. Данная формулировка очень расплывчата, что обуславливается тем, что в биматричных играх довольно трудно чётко сформулировать цели для игроков. Как один из возможных вариантов – желание игрока навредить своему сопернику в ущерб собственному выигрышу, или цель будет противополож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рассматриваются два подхода к решению биматричной игры. Первый – поиск равновесных ситуаций: ищутся условия, когда игра находится в некотором равновесии, которое невыгодно нарушать ни одному из игроков в отдельности. Второй – поиск ситуаций, оптимальных по Парето: нахождение условий, при которых игроки совместными усилиями не могут увеличить выигрыш одного игрока, не уменьшив при этом выигрыш другого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 своё внимание на первом подход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ходе используются смешанные стратегии, т.е. случай, когда игроки чередуют свои чистые стратегии с определёнными вероятностям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игрок А выбирает стратегию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 вероятностью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 причём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грок В использует стратегию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 вероятность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причём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4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критерия "удачности" игры возьмём математические ожидания выигрыша игроков, которые вычисляются по формула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формулировать основное определени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ероятностей Р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ют равновесную ситуацию, если для любых других распределен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дновременно выполнены следующие неравенств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вновесная ситуация существует, то отклонение от неё невыгодно самому игрок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праведлива теорема Дж. Нэша. Всякая биматричная игра имеет хотя бы одну равновесную ситуацию в смешанных стратег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Общий принцип решения биматричных игр</w:t>
      </w:r>
    </w:p>
    <w:p>
      <w:pPr>
        <w:pStyle w:val="Normal"/>
        <w:tabs>
          <w:tab w:val="clear" w:pos="708"/>
          <w:tab w:val="left" w:pos="632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е неравенство системы последовательно подставляются все чистые стратегии игрока А, при предположении, что В придерживается своей оптимальной стратегии. Во второе неравенство подставляются все чистые стратегии игрока В, при предположении, что А придерживается своей оптимальной страте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ая система m+n неравенств, решение которой дает значение элементов оптимальных смешанных стратеги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) и платежи, получаемые игроками в точке равнове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: борьба за ры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=</w:t>
      </w:r>
      <w:r>
        <w:rPr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-10×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×1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+(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(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1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-14×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3×1+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5×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×1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-(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(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1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9×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3×1-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 тог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2-1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14×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3×1+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тог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-1+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14×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3×1+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тог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-1+6×1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9×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3×1-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тог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–3×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9×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3×1-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яем 4 системы, преобразовываем,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1)(-14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3)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-14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3)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1)(9×1–2)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9×1–2)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следовательно -(-14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3)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/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следовательно (-14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3)&gt;=0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/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1 следовательно -(-1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3)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-1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3)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-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/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 следователь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/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 следователь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/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 0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/9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м график по всем p и всем q, получается на пересечении точка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/9,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/14 - решение системы неравен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2/9;7/9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3/14;11/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 xml:space="preserve">4/7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/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2/9 товара предлагать на первом рынке и 7/9 на втором рынке и тогда минимальный проигрыш — 4/7. 3/14 -защищать 1-й рынок, 11/14-защищать второй рынок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spacing w:before="280" w:after="280"/>
    </w:pPr>
    <w:rPr/>
  </w:style>
  <w:style w:type="paragraph" w:styleId="Style17">
    <w:name w:val="Реферат"/>
    <w:basedOn w:val="Style16"/>
    <w:qFormat/>
    <w:pPr>
      <w:spacing w:lineRule="auto" w:line="360"/>
      <w:jc w:val="both"/>
    </w:pPr>
    <w:rPr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6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6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image" Target="media/image13.wmf"/><Relationship Id="rId28" Type="http://schemas.openxmlformats.org/officeDocument/2006/relationships/image" Target="media/image16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02:00Z</dcterms:created>
  <dc:creator>Motya</dc:creator>
  <dc:description/>
  <cp:keywords/>
  <dc:language>en-US</dc:language>
  <cp:lastModifiedBy>SYSTEM</cp:lastModifiedBy>
  <dcterms:modified xsi:type="dcterms:W3CDTF">2011-09-10T22:02:00Z</dcterms:modified>
  <cp:revision>2</cp:revision>
  <dc:subject/>
  <dc:title>МОСКОВСКИЙ ГОРОДСКОЙ УНИВЕРСИТЕТ УПРАВЛЕНИЯ </dc:title>
</cp:coreProperties>
</file>