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СКОВСКИЙ ГОСУДАРСТВЕННЫЙ УНИВЕРСИТЕТ ПРИБОРОСТРОЕНИЯ И ИНФОРМА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Психодиагностика персонал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«Администратор гостиницы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5 кур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ой формы обуч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060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ьева О.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: Поневаж Е.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лжностная инструкция администратора гостиниц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петенции администратора гостиниц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йме сотрудника на работу очень важно разобраться изначально, подходит ли кандидат на данную должность. В этом отлично могут помочь тестовые метод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 - протестировать кандидата и принять решение: подходит ли он на должность администратора гостин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ть должностные инструкции администратора гостиниц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ить компетен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естировать кандидата и принять решение: подходит ли он на должность администратора гостиниц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является кандидат на должность администратора гостиниц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работы – это тестовые методик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Должностная инструкция администратора гостиниц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 гостиницы относится к категории специалис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ь администратора гостиницы назначается лицо, имеющее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в системе гостиничного обслуживания не менее 2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 гостиницы назначается на должность приказом директора гостиниц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ор гостиницы должен знать: 4.1. Постановления, распоряжения, приказы, другие руководящие и нормативные документы вышестоящих и других органов по вопросам гостиничного обслуживания. 4.2. Правила предоставления гостиничных услуг в РФ. 4.3. Правила и методы организации процесса обслуживания клиентов. 4.4. Порядок содержания жилых и других помещений гостиницы. 4.5. Основы эстетики, этики, психологии и обслуживания посетителей. 4.6. Основы экономики, организации труда и управления. 4.7. Структуру управления гостиницей, права и обязанности работников гостиницы. 4.8. Правила и нормы охраны труда, техники безопасности, производственной санитарии и противопожарной защи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Должностные обяза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 гостиниц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боту по эффективному и культурному обслуживанию клиентов, созданию для них комфортных усло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над своевременной подготовкой номеров к приему прибывающих в гостиницу, соблюдением чистоты в гостинице, регулярной сменой белья в номерах, сохранностью имущества и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ет проживающих в гостинице о предоставляемых дополнительных платных услугах, принимает заказы на их выполнение и контролирует их исполн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устные справки, касающиеся гостиницы, расположения городских достопримечательностей, зрелищных, спортивных сооружений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и оформляет необходимые докуме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над исполнением работниками указаний руководства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т соблюдение работниками организации трудовой и производственной дисциплины, правил и норм охраны труда, техники безопасности, требований производственной санитарии и гиги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меры к разрешению конфликтов, возникающих при обслуживании проживающ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претензии, связанные с неудовлетворительным обслуживанием клиентов и проводит соответствующие организационно-технические меро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ет руководство организации об имеющихся недостатках в обслуживании клиентов, принимает меры к их ликвид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Компетенции администратора гостиниц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ожительная коммуникативная установка – «Тест коммуникативная установк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прочитать каждое из предложенных суждений и ответить "да" или "нет", выражая согласие или несогласие с ними. Фиксируется номер вопроса и ответ; необходимо быть внимательным и искренн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негативной установ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вуалированная жестокость в отношениях к людям, в суждениях о них. Максимально можно набрать 20 бал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рытая жестокость в отношениях к людям. Максимально можно набрать 45 бал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снованный негативизм в суждениях о людях. Максимальное число баллов – 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рюзжание. Максимальное число баллов – 1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гативный личный опыт общения с окружающими. Максимальное число баллов – 2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я устроит, если у кандидата на должность администратора гостиницы средний балл процентного отношения от максимума не будет превышать 5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ндидата средний балл – 73%, это свидетельствует о наличии выраженной негативной коммуникативной установки, которая неблагоприятно сказывается на рабочих отношениях. Энергетику негативной коммуникативной установки невозможно скрыть. Если тщательно стараться маскировать свой негативный настрой по отношению к окружающим на работе, то расплачиваться за это приходится высокой психологической ценой, рано или поздно состояние напряжения приведет к стрессу, нервному сры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изкая агрессия – «Handtest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ьный материал состоит из 9 изображений кистей рук и одной пустой карточки, при показе которой просят представить кисть руки и описать ее воображаемые действия. Изображения показываются последовательно. Обследуемому дается инструкция ответить на вопрос о том, какое, по его мнению, действие выполняет нарисованная рука (или сказать, что способен выполнять человек с такой рукой). Допускается указывать для каждой карточки несколько вариантов действ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разносятся по 11 категориям: 1. Агрессия; 2. Указания; 3. Страх; 4. Привязанность; 5. Коммуникация; 6. Зависимость; 7. Эксгибиционизм; 8. Увечность; 9. Активная безличность; 10. Пассивная безличность; 11. Описа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устроит результат теста, в котором вероятность открытого агрессивного поведения будет близка к минимуму (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агрессивного поведения кандидата равна 6, что является отрицательным показателем для администра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сокий уровень вербального интеллекта – «Тест на аналогии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сте представлена серия из 20 вопросов, предназначенная для тестирования умения отчетливо представлять себе связи между различными предметами или понятиями. Для ответа на 20 вопросов отводится 20 минут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Меня устроит следующий результат: 14–16 баллов, что показывает очень хороший уровень вербального интелл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 прошел тест на 17 баллов, что говорит об исключительно высоком результате вербального интелл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сокая организация и средний уровень посредственной памяти – «Пиктограмм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тесте предлагаются словосочетания для запоминания, для их запоминания изображаются рисунки, через 1 час человека просят вспомнить словосоче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ндидата на должность администратора гостиницы будет достаточно запомнить не меньше 10 словосочет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мый мною кандидат запомнил 12 словосочетаний, что говорит о достаточно высоком уровне опосредованной памяти. Рисунки изображены в столбик, разделены между собой, выглядят аккуратно – значит кандидат высоко организов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33"/>
        <w:gridCol w:w="3216"/>
      </w:tblGrid>
      <w:tr>
        <w:trPr>
          <w:trHeight w:val="4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тенц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</w:t>
            </w:r>
          </w:p>
        </w:tc>
      </w:tr>
      <w:tr>
        <w:trPr>
          <w:trHeight w:val="12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коммуникативная установк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ест коммуникативная установка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балл процентного отношения от максимума не должен превышать 50%</w:t>
            </w:r>
          </w:p>
        </w:tc>
      </w:tr>
      <w:tr>
        <w:trPr>
          <w:trHeight w:val="4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ая агресс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Handtest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, приближенный к 0</w:t>
            </w:r>
          </w:p>
        </w:tc>
      </w:tr>
      <w:tr>
        <w:trPr>
          <w:trHeight w:val="5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уровень вербального интеллек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ест на аналогии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–16 баллов</w:t>
            </w:r>
          </w:p>
        </w:tc>
      </w:tr>
      <w:tr>
        <w:trPr>
          <w:trHeight w:val="10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ая организация и средний уровень посредственной памят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иктограмма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словосочетаний, аккуратность и организованность изображений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bookmarkStart w:id="1" w:name="_GoBack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я определенного кандидата на должность администратора гостиницы, я провела на испытуемом следующие тесты: «Тест коммуникативная установка», «Handtest», «Тест на аналогии», «Пиктограмм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ст коммуникативная установка» показал выраженную негативную коммуникативную установку, что не должно присутствовать у администратора гостин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«Handtest»показал высокую вероятность открытого агрессивного поведения кандид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ст на аналогии» показал исключительно высокий результат вербального интелл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иктограмма» показала высокий уровень организации у кандидата и уровня опосредованной памя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вышесказанного можно сделать вывод, что кандидат нам не подходит, так он негативно имеет негативную коммуникационную установку и высокую вероятность открытого агрессивного повед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01:00Z</dcterms:created>
  <dc:creator>Оксана</dc:creator>
  <dc:description/>
  <cp:keywords/>
  <dc:language>en-US</dc:language>
  <cp:lastModifiedBy>SYSTEM</cp:lastModifiedBy>
  <dcterms:modified xsi:type="dcterms:W3CDTF">2011-09-10T22:01:00Z</dcterms:modified>
  <cp:revision>2</cp:revision>
  <dc:subject/>
  <dc:title>ГОСУДАРСТВЕННОЕ ОБРАЗОВАТЕЛЬНОЕ УЧРЕЖДЕНИЕ</dc:title>
</cp:coreProperties>
</file>