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>ФЕДЕРАЛЬНОЕ АГЕНТСТВО ПО ОБРАЗОВАНИЮ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>КАМСКАЯ ГОСУДАРСТВЕННАЯ ИНЖЕНЕРНО-ЭКОНОМИЧЕСКАЯ АКАДЕМ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>
          <w:bCs/>
          <w:szCs w:val="28"/>
        </w:rPr>
        <w:t>КАФЕДРА ЭОУП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КОНТРОЛЬНАЯ РАБОТ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 дисциплине "Математические методы и модели в экономике"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5670" w:hanging="0"/>
        <w:rPr>
          <w:szCs w:val="32"/>
        </w:rPr>
      </w:pPr>
      <w:r>
        <w:rPr>
          <w:szCs w:val="32"/>
        </w:rPr>
        <w:t>Выполнил: студент гр. 4381-С</w:t>
      </w:r>
    </w:p>
    <w:p>
      <w:pPr>
        <w:pStyle w:val="TextBodyIndent"/>
        <w:suppressAutoHyphens w:val="true"/>
        <w:spacing w:lineRule="auto" w:line="360" w:before="0" w:after="0"/>
        <w:ind w:left="5670" w:hanging="0"/>
        <w:rPr>
          <w:szCs w:val="32"/>
        </w:rPr>
      </w:pPr>
      <w:r>
        <w:rPr>
          <w:szCs w:val="32"/>
        </w:rPr>
        <w:t>Кустовский Р.Г.</w:t>
      </w:r>
    </w:p>
    <w:p>
      <w:pPr>
        <w:pStyle w:val="TextBodyIndent"/>
        <w:suppressAutoHyphens w:val="true"/>
        <w:spacing w:lineRule="auto" w:line="360" w:before="0" w:after="0"/>
        <w:ind w:left="5670" w:hanging="0"/>
        <w:rPr>
          <w:szCs w:val="32"/>
        </w:rPr>
      </w:pPr>
      <w:r>
        <w:rPr>
          <w:szCs w:val="32"/>
        </w:rPr>
        <w:t>Проверил: доцент</w:t>
      </w:r>
    </w:p>
    <w:p>
      <w:pPr>
        <w:pStyle w:val="Normal"/>
        <w:suppressAutoHyphens w:val="true"/>
        <w:spacing w:lineRule="auto" w:line="360"/>
        <w:ind w:left="5670" w:hanging="0"/>
        <w:rPr>
          <w:szCs w:val="32"/>
        </w:rPr>
      </w:pPr>
      <w:r>
        <w:rPr>
          <w:szCs w:val="32"/>
        </w:rPr>
        <w:t>Коврижных О.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Cs w:val="32"/>
        </w:rPr>
      </w:pPr>
      <w:r>
        <w:rPr>
          <w:szCs w:val="32"/>
        </w:rPr>
        <w:t>г. Набережные Челн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Cs w:val="32"/>
        </w:rPr>
      </w:pPr>
      <w:r>
        <w:rPr>
          <w:szCs w:val="32"/>
        </w:rPr>
        <w:t>2010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ДАНИЕ 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троить одноиндексную математическую модель задачи линейного программирования. В модели надо указать единицы измерения всех переменных, целевой функции и каждого ограни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Цех мебельного комбината выпускает трельяжи, трюмо и тумбочки под телевизоры. Норма расхода материала в расчете на одно изделие, плановая себестоимость, оптовая цена предприятия, плановый ассортимент и трудоемкость единицы продукции приведены в таблице. При этом, запас древесно-стружечных плит, досок еловых и березовых 92, 33 и 17 куб.м. соответственно. Плановый фонд рабочего времени 19100 человеко-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я из необходимости выполнения плана по ассортименту и возможности его перевыполнения по отдельным (и даже всем) показателям, постройте модель, на основе которой можно найти план производства, максимизирующий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9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914"/>
        <w:gridCol w:w="780"/>
        <w:gridCol w:w="1019"/>
      </w:tblGrid>
      <w:tr>
        <w:trPr/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делия</w:t>
            </w:r>
          </w:p>
        </w:tc>
      </w:tr>
      <w:tr>
        <w:trPr/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релья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рюм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умбочк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 расхода материала, куб.м.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ревесно-стружечные пли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8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ски елов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ски березов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емкость, чел.-ч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7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ая себестоимость, ден.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,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,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,42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товая цена предприятия, ден.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highlight w:val="green"/>
              </w:rPr>
            </w:pPr>
            <w:r>
              <w:rPr>
                <w:sz w:val="20"/>
                <w:szCs w:val="24"/>
              </w:rPr>
              <w:t>97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highlight w:val="green"/>
              </w:rPr>
            </w:pPr>
            <w:r>
              <w:rPr>
                <w:sz w:val="20"/>
                <w:szCs w:val="24"/>
              </w:rPr>
              <w:t>31,7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ассортимент,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ешение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В условии задачи сформулирована цель получение максимальной прибыли при необходимости выполнения плана по ассортименту и возможности его перевыполнения. Поэтому, искомыми величинами, а значит, и переменными задачи являются количество произведенной продукции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- количество изготовленных трельяжей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- количество изготовленных трюм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 xml:space="preserve">3 </w:t>
      </w:r>
      <w:r>
        <w:rPr>
          <w:b w:val="false"/>
          <w:szCs w:val="28"/>
        </w:rPr>
        <w:t>- количество изготовленных тумбочек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Поэтому целевой функцией будет математическое выражение, в которой суммируется прибыль от изготовления каждой продукции. Прибыль является разность между себестоимостью и оптовой ценой продукци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= (97,10 – 98,81) *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+ (68,2 – 65,78)* 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+(31,7 – 39,42)* Х</w:t>
      </w:r>
      <w:r>
        <w:rPr>
          <w:b w:val="false"/>
          <w:szCs w:val="28"/>
          <w:vertAlign w:val="subscript"/>
        </w:rPr>
        <w:t xml:space="preserve">3 </w:t>
      </w:r>
      <w:r>
        <w:rPr>
          <w:b w:val="false"/>
          <w:szCs w:val="28"/>
        </w:rPr>
        <w:t>=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= –1,71 * 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+ 2,42 * Х</w:t>
      </w:r>
      <w:r>
        <w:rPr>
          <w:b w:val="false"/>
          <w:szCs w:val="28"/>
          <w:vertAlign w:val="subscript"/>
        </w:rPr>
        <w:t xml:space="preserve">2 </w:t>
      </w:r>
      <w:r>
        <w:rPr>
          <w:b w:val="false"/>
          <w:szCs w:val="28"/>
        </w:rPr>
        <w:t>– 7,72 * Х</w:t>
      </w:r>
      <w:r>
        <w:rPr>
          <w:b w:val="false"/>
          <w:szCs w:val="28"/>
          <w:vertAlign w:val="subscript"/>
        </w:rPr>
        <w:t xml:space="preserve">3 </w:t>
      </w:r>
      <w:r>
        <w:rPr>
          <w:rFonts w:eastAsia="Wingdings" w:cs="Wingdings" w:ascii="Wingdings" w:hAnsi="Wingdings"/>
          <w:b w:val="false"/>
          <w:szCs w:val="28"/>
        </w:rPr>
        <w:t></w:t>
      </w:r>
      <w:r>
        <w:rPr>
          <w:b w:val="false"/>
          <w:szCs w:val="28"/>
          <w:lang w:val="en-US"/>
        </w:rPr>
        <w:t>max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Условием является то, что сумма расхода материалов не должно быть больше имеющихся материалов, а так же обязательное условие - выполнение плана. Таким образом, математическая модель задачи будет иметь вид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335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ДАНИЕ 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ешить одноиндексную задачу линейного программирования графическим метод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723390" cy="162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роим следующие прямы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+ 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= 2 (1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+ 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= 4 (2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+ 2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= 8 (3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= 6 (4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этого вычислим координаты прямых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485265" cy="266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Заштрихуем полуплоскости, определяемые и разрешаемые каждым из ограничений неравенств. Определим область допустимых решений , многоугольник АВ</w:t>
      </w:r>
      <w:r>
        <w:rPr>
          <w:b w:val="false"/>
          <w:szCs w:val="28"/>
          <w:lang w:val="en-US"/>
        </w:rPr>
        <w:t>CDEF</w:t>
      </w:r>
      <w:r>
        <w:rPr>
          <w:b w:val="false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роим целевую функцию по уравнению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87525" cy="72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ижняя точка пересечения целевой функции и многоугольника – это точка минимума целевой функц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Найдем координаты точки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 ( 2; 0 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нимальное значение целевой функ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L(Х) = L(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 = 1*2 + 3*0 = 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ДАНИЕ 3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дача сетевого план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анным варианта необходимо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роить сетевую модель, рассчитать временные параметры событий (на рисунке) и работ (в таблице)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ить критические пути модели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оптимизировать сетевую модель по критерию "минимум исполнителей" (указать какие работы надо сдвигать и на сколько дней, внесенные изменения показать на графиках привязки и загрузки пунктирной линией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0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367"/>
        <w:gridCol w:w="1405"/>
        <w:gridCol w:w="429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литель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исполнителей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 w:val="false"/>
                <w:sz w:val="20"/>
                <w:szCs w:val="24"/>
              </w:rPr>
              <w:t>Вариант 2 (</w:t>
            </w:r>
            <w:r>
              <w:rPr>
                <w:i w:val="false"/>
                <w:sz w:val="20"/>
                <w:szCs w:val="24"/>
                <w:lang w:val="en-US"/>
              </w:rPr>
              <w:t>N</w:t>
            </w:r>
            <w:r>
              <w:rPr>
                <w:i w:val="false"/>
                <w:sz w:val="20"/>
                <w:szCs w:val="24"/>
              </w:rPr>
              <w:t>=11</w:t>
            </w:r>
            <w:r>
              <w:rPr>
                <w:i w:val="false"/>
                <w:sz w:val="20"/>
                <w:szCs w:val="24"/>
                <w:lang w:val="en-US"/>
              </w:rPr>
              <w:t xml:space="preserve"> </w:t>
            </w:r>
            <w:r>
              <w:rPr>
                <w:i w:val="false"/>
                <w:sz w:val="20"/>
                <w:szCs w:val="24"/>
              </w:rPr>
              <w:t>челове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 xml:space="preserve"> - исходная работа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Работа </w:t>
            </w: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 xml:space="preserve"> следует за 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Работы </w:t>
            </w:r>
            <w:r>
              <w:rPr>
                <w:sz w:val="20"/>
                <w:szCs w:val="24"/>
                <w:lang w:val="en-US"/>
              </w:rPr>
              <w:t>A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  <w:lang w:val="en-US"/>
              </w:rPr>
              <w:t>G</w:t>
            </w:r>
            <w:r>
              <w:rPr>
                <w:sz w:val="20"/>
                <w:szCs w:val="24"/>
              </w:rPr>
              <w:t xml:space="preserve"> и </w:t>
            </w:r>
            <w:r>
              <w:rPr>
                <w:sz w:val="20"/>
                <w:szCs w:val="24"/>
                <w:lang w:val="en-US"/>
              </w:rPr>
              <w:t>C</w:t>
            </w:r>
            <w:r>
              <w:rPr>
                <w:sz w:val="20"/>
                <w:szCs w:val="24"/>
              </w:rPr>
              <w:t xml:space="preserve"> следуют за </w:t>
            </w: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Работа </w:t>
            </w: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</w:rPr>
              <w:t xml:space="preserve"> следует за </w:t>
            </w:r>
            <w:r>
              <w:rPr>
                <w:sz w:val="20"/>
                <w:szCs w:val="24"/>
                <w:lang w:val="en-US"/>
              </w:rPr>
              <w:t>A</w:t>
            </w:r>
            <w:r>
              <w:rPr>
                <w:sz w:val="20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Работа </w:t>
            </w: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 xml:space="preserve"> следует за </w:t>
            </w:r>
            <w:r>
              <w:rPr>
                <w:sz w:val="20"/>
                <w:szCs w:val="24"/>
                <w:lang w:val="en-US"/>
              </w:rPr>
              <w:t>G</w:t>
            </w:r>
            <w:r>
              <w:rPr>
                <w:sz w:val="20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Работа 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</w:rPr>
              <w:t xml:space="preserve"> следует за </w:t>
            </w:r>
            <w:r>
              <w:rPr>
                <w:sz w:val="20"/>
                <w:szCs w:val="24"/>
                <w:lang w:val="en-US"/>
              </w:rPr>
              <w:t>C</w:t>
            </w:r>
            <w:r>
              <w:rPr>
                <w:sz w:val="20"/>
                <w:szCs w:val="24"/>
              </w:rPr>
              <w:t>;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4"/>
              </w:rPr>
              <w:t xml:space="preserve">Работа </w:t>
            </w:r>
            <w:r>
              <w:rPr>
                <w:b w:val="false"/>
                <w:sz w:val="20"/>
                <w:szCs w:val="24"/>
                <w:lang w:val="en-US"/>
              </w:rPr>
              <w:t>I</w:t>
            </w:r>
            <w:r>
              <w:rPr>
                <w:b w:val="false"/>
                <w:sz w:val="20"/>
                <w:szCs w:val="24"/>
              </w:rPr>
              <w:t xml:space="preserve"> начинается после завершения </w:t>
            </w:r>
            <w:r>
              <w:rPr>
                <w:b w:val="false"/>
                <w:sz w:val="20"/>
                <w:szCs w:val="24"/>
                <w:lang w:val="en-US"/>
              </w:rPr>
              <w:t>B</w:t>
            </w:r>
            <w:r>
              <w:rPr>
                <w:b w:val="false"/>
                <w:sz w:val="20"/>
                <w:szCs w:val="24"/>
              </w:rPr>
              <w:t xml:space="preserve">, </w:t>
            </w:r>
            <w:r>
              <w:rPr>
                <w:b w:val="false"/>
                <w:sz w:val="20"/>
                <w:szCs w:val="24"/>
                <w:lang w:val="en-US"/>
              </w:rPr>
              <w:t>H</w:t>
            </w:r>
            <w:r>
              <w:rPr>
                <w:b w:val="false"/>
                <w:sz w:val="20"/>
                <w:szCs w:val="24"/>
              </w:rPr>
              <w:t xml:space="preserve">, и </w:t>
            </w:r>
            <w:r>
              <w:rPr>
                <w:b w:val="false"/>
                <w:sz w:val="20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7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3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3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6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роим сетевую модель, рассчитаем временные параметры событий ( на рисунке) и работ ( в таблице)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тевой график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162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6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77"/>
        <w:gridCol w:w="316"/>
        <w:gridCol w:w="546"/>
        <w:gridCol w:w="539"/>
        <w:gridCol w:w="553"/>
        <w:gridCol w:w="546"/>
        <w:gridCol w:w="457"/>
        <w:gridCol w:w="43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 работы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Тр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Тр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Тп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Тп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Rп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R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-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использованы следующие сокращ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t</w:t>
      </w:r>
      <w:r>
        <w:rPr/>
        <w:t xml:space="preserve"> - длительность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Трн</w:t>
      </w:r>
      <w:r>
        <w:rPr/>
        <w:t xml:space="preserve"> - ранний срок начала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Тро</w:t>
      </w:r>
      <w:r>
        <w:rPr/>
        <w:t xml:space="preserve"> - ранний срок окончания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Тпн</w:t>
      </w:r>
      <w:r>
        <w:rPr/>
        <w:t xml:space="preserve"> - поздний срок начала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Тпо</w:t>
      </w:r>
      <w:r>
        <w:rPr/>
        <w:t xml:space="preserve"> - ранний срок окончания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Rп</w:t>
      </w:r>
      <w:r>
        <w:rPr/>
        <w:t xml:space="preserve"> - полный резерв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/>
          <w:bCs/>
        </w:rPr>
        <w:t>Rс</w:t>
      </w:r>
      <w:r>
        <w:rPr/>
        <w:t xml:space="preserve"> - свободный резерв времен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пределим критические пути модел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итический путь – 1,2,3,6,7,8 = 28 суток - максимальный по продолжительности полный путь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3. Оптимизируем сетевую модель по критерию "минимум исполнителей" (укажем какие работы надо сдвигать и на сколько дней, внесенные изменения показать на графиках привязки и загрузки пунктирной линией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остроим график привязки для следующих исходных данных.</w:t>
      </w:r>
    </w:p>
    <w:tbl>
      <w:tblPr>
        <w:tblW w:w="57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36"/>
        <w:gridCol w:w="836"/>
        <w:gridCol w:w="2455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 рабо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ичество исполнителей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4-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color w:val="FF6600"/>
          <w:szCs w:val="40"/>
        </w:rPr>
      </w:pPr>
      <w:r>
        <w:rPr>
          <w:b w:val="false"/>
          <w:color w:val="FF6600"/>
          <w:szCs w:val="40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оптимизации использования ресурса рабочей силы сетевые работы чаще всего стремятся организовать таким образом, чтобы: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количество одновременно занятых исполнителей было минимальным;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выровнять потребность в людских ресурсах на протяжении срока выполнения проект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Проведенная оптимизация была основана на использовании свободных и полных резервов работ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Для этого необходимо чуть дальше сдвинуть указанные работы, а именно: работу (3,5) сдвинуть на 1 дней, работу (5,7) - на 3 дня, и работу (4,7) на 3 дн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оптимизации количество одновременно занятых исполнителей снизили с 16 человек до 1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ДАНИЕ 4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ть задачу управления запасам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Завод радиоэлектронной аппаратуры производит 860 радиоприемников в сутки. Микросхемы для радиоприемников (по 1 шт. на приемник) производятся на этом же заводе с интенсивностью 3420 тыс. шт. в сутки. Затраты на подготовку производства партии микросхем составляют 81 руб. (числа в задаче условные), себестоимость производства 1 тыс. шт. микросхем равна 25 руб. Хранение микросхем на складе обходится заводу в 1,5 руб. за каждую тысячу в сутки. У завода появилась возможность закупать микросхемы в другом месте по цене 25 руб. за 1 тыс. шт. Стоимость доставки равна 32 руб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Выясните, стоит ли заводу закупать микросхемы вместо того, чтобы их производить. Для более выгодного режима работы завода (производство или закупка) определите периодичность подачи заказа, и затраты на управление запасами в месяц (22 рабочих дн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моделирования процессов производства продукции применим модель планирования экономичного размера пар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р партии микросхем, производимых на заво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* = </w:t>
      </w:r>
      <w:r>
        <w:rPr>
          <w:rFonts w:eastAsia="Symbol" w:cs="Symbol" w:ascii="Symbol" w:hAnsi="Symbol"/>
          <w:szCs w:val="28"/>
        </w:rPr>
        <w:t></w:t>
      </w:r>
      <w:r>
        <w:rPr>
          <w:szCs w:val="28"/>
        </w:rPr>
        <w:t xml:space="preserve"> (2К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)/(</w:t>
      </w: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-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* = </w:t>
      </w:r>
      <w:r>
        <w:rPr>
          <w:rFonts w:eastAsia="Symbol" w:cs="Symbol" w:ascii="Symbol" w:hAnsi="Symbol"/>
          <w:szCs w:val="28"/>
          <w:lang w:val="en-US"/>
        </w:rPr>
        <w:t></w:t>
      </w:r>
      <w:r>
        <w:rPr>
          <w:szCs w:val="28"/>
        </w:rPr>
        <w:t xml:space="preserve"> (2*81*0,86*3420) /(1,5*(3420 – 0,86) = 9,639 тыс.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стота запуска микросхем в произв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1</w:t>
      </w:r>
      <w:r>
        <w:rPr>
          <w:szCs w:val="28"/>
        </w:rPr>
        <w:t>=(Q*/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)*</w:t>
      </w:r>
      <w:r>
        <w:rPr>
          <w:rFonts w:eastAsia="Symbol" w:cs="Symbol" w:ascii="Symbol" w:hAnsi="Symbol"/>
          <w:szCs w:val="28"/>
        </w:rPr>
        <w:t>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(9,639/0,86)*22 = 246,6 часов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 xml:space="preserve"> 4,1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 xml:space="preserve"> 4 рабочих 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е затраты на управление запасам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1</w:t>
      </w:r>
      <w:r>
        <w:rPr>
          <w:szCs w:val="28"/>
        </w:rPr>
        <w:t>*(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 xml:space="preserve">/Q*) + </w:t>
      </w:r>
      <w:r>
        <w:rPr>
          <w:szCs w:val="28"/>
          <w:lang w:val="en-US"/>
        </w:rPr>
        <w:t>S</w:t>
      </w:r>
      <w:r>
        <w:rPr>
          <w:szCs w:val="28"/>
        </w:rPr>
        <w:t>*( Q*(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- 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))/(2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) + С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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81*(0,860/9,639) + 1,5* (9,639*(3420 – 0,86))/(2*3420) + 25*0,86 = 36 руб/с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36 *22 = 792 руб/мес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делирование процесса закупки произведем с помощью модели Уилс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р партии зак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</w:t>
      </w:r>
      <w:r>
        <w:rPr>
          <w:szCs w:val="28"/>
        </w:rPr>
        <w:t>2*К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/</w:t>
      </w:r>
      <w:r>
        <w:rPr>
          <w:szCs w:val="28"/>
          <w:lang w:val="en-US"/>
        </w:rPr>
        <w:t>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rFonts w:eastAsia="Symbol" w:cs="Symbol" w:ascii="Symbol" w:hAnsi="Symbol"/>
          <w:szCs w:val="28"/>
        </w:rPr>
        <w:t></w:t>
      </w:r>
      <w:r>
        <w:rPr>
          <w:szCs w:val="28"/>
        </w:rPr>
        <w:t>2*32*0,86/1,5= 6,057 тыс.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ача каждого нового заказа должна производиться чере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Q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>)*</w:t>
      </w:r>
      <w:r>
        <w:rPr>
          <w:rFonts w:eastAsia="Symbol" w:cs="Symbol" w:ascii="Symbol" w:hAnsi="Symbol"/>
          <w:szCs w:val="28"/>
        </w:rPr>
        <w:t>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(6,057/0,86)*22 = 154,946 часов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 xml:space="preserve"> 5,16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 xml:space="preserve"> 5 раб. 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управление запас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2</w:t>
      </w:r>
      <w:r>
        <w:rPr>
          <w:szCs w:val="28"/>
        </w:rPr>
        <w:t>*(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 xml:space="preserve">/Q) + </w:t>
      </w:r>
      <w:r>
        <w:rPr>
          <w:szCs w:val="28"/>
          <w:lang w:val="en-US"/>
        </w:rPr>
        <w:t>S</w:t>
      </w:r>
      <w:r>
        <w:rPr>
          <w:szCs w:val="28"/>
        </w:rPr>
        <w:t>*(Q/2) + С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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2*(0,86/6,057) + 1,5*(6,057/2) + 25*0,86 = 30,6 руб./су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0,6 *22 = 672,9 руб./м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ет: таким образом, можно сделать вывод, что заводу выгодно покупать микросхемы у внешнего источника, чем производить их самим, расходы в этом случае мен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70"/>
      <w:jc w:val="center"/>
      <w:outlineLvl w:val="3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3:00Z</dcterms:created>
  <dc:creator>Владелец</dc:creator>
  <dc:description/>
  <cp:keywords/>
  <dc:language>en-US</dc:language>
  <cp:lastModifiedBy>SYSTEM</cp:lastModifiedBy>
  <cp:lastPrinted>2008-11-24T20:48:00Z</cp:lastPrinted>
  <dcterms:modified xsi:type="dcterms:W3CDTF">2011-09-10T21:43:00Z</dcterms:modified>
  <cp:revision>2</cp:revision>
  <dc:subject/>
  <dc:title>ЗАДАНИЕ 1</dc:title>
</cp:coreProperties>
</file>