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Цели и задачи аудита по учету и использованию финансовых результатов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сновные методы и приемы аудита по учету и использованию финансовых результатов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истема регулирования аудиторской деятельности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Основные нормативные документы по аудиторской проверке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Понятие «Финансовый результат организации»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Источники информации и первичные документы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Нормативные документы по данному участку бухгалтерского учета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32"/>
        </w:rPr>
        <w:t>Отчет о прибылях и убытках – Форма № 2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Характеристика счетов, применяемых для учета финансовых результатов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Корреспонденция счетов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чет 90 «Продажи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чет 91 «Прочие доходы и расходы»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Счет 84 «Нераспределенная прибыль (убыток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Что должен знать аудитор? (наиболее распространенные и типичные ошибки)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. Выводы о работе с материалом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экономического контроля в России и его составляющий элемент – аудит – в настоящее время является одним из важнейших элементов развития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является независимым контролем, который обеспечивает пользователей бухгалтерской отчетности экономических субъектов информацией о ее достоверности. Поскольку на основании данной информации пользователи отчетности принимают соответствующие решения, влияющие на их финансово-хозяйственную деятельность, то принято, что к аудиторам и аудиторским фирмам предъявляются все больш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аудиторскую деятельность, должны иметь системное представление о бухгалтерском, налоговом и управленческом учете, анализе хозяйственной деятельности, трудовом и гражданском праве, знать методологию, методику и методы, применяемые в бухгалтерском учете и налогообложении, обладать конкретными познаниями о тенденциях и перспективах развития учет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разделов аудита является аудит учета и использования финансовых результатов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еферате описаны основные задачи и методы аудита, основные нормативные документы и наиболее распространенные ошибки аудиторов в ходе аудиторской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писаны основные документы, входящие в состав финансовой отчетности организаций и счета, применяемые при учете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44"/>
        </w:rPr>
        <w:t>Цели и задачи аудита по учету и использованию финансов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аудита – это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, целью аудита является решение той задачи, которая определяется договором между клиентом и ауди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мнение аудитора может способствовать росту доверия к бухгалтерской отчетности, пользователь не может принимать данное мнение ни как выражение уверенности в жизнеспособности аудируемого лица в будущем, ни как подтверждении эффективности ведения дел руководством данн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обходимо указать, что под достоверностью понимается степень точности данных финансовой (бухгалтерск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аудируемых лиц и принимать базирующиеся на этих выводах обоснован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еждународным стандартам аудита понятие «достаточная уверенность» имеет отношение к сбору аудиторских доказательств, необходимых для того, чтобы аудитор сделал вывод об отсутствии существенных искажений в финансовой отчетности. Понятие достаточной уверенности применимо ко всему процессу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Объем аудита» относится к аудиторским процедурам, считающимся необходимым для достижения цел аудита при данных обстоятель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необходимые для проведения аудита в соответствии с Международными стандартами аудита, должны определяться аудитором с учетом требований Международных стандартов аудита, соответствующих профессиональных организаций, законов и нормативных актов и, если необходимо, с учетом условий договоренностей о проведении аудита и требований по составлению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авил (стандартов) различного уровня аудитор при определении объема аудита обязан принимать во внимание законы, нормативные акты и, если необходимо, условия аудиторского задания и требования по подготовке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аудита в процесс проверки являются следующ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организации бухгалтерского учета и внутреннего контроля, квалификации учетного персонала, качества обработки бухгалтерской документаци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блюдением законодательства по ведению бухгалтерского учета и составления бухгалтерской отчет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администрации предприятия путем выработки рекомендаций по устранению недостатков и нарушений, которые повлияли на финансовые результаты и достоверность показателей отчет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 или недостоверности финансовых (бухгалтерских) отчет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лучшего использования основных и оборотных средств, заемных источников, материальных активов и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 задачам аудита относится предоставление содержательных и точных записок клиенту по всем неясным вопросам, возникающим в процессе выполнения договора на оказание аудиторск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путствующим аудиту услугам относи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, восстановление и ведение бухгалтерского учета, составление финансовой (бухгалтерской) отчетности, бухгалтерское консультирова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нализ инвестиционных проектов, составление бизнес-план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консультирова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оимости имущества, предприятий как имущественных комплексов, а также предпринимательских риск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аркетинговых исследова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консультирование, в том числе связанное с реструктуризацией организац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консультирование, а так же представительство в судебных и налоговых органах по налогам и таможенным спора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-исследовательских и экспериментальных работ в области аудиторской деятельности, а так же информации об их результатах, в том числе на бумажных и электронных носител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бухгалтерского учета и внедрение информационных технолог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финансово-хозяйственной деятельности организаций и индивидуальных предпринимателей, экономическое и финансовое консультирова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в установленном законодательством Российской Федерации порядке специалистов в областях, связанных с аудиторской деятельность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других услуг, связанных с аудиторск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2. Основные методы и приемы аудита по учету и использованию финансов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удита – это совокупность приемов, с помощью которых оценивается состояние изучаем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делятся на 3 группы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первой группы – это осмотр, пересчет, измерение, позволяющие определить количественное состояние объекта; лабораторный анализ, цель которого – определение качественного состояния объект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второй группы (аналитические процедуры). На стадии планирования анализ помогает аудитору планировать характер, время и объем аудиторских процедур, на стадии проведения существенных проверок – обрабатывать значительную детализированную информацию, на финансовой стадии – делать общий обзор финансовой информ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третьей группы – это оценка прошлого, настоящего и будущего состояния объектов аудита, логическое завершение процесса сопо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кретным методам проверки операций, счетов и документов бухгалтерского учета относи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– это проверка арифметической точности источников документов и бухгалтерских записей и выполнение независимых подсчетов (осуществляется выборочно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– позволяет получить точную информацию о наличие имущества экономического субъекта и ориентировочную информацию о состояние и стоимости такого имуществ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правил учета отдельных хозяйственных операций. Этот метод позволяет аудиторской организации осуществлять контроль за учетными работами, выполненными бухгал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новным методом при аудиторской проверке финансовых результатов организации является проверка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заключается в том, что аудитор должен убедится в реальности проверяемых документов. Для этого рекомендуется выбрать определенные записи в бухгалтерском учете и проследить отражение операций в учете вплоть до того первичного документа, который должен подтвердить реальность и целесообразное выполнение эт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верки докуме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проверка – проверяется правильность заполнения всех реквизитов, наличия неоговоренных исправлений, подчисток в тексте и цифр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ая проверка – проверяется правильность показательных итогов в первичных документах, учетных регистрах и отчетных фор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по существу – проверяется законность и целесообразность операций; правильность отнесения на счета и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аудита является прослеживание и подготовка альтернативн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живание – это процедура, в ходе которой аудитор проверяет некоторые первичные документы, проверяет отражение данных первичных документов в регистрах синтетического и аналитического учета, находит заключительную корреспонденцию счетов и убеждается в том, что соответствующие хозяйственные операции правильно отражены в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льтернативного баланса заключается в том, что для получения доказательств о реальности и полноте отражения в учете готовой продукции, выполненных работ, оказанных услуг аудиторская организация может составить баланс израсходованного сырья и материалов по нормам на единицу продукции и фактического выхода продукции (выполнения работ, оказания у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м методом аута является устный опрос персонала, руководства экономического субъекта и независим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персонала, руководства экономического субъекта и независимой третьей стороны может проводиться на всех этапах аудиторской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тного опроса должны быть записаны в виде протокола или краткого конспекта, в котором обязательно должны быть указаны фамилия того аудитора, который проводил опрос, а так же фамилия, имя, отчество лица, которое было опрош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приемы и методы аудиторской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3. Система регулирования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действует шестиуровневая система регулирования аудиторской деятельност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б аудите и аудиторской деятельност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подзаконные нормативные акт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правила (стандарты) аудиторской деятельности в Российской Федерации (постановления Правительства РФ от 23.09.2002 №696 и от 22.07.2003 №405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(стандарты) специальных видов деятельност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общественных объединений аудиторов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фирменные аудиторские станд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регулирования аудиторской деятельности в России определяет Закон об аудите, который заменил Временные правила аудиторской деятельности в Российской Федерации (временные правила – это не постоянный документ, он лишь предварил процедуру принятия Федерального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при осуществлении аудиторской деятельности, могут регулироваться также указами Президента РФ, которые не должны противоречить Закону об аудите и иным федеральным законам. Нормы законодательства РФ об аудиторской деятельности, содержащиеся в любых других федеральных законах, также должны соответствовать указанному Закону. В случае противоречия Указы Президента РФ или постановления Правительства РФ Закону об аудите или иному федеральному закону применяется Закон об аудите или соответствующий федеральный за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 во исполнение Закона об аудите и иных федеральных законов, указов Президента РФ Правительство РФ вправе принимать постановления, содержащие нормы законодательства РФ об аудитор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правила (стандарты) аудиторской деятельности являются обязательными для аудиторских организаций, индивидуальных аудиторов, а также для аудируемых лиц, за исключением положений, в которых указано, что они имеют рекомендательный характер. Федеральные правила (стандарты) аудиторской деятельности утверждаются Прави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м организациям и индивидуальным аудиторам до утверждения полного комплекса федеральных правил (стандартов) аудиторской деятельности предписано руководствоваться в своей деятельности Правилами (стандартами) аудиторской деятельности, одобренными Комиссией по аудиторской деятельности при Президент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аудиторские объединения вправе, если это предусмотрено их уставами, устанавливать для своих членов внутренние правила (стандарты) аудиторской деятельности, которые не могут противоречить Федеральным правилам (стандартам) аудиторской деятельности и иметь требования ниже послед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ские организации и индивидуальные аудиторы вправе устанавливать собственные правила (стандарты) аудиторской деятельности, которые не могут противоречить Федеральным правилам (стандартам) аудиторской деятельности. При этом требования правил (стандартов) аудиторской деятельности аудиторских организаций и индивидуальных аудиторов не могут противоречить Федеральным правилам (стандартам) аудиторской деятельности и внутренним правилам (стандартам) аудиторской деятельности профессионального аудиторского объединения, членами которого они 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4. Основные нормативные документы по аудиторской провер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ухгалтерский баланс – Форма №1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чет о прибылях и убытках – Форма №2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чет об изменение капитала – Форма №3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чет о движении денежных средств – Форма №4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ложение к бухгалтерскому балансу – Форма №5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чет о целевом использовании полученных средств (форма №6 – для некоммерческих организ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стоверность данных, отраженных в форме №1 и форме №2, удостоверяется в ходе проверок соответствующих сегментов аудита (основных средств, нематериальных активов, материально-производственных запасов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ассматривая тему «Аудит учета и использования финансовых результатов» наиболее важным документом будет являться отчет о прибылях и убытках – форма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5. Понятие «Финансовый результат организ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организации – это изменение (прирост или уменьшение) собственного капитала организации за отчетный период в процессе предпринимательской и других видов деятельности. Финансовый результат, выявленный за отчетный период на основании данных бухгалтерского учета и финансовой отчетности всех хозяйственных операций организации и оценки статей баланса, представляет собой разницу между доходами и рас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отражения доходов и расходов в бухгалтерском учете определяются Положения по бухгалтерскому учету «Доходы организации» ПБУ 9/99 и «Расходы организации» ПБУ 10/99, утвержденными приказами Министерства финансов РФ от 6.05.1999 г. № 32н и 33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ами организации признается увеличение экономических выгод в результате поступления активов (денежных средств, иного имущества) и погашения обязательств, приводящее к увеличению капитала этой организации, за исключением вкладов участников (собственников имущ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организации – это доходы, не связанные с основной деятельностью данной организации: финансовые вложения, продажа прочего имущества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ами организации признается уменьшение экономических выгод в результате выбытия активов (денежных средств, иного имущества) и возникновения обязательств, приводящее к уменьшению капитала этой организации, за исключением уменьшения вкладов по решению участников (собственников имущ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финансовый результат (чистая прибыль или чистый убыток) формируется в организации из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результата от обычных видов деятельности (предпринимательской (операционной), инвестиционной, финансово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х доходов и расходов (за вычетом результатов от продажи имуществ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х доходов и расход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доходы и расходы (прочие доходы и расходы), т.е. которые имели место в силу чрезвычайных обстоятельств (пожар, авария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4"/>
        </w:rPr>
        <w:t>6. Источники информации и первичные док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-ордер № 11 и ведомость № 16 (при журнально-ордерном учете)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и и анализ счетов 90, 91, 98, 99 (при автоматизированном учете)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(форма ТОРГ – 12, 13, 14) и товарно-транспортные накладные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на отпуск материалов на сторону (форма М-15)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на списание основных средств (форма ОС-4)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риемки-передачи результатов выполненных работ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идетельствующие о факте оказания услуг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агента, комиссионера об отгрузке товаров комитента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участника, ведущего общие дела по совместной деятельности, о причитающейся участнику прибыли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уда о присуждении штрафов, пени, неустоек в пользу предприятия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, выставленные покупателям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родаж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с покупателями, заказчиками (купли-продажи, мены, подряда, оказания услуг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7. Нормативные документы по данному участку бухгалтерского уче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удиторской деятельности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« 129-ФЗ от 21.11.96 г.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 (Приказ Минфина РФ № 34н от 29.07.98 г.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и Инструкция по его применению (Приказ Минфина № 94н от 31.10.00 г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нвентаризации имущества и финансовых обязательств (приказ Минфина РФ № 49 от 13.06.95 г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Бухгалтерская отчетность организации» ПБУ 4/99 (Приказ Минфина РФ № 43н от 06.07.99 г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формирования показателей бухгалтерской отчетности организаций (Приказ Минфина РФ № 60н от 28.06.00 г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формах бухгалтерской отчетности организаций» (приказ Минфина РФ № 4н от 13.01.00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44"/>
        </w:rPr>
        <w:t>Отчет о прибылях и убытках – Форма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– форма №2 отражает финансовые результаты деятельности организации, их формирование и использование. Эта форма дает сведения о доходах и расходах отдельно по разным направлениям деятельности организации. Данные о формировании и использовании прибыли рассматриваются вместе со сведениями об имущественн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(форма №2) «Отчет о прибылях и убытках» прежде всего по данным счета 99 «Прибыли и убытки» с использованием записей по ряду других счетов, связанных с формированием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ервый, «Доходы и расходы по обычным видам деятельности», представляет информацию о доходах, расходах и прибыли, полученной от основной деятельности – производства и продажи продукции, товаров, работ,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продажи товаров, продукции, работ, услуг (строка 010) является основным видом доходов организации, используется с целью формирования информационной базы для анализа и оценки таких важнейших показателей результативности работы, как оборачиваемости активов, средняя продолжительность сроков погашения дебиторской и кредиторской задолженности, материалоотдача, затратоемкость (в том числе по отдельным статьям расходов, формирующих себестоимость производства и продажи продукции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 отчете показателя валовой прибыли (строка 029), рассчитываемого в виде разницы между выручкой от продаж (строка 010) и себестоимостью проданных товаров, продукции работ, услуг (строка 020), позволяет определить, покрывает ли выручка произведенную себестоимость или же основная деятельность изначально приносит убытки. Некоторые виды расходов, включаемые в состав полной себестоимости производства и продажи товаров, продукции, работ, услуг, показываются в отчете обособленно. К ним относятся коммерческие и управленческие расходы. Это существенно расширяет базу для аналитических исследований. Наряду с показателями валовой прибыли с 1 января 2000 года в отчете о прибылях и убытках отражаются показатели выручки от продаж в разрезе видов деятельности (количество строк, начиная с 011-й зависит от количества видов деятельности организации), а также показатели себестоимости по тем же видам деятельности (строка 021 и далее). Это дает возможность определить сумму валовой прибыли и индивидуальные уровни рентабельности по каждому виду деятельности, соотнеся величины валовой прибыли с величинами выручки от продаж, что позволяет установить более или менее рентабельные направления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я из полученной валовой прибыли (строка 029) коммерческие (строка 30) и управленческие (строка 040) расходы, можно понять, как влияют на финансовый результат расходы по сбыту продукции и на содержание управленческого аппарата. Сравнивая эти показатели с прошлым годом, данные за который также отражаются в отчете, можно установить наличие резервов для более экономного расходования средств по данным стат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ым показателем первого раздела формы №2 является прибыль от продаж, величина которой характеризует результат от основных видов деятельности организации. Соотношение прибыли от продаж с другими показателями отчетности дают возможность определить и оценить такие важные показатели, как рентабельность продаж, рентабельность затрат, рентабельность вложений в основные производственные активы, в материальные производственные запасы. Однако в рамках проведения финансового анализа с использованием данных только бухгалтерской отчетности не представляется возможным достичь необходимого уровня детализации, в частности определить уровни затратоемкости и рентабельности в разрезе номенклатуры всей производимой продукции. Подобные аналитические задачи могут быть решены лишь при условии привлечения данных внутреннего (управленческого)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, «Операционные доходы и расходы», представлены показатели доходов и расходов, характеризующие финансовые результаты от участия в деятельности других организаций, совместной деятельности, выбытия и переоценки активов, полученных и уплаченных процентов по различным финансовым инструментам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м разделе, «Внереализационные доходы и расходы», отражаются доходы от безвозмездного получения активов; полученные и уплаченные штрафы, пени, неустойки за нарушение условий договоров, по которым получены решения суда об их взыскании; поступления в возмещение причиненных организации убытков; прибыль и убытки прошлых лет, выявленные в отчетном году; кредиторская и дебиторская задолженность, по которой истек срок исковой давности; курсовые разницы, возникающие при переоценке имущества и обязательств, выраженных в иностранной валюте; принятие к учету излишков имущества, выявленного в результате инвентаризации; суммовые разницы, возникающие в связи с погашением задолженности по кредитам, полученным (выданным) займ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ибыли до налогообложения (строка 140) отражает итог всей предпринимательской деятельности организации за отчетный период. Данный показатель является важным для оценки эффективности капитала, вложенного в активы. Он рассчитывается как отношение прибыли до налогообложения к величине активов организации (строка 300 форма №1) и показывает, какую сумму прибыли в отчетном периоде она получила на каждый рубль вложенных средств – как собственных, так и заем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150 показывают сумму налога на прибыль, начисленную в отчетном периоде исходя из сформированной (с учетом необходимых корректировок) налоговой базы и ставки налогооблож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разделе, «Доходы и расходы от чрезвычайных событий», отражаются следующие показатели доходов: страховое возмещение и покрытие из других источников убытков от стихийных бедствий, пожаров, аварий и т.д., подлежащие получению (полученные) организацией; стоимость материальных ценностей, остающихся от списания не пригодных к восстановлению и дальнейшему использованию активов в связи с имевшими место чрезвычайными событиями. В состав расходов в данном разделе отражаются стоимость утраченных материально-производственных ценностей, убытки от списания пришедших в негодность в результате чрезвычайных событий и не подлежащих восстановлению и дальнейшему использованию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показателем деятельности является чистая (нераспределенная) прибыль отчетного периода (строка 190). По решению собственников чистая прибыль может быть использована на выплату дивидендов, на создание резервных и иных фондов, направлена на материальное стимулирование работников. Оставшаяся нераспределенная часть чистой прибыли реинвестируется в дальнейшую деятельность и способствует росту капитала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о в Отчете о прибылях и убытках (строки 201 – 204) должны отражаться показатели дивидендных доходов, приводящихся на одну акцию (привилегированную и обыкновенную), за отчетный год и их прогнозные значения на следующий год. При заполнении данных строк в ряде случаев возникают трудности, связанные с выполнением хозяйствующими субъектами двух Федеральных законов: от 26.12.1995 г. № 208-ФЗ «Об акционерных обществах» и от 21.11.1996 г. № 129-ФЗ «О бухгалтерском учете». Согласно первому Закону распределение первой прибыли, в том числе на выплату дивидендов, а также утверждение годовой бухгалтерской отчетности входят в компетенцию общего собрания акционеров, которое может проводиться в срок до шести месяцев по окончании отчетного года. Согласно второму Закону организации, осуществляющие предпринимательскую деятельность, обязаны представлять годовую бухгалтерскую отчетность (в органах статистики, налоговые органы) в течение 90 дней по окончании года (т.е. трех месяцев), а если годовое собрание акционеров проводится позже, то информация о распределение чистой прибыли для выплаты дивидендов в отчете по форме №2 на дату представления отчетности будет отсутствовать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9. Характеристика счетов, применяемых для учета финансовых результатов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бобщения информации о формировании конечного финансового результата деятельности организации в отчетном году используется счет 99 «Прибыль и убытки»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финансовый результат (чистая прибыль или чистый убыток) слагается из финансового результата от обычных видов деятельности, а также прочих доходов и расходов, включая чрезвычайные. По дебету счета 99 «Прибыль и убытки» отражаются убытки (потери, расходы), а по кредиту – прибыли (доходы) организации. Сопоставление дебетового и кредитового оборотов за отчетный период показывает конечный финансовый результат отчетного периода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Ежемесячно на счете 90 «Продажи» выявляется финансовый результат от обычных видов деятельности путем сопоставления совокупного дебетового оборота по субсчетам 90/2 «Себестоимость продаж» и 90/3 «Налог на добавленную стоимость» и кредитового оборота по субсчету 90/1 «Выручка»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финансовый результат заключительными оборотами за месяц списывается на счет 99 «Прибыли и убытки». Поэтому счет 90 «Продажи» сальдо на отчетную дату не имеет. Составляют бухгалтерские записи: на сумму полученной прибыли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0/9 «Продажи» (субсчет 9 «Прибыль/убыток от продаж»)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99 «Прибыли и убытки»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полученного убытка: 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9 «Прибыли и убытки»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90/9 «Продажи» (субсчет 9 «Прибыль/убыток от продаж)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года субсчета 1 «Выручка», 2 «Себестоимость продаж», 3 «Налог на добавленную стоимость», 4 «Акцизы» по счету 90 «Продажи» закрываются внутренними записями на субсчете 90/9 «Прибыль/убыток от продаж»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по прочим доходам и расходам определяется на счете 91 «Прочие доходы и расходы». Это выручка от реализации и себестоимость по видам деятельности, не признаваемым организацией в качестве обычных видов, в частности предоставление за плату во временное пользование (временное владение и пользование) своих активов по договору аренды, а также прав, возникающих из патентов на изобретения, промышленные образцы других видов интеллектуальной собственности. По дебету счета 91 «Прочие доходы и расходы» отражаются расходы, связанные с получением указанных доходов, а также остаточная стоимость активов, по которым начисляется амортизация, и фактическая себестоимость других активов, списываемых организацией, расходы, связанные с продажей, выбытием и прочим списанием основных средств и иных активов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по счету 91 определяется ежемесячно как сальдо прочих доходов и расходов путем сопоставления дебетового оборота по субсчету 91-2 «прочие расходы» и кредитового оборота по субсчетам 91-1 «Прочие доходы». Остаток по субсчету 91/9 «Сальдо прочих доходов и расходов» списывается заключительными оборотами за каждый месяц на счете 99 «Прибыли и убытки»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/>
        <w:t>Схема операций на счете 91.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0"/>
        <w:gridCol w:w="992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 счета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1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выбытия основных средств при их продаж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>
          <w:trHeight w:val="4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исание первоначальной стоимости выбывших объектов основных средств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</w:t>
            </w:r>
          </w:p>
        </w:tc>
      </w:tr>
      <w:tr>
        <w:trPr>
          <w:trHeight w:val="2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исание амортизации выбывших объектов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9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исание остаточной стоимости выбывших объектов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9</w:t>
            </w:r>
          </w:p>
        </w:tc>
      </w:tr>
      <w:tr>
        <w:trPr>
          <w:trHeight w:val="5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выбывших объектов основных средст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70, 69 и т.д.</w:t>
            </w:r>
          </w:p>
        </w:tc>
      </w:tr>
      <w:tr>
        <w:trPr>
          <w:trHeight w:val="5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ступление на склад материальных ценностей полученных в результате выбытия объек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</w:tr>
      <w:tr>
        <w:trPr>
          <w:trHeight w:val="3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быль от выбытия объек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2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быток от выбытия объек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ругие счета раздела «Финансовые результаты» Плана счетов учитываются при формировании финансовых результатов организации в установленном порядке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4 «Недостачи и потери от порчи ценностей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6 «Резервы предстоящих расходов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7 «Расходы будущих периодов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98 «Доходы будущих периодов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счете 99 «Прибыли и убытки» отражаются данные о начисленной сумме налога на прибыль (других аналогичных платежей), налоговых санкций по платежам в бюджет и во внебюджетные фонды, что оформляется бухгалтерской записью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9 «Прибыли и убытки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счета 68 «Расчеты по налогам и сборам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69 «Расчеты по социальному страхованию и обеспечению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года при составлении годовой бухгалтерской отчетности счета 99 «Прибыли и убытки» закрывается (сальдо не имеет) и чистая прибыль (убыток) переносятся на счет 84 «Нераспределенная прибыль (нераспределенный убыток)»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сумму чистой прибыли отчетного периода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99 «Прибыли и убытки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 счета 84 «Нераспределенная прибыль (нераспределенный убыток)» на сумму чистого убытка отчетного года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счета 84 «Нераспределенная прибыль (нераспределенный убыток)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99 «Прибыли и убытки»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итический учет по счету 99 «Прибыли и убытки» должен быть построен так, чтобы обеспечить формирование данных, необходимых для составления отчета о прибылях и убытках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урнально-ордерной форме учета синтетический и аналитический учет финансовых результатов организации ведется в журнале-ордере №15.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10. Корреспонденция счетов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10.1 Счет 90 «Продажи» корреспондирует со счетами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540"/>
        <w:gridCol w:w="428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</w:tr>
      <w:tr>
        <w:trPr>
          <w:trHeight w:val="3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ое расход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е производства и хозяйств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уск продукции (работ, услуг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этапы по незавершенным работ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личными дебиторами и кредитор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 кредиту</w:t>
            </w:r>
          </w:p>
        </w:tc>
      </w:tr>
      <w:tr>
        <w:trPr>
          <w:trHeight w:val="251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наценк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10.2 Счет 91 «Прочие доходы и расходы» корреспондирует со счетами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20"/>
        <w:gridCol w:w="540"/>
        <w:gridCol w:w="424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ы под снижение стоимости М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ие и приобретение М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в стоимости М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производств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е производств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Резервы под обесценение вложений в </w:t>
            </w:r>
            <w:r>
              <w:rPr>
                <w:sz w:val="20"/>
                <w:szCs w:val="20"/>
                <w:lang w:val="uk-UA"/>
              </w:rPr>
              <w:t>ЦБ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ставщиками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 сомнительным долг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срочным кредитам и займ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счеты с различными дебиторами и кредитора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и и потери от порчи ценностей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и и убы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ы под снижение стоимости М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ие и приобретение МЦ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в производств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е производств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ах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пут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Резервы под обесценение вложений в </w:t>
            </w:r>
            <w:r>
              <w:rPr>
                <w:sz w:val="20"/>
                <w:szCs w:val="20"/>
                <w:lang w:val="uk-UA"/>
              </w:rPr>
              <w:t>ЦБ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ставщиками 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 сомнительным долг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срочным кредитам и займа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счеты с различными дебитора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10.1 Счет 84 «Нераспределенная прибыль (убыток) корреспондирует со счетами: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20"/>
        <w:gridCol w:w="543"/>
        <w:gridCol w:w="424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бету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е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убыток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и убыт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ями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хозяйственные расчеты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убыток)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и убыт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br w:type="page"/>
      </w:r>
      <w:r>
        <w:rPr>
          <w:sz w:val="28"/>
          <w:szCs w:val="44"/>
        </w:rPr>
        <w:t>11. Что должен знать аудитор? (наиболее распространенные и  типичные ошиб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и типичными ошибками при аудите финансовых результатов предприятия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рядка составления бухгалтерской отчетности является отражение выручки от реализации продукции (работ, услуг) по мере оплаты при отсутствии особых условий догово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формление данных стр. 020 формы №2 «Себестоимость реализации товаров, продукции, работ и услуг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тнесение доходов к внереализационны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отнесение расходов к внереализационны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рректировки налогооблагаемой прибыли на сумму доходов и убыт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распределение прибыли, оставшейся в распоряжении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изнание доходов (например, при продаже продукции, реализуемой через комиссионер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руг другу различных учетных регистров (например, оборота счета 90/1 и итога книги продаж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ражение в составе прочих доходов прибыли, причитающейся по итогам выполнения договора о совмес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  <w:t>Заключение. Выводы о работе с матери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ское заключение – это официальный документ, предназначенный для пользователей бухгалтерской отчетности проверяемого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говорочно положительное мнение должно быть выражено тогда, когда аудитор приходит к заключению о том, что финансовая (бухгалтерская) отчетность дает достоверное представление о финансовом положении и результатах финансово-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(бухгалтерской) отчетност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аудита в бухгалтерском учете на сегодняшний день огромно. Бухгалтерский учет предоставляет пользователю финансовую информацию, а аудит дает оценку качества эт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анным материалом можно сделать вывод о том, что аудит учета и использования финансовых результатов экономического субъекта очень важен для его руко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аудиту, аудиторской проверки и аудиторскому заключению, руководство проверяемого экономического субъекта может выявить в своей финансово-хозяйственной деятельности и финансовой (бухгалтерской) отчетности определенные ошибки и их своевременно испра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аудиторское заключение позволяет пользователю делать правильные выводы и принимать правильные экономическ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.А. Ерофеева, В.А. Пискунов, Т.А. Битюкова «Аудит», учебник Санкт-Петербургский Государственный университет Экономики и Финанс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Белов, А.Н. Белов «Бухгалтерский учет» Теория и практика. Учебник – М: Издательство Эксмо, 2005 – 62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М. Быкова «Основы аудита». Под редакцией профессора Я.В. Соколова М: - Бухгалтерский учет 2000 – 45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удит». Под редакцией профессора Н.Л. Вещуново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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08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1:00Z</dcterms:created>
  <dc:creator>Андрей</dc:creator>
  <dc:description/>
  <cp:keywords/>
  <dc:language>en-US</dc:language>
  <cp:lastModifiedBy>SYSTEM</cp:lastModifiedBy>
  <dcterms:modified xsi:type="dcterms:W3CDTF">2011-09-10T21:41:00Z</dcterms:modified>
  <cp:revision>2</cp:revision>
  <dc:subject/>
  <dc:title> </dc:title>
</cp:coreProperties>
</file>