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Normal"/>
        <w:tabs>
          <w:tab w:val="clear" w:pos="709"/>
          <w:tab w:val="left" w:pos="726" w:leader="none"/>
        </w:tabs>
        <w:rPr>
          <w:b/>
          <w:b/>
          <w:szCs w:val="32"/>
        </w:rPr>
      </w:pPr>
      <w:r>
        <w:rPr>
          <w:b/>
          <w:szCs w:val="32"/>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ступл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Декоративные трав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Ассортимент</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Уход за декоративными травам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p>
    <w:p>
      <w:pPr>
        <w:pStyle w:val="Normal"/>
        <w:tabs>
          <w:tab w:val="clear" w:pos="709"/>
          <w:tab w:val="left" w:pos="726" w:leader="none"/>
        </w:tabs>
        <w:rPr>
          <w:b/>
          <w:b/>
          <w:smallCaps/>
          <w:color w:val="000000"/>
          <w:sz w:val="24"/>
          <w:szCs w:val="32"/>
          <w:lang w:val="en-US" w:eastAsia="en-US"/>
        </w:rPr>
      </w:pPr>
      <w:r>
        <w:rPr>
          <w:b/>
          <w:smallCaps/>
          <w:color w:val="000000"/>
          <w:sz w:val="24"/>
          <w:szCs w:val="32"/>
          <w:lang w:val="en-US" w:eastAsia="en-US"/>
        </w:rPr>
      </w:r>
      <w:r>
        <w:br w:type="page"/>
      </w:r>
    </w:p>
    <w:p>
      <w:pPr>
        <w:pStyle w:val="Heading1"/>
        <w:ind w:hanging="0"/>
        <w:rPr/>
      </w:pPr>
      <w:r>
        <w:rPr/>
        <w:t>Вступление</w:t>
      </w:r>
    </w:p>
    <w:p>
      <w:pPr>
        <w:pStyle w:val="Normal"/>
        <w:tabs>
          <w:tab w:val="clear" w:pos="709"/>
          <w:tab w:val="left" w:pos="726" w:leader="none"/>
        </w:tabs>
        <w:rPr/>
      </w:pPr>
      <w:r>
        <w:rPr/>
      </w:r>
    </w:p>
    <w:p>
      <w:pPr>
        <w:pStyle w:val="Normal"/>
        <w:tabs>
          <w:tab w:val="clear" w:pos="709"/>
          <w:tab w:val="left" w:pos="726" w:leader="none"/>
        </w:tabs>
        <w:rPr>
          <w:b/>
          <w:b/>
        </w:rPr>
      </w:pPr>
      <w:r>
        <w:rPr/>
        <w:t>В последние годы особенно популярны стили садового оформления, близкие к естественным природным сообществам, в которых все растет как бы само собой. Если раньше решающим фактором в выборе растений для сада была их цветовая гамма, то сейчас все больше внимания уделяют силуэтам и структуре растительных композиций. Наверно поэтому садовые дизайнеры обратились к травам, которые на разных стадиях развития раскрывают новые грани своего облика.</w:t>
      </w:r>
    </w:p>
    <w:p>
      <w:pPr>
        <w:pStyle w:val="Normal"/>
        <w:tabs>
          <w:tab w:val="clear" w:pos="709"/>
          <w:tab w:val="left" w:pos="726" w:leader="none"/>
        </w:tabs>
        <w:rPr/>
      </w:pPr>
      <w:r>
        <w:rPr/>
        <w:t>Многолетние травы вносят в сады большое разнообразие. Весной у них появляются листья, цветы, позже семена. А осенью они опять готовятся к зиме. В этом ежегодном вегетационном цикле период цветения очень короткий, поэтому, комбинируя растения, большое внимание надо обратить на листву. Важно помнить что сад должен хорошо выглядеть как весной и летом, так и поздней осенью, поэтому ярко цветущие многолетники, декоративные кустарники, вечнозелёные хвойные растения смело можно комбинировать вместе с декоративными злаковыми растениями. Благодаря разнообразию форм, цветов и листьев они могут быть использованы в любом саду.</w:t>
      </w:r>
    </w:p>
    <w:p>
      <w:pPr>
        <w:pStyle w:val="Normal"/>
        <w:tabs>
          <w:tab w:val="clear" w:pos="709"/>
          <w:tab w:val="left" w:pos="726" w:leader="none"/>
        </w:tabs>
        <w:rPr/>
      </w:pPr>
      <w:r>
        <w:rPr/>
        <w:t>Что делает траву "декоративной"? Есть две причины, обе из которых являются хорошими аргументами для использования декоративных трав в дизайне сада.</w:t>
      </w:r>
    </w:p>
    <w:p>
      <w:pPr>
        <w:pStyle w:val="Normal"/>
        <w:tabs>
          <w:tab w:val="clear" w:pos="709"/>
          <w:tab w:val="left" w:pos="726" w:leader="none"/>
        </w:tabs>
        <w:rPr/>
      </w:pPr>
      <w:r>
        <w:rPr/>
        <w:t>Во-первых, это не та "трава", с которой мы хорошо знакомы с самого детства, и которую на контрасте с декоративной травой назовем "функциональной травой". Такая функциональная трава нужна для какой-нибудь практической цели, например, для создания лужайки для прогулок и игр в саду. Декоративная трава, в отличие от нее, не предназначена для ходьбы и не должна быть постриженной и однородной. Во-вторых, с точки зрения эстетики, функциональная трава - главным образом пустая основа пространства. Она как бы является сценой, на которой актеры сада (цветы, кусты, деревья и т.д.) играют свои роли. Декоративная трава, в отличие от нее, является одним из актеров. Единственная цель декоративной травы состоит в том, чтобы быть украшением ландшафта.</w:t>
      </w:r>
      <w:r>
        <w:br w:type="page"/>
      </w:r>
    </w:p>
    <w:p>
      <w:pPr>
        <w:pStyle w:val="Heading1"/>
        <w:ind w:hanging="0"/>
        <w:rPr/>
      </w:pPr>
      <w:r>
        <w:rPr/>
        <w:t>Декоративные травы</w:t>
      </w:r>
    </w:p>
    <w:p>
      <w:pPr>
        <w:pStyle w:val="Normal"/>
        <w:tabs>
          <w:tab w:val="clear" w:pos="709"/>
          <w:tab w:val="left" w:pos="726" w:leader="none"/>
        </w:tabs>
        <w:rPr/>
      </w:pPr>
      <w:r>
        <w:rPr/>
      </w:r>
    </w:p>
    <w:p>
      <w:pPr>
        <w:pStyle w:val="Normal"/>
        <w:tabs>
          <w:tab w:val="clear" w:pos="709"/>
          <w:tab w:val="left" w:pos="726" w:leader="none"/>
        </w:tabs>
        <w:rPr/>
      </w:pPr>
      <w:r>
        <w:rPr/>
        <w:t>Декоративная трава используется в ландшафтном дизайне так же, как используются цветы, кустарники и деревья. Она смешивается с другими растениями, создавая разнообразие с точки зрения формы и структуры. Составляя такие композиции, высокие растения располагают на заднем плане, самые низкорослые на переднем, а остальные размещают посередине. Поэтому ниже рассмотрим несколько декоративных трав с точки зрения их высоты.</w:t>
      </w:r>
    </w:p>
    <w:p>
      <w:pPr>
        <w:pStyle w:val="Normal"/>
        <w:tabs>
          <w:tab w:val="clear" w:pos="709"/>
          <w:tab w:val="left" w:pos="726" w:leader="none"/>
        </w:tabs>
        <w:rPr>
          <w:b/>
          <w:b/>
          <w:szCs w:val="32"/>
        </w:rPr>
      </w:pPr>
      <w:r>
        <w:rPr>
          <w:b/>
          <w:szCs w:val="32"/>
        </w:rPr>
      </w:r>
    </w:p>
    <w:p>
      <w:pPr>
        <w:pStyle w:val="Heading1"/>
        <w:ind w:hanging="0"/>
        <w:rPr/>
      </w:pPr>
      <w:r>
        <w:rPr/>
        <w:t>Ассортимент</w:t>
      </w:r>
    </w:p>
    <w:p>
      <w:pPr>
        <w:pStyle w:val="Normal"/>
        <w:rPr>
          <w:lang w:eastAsia="en-US"/>
        </w:rPr>
      </w:pPr>
      <w:r>
        <w:rPr>
          <w:lang w:eastAsia="en-US"/>
        </w:rPr>
      </w:r>
    </w:p>
    <w:p>
      <w:pPr>
        <w:pStyle w:val="Normal"/>
        <w:tabs>
          <w:tab w:val="clear" w:pos="709"/>
          <w:tab w:val="left" w:pos="726" w:leader="none"/>
        </w:tabs>
        <w:rPr>
          <w:b/>
          <w:b/>
          <w:i/>
          <w:i/>
          <w:szCs w:val="32"/>
        </w:rPr>
      </w:pPr>
      <w:r>
        <w:rPr>
          <w:b/>
          <w:i/>
          <w:szCs w:val="32"/>
        </w:rPr>
        <w:t>Высокие Декоративные Травы</w:t>
      </w:r>
    </w:p>
    <w:p>
      <w:pPr>
        <w:pStyle w:val="Normal"/>
        <w:tabs>
          <w:tab w:val="clear" w:pos="709"/>
          <w:tab w:val="left" w:pos="726" w:leader="none"/>
        </w:tabs>
        <w:rPr>
          <w:szCs w:val="24"/>
        </w:rPr>
      </w:pPr>
      <w:r>
        <w:rPr>
          <w:b/>
          <w:szCs w:val="24"/>
        </w:rPr>
        <w:t>Эриантус равеннский</w:t>
      </w:r>
      <w:r>
        <w:rPr>
          <w:szCs w:val="24"/>
        </w:rPr>
        <w:t xml:space="preserve"> (Erianthus ravennae), или пухоцвет, абсолютный гигант мира декоративных трав. Высокая декоративная трава - лучшее украшение осеннего и зимнего пейзажа. Пухоцвет может достигать в высоту 3-3,5 метров. В конце лета серебристые метелки, вырывающиеся ввысь из основания серо-зеленых листьев, достигают именно таких внушительных высот. Эриантус, с его высокими, тонкими стеблями и пушистыми метелками, добавляет легкое очарование резкому зимнему пейзажу.</w:t>
      </w:r>
    </w:p>
    <w:p>
      <w:pPr>
        <w:pStyle w:val="Normal"/>
        <w:tabs>
          <w:tab w:val="clear" w:pos="709"/>
          <w:tab w:val="left" w:pos="726" w:leader="none"/>
        </w:tabs>
        <w:rPr>
          <w:szCs w:val="24"/>
        </w:rPr>
      </w:pPr>
      <w:r>
        <w:rPr>
          <w:b/>
          <w:szCs w:val="24"/>
        </w:rPr>
        <w:t>Мискантус китайский</w:t>
      </w:r>
      <w:r>
        <w:rPr>
          <w:szCs w:val="24"/>
        </w:rPr>
        <w:t xml:space="preserve"> или Китайский камыш (Miscanthus sinensis) - декоративная трава, высотой до 2 м, с довольно широкими, очень эффектными зелёными листьями в поперечную жёлтую полоску. Очень красив осенью, когда его листья желтеют и во время цветения с августа по октябрь, когда растение обзаводится медно-красными кисточками.</w:t>
      </w:r>
    </w:p>
    <w:p>
      <w:pPr>
        <w:pStyle w:val="Normal"/>
        <w:tabs>
          <w:tab w:val="clear" w:pos="709"/>
          <w:tab w:val="left" w:pos="726" w:leader="none"/>
        </w:tabs>
        <w:rPr/>
      </w:pPr>
      <w:r>
        <w:rPr>
          <w:b/>
          <w:szCs w:val="24"/>
        </w:rPr>
        <w:t>M</w:t>
      </w:r>
      <w:r>
        <w:rPr>
          <w:b/>
          <w:szCs w:val="24"/>
          <w:lang w:val="en-US"/>
        </w:rPr>
        <w:t>iscanthus</w:t>
      </w:r>
      <w:r>
        <w:rPr>
          <w:b/>
          <w:szCs w:val="24"/>
        </w:rPr>
        <w:t>. sinensis 'Sebrinus'</w:t>
      </w:r>
    </w:p>
    <w:p>
      <w:pPr>
        <w:pStyle w:val="Normal"/>
        <w:tabs>
          <w:tab w:val="clear" w:pos="709"/>
          <w:tab w:val="left" w:pos="726" w:leader="none"/>
        </w:tabs>
        <w:rPr>
          <w:szCs w:val="24"/>
        </w:rPr>
      </w:pPr>
      <w:r>
        <w:rPr>
          <w:szCs w:val="24"/>
        </w:rPr>
        <w:t>Многолетники 80-200 см высотой, обычно образующие крупные, довольно рыхлые дерновины с ползучими корневищами; основания побегов одеты кожистыми чешуевидными листьями. Стебли прямостоячие. Листовые пластинки 0.5-1.8 см шир., линейные или ланцетно-линейные, очень жесткие. Метелки более или менее веерообразные (с длинными боковыми веточками и сильно укороченной общей остью), 10-30 см дл.; колоски 0.3-0.7 см дл., с одним вполне развитым цветком, окруженные длинными шелковистыми волосками, отходящими от их основания и со спинки колосковых чешуи; колосковые чешуи равные колоскам, тонкокожистые; нижние цветковые чешуи более короткие, перепончатые, без ости или с остью. Зимостойкость относительная. Мульчирование и сухое укрытие на зиму обязательны.</w:t>
      </w:r>
    </w:p>
    <w:p>
      <w:pPr>
        <w:pStyle w:val="Normal"/>
        <w:tabs>
          <w:tab w:val="clear" w:pos="709"/>
          <w:tab w:val="left" w:pos="726" w:leader="none"/>
        </w:tabs>
        <w:rPr/>
      </w:pPr>
      <w:r>
        <w:rPr>
          <w:b/>
          <w:szCs w:val="24"/>
        </w:rPr>
        <w:t>Мискантус гигантский</w:t>
      </w:r>
      <w:r>
        <w:rPr>
          <w:szCs w:val="24"/>
        </w:rPr>
        <w:t xml:space="preserve"> - М. '</w:t>
      </w:r>
      <w:r>
        <w:rPr>
          <w:szCs w:val="24"/>
          <w:lang w:val="en-US"/>
        </w:rPr>
        <w:t>Giganteus</w:t>
      </w:r>
      <w:r>
        <w:rPr>
          <w:szCs w:val="24"/>
        </w:rPr>
        <w:t xml:space="preserve">'. </w:t>
      </w:r>
      <w:r>
        <w:rPr>
          <w:szCs w:val="24"/>
          <w:lang w:val="uk-UA"/>
        </w:rPr>
        <w:t>о</w:t>
      </w:r>
      <w:r>
        <w:rPr>
          <w:szCs w:val="24"/>
        </w:rPr>
        <w:t>чищает грунты от пестицидов, гербицидов и радиоактивного заражения. Растение имеет прямостоячую форму высотой до 3 м. Боковые листья отходят во все стороны от основного стебля. Листья плакучие, дающие эффект большого фонтана. Они темно-зеленые, шириной 25 мм, с белой полоской по средней жилке листа, характерной для большинства мискантусов. Образует слегка расползающуюся дерновину. Цветет поздно летом, в областях с коротким или холодным летом может не зацвести. Распускающиеся метелки имеют розовый оттенок, затем быстро становятся серебристыми. Нижние листья на высоте до 1 м часто коричневеют и отмирают во второй половине лета, поэтому желательно размещать какие-то другие растения на переднем плане.4 зона. Хорошо смотрится у любого водоема. Это мощное растение пригодно для использования в качестве ширмы или акцента на заднем плане.</w:t>
      </w:r>
    </w:p>
    <w:p>
      <w:pPr>
        <w:pStyle w:val="Normal"/>
        <w:tabs>
          <w:tab w:val="clear" w:pos="709"/>
          <w:tab w:val="left" w:pos="726" w:leader="none"/>
        </w:tabs>
        <w:rPr>
          <w:szCs w:val="24"/>
        </w:rPr>
      </w:pPr>
      <w:r>
        <w:rPr>
          <w:szCs w:val="24"/>
        </w:rPr>
        <w:t>Мискантус - один из самых популярных в садоводстве декоративных злаков. Ни один вид не может конкурировать с ним по красоте растений, разнообразию сортов и форм, приспособленности к различным условиям возделывания и способам применения в садовом дизайне.</w:t>
      </w:r>
    </w:p>
    <w:p>
      <w:pPr>
        <w:pStyle w:val="Normal"/>
        <w:tabs>
          <w:tab w:val="clear" w:pos="709"/>
          <w:tab w:val="left" w:pos="726" w:leader="none"/>
        </w:tabs>
        <w:rPr/>
      </w:pPr>
      <w:r>
        <w:rPr>
          <w:b/>
        </w:rPr>
        <w:t>Пеннисетум щетинистый</w:t>
      </w:r>
      <w:r>
        <w:rPr/>
        <w:t xml:space="preserve"> - Pennisetum setaceum (Forsk.) Chiov. = Pennisetum ruppelii Steud. Встречается на каменистых склонах и осыпях до среднегорного пояса в тропической и субтропической зонах северо-востока Африки и п-ова Аравия. Многолетние растения 70-130 см высотой, образующие густые дерновины. Листовые пластинки 0.2-0.6 см шириной, обычно плоские. Метелки колосовидные, 15-35 см длиной, немного односторонние и более или менее поникающие, розовые или пурпурные, относительно рыхлые; колоски в группах по 1-3, в нижней части окруженные перисто-волосистыми щетинками до 3-4 см длиной. Цветет во второй половине лета-начале осени. Растение с очень красивыми метелками. Может использоваться для сухих букетов. На фотографии сорт 'Rubrum'. Испытан: Ялта, Ташкент. Севернее выращивают в однолетней культуре.</w:t>
      </w:r>
    </w:p>
    <w:p>
      <w:pPr>
        <w:pStyle w:val="Normal"/>
        <w:tabs>
          <w:tab w:val="clear" w:pos="709"/>
          <w:tab w:val="left" w:pos="726" w:leader="none"/>
        </w:tabs>
        <w:rPr/>
      </w:pPr>
      <w:r>
        <w:rPr>
          <w:b/>
        </w:rPr>
        <w:t>Пеннисетум мохнатый</w:t>
      </w:r>
      <w:r>
        <w:rPr/>
        <w:t xml:space="preserve"> - Pennisetum villosum R. Вг. Растет на каменистых склонах, осыпях и скалах в горах Восточной Африки. Многолетние растения 30-60 см высотой, образующие густые дерновины. Листовые пластинки 0.3-0.5 см шириной, плоские. Метелки колосовидные, 3-10 см длиной, яйцевидные или короткоцилиндрические, очень густые, золотистые; колоски в группах по 1-4, окруженные многочисленными перисто-волосистыми щетинками до 4-5 см длиной. Цветет в конце лета. За пределами России давно введен в культуру в качестве декоративного растения. Пригоден для сухих букетов. Испытан: Баку, Ташкент, Ашхабад, В условиях средней полосы России лучше выращивать в контейнерах, поскольку даже при самом раннем посеве семян в первый год жизни зацветает очень поздно.</w:t>
      </w:r>
    </w:p>
    <w:p>
      <w:pPr>
        <w:pStyle w:val="Normal"/>
        <w:tabs>
          <w:tab w:val="clear" w:pos="709"/>
          <w:tab w:val="left" w:pos="726" w:leader="none"/>
        </w:tabs>
        <w:rPr/>
      </w:pPr>
      <w:r>
        <w:rPr>
          <w:b/>
        </w:rPr>
        <w:t>Кортадерия Селло</w:t>
      </w:r>
      <w:r>
        <w:rPr/>
        <w:t>, или Пампасная трава - С. selloana Asch. et Graebn.</w:t>
      </w:r>
    </w:p>
    <w:p>
      <w:pPr>
        <w:pStyle w:val="Normal"/>
        <w:tabs>
          <w:tab w:val="clear" w:pos="709"/>
          <w:tab w:val="left" w:pos="726" w:leader="none"/>
        </w:tabs>
        <w:rPr/>
      </w:pPr>
      <w:r>
        <w:rPr/>
        <w:t>Родина - Бразилия, Аргентина, Чили. Зоны 7-8.</w:t>
      </w:r>
    </w:p>
    <w:p>
      <w:pPr>
        <w:pStyle w:val="Normal"/>
        <w:tabs>
          <w:tab w:val="clear" w:pos="709"/>
          <w:tab w:val="left" w:pos="726" w:leader="none"/>
        </w:tabs>
        <w:rPr/>
      </w:pPr>
      <w:r>
        <w:rPr/>
        <w:t>Многолетнее растение, достигающее 300 см высоты, образующее плотные, крупные кусты. Листья в основном прикорневые, линейные, широкие, серо-зеленые, оттянутые на конце, по краю мелкозубчатые. Цветки мелкие, со сросшимися чешуями, кожистые, собраны в 4-7 цветковые колоски. Женские колоски опушены длинными шелковистыми волосками, отчего соцветия кажутся серебристо-белыми или розоватыми. Мужские колоски голые. Цветет с августа по октябрь, очень красива, благодаря крупным шелковистым метелкам, состоящим из мелких колосков. В культуре распространены главным образом экземпляры с пестичными колосками, соцветия которых более красивы (из-за более обильных волосков) и могут иметь разнообразные оттенки.</w:t>
      </w:r>
    </w:p>
    <w:p>
      <w:pPr>
        <w:pStyle w:val="Normal"/>
        <w:tabs>
          <w:tab w:val="clear" w:pos="709"/>
          <w:tab w:val="left" w:pos="726" w:leader="none"/>
        </w:tabs>
        <w:rPr/>
      </w:pPr>
      <w:r>
        <w:rPr/>
        <w:t>Местоположение: требует хорошо обработанных и относительно плодородных почв. Теплолюбива. Засухоустойчива. Нетребовательна к почвам. Нуждается в ярком солнечном освещении.</w:t>
      </w:r>
    </w:p>
    <w:p>
      <w:pPr>
        <w:pStyle w:val="Normal"/>
        <w:tabs>
          <w:tab w:val="clear" w:pos="709"/>
          <w:tab w:val="left" w:pos="726" w:leader="none"/>
        </w:tabs>
        <w:rPr/>
      </w:pPr>
      <w:r>
        <w:rPr/>
        <w:t xml:space="preserve">Уход: отцветшие соцветия длительное время сохраняют декоративность, поэтому срезать их лучше весной. </w:t>
      </w:r>
    </w:p>
    <w:p>
      <w:pPr>
        <w:pStyle w:val="Normal"/>
        <w:tabs>
          <w:tab w:val="clear" w:pos="709"/>
          <w:tab w:val="left" w:pos="726" w:leader="none"/>
        </w:tabs>
        <w:rPr/>
      </w:pPr>
      <w:r>
        <w:rPr/>
        <w:t xml:space="preserve">В это же время обрезают отмершую листву. В зонах с прохладным климатом кортадерию требуется укрывать на зиму - обнести растение сеткой, заполнить внутреннее пространство сухой листвой и обернуть пленкой. В нечерноземной зоне России даже при укрытии растений на зиму кортадерия чувствует себя очень плохо и может погибнуть. </w:t>
      </w:r>
    </w:p>
    <w:p>
      <w:pPr>
        <w:pStyle w:val="Normal"/>
        <w:tabs>
          <w:tab w:val="clear" w:pos="709"/>
          <w:tab w:val="left" w:pos="726" w:leader="none"/>
        </w:tabs>
        <w:rPr/>
      </w:pPr>
      <w:r>
        <w:rPr/>
        <w:t>Поэтому пампасскую траву лучше высаживать в контейнеры, которые на лето выставляют в сад, а на зимний период переносят в теплицу.</w:t>
      </w:r>
    </w:p>
    <w:p>
      <w:pPr>
        <w:pStyle w:val="Normal"/>
        <w:tabs>
          <w:tab w:val="clear" w:pos="709"/>
          <w:tab w:val="left" w:pos="726" w:leader="none"/>
        </w:tabs>
        <w:rPr/>
      </w:pPr>
      <w:r>
        <w:rPr/>
        <w:t>Размножение: семенами, которые рекомендуется высевать весной и делением дерновины.</w:t>
      </w:r>
    </w:p>
    <w:p>
      <w:pPr>
        <w:pStyle w:val="Normal"/>
        <w:tabs>
          <w:tab w:val="clear" w:pos="709"/>
          <w:tab w:val="left" w:pos="726" w:leader="none"/>
        </w:tabs>
        <w:rPr/>
      </w:pPr>
      <w:r>
        <w:rPr/>
        <w:t xml:space="preserve">Использование: в одиночных и групповых посадках. В центральных и северных районах России контейнеры с пампасской травой могут стать прекрасным украшением патио, береговой зоны водоема, террасы. </w:t>
      </w:r>
    </w:p>
    <w:p>
      <w:pPr>
        <w:pStyle w:val="Normal"/>
        <w:tabs>
          <w:tab w:val="clear" w:pos="709"/>
          <w:tab w:val="left" w:pos="726" w:leader="none"/>
        </w:tabs>
        <w:rPr/>
      </w:pPr>
      <w:r>
        <w:rPr/>
        <w:t>В южных районах отдельными растениями или небольшими группами этого злака можно украсить газон, опушку, открытую террасу, берег водоема. Соцветия кортадерии широко используют на срезку в свежем или засушенном виде.</w:t>
      </w:r>
    </w:p>
    <w:p>
      <w:pPr>
        <w:pStyle w:val="Normal"/>
        <w:tabs>
          <w:tab w:val="clear" w:pos="709"/>
          <w:tab w:val="left" w:pos="726" w:leader="none"/>
        </w:tabs>
        <w:rPr>
          <w:b/>
          <w:b/>
          <w:i/>
          <w:i/>
          <w:szCs w:val="32"/>
        </w:rPr>
      </w:pPr>
      <w:r>
        <w:rPr>
          <w:b/>
          <w:i/>
          <w:szCs w:val="32"/>
        </w:rPr>
        <w:t>Промежуточные Декоративные Травы</w:t>
      </w:r>
    </w:p>
    <w:p>
      <w:pPr>
        <w:pStyle w:val="Normal"/>
        <w:tabs>
          <w:tab w:val="clear" w:pos="709"/>
          <w:tab w:val="left" w:pos="726" w:leader="none"/>
        </w:tabs>
        <w:rPr/>
      </w:pPr>
      <w:r>
        <w:rPr>
          <w:b/>
        </w:rPr>
        <w:t>Овсец вечнозеленый</w:t>
      </w:r>
      <w:r>
        <w:rPr/>
        <w:t xml:space="preserve"> (Helictotrichon sempervirens) обладает запоминающимися длинными, ярко-голубовато-серыми вечнозелеными листьями, которые образуют густую кочку, которая почти не распространяется вширь. Цветет в июле-августе бледно-желтыми колосками. Предпочитает открытое, солнечное местоположение и хорошо дренированную почву - в этом случае окраска листьев наиболее интенсивна.</w:t>
      </w:r>
    </w:p>
    <w:p>
      <w:pPr>
        <w:pStyle w:val="Normal"/>
        <w:tabs>
          <w:tab w:val="clear" w:pos="709"/>
          <w:tab w:val="left" w:pos="726" w:leader="none"/>
        </w:tabs>
        <w:rPr/>
      </w:pPr>
      <w:r>
        <w:rPr>
          <w:b/>
        </w:rPr>
        <w:t>Плоскоколосник широколистный (</w:t>
      </w:r>
      <w:r>
        <w:rPr/>
        <w:t>Chasmanthium latifolium) - декоративный теплорастущий злак. Кочка, высотой чуть выше метра, прямая на солнце, в тени становится рыхлой. Листья до 20 см длиной, салатно-зеленые летом, осенью покрываются золотистыми пятнами. Плоские свисающие колоски, вначале зеленые, позже становятся бронзово-красными, а по мере старения приобретают желтую окраску. Даже после того, как его листья высохли и умерли, плоскоколосник представляет визуальный интерес для зимнего пейзажа.</w:t>
      </w:r>
    </w:p>
    <w:p>
      <w:pPr>
        <w:pStyle w:val="Normal"/>
        <w:tabs>
          <w:tab w:val="clear" w:pos="709"/>
          <w:tab w:val="left" w:pos="726" w:leader="none"/>
        </w:tabs>
        <w:rPr/>
      </w:pPr>
      <w:r>
        <w:rPr>
          <w:b/>
        </w:rPr>
        <w:t>Житняк</w:t>
      </w:r>
      <w:r>
        <w:rPr>
          <w:b/>
          <w:lang w:val="en-US"/>
        </w:rPr>
        <w:t xml:space="preserve"> </w:t>
      </w:r>
      <w:r>
        <w:rPr>
          <w:b/>
        </w:rPr>
        <w:t>понтийский</w:t>
      </w:r>
      <w:r>
        <w:rPr>
          <w:b/>
          <w:lang w:val="en-US"/>
        </w:rPr>
        <w:t xml:space="preserve"> </w:t>
      </w:r>
      <w:r>
        <w:rPr>
          <w:lang w:val="en-US"/>
        </w:rPr>
        <w:t>= Agropyron ponticum = A. cristatum subsp. Ponticum</w:t>
      </w:r>
      <w:r>
        <w:rPr/>
        <w:t>.Произрастает в горных районах Крыма и побережья Кавказа на сухих глинистых или каменистых склонах. Многолетний плотнодернистый злак с серо-голубой жесткой листвой. "Голубизна" листвы зависит от интенсивности освещения. Длинна листьев прикорневой розетки - около 5-7 см. Диаметр розетки 10-12 см. Листва розетки зимующая. Высота куртинки в период цветения до 40 см. (в зависимости от плодородия почвы). Колосок светло-зелёного цвета в отличие от листвы. Стебли соцветий довольно жесткие и не разваливаются (хорошо держат форму). Зелёная окраска колоска сохраняется до начала августа, далее колосок желтеет. Требует хорошо дреннированных почв с нейтральной или щелочной реакцией. С возрастом центр куртинки выпадает и растение требует деления. Размножается делением куста или семенами. В условиях Подмосковья морозоустойчив (укрытия на зиму не требует), но есть вероятность зимнего выпада от переувлажнения. Декоративна розетка ранней весной в период отрастания листьев и во второй половине лета в период повторного отрастания листьев после цветения. Во время цветения житняк декоративен за счёт колосков. Подходит для оформления альпийских горок и гравийных садов.</w:t>
      </w:r>
    </w:p>
    <w:p>
      <w:pPr>
        <w:pStyle w:val="Normal"/>
        <w:tabs>
          <w:tab w:val="clear" w:pos="709"/>
          <w:tab w:val="left" w:pos="726" w:leader="none"/>
        </w:tabs>
        <w:rPr/>
      </w:pPr>
      <w:r>
        <w:rPr>
          <w:b/>
        </w:rPr>
        <w:t>Болотница болотная</w:t>
      </w:r>
      <w:r>
        <w:rPr/>
        <w:t xml:space="preserve"> (Е. palustris) имеет темно-зеленые, довольно толстые стебли высотой 10-50 см. Многолетнее растение с многочисленными нитевидными стеблями высотой от 5 до 50 см, на концах которых расположены крошечные соцветия-шишечки. Листья на растениях отсутствуют или редуцированы до едва заметных чешуи. Болотницы произрастают во многих регионах мира, на сырой почве или в мелкой воде. Местоположение: светолюбивы и очень влаголюбивы. Предпочитают слабокислую почву. Высаживают прямо в грунт на солнечном заболоченном берегу или в небольшие контейнеры, которые можно погрузить до 10 см под воду.</w:t>
      </w:r>
    </w:p>
    <w:p>
      <w:pPr>
        <w:pStyle w:val="Normal"/>
        <w:tabs>
          <w:tab w:val="clear" w:pos="709"/>
          <w:tab w:val="left" w:pos="726" w:leader="none"/>
        </w:tabs>
        <w:rPr/>
      </w:pPr>
      <w:r>
        <w:rPr/>
        <w:t>Уход: следите, чтобы почва не пересыхала. При выращивании в контейнерах нуждаются в ежемесячной подкормке комплексными удобрениями. На зиму контейнеры с болотницей свисающей убирают в светлое прохладное помещение. Размножение: семенами или делением растений во время всего периода вегетации. Использование: болотницы являются прекрасным украшением небольших водоемов и ручьев. Холодостойкие виды можно высаживать на низких, хорошо увлажненных берегах или на мелководье. Более теплолюбивые виды выращивают в контейнерах.</w:t>
      </w:r>
    </w:p>
    <w:p>
      <w:pPr>
        <w:pStyle w:val="Normal"/>
        <w:tabs>
          <w:tab w:val="clear" w:pos="709"/>
          <w:tab w:val="left" w:pos="726" w:leader="none"/>
        </w:tabs>
        <w:rPr>
          <w:b/>
          <w:b/>
          <w:i/>
          <w:i/>
          <w:szCs w:val="32"/>
        </w:rPr>
      </w:pPr>
      <w:r>
        <w:rPr>
          <w:b/>
          <w:i/>
          <w:szCs w:val="32"/>
        </w:rPr>
        <w:t>Низкие Декоративные Травы</w:t>
      </w:r>
    </w:p>
    <w:p>
      <w:pPr>
        <w:pStyle w:val="Normal"/>
        <w:tabs>
          <w:tab w:val="clear" w:pos="709"/>
          <w:tab w:val="left" w:pos="726" w:leader="none"/>
        </w:tabs>
        <w:rPr/>
      </w:pPr>
      <w:r>
        <w:rPr>
          <w:b/>
        </w:rPr>
        <w:t>Ковыль тончайший</w:t>
      </w:r>
      <w:r>
        <w:rPr/>
        <w:t xml:space="preserve"> (Stipa tenuissima) - быстро растущий многолетник, образующий густые дерновины в форме красивого хвоста. Изящные, высотой до 60 см, шелковистые нитевидные стебли колышутся при малейшем дуновении ветра. Обильные наклоненные метелки несут мягкие, зеленовато-белые вначале, потом темно-желтые колоски. Стебли прямостоячие. Листовые пластинки узколинейные, обычно очень узкие, вдоль сложенные, реже почти плоские. Метелки относительно небольшие и довольно густые, кистевидные; колоски довольно крупные, одноцветковые. Предпочитает теплые, солнечные участки, с легкой, водопроницаемой почвой.</w:t>
      </w:r>
    </w:p>
    <w:p>
      <w:pPr>
        <w:pStyle w:val="Normal"/>
        <w:tabs>
          <w:tab w:val="clear" w:pos="709"/>
          <w:tab w:val="left" w:pos="726" w:leader="none"/>
        </w:tabs>
        <w:rPr/>
      </w:pPr>
      <w:r>
        <w:rPr>
          <w:b/>
        </w:rPr>
        <w:t>Овсяница голубая, сизая</w:t>
      </w:r>
      <w:r>
        <w:rPr/>
        <w:t xml:space="preserve"> (Festuca cinerea = F.glauca) - вечнозелёнаятрава, достигающая приблизительно 30 см в высоту, образующая густые голубоватые кочки. Невысокая многолетняя трава с сине-серыми листьями. Образует полукруглый пышный куст высотой 30-60 см. Лист узкий, линейный, от серо-зеленого до стально-синего цвета. Соцветия серо-зеленые, в мягких метелках на прямом стебле, после цветения становятся светло-коричневыми. Цветет в июне - июле. Сажают ее на сухие места или в вересковые заросли, чтобы ее серебристый цвет вносил оживление в композицию участка. Вид теплолюбивый, предпочитает песчано-гумусные, проницаемые, хорошо дренированные почвы и солнечные места. Выносит известь в почве. Через 3-4 года растение следует разделить. Для более интенсивной окраски листьев рекомендуется пересаживать раз в 2 года. В холодные годы не дает яркой окраски. Часто применяется как почвопокровное, при этом необходимо поддерживать все растения в одной форме и хорошем виде, что довольно трудно. Отдельные растения могут отмирать в центре или вообще выпадать через два-четыре года выращивания на одном месте, особенно если было жаркое лето или зимой было много влаги, поэтому всегда надо иметь запас посадочного материала, чтобы заменить потерявшие декоративность экземпляры. Великолепное почвопокровное или альпийское растение на сухих и бедных почвах.</w:t>
      </w:r>
    </w:p>
    <w:p>
      <w:pPr>
        <w:pStyle w:val="Normal"/>
        <w:tabs>
          <w:tab w:val="clear" w:pos="709"/>
          <w:tab w:val="left" w:pos="726" w:leader="none"/>
        </w:tabs>
        <w:rPr/>
      </w:pPr>
      <w:r>
        <w:rPr>
          <w:b/>
        </w:rPr>
        <w:t>Овсяница овечья</w:t>
      </w:r>
      <w:r>
        <w:rPr/>
        <w:t>. Рыхлодернистое растение; стеблитонкие, вверху треугольные. Листья щетиновидные, длинные, извилистые, тонкие. Метелка продолговатая, довольно рыхлая, с отклоненными веточками, часто поникающая. Колоски светло-зеленые. Можно использовать для бордюров на крупных клумбах, дорожках, у воды. Незаменимое газонное растение для сухих и бедных питательными веществами почв, а также песчаных почв. При удобрении последних образует густой газон. Мощная корневая система овсяницы овечьей глубоко проникает в почву. Благодаря низкому росту успешно используется на сухих склонах. Переносит сильное вытаптывание и скашивание до 3,5 см. Мирится с полутенью, хорошо растет под соснами. На сухих песчаных почвах ее выращивают в смеси с овсяницей красной.</w:t>
      </w:r>
    </w:p>
    <w:p>
      <w:pPr>
        <w:pStyle w:val="Normal"/>
        <w:tabs>
          <w:tab w:val="clear" w:pos="709"/>
          <w:tab w:val="left" w:pos="726" w:leader="none"/>
        </w:tabs>
        <w:rPr>
          <w:b/>
          <w:b/>
          <w:szCs w:val="32"/>
        </w:rPr>
      </w:pPr>
      <w:r>
        <w:rPr>
          <w:b/>
          <w:szCs w:val="32"/>
        </w:rPr>
      </w:r>
      <w:r>
        <w:br w:type="page"/>
      </w:r>
    </w:p>
    <w:p>
      <w:pPr>
        <w:pStyle w:val="Heading1"/>
        <w:ind w:hanging="0"/>
        <w:rPr/>
      </w:pPr>
      <w:r>
        <w:rPr/>
        <w:t>Уход за декоративными травами</w:t>
      </w:r>
    </w:p>
    <w:p>
      <w:pPr>
        <w:pStyle w:val="Normal"/>
        <w:tabs>
          <w:tab w:val="clear" w:pos="709"/>
          <w:tab w:val="left" w:pos="726" w:leader="none"/>
        </w:tabs>
        <w:rPr/>
      </w:pPr>
      <w:r>
        <w:rPr/>
      </w:r>
    </w:p>
    <w:p>
      <w:pPr>
        <w:pStyle w:val="Normal"/>
        <w:tabs>
          <w:tab w:val="clear" w:pos="709"/>
          <w:tab w:val="left" w:pos="726" w:leader="none"/>
        </w:tabs>
        <w:rPr/>
      </w:pPr>
      <w:r>
        <w:rPr/>
        <w:t>Декоративные травы много лет растут на одном месте. Они столь неприхотливы, что считаются растениями для лентяев и, кроме ежегодной весенней обрезки прошлогодних побегов, ухода практически не требуют. Однако опытным садоводам известны тонкости, благодаря которым растения у них в саду всегда выглядят здоровыми и сильными. Есть такие приемы и для трав:</w:t>
      </w:r>
    </w:p>
    <w:p>
      <w:pPr>
        <w:pStyle w:val="Normal"/>
        <w:tabs>
          <w:tab w:val="clear" w:pos="709"/>
          <w:tab w:val="left" w:pos="726" w:leader="none"/>
        </w:tabs>
        <w:rPr/>
      </w:pPr>
      <w:r>
        <w:rPr/>
        <w:t>рано весной, до начала отрастания трав, надо срезать прошлогодние листья как можно короче, и травы будут развиваться лучше.</w:t>
      </w:r>
    </w:p>
    <w:p>
      <w:pPr>
        <w:pStyle w:val="Normal"/>
        <w:tabs>
          <w:tab w:val="clear" w:pos="709"/>
          <w:tab w:val="left" w:pos="726" w:leader="none"/>
        </w:tabs>
        <w:rPr/>
      </w:pPr>
      <w:r>
        <w:rPr/>
        <w:t>подкормить газон или лужайку можно, засыпав ее после весенней обрезки слоем мульчи (например смесь песка с торфом) толщиной 5-10 см. Эффект от грубой мульчи длится дольше. Если травостой на газоне редкий, растения нужно подкормить гранулированным комплексным минеральным удобрением, разбросав его по возможности равномерно - горсть на квадратный метр.</w:t>
      </w:r>
    </w:p>
    <w:p>
      <w:pPr>
        <w:pStyle w:val="Normal"/>
        <w:tabs>
          <w:tab w:val="clear" w:pos="709"/>
          <w:tab w:val="left" w:pos="726" w:leader="none"/>
        </w:tabs>
        <w:rPr/>
      </w:pPr>
      <w:r>
        <w:rPr/>
        <w:t>декоративность некоторых злаков сохраняется дольше, если постоянно срезать отцветшие метелки. Если растение потеряло декоративность, его нужно сразу обрезать на ширину ладони. У злаков и осок края листьев острые, поэтому работать с ними лучше в перчатках.</w:t>
      </w:r>
    </w:p>
    <w:p>
      <w:pPr>
        <w:pStyle w:val="Normal"/>
        <w:tabs>
          <w:tab w:val="clear" w:pos="709"/>
          <w:tab w:val="left" w:pos="726" w:leader="none"/>
        </w:tabs>
        <w:rPr/>
      </w:pPr>
      <w:r>
        <w:rPr/>
        <w:t>Злаки предпочитают открытые, солнечные места с хорошо дренированными легкими почвами. Уход за растениями сводится к регулярным поливам в засуху 2-3 раза в неделю и стрижке, если растения используются как бордюрные. Подкармливают их редко, используя минеральные удобрения с полным набором элементов, и только весной, так как многие злаковые растения происходят из степных зон и прекрасно приспособлены к бедным почвам и засухе. Осенью надземную часть растений обрезают, хотя некоторые неустойчивые виды лучше обрезать весной, так как листва способствует накоплению снега, предоставляя некоторую защиту от пониженных температур. При этом растения дополнительно укрывают лапником от грызунов. А многие злаки декоративны и зимой. Причудливо покрытые инеем, они дополняют красоту зимних елей и сосен.</w:t>
      </w:r>
    </w:p>
    <w:p>
      <w:pPr>
        <w:pStyle w:val="Normal"/>
        <w:tabs>
          <w:tab w:val="clear" w:pos="709"/>
          <w:tab w:val="left" w:pos="726" w:leader="none"/>
        </w:tabs>
        <w:rPr/>
      </w:pPr>
      <w:r>
        <w:rPr/>
        <w:t>Весной с появлением первых молодых побегов, старую листву внимательно обрезают, хотя предпочтительнее было бы тщательно оборвать, чтобы не травмировать новые побеги. Высокие и средние злаки, у которых прекрасные цветки (метёлки сухих цветов и колоски) обрезают рано весной (например, у мискантуса, вейника, пеннисетума), а цветоносов луговика, овсяницы и колерии обрезают сразу после цветения, в середине лета.</w:t>
      </w:r>
    </w:p>
    <w:p>
      <w:pPr>
        <w:pStyle w:val="Normal"/>
        <w:tabs>
          <w:tab w:val="clear" w:pos="709"/>
          <w:tab w:val="left" w:pos="726" w:leader="none"/>
        </w:tabs>
        <w:rPr/>
      </w:pPr>
      <w:r>
        <w:rPr/>
        <w:t>Внешний вид и частично долголетие злаковых будут зависеть от состояния почвы. Большей части из них требуется хорошо дренированная и взрыхлённая земля, средней сухости почва. Почти всем видам овсяницы благоприятна будет открытая солнечная и сухая местность, в то время как тенистая и влажная земля сокращает продолжительность жизни этого вида растений.</w:t>
      </w:r>
    </w:p>
    <w:p>
      <w:pPr>
        <w:pStyle w:val="Normal"/>
        <w:tabs>
          <w:tab w:val="clear" w:pos="709"/>
          <w:tab w:val="left" w:pos="726" w:leader="none"/>
        </w:tabs>
        <w:rPr/>
      </w:pPr>
      <w:r>
        <w:rPr/>
        <w:t>Декоративные травы можно подобрать на любой вкус, для садов любых стилей и для любого места расположения. Игра различной высотой, разными соцветиями и оттенками побуждает к новым идеям по оформлению сада. Подушкообразные, нависающие или растущие травы - при желании можно найти необходимый вид и сорт любой формы. Декоративные злаки на удивление являются растениями достаточно выносливыми и легкими в уходе. Они хорошо растут даже в той среде, где другие растения ввиду суровых условий просто не могут существовать.</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2"/>
        </w:numPr>
        <w:rPr/>
      </w:pPr>
      <w:r>
        <w:rPr/>
        <w:t>Е.Г. Колесникова "Декоративные травы"</w:t>
      </w:r>
    </w:p>
    <w:p>
      <w:pPr>
        <w:pStyle w:val="Style13"/>
        <w:numPr>
          <w:ilvl w:val="0"/>
          <w:numId w:val="2"/>
        </w:numPr>
        <w:rPr/>
      </w:pPr>
      <w:r>
        <w:rPr/>
        <w:t>Желтовская Т.Т. "Декоративные травы в дизайне сада", изд. Кладезь-бук, г. 2008, ст.127</w:t>
      </w:r>
    </w:p>
    <w:p>
      <w:pPr>
        <w:pStyle w:val="Style13"/>
        <w:numPr>
          <w:ilvl w:val="0"/>
          <w:numId w:val="0"/>
        </w:numPr>
        <w:ind w:left="0" w:hanging="0"/>
        <w:rPr/>
      </w:pPr>
      <w:r>
        <w:rPr/>
        <w:t>Веб ресурсы:</w:t>
      </w:r>
    </w:p>
    <w:p>
      <w:pPr>
        <w:pStyle w:val="Style13"/>
        <w:numPr>
          <w:ilvl w:val="0"/>
          <w:numId w:val="2"/>
        </w:numPr>
        <w:rPr/>
      </w:pPr>
      <w:r>
        <w:rPr>
          <w:lang w:val="en-US"/>
        </w:rPr>
        <w:t>www</w:t>
      </w:r>
      <w:r>
        <w:rPr/>
        <w:t>.</w:t>
      </w:r>
      <w:r>
        <w:rPr>
          <w:lang w:val="en-US"/>
        </w:rPr>
        <w:t>sazhaemsad</w:t>
      </w:r>
      <w:r>
        <w:rPr/>
        <w:t>.</w:t>
      </w:r>
      <w:r>
        <w:rPr>
          <w:lang w:val="en-US"/>
        </w:rPr>
        <w:t>ru</w:t>
      </w:r>
    </w:p>
    <w:p>
      <w:pPr>
        <w:pStyle w:val="Style13"/>
        <w:numPr>
          <w:ilvl w:val="0"/>
          <w:numId w:val="2"/>
        </w:numPr>
        <w:rPr/>
      </w:pPr>
      <w:r>
        <w:rPr>
          <w:lang w:val="en-US"/>
        </w:rPr>
        <w:t>www</w:t>
      </w:r>
      <w:r>
        <w:rPr/>
        <w:t>.</w:t>
      </w:r>
      <w:r>
        <w:rPr>
          <w:lang w:val="en-US"/>
        </w:rPr>
        <w:t>green</w:t>
      </w:r>
      <w:r>
        <w:rPr/>
        <w:t>-24.</w:t>
      </w:r>
      <w:r>
        <w:rPr>
          <w:lang w:val="en-US"/>
        </w:rPr>
        <w:t>d</w:t>
      </w:r>
    </w:p>
    <w:p>
      <w:pPr>
        <w:pStyle w:val="Style13"/>
        <w:numPr>
          <w:ilvl w:val="0"/>
          <w:numId w:val="2"/>
        </w:numPr>
        <w:rPr/>
      </w:pPr>
      <w:r>
        <w:rPr/>
        <w:t>www.nkj.ru</w:t>
      </w:r>
    </w:p>
    <w:p>
      <w:pPr>
        <w:pStyle w:val="Style13"/>
        <w:numPr>
          <w:ilvl w:val="0"/>
          <w:numId w:val="2"/>
        </w:numPr>
        <w:rPr/>
      </w:pPr>
      <w:r>
        <w:rPr/>
        <w:t>www.countrysideliving.net</w:t>
      </w:r>
    </w:p>
    <w:p>
      <w:pPr>
        <w:pStyle w:val="Style13"/>
        <w:numPr>
          <w:ilvl w:val="0"/>
          <w:numId w:val="2"/>
        </w:numPr>
        <w:rPr/>
      </w:pPr>
      <w:r>
        <w:rPr>
          <w:lang w:val="en-US"/>
        </w:rPr>
        <w:t>www.</w:t>
      </w:r>
      <w:r>
        <w:rPr/>
        <w:t>flower.onego.ru</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Style7">
    <w:name w:val="Основной текст Знак"/>
    <w:qFormat/>
    <w:rPr>
      <w:rFonts w:ascii="Times New Roman" w:hAnsi="Times New Roman" w:cs="Times New Roman"/>
      <w:color w:val="000000"/>
      <w:sz w:val="28"/>
      <w:szCs w:val="28"/>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36:00Z</dcterms:created>
  <dc:creator>Admin</dc:creator>
  <dc:description/>
  <cp:keywords/>
  <dc:language>en-US</dc:language>
  <cp:lastModifiedBy>SYSTEM</cp:lastModifiedBy>
  <dcterms:modified xsi:type="dcterms:W3CDTF">2011-09-10T21:36:00Z</dcterms:modified>
  <cp:revision>2</cp:revision>
  <dc:subject/>
  <dc:title>Міністерство культури і мистецтв України</dc:title>
</cp:coreProperties>
</file>