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</w:rPr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онно-правовая концепция учрежд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кружающая экономическая сре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рганизационная структура управл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ункции менеджмен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истема управл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отивация трудовой деяте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тиль руководства и способы принятия управленческих реш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проводилась на базе сети фотосалонов "Велкор" (ИП Щеглов К.В.). Данная организация является типичным примером предприятия малого бизнеса. Таким образом, прохождение практики на нем дает хорошее представление о функционировании и ведении финансово-хозяйственной деятельности на предприятиях данного форм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практики является закрепление, расширение, углубление и система полученных теоретических знаний. Целью практики следует считать не только ознакомление с хозяйственной деятельностью предприятия, но и приобретение навыков экономического обследования объекта, нахождение и выработку стратегии е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задач производственной практики сбор информации и документов, необходимых для написания курсовых работ и дипломного проекта. Прочими задачами практики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ая характеристика базового предприятия (краткая история образования исследуемого объекта, характеристика формы собственности, миссии и стратегических целей организации, направлений деятельности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изводственная и организационная структура управления (рассмотрение существующей на предприятии производственной и организационной структуры управления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основных тенденций развития организ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и описание функций мотивации (анализ применяемые методов стимулирования: оплаты труда, премиальные системы, социальные выплаты и гарантии, участие в прибылях, моральные стимулы, продвижения по службе, обучения, повышения квалификации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хождение практики позволит выявить проблемы, с которыми сталкиваются предприятия малого бизнеса на развивающемся рынке, а также позволит научиться выявлять потенциал развития предприятия и разрабатывать конкретные мероприятия по улучшению показателей финансово-хозяйственной деятельности. Разработка таких мероприятий и более подробный анализ деятельности предприятия будет производиться в дальнейших работах и не является задачей практики.</w:t>
      </w:r>
      <w:r>
        <w:br w:type="page"/>
      </w:r>
    </w:p>
    <w:p>
      <w:pPr>
        <w:pStyle w:val="Heading1"/>
        <w:ind w:hanging="0"/>
        <w:rPr/>
      </w:pPr>
      <w:r>
        <w:rPr/>
        <w:t>1. Организационно-правовая концепция учрежд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исследования в рамках практики было предприятие "Велкор" (ИП Щеглов К.В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ПО - 012155857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ОГУ - 4901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АТО - 57401367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ВЭД - 74,81 52,48,1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ФС - 1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ОПФ - 9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Н - 59050080546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р свидетельства о государственной регистрации - 3045905257001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ректор - Щеглов Константин Викторови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ранное в качестве объекта исследования предприятие считается малым, так как в РФ к таковым относятся те организации в сфере розничной торговли, предельная численность работников которых не превышает 30 человек. Следует заметить, что мелкие торговые предприятия наилучшим образом приспособлены к удовлетворению тех потребностей, которые не могут в полном объеме обеспечить крупные и средние предприятия. Для этих мелких предприятий характерны простота в организации товародвижения и учета, работа на местный рынок, высокая гибкость вплоть до полной смены вида деятельности, профиля, ассортимента товаров, более экономное использование ресурсов, незначительные управленческие расходы, повышенная скорость оборота капитала, заинтересованность каждого работника в конечных результатах труда и другие факторы конкурентоспособности. Результаты данной работы должны продемонстрировать, в полной ли мере исследуемое предприятие соответствует вышеприведенной характерист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е было зарегистрировано Администрацией Индустриального района г. Перми 25 июня 1997 года. Сферой деятельности была выбрана розничная торговля фотопродукцией и оказание фотоуслуг населению и организациям. Предприятие располагает шестью магазинами. Численность персонала предприятия в 2008 году составляет 24 работ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ссия фотосалона может быть сформулирована следующим образом: максимальное удовлетворение потребностей самого широкого круга клиентов путем оказания услуг фотосалона, индивидуального и чуткого подхода высококвалифицированных работников к каждому клиенту при обеспечении справедливого отношения к своим сотрудникам.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</w:rPr>
      </w:pPr>
      <w:r>
        <w:rPr/>
        <w:t>Целью деятельности данного предприятия является осуществления хозяйственной, коммерческой и иной экономической активности для удовлетворения потребительского спроса населения в фототоварах и фотоуслугах, создание дополнительных рабочих мест, получение прибыли в интересах учред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Деятельность предприятия направлена на оказание различным слоям населения услуг фотосало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изготовление в салоне черно-белых фотоснимков для докум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изготовление в салоне черно-белых и цветных художественных, в том числе комбинированных фотосним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изготовление вне салона черно-белых фотоснимков для докум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изготовление вне салона черно-белых и цветных художественных фотосним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художественная фотосъемка по предварительным заказам насе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изготовление портретов с негатива или фотоснимка заказчика;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Cs/>
          <w:iCs/>
        </w:rPr>
        <w:t>наклейка фотоснимков в альбом, на бланк, развертку и др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</w:rPr>
      </w:r>
      <w:r>
        <w:br w:type="page"/>
      </w:r>
    </w:p>
    <w:p>
      <w:pPr>
        <w:pStyle w:val="Heading1"/>
        <w:ind w:hanging="0"/>
        <w:rPr/>
      </w:pPr>
      <w:r>
        <w:rPr/>
        <w:t>2. Окружающая экономическая сред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шняя среда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годняшний день на рынке Перми действует множество предприятий, предоставляющих фотоуслу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конкуренты компании "Велкор"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лендвик (Фотомир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варел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рнисаж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П Крыл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турн-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енняя среда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ем сотрудников на работу производится на основе заключенного трудового договора. При приеме на работу работодатель обязан потребовать от принимаемого работника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спор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удовую книжку, оформленную в установленном порядке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аховое свидетельство государственного пенсионного страхования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кументы воинского учета - для военнообязанных лиц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кументы об образо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ступлении работника на работу или переводе его в установленном порядке на новую работу, работодатель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знакомить работника с порученной работой, условиями и оплатой труда, разъяснить работнику его права и обязанности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знакомить с правилами внутреннего трудового распорядк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инструктаж по технике безопасности и другим правилам охраны труд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ъяснить обязанность по сохранению сведений, составляющих коммерческую или служебную тайну, ответственность за ее разгла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нарушение трудовой дисциплины работодатель применяет следующие дисциплинарные взыска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мечание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говор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вольнение по соответствующим осно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ольнение может быть примене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неоднократное неисполнение работником без уважительных причин трудовых обязанностей, если он имеет дисциплинарное взыскание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прогул (в том числе отсутствие на рабочем месте более 4 часов подряд в течение рабочего дня) без уважительных причин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появление работника на работе в состоянии алкогольного, токсического, наркотического опьянения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совершение виновных действий работником, непосредственно обслуживающего денежные и товарные ценности, если эти действия дают основания для утраты доверия к нему работодателя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совершение по месту работы хищения (в том числе и мелкого) чужого имущества, растраты, умышленного его уничтожения или повреждения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неоднократное грубое нарушение работником трудовых обязательств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представление работником работодателю подложных документов при заключении трудового договор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результате не прохождения испытательного ср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организационную культуру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Организационная культура</w:t>
      </w:r>
      <w:r>
        <w:rPr/>
        <w:t xml:space="preserve"> - это 1) система символических посредников, направляющих и ограничивающих активность членов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совокупность базовых представлений, разделяемых большинством членов организации или её активным ядром, которые служат средством внутренней регуляции и программирования организационного поведения индивидов или группы на символическом уров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отношений, лежащая в основе организационной культуры, - это те важнейшие отношения, которые формируют и определяют поведенческие нормы и рабочее поведение членов организации. Это, например, такие отношения, как отношение руководства к работникам, отношение работников к руководству, отношение персонала к работе, отношение работников к клиентам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еденческие нормы - это те требования (как зафиксированные в документах, так и негласные) к поведению работников, которые воспринимаются ими как некий свод правил, определяющих, каким должно быть "правильное", "должное" поведение членов организации в тех или иных стандартных ситуациях. Например, быстрое и качественное обслуживание клиентов, безоговорочное исполнение приказов и распоряжений руководства, помощь и сотрудничество в командной работе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ия и поведение работников, направленные на достижение конкретных результатов или выполнение порученных заданий. Это наблюдаемые проявления организационной культуры, ее внешняя сторона, но именно по действиям и поведению работников мы можем судить о том, каково в целом состояние организационной культуры, способствует ли она эффективной работе организации, успешному проведению изменений, поддерживает ли выработанную стратегию развития или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руководство хочет, чтобы работники исповедовали такие ценности и нормы поведения, которые будут способствовать успеху организации, то это требует серьезной и целенаправленн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мках организационной культуры осуществля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азднование дня фирмы, Нового года, 8 марта, 23 февраля, дней рождения работников и т.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одится обучение персонала по технологии продаж, стажиров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мирование за выполнение плана продаж и качественную работу, минимизацию брака и т.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курс на лучшего продав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еспечения эффективного коммерческого процесса на предприятии регулярно проводится инвентариз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целями инвентаризации на предприяти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явление фактического наличия имущества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поставление фактического наличия имущества с данными бухгалтерского уче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явление некондиционных материальных ресурсов, формирование обоснованных заключений с привлечением необходимых специалистов и специальных организаций, а также подготовка документов для их уценки или списания (утилизаци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виновных лиц в случае обнаружения недостач, излишков, порчи материальных ресур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рка полноты отражения обязательств в учете соблюдения исполнителями выполнения договорных сроков, принятия мер по взысканию дебиторской и погашению кредиторской задолженностей, списания в установленном порядке обязательств по истечении сроков дав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п.1.3 Методических указаний по инвентаризации имущества и финансовых обязательств (утвержденных Приказом Минфина России от 13.06.1995 N 49)"инвентаризации подлежит все имущество организации независимо от его местонахождения и все виды финансовых обязательств. Кроме того, инвентаризации подлежат производственные запасы и другие виды имущества, не принадлежащие организации, но числящиеся в бухгалтерском учете (находящиеся на ответственном хранении, арендованные, полученные для переработки), а также имущество, не учтенное по каким-либо причина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рядок проведения инвентаризации определяе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ние инвентаризации обязательно в следующих случаях (п.2 ст.12 "Инвентаризация имущества и обязательств" Закона "О бухгалтерском учете"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д составлением годовой бухгалтерской отчет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смене материально ответственных лиц (на день приемки-передачи дел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установлении фактов хищений, злоупотреблений, а также порчи ценност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случае стихийных бедствий, пожаров, аварий или других чрезвычайных обстоятельст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ликвидации или реорганизации предприятия перед составлением ликвидационного (разделительного) баланс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передаче имущества предприятия в аренду, выкупе, продаже и в других случаях, специально предусмотренных законода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ообразование в компании производится следующим образом. Цена на продукцию/услуги складывается из себестоимости, транспортных расходов и прямых затрат. Прямые расходы включают заработную плату сотрудников и коммунальные затра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ания уплачивает следующие налоги: ЕНВД с площади + коэффициент пояса месторасположения офи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мпании проводились следующие камеральные провер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2 авг. 2006 требование № 17940 2 кв 06 проверялась декларация по ЕСН на вмененный доход для отдельного вида деятельности, № 15168 бухгалтера вызывали для дачи пояснений о правильном начислении и своевременной уплате нало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 апр 08 уведомление № 26972 проверка деятельности за 4 кв 07 проверка документации, подтверждающей уплату страховых взносов, ОПС за работников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3. Организационная структура управ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едприятии принята линейная организационная структура (рис.1). Основу линейной структуры составляет так называемый "шахтный" принцип построения и специализация управленческого процесса по функциональным подсистемам организации. Результаты работы каждой службы оцениваются показателями, характеризующими выполнение ими своих целей и задач. Соответственно строится и система мотивации и поощрения работников. При этом конечный результат (эффективность и качество работы организации в целом) становится как бы второстепенным, так как считается, что все службы в той или иной мере работают на его полу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имущества линейной структу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ткая система линейных связей функций и подраздел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ткая система единоначалия - один руководитель сосредотачивает в своих руках руководство всей совокупностью процессов, имеющих общую це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сно выраженная ответствен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страя реакция исполнительных подразделений на прямые указания вышестоящ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статки линейной систе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звеньев, занимающихся стратегическим планировани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нденция к волоките и перекладыванию ответственности при решении проблем, требующих участия нескольких подраздел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лая гибкость и приспособляемость к изменению ситу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итерии эффективности и качества работы подразделений и организации в целом - разны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грузка управленцев верхнего уров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ие зависимости результатов работы организации от квалифицикации, личных и деловых качеств высших управлен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недостатки данной структуры превышают ее достоинства, но в условиях малочисленности состава работников на предприятии не целесообразно применять иную структуру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421640</wp:posOffset>
                </wp:positionV>
                <wp:extent cx="5547995" cy="297751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960" cy="2977560"/>
                          <a:chOff x="0" y="0"/>
                          <a:chExt cx="5547960" cy="2977560"/>
                        </a:xfrm>
                      </wpg:grpSpPr>
                      <wps:wsp>
                        <wps:cNvSpPr txBox="1"/>
                        <wps:spPr>
                          <a:xfrm>
                            <a:off x="1481400" y="0"/>
                            <a:ext cx="20847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1093320"/>
                            <a:ext cx="10501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ерсо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1120680"/>
                            <a:ext cx="10450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93320"/>
                            <a:ext cx="114948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оптовой и розничной торгов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9086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908640"/>
                            <a:ext cx="38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0720"/>
                            <a:ext cx="104508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цы-консультанты (11 челове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2340720"/>
                            <a:ext cx="104508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зайне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челове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2340720"/>
                            <a:ext cx="10184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-кассир склада (1 челове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340720"/>
                            <a:ext cx="104508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ера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 челове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9680" y="9086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881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5626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86372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9520" y="2340720"/>
                            <a:ext cx="10184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-экспеди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челове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022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22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022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022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20224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022480"/>
                            <a:ext cx="425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33.2pt;width:436.85pt;height:234.45pt" coordorigin="240,664" coordsize="8737,46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73;top:664;width:3282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5;top:2386;width:1653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ерсон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2429;width:164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60;top:2386;width:180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оптовой и розничной торгов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27,2095" to="1227,24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7,2095" to="7261,20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0;top:4350;width:1645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цы-консультанты (11 челове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20;top:4350;width:1645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зайнер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челове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17;top:4350;width:1603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-кассир склада (1 челове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95;top:4350;width:1645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ератор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 челове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63,2095" to="7263,24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48,2052" to="4248,23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48,1550" to="4248,2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0,3599" to="4300,39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373;top:4350;width:1603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-экспедитор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челове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27,3849" to="1227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54,3849" to="2654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0,3849" to="4300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65,3849" to="6165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21,3849" to="7921,4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7,3849" to="7920,38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 Организационная структура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ректор общества осуществляет текущее руководство всей деятельностью предприятия, назначается на должность и освобождается от должности руководителей среднего звена управления и штатных сотруд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ректор предприятия имеет следующие прав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самостоятельно определяет структуру органов управления производственных подразделений, затраты на содержание аппарата управления, профессионально-качественный состав рабочей силы; общее количество рабочих мес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без доверенности действовать от имени предприятия, представлять его интересы во вне, заключает договоры, открывать в банках счета, является распорядителем креди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в пределах полномочий издает приказы, дает указания, которые обязательны для исполнения работниками предприятия, производит подбор и расстановку кадров, заключает договоры (контракты) с наемными работниками на выполнение работ, услуг и других видов деятельности, распределяет обязанности среди работнико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ях оперативного решения вопросов производственного, социально-экономического характера все работники предприятия делятся на две категории: администрацию, состоящую из руководителя предприятия, его заместителя по персоналу, главного бухгалтера и трудовой коллектив, состоящий из всех остальных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 Администрацией предприятия и трудовым коллективом заключен коллективный договор, который подписывается со стороны администрации директором предприятия, а со стороны трудового коллектива - непосредственно работ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ый бухгалтер обеспечивает организацию бухгалтерского учета и отчетности, учета финансово-хозяйственной деятельности, осуществляет руководство работой по экономическому планированию на предприятии по выявлению и использованию резервов производства с целью достижения наибольшей экономической эффективности, участвует в разработке мероприятий по ускорению темпов роста производительности труда, эффективности использования производственных мощностей, материальных и трудовых ресурсов, повышение рентабельности производства и так дал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ректор по персоналу осуществляет руководство персоналом предприятия. Принимает меры по своевременному заключению и расторжению трудовых договоров с работниками, оформлению документации по охране труда, проведению инструктажей, оформлению должностных инструкций, а также обучению и ротации персо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ждого работника предприятия разработана должностная инструкция, где указываются его права и обязанности. Работник отвечает за свою деятельность в соответствии с требованиями должностной инструкции. Работник также несет ответственность за качество своей работы, особенно рабочие, непосредственно задействованные в производстве продукции. Кроме того, работники несут ответственность за соблюдение требований безопасности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жностные инструкции, трудовой договор и инструкции по охране труда сотрудников предприятия приведены в приложении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>
          <w:bCs/>
        </w:rPr>
      </w:pPr>
      <w:r>
        <w:rPr/>
        <w:t>4. Функции менеджмента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деление функций менеджмента происходит в результате разделения и специализации труда в сфере управления. Применяются различные классификации функций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ункции менеджмента вход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нирова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тивац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ирование - это вид управленческой деятельности по установлению целей и путей их достижения. Результатом процесса планирования является система планов, включающая корпоративные, функциональные планы, планы работников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овывание (организация) - это вид управленческой деятельности по разработке структуры управления, распределению полномочий и ответ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тивация - это вид управленческой деятельности по побуждению человека к деятельности, имеющая определенную целевую направлен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 - это вид управленческой деятельности по обеспечению достижения организацией своих ц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ятельность по выполнению функций является процессом, требующим определенных затрат ресурсов и времени. Именно процессный подход к менеджменту позволил увидеть взаимосвязь и взаимозависимость функций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менеджмента отражает рекомендованную последовательность выполнения функций, точнее последовательность начала действий по выполнению функций, так как осуществление многоконтурной обратной связи приводит к одновременному осуществлению фун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намизм функций выражается в необходимости их подстройки на все возрастающие изменения во внешней среде, которые сегодня приобрели характер турбулентности. Для этого требуется освоение существующих методов и способов выполнения функций, использование нестандартных решений, творческого подхода к решению проблем. Согласно кибернетическому принципу Эшби, который гласит: только разнообразие может уничтожить разнообразие, можно утверждать, что только применение разнообразных методов функционирования системы может сделать ее поведение предсказуемым, т.е. можно утверждать, что для поддержания интереса, чувства удовлетворенности сотрудников процессом и результатом труда, которые являются основой мотивации, при применении методов воздействия на поведение сотрудников необходимы новизна (для того, на кого направлено воздействие) с элементами приятной неожиданности. Чем большим диапазоном инструментов управления владеет менеджер, чем выше его понимание среды, тем эффективность функционирования предприятия выше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1"/>
        <w:ind w:hanging="0"/>
        <w:rPr/>
      </w:pPr>
      <w:r>
        <w:rPr/>
        <w:t>5. Система управ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управлении - способы, приемы воздействия субъекта на объект управления (не исключая обратного воздействия объекта на субъект), руководителя на коллектив и коллектива на руковод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управления классифицируются по многочисленным признакам. Так, выделяют методы прямого и косвенного воздействия. При использовании первых предполагается непосредственный результат воздействия, вторые же направлены на создание определенных условий для достижения конкретны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выделить методы формального и неформального воздействия. Их соотношение отражает характерные черты стиля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ьшее значение имеет классификация методов управления на основе объективных законов, присущих системе управления, а также потребностей и интересов лица или лиц, на кого направлено воздействие. По этому признаку выделяют методы управл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ые (организационно-распорядительные, административны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психологическ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авового регул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рганизационно-распорядительным (административным) методам управления, применяемым на предприятии относя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организационных структур органов управлени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тверждение административных норм и норматив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дание приказов и распоряжени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бор и расстановка кадров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отка положений, должностных инструкций, стандартов предприяти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за исполн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методы включаю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ико-экономический анализ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ико-экономическое обоснование и планировани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ериальное стимулировани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ценообразовани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оговую систему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тверждение экономических норм и нормати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став социально-психологических методов входя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й анализ в коллектив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е планировани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астие работников в управлени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е развитие коллектив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ологическое воздействие на работников (формирование групп, создание нормального психологического климата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ральное стимулирование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у работников инициативы и ответ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ивные меры ориентированы на такие мотивы поведения, ка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ознанная необходимость дисциплины труд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увство долга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емление человека работать в определенной организации и т.п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6. Мотивация трудовой деятель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иления материальной заинтересованности работников в выполнении планов и договорных обязательств, повышении эффективности производства и качества работы могут вводиться системы премирования, вознаграждение по итогам работы за год, другие формы материального поощ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о статьей 13 Федерального закона "О коллективных договорах и соглашениях" в коллективный договор могут включаться взаимные обязательства работодателя и работников по следующим вопросам оплаты труд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а, система и размер оплаты труда, денежные вознаграждения, пособия, компенсации, допла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зм регулирования оплаты труда исходя из роста цен, уровня инфляции, выполнения показателей, определенных коллективным догово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, систему оплаты труда, размеры тарифных ставок, окладов, премий и других поощрительных выплат, а также соотношение в их размерах между отдельными категориями персонала, на предприятии определяют и фиксируют в коллективных договорах. Премирование работников по итогам работы за квартал (год) осуществляется на основании Положений, утвержденных администрацией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формами оплаты труда являются повременная и сдель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ременная - форма заработной платы, при которой заработная плата зависит от количества затраченного времени (фактически отработанного) с учетом квалификации работника и условий труда. Эта форма оплаты труда на предприятии назначается сотрудникам, непосредственно не влияющих на результаты производства и реализации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дельная - форма заработной платы, при которой заработок зависит от количества произведенных единиц продукции с учетом их качества, сложности и условий труда. Данная форма оплаты труда назначается на предприятии производственным работникам и сотрудникам отдела продаж, которые непосредственно оказывают влияние на результаты хозяйственно-финансовой деятельности комп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лата труда руководителей, специалистов и служащих производится, как правило, на основе должностных окладов. Условия о размере должностного оклада или ином виде оплаты труда относятся к числу существенных условий труда и устанавливаются индивидуально по соглашению сторон при заключении трудового договора (контракта). При этом размеры окладов для специалистов и служащих организации устанавливают без соблюдения средних окладов по штатному расписанию и без учета соотношений численности работников различных категор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е стимулирование работников. В социологии труда обосновывается закономерность, которая говорит о том, что если администрация замечает каждое проявление активности работником и его поощряет, то активность работнике возрастает, они работают более эффективно, а организация получает большую прибы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едприятии не существует дополнительной системы премирования, что является минус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ие производительности труда, как правило, приносит дополнительную прибыль, поэтому для того, чтобы стимулировать повышение производительности труда, целесообразно установить, где это возможно, премию в виде процента от полученного дохода, от прибыли, образующейся в результате повышения производительности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лучшение качества обслуживания также повышает престиж организации и также является условием получения дополнительных прибы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премирования должна убедить работника, что в организации существует четкая связь между активностью работника, результатами его деятельности и поощрениями, которые он получает, возможностями удовлетворить свои личные потре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, обусловленных положениями о премировании. На основании таких премиальных положений у работника при выполнении им показателей и условий премирования возникает право требовать выплату премии, у организации - обязанность уплатить эту премию. Именно такие премии являются составной частью сдельно-премиальной и повременно-премиальной системы оплат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ами внутреннего распорядка предприятия (см. приложение) определены поощрения работников. Они назначаются за образцовое выполнение трудовых обязанностей, повышение производительности труда, продолжительную и качественную работу и другие успехи в труде. К таковым поощрениям относятс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ъявление благодар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мировани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граждение ценными подарками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7. Стиль руководства и способы принятия управленческих реш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ль руководства директора предприятия можно охарактеризовать как авторитар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вторитарный (директивный) стиль руководства</w:t>
      </w:r>
      <w:r>
        <w:rPr/>
        <w:t xml:space="preserve"> (фр.autoritaire, лат. auctoritas - власть, влияние) - стиль управленческой деятельности, основывающейся на формальном авторитете руководителя. Характеризуется стремлением руководителя полагаться на жесткие приказы и распоряжения, не допускающие каких-либо возражений или собственного мнения подчиненных. Авторитарный стиль управления может быть эффективен в экстремальных ситуациях или в условиях низкой трудовой дисциплины. Авторитарный стиль руководства имеет опасность перерастания в командно-административное руководство, как правило, приводящее к различным формам злоупотребления вла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рыночной экономики степень неопределенности экономического поведения субъектов рынка достаточно высока. В силу этого, руководству предприятия часто приходится принимать управленческие решения в условиях неопредел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десь пользуются вероятностным подходом, предполагающим прогнозирование возможных исходов и присвоение им вероят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пользу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известными, типовыми ситуация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редыдущими распределениями вероятностей (например, из выборочных обследований или статистики предшествующих периодов известна вероятность появления бракованной детал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субъективными оценками, сделанными аналитиком самостоятельно либо с привлечением группы экспер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доведении задач стремятся к тому, чтобы исполнители четко представляли: что, когда, каким образом, в каких условиях, какими силами и средствами, к какому сроку, с какими количественными и качественными показателями нужно сделать. Для лучшего восприятия задания сначала разъясняется общий замысел решения проблемы, стоящей перед коллективом. Глубокое и однозначное его понимание - исходное условие усвоения индивидуальной задачи. Далее следует показать место каждой задачи в общей работе, взаимные связи с другими заданиями. Наконец, разъясняется цель, то есть предполагаемый результат труда, указываются сроки завершения, критерии оценки результатов. Особое внимание обращается на возможные трудности, пути их преодоления, правила безопасности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ведения задач до исполнителя применяются разные формы и методы: совещания и собрания, беседы, инструктирование, показ образцов исполнения, изучение документов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контроля реализации управленческих решений в "Диане" характеризуется тремя составляющим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держательная (что выполняется в процессе контрол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ая (кем и в какой последовательности осуществляетс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ческая (как производится)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вывода по практике можно заключить, что на исследуемом предприятии необходим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хождение практики позволило научиться выявлять проблемы управления продажами и финансами, с которыми сталкиваются предприятие на развивающемся ры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прохождения практики были изучены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о-правовая концепция предприят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кружающая экономическая сред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ая структура управления предприят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и менеджмент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стема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и мотивации персонала компани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иль руководства и способы принятия управленческих реш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были собраны материалы, которые потребуются для дальнейшего написания дипломн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3:00Z</dcterms:created>
  <dc:creator>kudyakova</dc:creator>
  <dc:description/>
  <cp:keywords/>
  <dc:language>en-US</dc:language>
  <cp:lastModifiedBy>SYSTEM</cp:lastModifiedBy>
  <dcterms:modified xsi:type="dcterms:W3CDTF">2011-09-10T21:23:00Z</dcterms:modified>
  <cp:revision>2</cp:revision>
  <dc:subject/>
  <dc:title>СОДЕРЖАНИЕ</dc:title>
</cp:coreProperties>
</file>