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НОПІЛЬСЬКИЙ НАЦІОНАЛЬНИЙ ЕКОНОМІЧНИЙ УНІ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КАФЕДРА МЕНЕДЖМЕН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ІНДИВІДУАЛЬНЕ НАВЧАЛЬНО-ДОСЛІДНЕ ЗАВДАНН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з дисципліни «МЕНЕДЖМЕНТ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нопіль 2008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стина 1. Загальна інформація про Марилівський спиртовий за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Марилівський спиртовий завод (МСЗ) структурна одиниця виробничого об’єднання «Тернопільспирт», концерну «Укрспирт» заснований у 1928 році. Юридичний статус підприємства: </w:t>
      </w:r>
      <w:r>
        <w:rPr>
          <w:b/>
          <w:sz w:val="28"/>
          <w:szCs w:val="28"/>
          <w:lang w:val="uk-UA"/>
        </w:rPr>
        <w:t>держа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с. Нагірянка, Чортківського район, Тернопільська область. Галузь: харчова (спирто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Основний напрямок діяльності - виробництво етилового і ректифікованого спирт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Частина 2. Функція планування діяльност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Галузевий аналіз сфери діяльності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мність ринку – МСЗ займає біля 40 % ринку західної України по виробництві етилового спирту із пшеничного зерна займає частину ринку одеської, київської і миколаївської області, а також АР Крим. 15% продукції експортується за кордон. Потенціалом для зростання ринку служать постійні клієнти: «Винпром Пещера» Болгарія, АТВТ «Баку – Шараб 1» Азербайджан, ООО «Ушба» Азербайджан, «Союз – Віктан» ЛТД Сімферополь, та інші. Стадія життєвого циклу: </w:t>
      </w:r>
      <w:r>
        <w:rPr>
          <w:b/>
          <w:sz w:val="28"/>
          <w:szCs w:val="28"/>
          <w:lang w:val="uk-UA"/>
        </w:rPr>
        <w:t>зрілість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рушійними силами галузі є впровадження НТП, зокрема залучення нових технологій, придбання нової техніки, що забезпечить безперебійне функціонування діяльності підприємств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тенціал для входження нових субєктів: Досягнута домовленість з такими партнерами як: «Букет Молдавії» Молдова, «ULE» Естонія, ТОВ «ГРААЛЬ» м. Одеса, ЗАТ «Перший ЛГЗ» м. Одеса. Диплом переможця у номінації «Краще підприємство галузі» - 2002 р., почесна грамота «За високі виробничі показники» 2003 р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пит в основному стабільний, спостерігається дуже мала різниця реалізованої продукції за останні два ро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тенсивність конкуренції незначна, тому що, Марилівський спиртовий завод виробляє продукцію європейського рівня (отримано першим в Україні сертифікат якості спирту європейського взірця). А також мала кількість підприємств які виробляють спирт із пшеничного зерна у західній Україні дає можливість мати великий збут продукції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жливост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більшити обсяг реалізації за корд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більшити ємність ринку в Україн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ідвищення престижу підприєм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розширення кола споживач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рози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стача сировини відповідного стандарту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лузеві можливості є високими і перспективними але водночас ризиковани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лівсткий спиртовий завод створений відповідно до чинного законодавства України, зокрема Законів України «Про власність», «Про підприємництво», «Про підприємства в Україні», на засадах державної власності на майно та засоби виробни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а діяльність на підприємстві здійснюється на основі трудових договорів та контрактів згідно діючого трудового законодавства України та цивільно-правових угод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блеми: потреба у додатковому залученні оборотних коштів у вартості 6000000 гривень що виникла в звязку із проведенням реконструкції виробничих потужностей, а також часткова нестача сировини яка виникла у звязку з природними катаклізм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інь ризику значне зменшення прибутку у звязку із кредитом на суму 6000000 гривень із сплатою відсотків в розмірі 18% річних терміном на 1 рі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пективи: - збільшення обсягів виробництва високоякісної продукції і підвищення її якост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більшення обсягу поставок на Україну і за кордон зокрема таким споживачам: «Винпром Пещера» Болгарія, АТВТ «Баку – Шараб 1» Азербайджан, ООО «Ушба» Азербайджан, «Союз – Віктан» ЛТД Сімфероп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СЗ вважається перспективний в спиртовій галузі. Його продукція займає помітне місце на ринку України, а також використовується для реалізації за кордон. В зв'язку з цим МСЗ планує щорічне збільшення обсягів виробництва а також проведення різного роду інвестиційних проект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2. Чинником непрямого впливу є: НТП. З 1985 р. виникла потреба у заміні і покращенні матеріально-технічої бази. До 2003 р. проведено повний капітальний ремонт дріжджового та бродильного відділень, модернізацію енергогосподарства, модернізацію БРУ, модернізацію відділення ГФО сировини, а також впровадження комплексної ком’ютеризаці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Чинники прямого впли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чальники:</w:t>
      </w:r>
      <w:r>
        <w:rPr>
          <w:sz w:val="28"/>
          <w:szCs w:val="28"/>
          <w:lang w:val="uk-UA"/>
        </w:rPr>
        <w:t xml:space="preserve"> ПП «Логінова», КП «Золоте зерно», ПП «Агроексім», «Сенс–Агро», ВАТ «Дубровицьке ХПП», ТзОВ «Агротоменегро», місцеві с/г підприємства (Заліщицький Чортківський район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оживачі: </w:t>
      </w:r>
      <w:r>
        <w:rPr>
          <w:sz w:val="28"/>
          <w:szCs w:val="28"/>
          <w:lang w:val="uk-UA"/>
        </w:rPr>
        <w:t>«Винпром Пещера» Болгарія, АТВТ «Баку – Шараб 1» Азербайджан, ООО «Ушба» Азербайджан, «Союз – Віктан» ЛТД Сімферополь, та інш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Ринок підприємства займає помітне місце в економіці України. Продукція МСЗ задовольняє вимоги багатьох споживачів що в свою чергу забезпечує зростання ринку. Про це також свідчить збільшення кола споживачів а зокрема таких: «Винпром Пещера» Болгарія, АТВТ «Баку – Шараб 1» Азербайджан, ООО «Ушба» Азербайджан, «Союз – Віктан» ЛТД Сімфероп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5. Частка підприємства на ринку спирту є значною оскільки для деяких а зокрема і великих споживачів МСЗ є основним джерелом сиров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Реклама про МСЗ розповсюджується як публічно так і електронно зокрема за допомогою сайту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 також служба маркетингу працює над виробленням нових планів маркетингових досліджень, а зокрема розробила маркетингову програму «Від вимог споживача – до його задоволеності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Конкурентні переваги підприєм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робництво спирту на зер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ока якість продукції (виробництво спирту європейського взірц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робництво продукції під замовл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алізація продукції як на Україні так і за кордо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еликий досвід виробництва спир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Перспективами для конкурентів може бути підвищення рівня виробництва, тому МСЗ запланував збільшення обсягу виробництва, а щоб не відбулося спаду виробництва, а це може бути викликане внаслідок нестачі зерна високої якості, МСЗ вже заключив угоди з постачальниками сировини, якої має вистачити на плановий рі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0. </w:t>
      </w:r>
      <w:r>
        <w:rPr>
          <w:b/>
          <w:sz w:val="28"/>
          <w:szCs w:val="28"/>
          <w:lang w:val="uk-UA"/>
        </w:rPr>
        <w:t>Місія МСЗ</w:t>
      </w:r>
      <w:r>
        <w:rPr>
          <w:sz w:val="28"/>
          <w:szCs w:val="28"/>
          <w:lang w:val="uk-UA"/>
        </w:rPr>
        <w:t xml:space="preserve"> – постійне покращення якості продукції, підвищення її конкурентоздатності, задоволеність потреб та очікувань споживачів та всіх зацікавлених груп партнерів, забезпечення довіри в партнерських відносинах та розширення кола споживач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11. </w:t>
      </w:r>
      <w:r>
        <w:rPr>
          <w:b/>
          <w:sz w:val="28"/>
          <w:szCs w:val="28"/>
          <w:lang w:val="uk-UA"/>
        </w:rPr>
        <w:t>Цілі МСЗ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задоволеність наявних споживачів та розширення географії ринків збут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більшення обсягів виробництва та підвищення потужності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собівартості продукції та збільшення прибутків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 МСЗ рухається в напрямку Диференціації. Тому, що підприємство виражається високою якістю продукції, а також великою кількістю конкурентних переваг, та застосовування виробничих потужностей європейського стандарт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 Структура стратегічного планування даного підприємства складається з таких елементів: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ідвищення конкурентоспроможності продукції, розширення кола споживачів в Україні 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оєння нових технологій виробництва продукції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е покращення системи управління якістю , сортністю продукції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ий ріст заробітної плати, покращення умов праці та підвищення соціального захисту персоналу підприєм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руктура стратегічного плану характеризується удосконалення таких видів управлінської діяльності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ресурсів; хід виконання – розподіл кадрів, фондів, техніки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адаптація до зовнішнього середовища; хід виконання – врахування погодних умов року, стратегічних загроз, готовність до неодержання прибутку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утрішня координація; хід виконання – визначити і врахувати власні сильні і слабкі сторони, скласти уяву про дійсний стан справ на підприємстві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-стратегічне передбачення; хід виконання – врахувати власний накопичений досвід та минулі помилки, навчитись цьому досві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: отже МСЗ свою стратегію розвитку спрямовує на постійне покращення якості продукції, задоволенні потреб споживачів а також розширення ринку збу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 Дослідження системи тактичного і оперативного плануванн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СЗ планує збільшити виробництво спирту у 2008 році до рівня 26000 тис. дал. А також розширити коло споживачів зокрема закордон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цінювання завдань зокрема таких як поставка сировини і її використання в процесі виробництва здійснюється за допомогою поточного контролю на місцях. За діяльністю структур на місцях слідукють зокрема керівники. А за самим процесом виробництва і реалізації продукції слідкує управління. В кінці кварталу підбивається підсумок роб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5. Аналіз ринкової позиції підприємства:</w:t>
      </w:r>
    </w:p>
    <w:p>
      <w:pPr>
        <w:pStyle w:val="TextBodyIndent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/>
        <w:jc w:val="center"/>
        <w:rPr/>
      </w:pPr>
      <w:r>
        <w:rPr/>
        <w:t>Сильні і слабкі сторони підприємства.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255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Аспект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овищ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ильні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оро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лабкі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Сторон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Виробниц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ожливість розширення виробничої потужності;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європейський рівень якості продукції;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ефективна система контролю якості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мірне збільшення потужності виробництва.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со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Високий рівень кваліфікації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ення більшості персоналу нормальними умовами прац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 % персоналу працює в помірно-шкідливих умовах.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иров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Якість повинна відповідати ГОСТ ДСТУ-32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уражне зер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Часткова нестача</w:t>
            </w:r>
          </w:p>
        </w:tc>
      </w:tr>
    </w:tbl>
    <w:p>
      <w:pPr>
        <w:pStyle w:val="TextBodyIndent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lineRule="auto" w:line="360"/>
        <w:jc w:val="center"/>
        <w:rPr/>
      </w:pPr>
      <w:r>
        <w:rPr>
          <w:bCs/>
          <w:sz w:val="28"/>
          <w:szCs w:val="28"/>
          <w:lang w:val="uk-UA"/>
        </w:rPr>
        <w:t>Перелік за</w:t>
      </w:r>
      <w:r>
        <w:rPr/>
        <w:t>гроз і можливостей підприємства.</w:t>
      </w:r>
    </w:p>
    <w:tbl>
      <w:tblPr>
        <w:tblW w:w="6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загрози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ожливості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1. Непередбачуваність результатів виробництва.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 Часткова нестача сировини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 Вийти на європейський ринок.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 Розширення збуту продукції на Україні.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. Піднесення конкурентноспрожності продукції.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. Збільшення обсягів виробництва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7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7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аного графіку видно що МСЗ є одне із найбільших підприємств спиртової галузі України відзначається значними обсягами продажу продукції а також значною часткою ринку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я організування діяльност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цінка виробничої структури підприємств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лин – проводить подрібнення сировини, браго-ректифіковане відділення, бродильне відділення, дріжджове відділення, котельна, лабораторі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створення продукції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ищене зерно потрапляє в млин, де іде процес подрібнення після того подрібнене зерно потрапляє до чанів до вмісту яких добавляють воду і допоміжні продукти по створенні продукції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водиться процес підтримки температури близько 38 °С і в процесі бродіння який триває 25-28 днів підвищують температуру до 90-100 °С в результаті чого починає виділятися пара, яка потрапляє до спеціальних відстійників в яких починає створюватися спирт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цього проводиться фільтрація від альдегідів і шкідливих речовин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лі проводиться ректифікація і ферментація продукту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аний продукт попадає до лабораторії в якій перевіряється якість спир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ий процес проводиться на високому рівні. Участь усіх підрозділів є надзвичайно важлива, бо тільки невелика поломка в одному із підрозділів може призвести до великої кількості бракованої продукції, тому і сам контроль за процесом виробництва стоїть на першому міс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Оцінка організаційної структури управління підприємством: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управління: Лінійна струк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Головний інженер Головний бухгалтер Відділ матеріального забезпечення та збу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комерційної роботи </w:t>
      </w:r>
    </w:p>
    <w:p>
      <w:pPr>
        <w:pStyle w:val="Normal"/>
        <w:tabs>
          <w:tab w:val="clear" w:pos="708"/>
          <w:tab w:val="left" w:pos="3045" w:leader="none"/>
          <w:tab w:val="left" w:pos="49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ий механік  Головний технолог </w:t>
      </w:r>
    </w:p>
    <w:p>
      <w:pPr>
        <w:pStyle w:val="Normal"/>
        <w:tabs>
          <w:tab w:val="clear" w:pos="708"/>
          <w:tab w:val="left" w:pos="3045" w:leader="none"/>
          <w:tab w:val="center" w:pos="588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ий енергетик Інженер з автоматизованих систем </w:t>
      </w:r>
    </w:p>
    <w:p>
      <w:pPr>
        <w:pStyle w:val="Normal"/>
        <w:tabs>
          <w:tab w:val="clear" w:pos="708"/>
          <w:tab w:val="left" w:pos="3045" w:leader="none"/>
          <w:tab w:val="center" w:pos="588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вання виробництвом і метрології</w:t>
      </w:r>
    </w:p>
    <w:p>
      <w:pPr>
        <w:pStyle w:val="Normal"/>
        <w:tabs>
          <w:tab w:val="clear" w:pos="708"/>
          <w:tab w:val="left" w:pos="3045" w:leader="none"/>
          <w:tab w:val="center" w:pos="588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иробничої лабораторії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45" w:leader="none"/>
          <w:tab w:val="center" w:pos="588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механік і головний енергетик звітують перед головним інженером про роботу виробничих потужностей, в свою чергу головний інженер доводить до відома директора підприємства інформацію про рівень роботи обладнання. </w:t>
      </w:r>
    </w:p>
    <w:p>
      <w:pPr>
        <w:pStyle w:val="Normal"/>
        <w:tabs>
          <w:tab w:val="clear" w:pos="708"/>
          <w:tab w:val="left" w:pos="720" w:leader="none"/>
          <w:tab w:val="center" w:pos="588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ий технолог звітує і перед відділом матеріального забезпечення за правильність технології виробництва. Інженер з автоматизованих систем і керування виробництвом звітує за рівень контролю над якістю продукції серії ISO-9000. Начальник виробничої лабораторії звітує проведенням контролю над якістю і проведенням експертиз над даним продуктом. </w:t>
      </w:r>
    </w:p>
    <w:p>
      <w:pPr>
        <w:pStyle w:val="Normal"/>
        <w:tabs>
          <w:tab w:val="clear" w:pos="708"/>
          <w:tab w:val="left" w:pos="720" w:leader="none"/>
          <w:tab w:val="center" w:pos="588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з комерційної роботи доводить до відома директора про співпрацю з вітчизняними та зарубіжними партнерами. </w:t>
      </w:r>
    </w:p>
    <w:p>
      <w:pPr>
        <w:pStyle w:val="Normal"/>
        <w:tabs>
          <w:tab w:val="clear" w:pos="708"/>
          <w:tab w:val="left" w:pos="720" w:leader="none"/>
          <w:tab w:val="center" w:pos="588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бухгалтер звітує перед директором про облік і контроль фінансових операцій в цілому підприємств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center" w:pos="588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и:</w:t>
      </w:r>
    </w:p>
    <w:p>
      <w:pPr>
        <w:pStyle w:val="Normal"/>
        <w:numPr>
          <w:ilvl w:val="1"/>
          <w:numId w:val="7"/>
        </w:numPr>
        <w:tabs>
          <w:tab w:val="clear" w:pos="708"/>
          <w:tab w:val="center" w:pos="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чітких і простих звязків між підрозділ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center" w:pos="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ність і чіткість розпорядниц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center" w:pos="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ість у прийнятті рішень;</w:t>
      </w:r>
    </w:p>
    <w:p>
      <w:pPr>
        <w:pStyle w:val="Normal"/>
        <w:numPr>
          <w:ilvl w:val="1"/>
          <w:numId w:val="7"/>
        </w:numPr>
        <w:tabs>
          <w:tab w:val="clear" w:pos="708"/>
          <w:tab w:val="center" w:pos="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а відповідальність керівника за кінцеві результати діяльності свого підрозділу;</w:t>
      </w:r>
    </w:p>
    <w:p>
      <w:pPr>
        <w:pStyle w:val="Normal"/>
        <w:tabs>
          <w:tab w:val="clear" w:pos="708"/>
          <w:tab w:val="center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оліки: </w:t>
      </w:r>
    </w:p>
    <w:p>
      <w:pPr>
        <w:pStyle w:val="Normal"/>
        <w:numPr>
          <w:ilvl w:val="1"/>
          <w:numId w:val="7"/>
        </w:numPr>
        <w:tabs>
          <w:tab w:val="clear" w:pos="708"/>
          <w:tab w:val="center" w:pos="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і вимоги до керівника, який повинен мати різнобічні знання і досвід з усіх функцій управління та сфер діяльності, що, в свою чергу обмежує можливості керівника ефективно управляти організацією.</w:t>
      </w:r>
    </w:p>
    <w:p>
      <w:pPr>
        <w:pStyle w:val="Normal"/>
        <w:numPr>
          <w:ilvl w:val="1"/>
          <w:numId w:val="7"/>
        </w:numPr>
        <w:tabs>
          <w:tab w:val="clear" w:pos="708"/>
          <w:tab w:val="center" w:pos="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нтаження інформацією, великий потік документації, безліч контрактів з підлеглими, вищими та суміжними організаціями.</w:t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виробництва головну роль відіграє головний технолог, інженер, і начальник з автоматизованих систем керування виробництвом, бо саме від них і їх підлеглих залежить виробництво спирту. Отриманий продукт лабораторія досліджує, де вказує чи продукт якісний чи ні. Начальний відділу збуту доносить інформацію до бухгалтерії про кількість реалізованої продукції і замовлення на наступні дні.</w:t>
      </w:r>
    </w:p>
    <w:p>
      <w:pPr>
        <w:pStyle w:val="Normal"/>
        <w:numPr>
          <w:ilvl w:val="2"/>
          <w:numId w:val="7"/>
        </w:numPr>
        <w:tabs>
          <w:tab w:val="clear" w:pos="708"/>
          <w:tab w:val="center" w:pos="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ідділ комерційної роботи складає по звіту минулих років програму маркетингових досліджень « від вимог споживача – до його задоволеності. Також встановлює звязки з партнерами по діяльності збуту продукції та інше.</w:t>
      </w:r>
    </w:p>
    <w:p>
      <w:pPr>
        <w:pStyle w:val="Normal"/>
        <w:tabs>
          <w:tab w:val="clear" w:pos="708"/>
          <w:tab w:val="center" w:pos="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тивно відзначилося на відділі матеріального забезпечення ком’ютиризація та масова автоматизація роботи основних підрозділів виробництва.</w:t>
      </w:r>
    </w:p>
    <w:p>
      <w:pPr>
        <w:pStyle w:val="Normal"/>
        <w:tabs>
          <w:tab w:val="clear" w:pos="708"/>
          <w:tab w:val="center" w:pos="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а структура практично досконала. Кожен працівник має відповідний план роботи за зміну і керівника підрозділу. При даному рівні зростання виробництва ми бачимо що структура управління працює ефективно. </w:t>
      </w:r>
    </w:p>
    <w:p>
      <w:pPr>
        <w:pStyle w:val="Normal"/>
        <w:tabs>
          <w:tab w:val="clear" w:pos="708"/>
          <w:tab w:val="center" w:pos="0" w:leader="none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0" w:leader="none"/>
          <w:tab w:val="left" w:pos="90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Частина 4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Функція мотивування</w:t>
      </w:r>
    </w:p>
    <w:p>
      <w:pPr>
        <w:pStyle w:val="Normal"/>
        <w:tabs>
          <w:tab w:val="clear" w:pos="708"/>
          <w:tab w:val="center" w:pos="0" w:leader="none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Фонд оплати праці на рік 2300,0 тис. грн. в тому числі:</w:t>
      </w:r>
    </w:p>
    <w:p>
      <w:pPr>
        <w:pStyle w:val="Normal"/>
        <w:tabs>
          <w:tab w:val="clear" w:pos="708"/>
          <w:tab w:val="center" w:pos="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нд основної заробітної плати – 720 тис. грн.</w:t>
      </w:r>
    </w:p>
    <w:p>
      <w:pPr>
        <w:pStyle w:val="Normal"/>
        <w:tabs>
          <w:tab w:val="clear" w:pos="708"/>
          <w:tab w:val="center" w:pos="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даткової заробітної плати – 1120,9 тис. грн.</w:t>
      </w:r>
    </w:p>
    <w:p>
      <w:pPr>
        <w:pStyle w:val="Normal"/>
        <w:tabs>
          <w:tab w:val="clear" w:pos="708"/>
          <w:tab w:val="center" w:pos="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інші заохочувальні та компенсаційні виплати – 459,1 тис. грн.</w:t>
      </w:r>
    </w:p>
    <w:p>
      <w:pPr>
        <w:pStyle w:val="Normal"/>
        <w:tabs>
          <w:tab w:val="clear" w:pos="708"/>
          <w:tab w:val="center" w:pos="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708"/>
        <w:gridCol w:w="709"/>
        <w:gridCol w:w="709"/>
        <w:gridCol w:w="850"/>
        <w:gridCol w:w="709"/>
        <w:gridCol w:w="851"/>
        <w:gridCol w:w="708"/>
        <w:gridCol w:w="85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ники доход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 підприєм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ухгалте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технолог</w:t>
            </w:r>
          </w:p>
        </w:tc>
      </w:tr>
      <w:tr>
        <w:trPr>
          <w:trHeight w:val="20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за окладом (тарифними ставк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нкова компон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лати за умови пра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б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м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оціальні випла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віден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4</w:t>
            </w:r>
          </w:p>
        </w:tc>
      </w:tr>
    </w:tbl>
    <w:p>
      <w:pPr>
        <w:pStyle w:val="Normal"/>
        <w:tabs>
          <w:tab w:val="clear" w:pos="708"/>
          <w:tab w:val="center" w:pos="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Найбільш поширено на підприємстві застосовуються теорії мотивації за Врумом, та теорію Портера і Лоулера. Тому що працівник який показує якісні результати праці, працює інколи понад норму має великі шанси на піднесення кваліфікації а і з тим і підвищення заробітної плати що і буде задоволенням і цінністю для працівника.</w:t>
      </w:r>
    </w:p>
    <w:p>
      <w:pPr>
        <w:pStyle w:val="Normal"/>
        <w:tabs>
          <w:tab w:val="clear" w:pos="708"/>
          <w:tab w:val="center" w:pos="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З даного вибіркового анкетування персоналу підприємства можна зробити висновок що процес мотивації спрямований правильним чином, більшість працівників задоволені своїм матеріальним становищем, умовами праці. Кожен працівник юридично захищений. З анкетування відомо що травматизму опитані не помічали а якщо й так то не значний. Це і забезпечує бажання працювати а також заохочує бажаючих увійти до персоналу працюючих.</w:t>
      </w:r>
    </w:p>
    <w:p>
      <w:pPr>
        <w:pStyle w:val="Normal"/>
        <w:tabs>
          <w:tab w:val="clear" w:pos="708"/>
          <w:tab w:val="center" w:pos="0" w:leader="none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0" w:leader="none"/>
          <w:tab w:val="left" w:pos="90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Частина 5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  <w:lang w:val="uk-UA"/>
        </w:rPr>
        <w:t>Функція контролювання</w:t>
      </w:r>
    </w:p>
    <w:p>
      <w:pPr>
        <w:pStyle w:val="Normal"/>
        <w:tabs>
          <w:tab w:val="clear" w:pos="708"/>
          <w:tab w:val="center" w:pos="0" w:leader="none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Аналіз системи попереднього контролю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раючись на те, що зерно є основним ресурсом (сировиною) то процес попереднього контролю здійснюється при доставці зерна на склади МСЗ, де в свою чергу лабораторія здійснює оцінку якості сировини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ийомі на роботу відділ кадрів проводить атестацію майбутніх працівни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енно на виробничих нарадах проводиться оцінка фінансових ресурсів дебіторської і кредиторської заборгованості, реалізації продукції та надходження виручки від реалізованої продукції за день.</w:t>
      </w:r>
    </w:p>
    <w:p>
      <w:pPr>
        <w:pStyle w:val="Normal"/>
        <w:tabs>
          <w:tab w:val="clear" w:pos="708"/>
          <w:tab w:val="center" w:pos="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Аналіз системи поточного контролю:</w:t>
      </w:r>
    </w:p>
    <w:p>
      <w:pPr>
        <w:pStyle w:val="Normal"/>
        <w:numPr>
          <w:ilvl w:val="0"/>
          <w:numId w:val="16"/>
        </w:numPr>
        <w:tabs>
          <w:tab w:val="clear" w:pos="708"/>
          <w:tab w:val="center" w:pos="360" w:leader="none"/>
          <w:tab w:val="center" w:pos="900" w:leader="none"/>
          <w:tab w:val="left" w:pos="23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енно фактичні показники виробництва і реалізованої продукції доводяться до рівня планових показників, що дозволяє МСЗ бути прибутков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Аналіз системи заключного контролю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 обсягу виробництва продукції в порівняні з 2004 роком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851"/>
        <w:gridCol w:w="850"/>
        <w:gridCol w:w="851"/>
        <w:gridCol w:w="1275"/>
        <w:gridCol w:w="1134"/>
        <w:gridCol w:w="1134"/>
        <w:gridCol w:w="993"/>
      </w:tblGrid>
      <w:tr>
        <w:trPr>
          <w:trHeight w:val="5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% до 2005/20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% до 2006/20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 плану в 2005 р. 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 плану в 2006 р. %</w:t>
            </w:r>
          </w:p>
        </w:tc>
      </w:tr>
      <w:tr>
        <w:trPr>
          <w:trHeight w:val="1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34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0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7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зультати виконання плану з праці: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2"/>
        <w:gridCol w:w="1134"/>
        <w:gridCol w:w="992"/>
        <w:gridCol w:w="851"/>
        <w:gridCol w:w="850"/>
        <w:gridCol w:w="11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 підприєм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ноз на 2007 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ельність працюю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плати праці - 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аліз основних показників за останні 3 рок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12"/>
        <w:gridCol w:w="1276"/>
        <w:gridCol w:w="1276"/>
        <w:gridCol w:w="12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лізовано проду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2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овий прибу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фон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3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ельність працююч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іторська заборгова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орська заборгова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робництво в натуральному вираз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 д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нтабель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попереднього контролю за якістю сировини і інших ресурсів підприємства які беруть участь у процесі виробництва спирту працює ефективно, бо за контролем сировини активно слідкує лабораторія підприємства а інженери і підрядні їм працівники перевіряють надійність обладнання і якість роботи машин. Щоденно зіставляються показники виробництва продукції і порівнюються з плановими. Постійно контролюється на місцях виробництво продукції. Із наведених вище даних ми бачимо що підприємство з кожним роком стає продуктивнішим, тому можна зробити висновок, що система контролю працює ефективно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Частина 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Реінжиніринг бізнес-процес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я відповідальності щодо виробництва спирту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016"/>
        <w:gridCol w:w="969"/>
        <w:gridCol w:w="1134"/>
        <w:gridCol w:w="992"/>
        <w:gridCol w:w="851"/>
        <w:gridCol w:w="850"/>
      </w:tblGrid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нкці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оло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. лаб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скла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. Млина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робіт щодо виконання завдань процесу виробництва спирт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вка на скла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ли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бораторі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хгалтері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робка сировини на продукцію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ьтраці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007"/>
        </w:tabs>
        <w:ind w:left="1701" w:firstLine="99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567"/>
        </w:tabs>
        <w:ind w:left="261" w:firstLine="99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007"/>
        </w:tabs>
        <w:ind w:left="1837" w:hanging="3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567"/>
        </w:tabs>
        <w:ind w:left="261" w:firstLine="99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567"/>
        </w:tabs>
        <w:ind w:left="261" w:firstLine="99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007"/>
        </w:tabs>
        <w:ind w:left="1701" w:firstLine="99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567"/>
        </w:tabs>
        <w:ind w:left="261" w:firstLine="99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2007"/>
        </w:tabs>
        <w:ind w:left="1701" w:firstLine="99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2007"/>
        </w:tabs>
        <w:ind w:left="1701" w:firstLine="99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2007"/>
        </w:tabs>
        <w:ind w:left="1701" w:firstLine="99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23:00Z</dcterms:created>
  <dc:creator>Vova</dc:creator>
  <dc:description/>
  <cp:keywords/>
  <dc:language>en-US</dc:language>
  <cp:lastModifiedBy>SYSTEM</cp:lastModifiedBy>
  <dcterms:modified xsi:type="dcterms:W3CDTF">2011-09-10T21:23:00Z</dcterms:modified>
  <cp:revision>2</cp:revision>
  <dc:subject/>
  <dc:title>Частина 1</dc:title>
</cp:coreProperties>
</file>