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кция №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Тема: Политология как система знаний о полити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витие политологии как науки осуществлялось в 3 этапа:</w:t>
      </w:r>
    </w:p>
    <w:p>
      <w:pPr>
        <w:pStyle w:val="Style18"/>
        <w:numPr>
          <w:ilvl w:val="0"/>
          <w:numId w:val="40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Религиозно-мифологиче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ой тезис – божественное происхождение верховной власти в государстве. Длился с начала древнего мира и до античности.</w:t>
      </w:r>
    </w:p>
    <w:p>
      <w:pPr>
        <w:pStyle w:val="Style18"/>
        <w:numPr>
          <w:ilvl w:val="0"/>
          <w:numId w:val="40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Философско-этический – 5 – 6 в н. э. – до сер. ХХ в. Характерно – обоснование верховной власти политическими структурами общества с точки зрения логики морали.</w:t>
      </w:r>
    </w:p>
    <w:p>
      <w:pPr>
        <w:pStyle w:val="Style18"/>
        <w:numPr>
          <w:ilvl w:val="0"/>
          <w:numId w:val="40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Современный – сер. ХХ века – до наших дне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Политология среди других наук (тесно связана)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Философ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Истор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Географ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Антрополог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Социология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Смежные с политологией наук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Полит-социолог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Полит-философ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Полит-география и др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Предмет политологии:</w:t>
      </w:r>
    </w:p>
    <w:p>
      <w:pPr>
        <w:pStyle w:val="Style18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Наука о политике;</w:t>
      </w:r>
    </w:p>
    <w:p>
      <w:pPr>
        <w:pStyle w:val="Style18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Наука о государстве;</w:t>
      </w:r>
    </w:p>
    <w:p>
      <w:pPr>
        <w:pStyle w:val="Style18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Наука о в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ология – это наука о политике во всех ее проявлениях и ее взаимоотношениях с обществом и лич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знаки политики:</w:t>
      </w:r>
    </w:p>
    <w:p>
      <w:pPr>
        <w:pStyle w:val="Style18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нклюзивность – способность проникать в другие сферы общества.</w:t>
      </w:r>
    </w:p>
    <w:p>
      <w:pPr>
        <w:pStyle w:val="Style18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Функционирование в виде управляющих и тех кем управляют.</w:t>
      </w:r>
    </w:p>
    <w:p>
      <w:pPr>
        <w:pStyle w:val="Style18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Единство в политическом процессе сознательных и стихийных поступках.</w:t>
      </w:r>
    </w:p>
    <w:p>
      <w:pPr>
        <w:pStyle w:val="Style18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пособность служить обще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ка по Максу Вебер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ка это деятельность по управлению государств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английском языке 2 понят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policy – это результат деятельности правящих и других государственных структур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politics – процесс связанный с завоеванием и реализацией власти (направленная деятельность политических парт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ы политологии (3 группы):</w:t>
      </w:r>
    </w:p>
    <w:p>
      <w:pPr>
        <w:pStyle w:val="Style18"/>
        <w:numPr>
          <w:ilvl w:val="0"/>
          <w:numId w:val="4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бщенаучные методы – анализ и синтез, абстракция, индукция и дедукция и др.</w:t>
      </w:r>
    </w:p>
    <w:p>
      <w:pPr>
        <w:pStyle w:val="Style18"/>
        <w:numPr>
          <w:ilvl w:val="0"/>
          <w:numId w:val="4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Эмпирические (получение информации политических фактах – статистический анализ, анализ документов, анкетирование).</w:t>
      </w:r>
    </w:p>
    <w:p>
      <w:pPr>
        <w:pStyle w:val="Style18"/>
        <w:numPr>
          <w:ilvl w:val="0"/>
          <w:numId w:val="4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бственно-политологические мето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. Социологический метод – предполагает выяснение зависимости политики от общества, социальной обусловленности политических явлений, в том числе влияния на политическую систему экономических отношений, социальной структуры, идеологии,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воих крайних проявлениях этот метод представлен в марксизме - тезис зависимости политической структуры от экономического бази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2. Бихевиоралистский метод – пришел на смену институциональному Особое развитие он получил в США в последней трети XIX в. Претендует на максимальную научность в политологии, широко использует методы естественных наук, конкретной социологии. Суть бихевиоралистского метода заключается в изучении политики посредством конкретного исследования многообразного поведения отдельных личностей и групп (но не институтов - Н. С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онституирующие начала бихевиоралистского мето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политика имеет личностное измерение, групповые действия людей так или иначе восходят к поведению отдельных личностей, которые и являются объектом исслед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доминирующие мотивы поведения людей - психологические, они могут иметь и индивидуальную природ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3) политические явления измеряются количественно; это открывает перед политологами возможность использования математики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</w:rPr>
        <w:t>3. Нормативно-ценностный метод - предполагает выяснение значения политических явлений для общества и личности, их оценку с точки зрения общего блага и справедливости, свободы, уважения человеческого достоинства и т. п. Этот подход ориентирует на разработку идеала политического устройства и путей его практического воплощения. Он исходит из должного или желаемого и в соответствии с этим строит политические институты и пове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4. Функциональный метод - требует изучения зависимостей между политическими явлениями, проявляющихся в опыте, например, взаимосвязей между уровнем экономического развития и политическим строем, между степенью урбанизации населения и его политической активностью, между количеством политических партий и избирательной системой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5. Системный метод, применительный к политике, был впервые разработан в 50-60-е годы XX в. Д. Истоном и Т. Парсонсом. Суть этого метода состоит в рассмотрении политики как целостного, сложного организма, саморегулирующегося механизма, находящегося в непрерывном взаимодействии с окружающей средой через вход и выход системы. Политической системе принадлежит верховная власть в общ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6. Антропологический метод - противоположен во многом социологическому методу. Он требует изучения обусловленности политики не социальными факторами, а природой человека как родового существа, имеющего инвариантный набор основополагающих потребностей (в пище, одежде, жилище, безопасности, духовном развитии и т. д.). Этот метод исходит из трех важных принцип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стоянство фундаментально родовых качеств человека как существа биологического, социального и разумного, изначально обладающего свобод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ниверсальность человека, единство человеческого рода, независимо от этнических, расовых, социальных, географических и иных различий, равноправиевсех люд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неотъемлемость естественных прав человека, их приоритетность по отношению к принципам устройства, законам и деятельности государ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7. Психологический метод - сходен с антропологическим. Однако, в отличие от последнего, он имеет в виду не человека вообще как представителя рода, а конкретного индивидуума, что предполагает учет его родовых качеств, социального окружения, особенностей индивидуального развития. Важнейшее место в психологическом методе занимает психоанализ, основы которого разработал 3. Фрейд. Психоанализ ставит в центр исследования бессознательные психические процессы и мотивации. Он исходит из того, что острые аффективные переживания человека не исчезают из психики, а вытесняются в сферу бессознательного и продолжают оказывать активное воздействие на политическое поведение. На основе психоанализа возможно объединение различных типов политического поведения и, в частности, авторитарного типа личности, стремящегося с помощью приобретения власти к преодолению чувства собственной неполноценности, различного рода комплексов, внутренней напряж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8. Социально-психологический метод аналогичен психологическому, однако применительно к индивидам, в зависимости от их принадлежности к социальным группам, этносам. С его помощью исследуется психологический характер этих групп (наций, классов, малых групп, толпы и т. 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9. Критико-диалектический метод особенно широко используется в марксизме. Здесь речь идет об анализе политических явлений посредством выявления внутренних противоречий как источника самодвижения политики. Пользуются этим методом и в неомарксизме (Ю. Хабермас, Т. Адорно и др.), прибегает к нему леволиберальная и социалистическая мыс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0. Сравнительный метод широко распространен в современной политологии, в ней выделяется специальная отрасль знания - сравнительная политология (например, политические мировые системы: англо-американская, европейская, континентальная, восточная и т. д. - Н. С.). Этот метод предполагает сопоставление однотипных политических явлений, например, политических систем, различных способов выполнения одних и тех же политических функций и т. д. с целью выявления их общих и специфических черт, нахождение наиболее эффективных форм политической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ункции политологии: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знавательная:</w:t>
      </w:r>
    </w:p>
    <w:p>
      <w:pPr>
        <w:pStyle w:val="Style18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еоретический анализ политических идей;</w:t>
      </w:r>
    </w:p>
    <w:p>
      <w:pPr>
        <w:pStyle w:val="Style18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роение теорий политических явлений;</w:t>
      </w:r>
    </w:p>
    <w:p>
      <w:pPr>
        <w:pStyle w:val="Style18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здание собственной методологии.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актические (инструментальные):</w:t>
      </w:r>
    </w:p>
    <w:p>
      <w:pPr>
        <w:pStyle w:val="Style18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ормативная (создание нормативов политической деятельности, политических процедур);</w:t>
      </w:r>
    </w:p>
    <w:p>
      <w:pPr>
        <w:pStyle w:val="Style18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ланирование политических действий и процессов.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огностическая;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рганизацион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ка и морал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ще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едставляют организационные, регулятивные и контрольные сферы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654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зличия: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орал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литик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</w:rPr>
              <w:t>Не имеет вещественных форм регулирования; нет центров управления;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ездесуща, распространяется на политику, ограничивает ее;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</w:rPr>
              <w:t>Основные категории – "Добро" и "Зло"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егулируется с помощью исполнительной власти, аппарата управления;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лияет на мораль, создает политическую ситуацию, оправдывает действия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</w:rPr>
              <w:t>Основные категории "Полезно", "Вредно"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ормы развития общества предполагают баланс между политикой и моралью; нельзя абсолютизировать мораль в политике – это вызывает иллюзию оторванности от мира. Но в политике есть моральный миниму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ая власть: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Суть вл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ласть – это определенные отношения, которые предполагают наличие субъекта и объекта власти, а также волевое отношение субъекта к объектам, которое состоит в побуждении объекта к действиям по желанию субъекта; т. е. общие характеристики власти: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оля (принуждение, господство)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убъект и объект (асимметрические отношения)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убъекты власт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940"/>
      </w:tblGrid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убъекты вла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Первичные (индивид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икро-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торичные (политические организаци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езо-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ысшего уровня (классы, народы, государственные структур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кро-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ксимально высокого уровня (международные организаци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ега-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нцепции власти:</w:t>
      </w:r>
    </w:p>
    <w:p>
      <w:pPr>
        <w:pStyle w:val="Style18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еологическая – согласно ей власть это способность достичь поставленных целей.</w:t>
      </w:r>
    </w:p>
    <w:p>
      <w:pPr>
        <w:pStyle w:val="Style18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Бихевиоралистская – власть это особый тип поведения, когда одни командуют, а другие подчиняются.</w:t>
      </w:r>
    </w:p>
    <w:p>
      <w:pPr>
        <w:pStyle w:val="Style18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сихологическая – согласно данной концепции власть это бессознательная установка на господствующих и подчиняющихся.</w:t>
      </w:r>
    </w:p>
    <w:p>
      <w:pPr>
        <w:pStyle w:val="Style18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истемная – понятие власти от системных качеств, которые проявляются в отношениях частей и целого.</w:t>
      </w:r>
    </w:p>
    <w:p>
      <w:pPr>
        <w:pStyle w:val="Style18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елецеонистская – власть, как отношение субъекта и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знаки власти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Легальность (открытое применение в масштабах государства)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Суверенность (независимость и верховенство)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Публичность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Моноцентричность (наличие единого центра принятия решен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уктура власти: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уровням функционирования: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акрополитическую (высшие инстанции; внутренняя и внешняя политика);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ласть среднего уровня (бюрократический аппарат, муниципальная власть);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икроуровень (самоуправление)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организационному принципу власть разбивается на: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нституциализованные государственные структуры и политические партии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е институциализованные (власть общественных движений)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количеству центров власть разбивается на: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Единоличную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лигархичную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лиархичную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типу правления власть делится на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онархическая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еспублика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политическому режиму власть делится на:</w:t>
      </w:r>
    </w:p>
    <w:p>
      <w:pPr>
        <w:pStyle w:val="Style18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емократическую;</w:t>
      </w:r>
    </w:p>
    <w:p>
      <w:pPr>
        <w:pStyle w:val="Style18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Авторитарную;</w:t>
      </w:r>
    </w:p>
    <w:p>
      <w:pPr>
        <w:pStyle w:val="Style18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оталитар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сурсы вл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сурсы власти – это средства, применение которых обеспечивает влияние субъекта на объект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lang w:val="uk-UA"/>
        </w:rPr>
        <w:t xml:space="preserve">І. </w:t>
      </w:r>
      <w:r>
        <w:rPr>
          <w:sz w:val="28"/>
        </w:rPr>
        <w:t>Типология (Эд. Циони)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- утилитарные (материальное и социальное благо)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- принудительные (армия, силовые структуры, суды, тюрьмы)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- нормативные (средства влияния на внутренний мир личности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lang w:val="uk-UA"/>
        </w:rPr>
        <w:t>ІІ</w:t>
      </w:r>
      <w:r>
        <w:rPr>
          <w:sz w:val="28"/>
        </w:rPr>
        <w:t>. Типология</w:t>
      </w:r>
      <w:r>
        <w:rPr>
          <w:sz w:val="28"/>
          <w:lang w:val="uk-UA"/>
        </w:rPr>
        <w:t>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- экономические (материальные финансовые средства, средства производства, земля, природные богатства и др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циальные (способность изменять социальный статус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культурно-информативные (знания, информация, СМИ, ВУЗы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илов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демографические (использование челове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егитимность вл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егитимность ("</w:t>
      </w:r>
      <w:r>
        <w:rPr>
          <w:sz w:val="28"/>
          <w:lang w:val="en-US"/>
        </w:rPr>
        <w:t>legitimus</w:t>
      </w:r>
      <w:r>
        <w:rPr>
          <w:sz w:val="28"/>
        </w:rPr>
        <w:t>" - законный) – позитивная оценка, принятие населением в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кс Вебер выделил три типа легитим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традиционна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легально-рациональна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харизматическая (иррациональная; личные качества, которые он сумел навязат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временные виды легитим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Национально-патриотическа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Культурно-религиоз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кция №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Тема: Государство в современном обществ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знаки государства (начали возникать в 1648 г с момента заключения Вестфальского договора)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ерритория;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род;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уверенит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веренитет – это верховная власть, которою государство осуществляет независимо на своей территории и во внешнеполитическ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полнительные признаки государства: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онопольное право на издание законов;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онопольное право на сбор налогов;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онопольное право на легальное насил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ажное значение, как признака государства является признание образования данного государства другими государст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ы правления государством:</w:t>
      </w:r>
    </w:p>
    <w:p>
      <w:pPr>
        <w:pStyle w:val="Style18"/>
        <w:numPr>
          <w:ilvl w:val="0"/>
          <w:numId w:val="4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онархия;</w:t>
      </w:r>
    </w:p>
    <w:p>
      <w:pPr>
        <w:pStyle w:val="Style18"/>
        <w:numPr>
          <w:ilvl w:val="0"/>
          <w:numId w:val="4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еспубл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нархия делится на абсолютную и ограниченную (конституционная, частный случа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спублика – 4 вида:</w:t>
      </w:r>
    </w:p>
    <w:p>
      <w:pPr>
        <w:pStyle w:val="Style18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езидентская;</w:t>
      </w:r>
    </w:p>
    <w:p>
      <w:pPr>
        <w:pStyle w:val="Style18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езидентско-парламентская;</w:t>
      </w:r>
    </w:p>
    <w:p>
      <w:pPr>
        <w:pStyle w:val="Style18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арламентская;</w:t>
      </w:r>
    </w:p>
    <w:p>
      <w:pPr>
        <w:pStyle w:val="Style18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арламентско-президентск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зидентская республика – президент является главой государства, главой исполнительной власти (правительство, кабинет министров) или назначает главу исполнительной власти – премьер-министра. (Пример: СШ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зидент не может распускать парламент может устранить президента согласно закону (Также право вет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зидентско-парламентская – президент является главой власти, не является главой исполнительной власти; он предлагает кандидатуру главы исполнительной власти. Президент при определенных условиях может распустить парламент. Существует процесс наложения вето презид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арламентско-президентская - главу исполнительной власти выбирает парламент, а президент утвержда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арламентская – главу исполнительной власти выбирает парламент, утверждения президента не требуется. Президент есть просто представителем (при кризисах права президента увеличиваются). (Пример: Германия, Италия, Израил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цедура формирования правительства, отличающие качество республ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а правления – это организация верховной государственной власти, механизм взаимодействия ее структурных эле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ы государственного устройства – это административно-териториальное устройство, части которого не имеют признаков государственности, или имеют часть из них, но не обладают суверените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ве формы государственного устройства: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Унитарная – централизованная (когда органы местного управления реальной власти не имеют, а регионы руководятся центром, путем назначения своих представителей) и децентрализованная (когда регионы могут иметь законодательные органы власти и решать большой спектр проблем);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Федеративная – регионы имеют определенные признаки государства (например, правительство, законодательные органы, конституцию, но не имеют суверените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федерация не является формой государственного устройства, а есть союз независимых государств. (Примеры конфедераций – ЕС, а Швейцария – федерац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е режимы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то методы (совокупность методов) реализации и формирования государственной власти; взаимодействие между государством обществом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Существуют 3 вида политических режимов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- тоталитарный (Северная Корея)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- авторитарный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- демократически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тличия тоталитарного и авторитарного режимов:</w:t>
      </w:r>
    </w:p>
    <w:p>
      <w:pPr>
        <w:pStyle w:val="Style18"/>
        <w:numPr>
          <w:ilvl w:val="0"/>
          <w:numId w:val="3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 тоталитаризме государство контролирует все деятельности общества, а при авторитаризме преимущественно политические.</w:t>
      </w:r>
    </w:p>
    <w:p>
      <w:pPr>
        <w:pStyle w:val="Style18"/>
        <w:numPr>
          <w:ilvl w:val="0"/>
          <w:numId w:val="3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личие при тоталитаризме стержневой государственной идеологии, а при авторитаризме идеология может или отсутствовать или носить декоративный характер (поздний СССР).</w:t>
      </w:r>
    </w:p>
    <w:p>
      <w:pPr>
        <w:pStyle w:val="Style18"/>
        <w:numPr>
          <w:ilvl w:val="0"/>
          <w:numId w:val="3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Активное политическое поведение граждан при тоталитаризме и пассивное при авторитариз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читается, что авторитаризм это переходной режим от тоталитаризма к демокра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ритарный режим является промежуточ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ункции государст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нутрен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законотворческа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2. экономическая (регулятор или государственный предприниматель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социальная – организация социальной жиз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обеспечение правопоряд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защита существующего политического и общественного строя от внутренних деструктивных си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культурно-воспитатель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неш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обеспечение внешней безопасности и целостности государства, его независим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сотрудничество с другими государств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участие в решении глобальны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овое государство – это государство, ограниченное в своих действиях правом (прежде всего конституцией), подчиненное воле суверенного народа и призванное сохранять индивидуальную свободу и другие права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нципы государства</w:t>
      </w:r>
      <w:r>
        <w:rPr>
          <w:sz w:val="28"/>
          <w:lang w:val="uk-UA"/>
        </w:rPr>
        <w:t>: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ервичность и верховенство права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ответствие закона праву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Формальное равенство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уверенность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азделение власти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ыборность и ротация власти (в СССР ротации не было, а выборы были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естное самоуправление (МСУ) -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- это управление территориальной общностью людей (избираемых ими организациями управления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уществует проблема соотношения государственного территориального управления и МСУ. Объект одна и та же территория, но цели разные (защита общегосударственных интересов и защита интересов граждан данной территории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заимоотношения государства и МСУ регулируют коммунальные законы и европейская хартия местного самоуправления 1985 г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сновные задачи МСУ: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ешение социальных проблем (образование, охрана здоровья, обеспечение общественной безопасности);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храна окружающей среды;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беспечение развития территории и ее хозяйства (система коммунальных служб, предприятий, транспорта и инфраструктуры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Экономические формы деятельности МСУ:</w:t>
      </w:r>
    </w:p>
    <w:p>
      <w:pPr>
        <w:pStyle w:val="Style18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нцессия - МСУ поручает частному или юридическому лицу в течение определенного времени обеспечивать работу коммунального предприятия; это лицо получает доход от оплаты тарифа.</w:t>
      </w:r>
    </w:p>
    <w:p>
      <w:pPr>
        <w:pStyle w:val="Style18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Контрактная форма – МСУ также поручает частному или юридическому лицу в течение определенного времени обеспечивать работу коммунального предприятия, однако доход при этом зависит не от тарифа, а от суммы, оговоренной в контракте.</w:t>
      </w:r>
    </w:p>
    <w:p>
      <w:pPr>
        <w:pStyle w:val="Style18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Арендная форма – при арендной форме частное лицо получает доход от тарифа, но платит арендную плату государству.</w:t>
      </w:r>
    </w:p>
    <w:p>
      <w:pPr>
        <w:pStyle w:val="Style18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елегированное управление – управление передается от МСУ частным или юридическим лицам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нципы административно-территориального деления:</w:t>
      </w:r>
    </w:p>
    <w:p>
      <w:pPr>
        <w:pStyle w:val="Style18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нцип территориальной смежности (отсутствие эксвао, есть два района)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425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нцип пропорциональности: типовые различия в площади , заселенности и развитости региона.</w:t>
      </w:r>
    </w:p>
    <w:p>
      <w:pPr>
        <w:pStyle w:val="Style18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нцип преемственности: начертание границ согласно исторической традиции.</w:t>
      </w:r>
    </w:p>
    <w:p>
      <w:pPr>
        <w:pStyle w:val="Style18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ответствие самосознанию населения.</w:t>
      </w:r>
    </w:p>
    <w:p>
      <w:pPr>
        <w:pStyle w:val="Style18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нцип наличия мощных центров (формирование регионов вокруг мощных центров).</w:t>
      </w:r>
    </w:p>
    <w:p>
      <w:pPr>
        <w:pStyle w:val="Style18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нцип адекватной стратегии (соответствие административно-территориального деления типу и форме правления, форме государственного устройства, политической системе, общественной стратегии управл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ы: Федеративное государство Мексика, США, федеративная республика Герм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кция № </w:t>
      </w:r>
      <w:r>
        <w:rPr>
          <w:sz w:val="28"/>
          <w:szCs w:val="28"/>
          <w:lang w:val="en-US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Тема: Современные теории политических эли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ть две основных школы:</w:t>
      </w:r>
    </w:p>
    <w:p>
      <w:pPr>
        <w:pStyle w:val="Style18"/>
        <w:numPr>
          <w:ilvl w:val="0"/>
          <w:numId w:val="3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Элитистов, которая продолжает теоретическую линию классических теори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реди них выделяется Чарльз Миллс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гласно взглядам элитистов элита состоит из групп людей, представляющих политическую власть высших представителей армии, руководителей крупных корпораций.</w:t>
      </w:r>
    </w:p>
    <w:p>
      <w:pPr>
        <w:pStyle w:val="Style18"/>
        <w:numPr>
          <w:ilvl w:val="0"/>
          <w:numId w:val="3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люралисты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Это течение обосновал Роберт Даль. Согласно взглядам плюралистов: влияние элиты распространяется только в рамках одной сферы. Соответственно выделяется политическая элита, экономическая элита, культурная элита и т.д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Четыре модели структурирования власти</w:t>
      </w:r>
    </w:p>
    <w:p>
      <w:pPr>
        <w:pStyle w:val="Style18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адикальная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ля нее характерно участие каждого члена организации в принятии политических решений. Элита при такой модели не существует (в реальности почти не встречается).</w:t>
      </w:r>
    </w:p>
    <w:p>
      <w:pPr>
        <w:pStyle w:val="Style18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Плюралистическая (многообразная)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убъекты принятия решений - не граждане, а группы интересов, которые конкурируют друг с другом; следовательно, существует много центров власти. Элита формируется в результате конкуренции.</w:t>
      </w:r>
    </w:p>
    <w:p>
      <w:pPr>
        <w:pStyle w:val="Style18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ультиэлитная модель (продолжение модели Роберта Даля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бществе много независимых элит (политическая, военная, экономическая, научная, религиозная, культурная). Ни у одной нет доминирующей роли.</w:t>
      </w:r>
    </w:p>
    <w:p>
      <w:pPr>
        <w:pStyle w:val="Style18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одель властвующей эли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уть: политические ресурсы концентрируются в руках узкого слоя людей, принимающих решения. Экономическая элита является главенствующей. Допускается существование "вторичной" системы власти (парламент, МСУ) для решения менее существенных проблем, элита изолирована от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ма: Политическая культура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нятие (виды) политической культуры. Термин "политическая культура" был введен в XVIII веке немецким философом Йоганом Гердером. Концепция разработки понятия была произведена в 50-60е гг XX века американскими политиками-бехевиористами (Алман и Пауэл). Предложили: политическая культура – это комплекс индивидуальных позиций и ориентаций участников политической системы; это субъективная сфера, лежащая в основе политических действий и придающая им зна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ая культура – это подсистема политической системы и культурной системы, лежащей на пересечении этих систем; при этом изучаются только те культурные элементы, которые задействованы в политическом процессе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войства П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ПК – это не только политическое сознание, но и политическое поведе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изучаются только типичные форм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) отражается комплекс идеальных отражений о полити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) включает бессознательные аффектные факторы (темперамент, эмоц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К формируется на протяжении жизни многих поколений и включает идеи, убеждения о взаимоотношениях политических институтов, политические традиции, привычки, нормы, опыт, эмоции, установки людей по отношению к власти политической системы, принципы взаимоотношений между человеком, обществом и государств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блюдается единство объективных и субъективных компон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К обусловлена экономическими, национально-культурными и историческими факторами; изменяется в процессе глубинных сдвигов в общественн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уктура П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ПК выделяют два компонента:</w:t>
      </w:r>
    </w:p>
    <w:p>
      <w:pPr>
        <w:pStyle w:val="Style18"/>
        <w:numPr>
          <w:ilvl w:val="0"/>
          <w:numId w:val="3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литическое созна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ое сознание – это комплекс типичных политических представлений, ценностей и убеждений, установок, традиций и ориентаций, вклад в политическую дея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е представления – это образы политических объетов, сформировавшиеся на основе индивидуального опыта или посредством воспитания основанных на объективных знаниях и чувствах. Например: мили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е убеждения – это осознанные потребности людей, побуждающие их к определенным действиям в сфере поли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е ценности – это нравственные принципы, идеалы политическ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е традиции – это исторически сложившиеся нормы, образцы политического поведения (бывают старые или новые, национальные или мировые, динамичные или статичные, устойчивые или неустойчивы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е установки – это предрасположенность к определенным формам политической активности в опреденных ситуа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литическая ориентация- это установки, основанные на системном представлении человека о целях, планах и средствах политических действий.</w:t>
      </w:r>
    </w:p>
    <w:p>
      <w:pPr>
        <w:pStyle w:val="Style18"/>
        <w:numPr>
          <w:ilvl w:val="0"/>
          <w:numId w:val="3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литическое повед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ое поведение – это совокупность типичных форм, образцов и норм политического участия и политическ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ое участие – это активность личности в отношении политических институтов (избирательный процесс, массовые политические акции, деятельность политических партий, работа в МСУ и представительских органах власт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ое участие зависит от уровня образования, пола, возраста, принадлежности к определенным социальным условиям, профессии, уровня доходов, религиозных убежд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ая деятельность- это активность политических институ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ипологизация ПК</w:t>
      </w:r>
    </w:p>
    <w:p>
      <w:pPr>
        <w:pStyle w:val="Style18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сторический подход. Согласно ему ПК делят на основны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1. Приходская культура (безразличное или негативное отношение населения к власти, нежелание принимать в ней участие, люди не ощущают себя гражданами государств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2. Подданническая: отсутствие интересов к участию в политике, но люди ощущают себя гражданами государства и подчиняются ему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3. Партисипаторная или ПК участия – интерес к политике, активное участие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ри смежных типа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1. Приходско-подданническа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2. Подданническо-партисипаторна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3. Приходско-партисипаторная</w:t>
      </w:r>
    </w:p>
    <w:p>
      <w:pPr>
        <w:pStyle w:val="Style18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рганизационный подход. Основные:</w:t>
      </w:r>
    </w:p>
    <w:p>
      <w:pPr>
        <w:pStyle w:val="Style18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отальная политическая культура (культура вождя, мифологического сознания, активное подданническое отношение к власти).</w:t>
      </w:r>
    </w:p>
    <w:p>
      <w:pPr>
        <w:pStyle w:val="Style18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Авторитарное ПК – поощряется аполитичность и пассивно-подданническое отношение к власти.</w:t>
      </w:r>
    </w:p>
    <w:p>
      <w:pPr>
        <w:pStyle w:val="Style18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емократическая ПК - признание оппозиции, гражданских прав и свобод, средняя политическая активность, но готовность к участию в политике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межны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1. Тоталитарно-авторитарный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2. Авторитарно-демократический.</w:t>
      </w:r>
    </w:p>
    <w:p>
      <w:pPr>
        <w:pStyle w:val="Style18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труктурный подход. Связан с понятием доминирующая культу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Гомогенность ПК: различные социальные группы имеют одинаковое отношение к власти. Это общественные отношения, называемые доминирующая культу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Гетерогенная ПК: отсутствие доминирующей культуры и, как следствие, дестабилизация и конфликты в обществе.</w:t>
      </w:r>
    </w:p>
    <w:p>
      <w:pPr>
        <w:pStyle w:val="Style18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ммуникативный подх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Закрытая (ориентированная на собственные ценности, нормы и традиции политического сознания и поведения, характерна для патриархальных и тоталитарных об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Открытая (восприятие чужого опыта, инноваций , модернизаций) – характерна для демократических об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ая Социализ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С – это постепенный процесс включения человека в политическую систему, сформировав у него определенные отношения к власти и политической активности на основании усвоения содержания политической культуры общества и самостоятельного осмыс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ПС влияют как политические факторы, так и неполитическ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политическим факторам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Характер политического режи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Политическая информ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Политические нор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неполитическим факторам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Уровень материального состоя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Образ жиз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Нравственное состояние общ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Социальные групп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ституты политической социал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емь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Шко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У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Церков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литические парт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Государственные политические институты (пример – профсоюзы в СССР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проводится П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С помощью политического вос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ое воспитания – это процесс целенаправленного системного воздействия на политическое сознание и поведение граждан с целью формирования у них опреденных политических кач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ва способа П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рациональный спосо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пособ политических образ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Эмоциональные ритуалы (торжественные собрания, парады, юбилеи, демонстрации и др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кция № </w:t>
      </w:r>
      <w:r>
        <w:rPr>
          <w:sz w:val="28"/>
          <w:szCs w:val="28"/>
          <w:lang w:val="en-US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Тема: Демокра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торически демократия – это первый способ организации политической жизни (племенное правление). С развитием общества и образованием первых государств демократия заменяется монархией и олигарх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V веке д.н.э. в Афинах и других греческих городах-государствах возникает правление с помощью народных собраний. Первое демократическое государство в мире – Афинская республ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Демократия (от греч. "демос" - народ и "кратос" - власть). В Афинах демос – это члены народного собрания, куда не входили женщины, жители, которые не имели гражданства, сл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 падения Афинской республики демократия в мире не присутствовала. Только в XVIII века демократия возрождается на уровне национальных государ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и исторических вида демократ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леменная демократия (ее признаки – кровно-родственные связи, общая собственность, не многочисленное население, нет четкого управленческого институт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Демократия в городах-государствах (ее признаки – управление с помощью народного собрания, прямое участие граждан в управлении, решение всех политических вопросов на народном собрани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Демократия в национальных государствах – современная демократия (ее признаки – институциональное выражение власти народа, периодическая выборность органов власти, принятие решений большинством и подчинение меньшинства большинству; при их осуществлении: равенство граждан на участие в управлении государством, которое выражается в равенстве избирательных прав; свободе создания партий; в праве на получение и распределение информации, а также в праве участвовать в борьбе за вла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Типы демократии по сферам деятельности:</w:t>
      </w:r>
    </w:p>
    <w:p>
      <w:pPr>
        <w:pStyle w:val="Style18"/>
        <w:numPr>
          <w:ilvl w:val="0"/>
          <w:numId w:val="3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циальная демократия – возможна при социальном равенстве, т. е. отсутствии наследования различий в общественном положении; доступность всех видов деятельности (речь идет о некастовом обществе). Социальная демократия – это состояние общества, образ жизни, а не политическая демократия.</w:t>
      </w:r>
    </w:p>
    <w:p>
      <w:pPr>
        <w:pStyle w:val="Style18"/>
        <w:numPr>
          <w:ilvl w:val="0"/>
          <w:numId w:val="3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ндустриальная демократия – это демократия в рамках индустриального предприятия, т. е. самоуправление рабочих.</w:t>
      </w:r>
    </w:p>
    <w:p>
      <w:pPr>
        <w:pStyle w:val="Style18"/>
        <w:numPr>
          <w:ilvl w:val="0"/>
          <w:numId w:val="3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Экономическая демократия – это равенство контроля над экономическим производственным процес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арх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архия (это идеальный вариант демократии); призна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Плюрализм (многообразие и свобода выражения в ней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Соучаст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Оппозиц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Смена парламе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Согласование государственного правления с МС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Своевременные и справедливые выбор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. наличие альтернативных источников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иды демократии: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ямая демократия – форма непосредственного управления народа (демократия в Афинской республике, племенная); референдум – форма прямой демократии в современном мире.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лебисцитарная демократия – это современный вид прямой демократии, корда референдум проводится часто.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едставительская демократия (репрезентативная) – ее суть в том, что власть делегируется народом своим представителем в парламенте, в МСУ и президент. Главный механизм функционирования – метод большин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ольшинство и меньшинство употребляется в политологии в трех значениях:</w:t>
      </w:r>
    </w:p>
    <w:p>
      <w:pPr>
        <w:pStyle w:val="Style18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нституциональное (меньшинство в случае победы большинства должно иметь свою оппозицию – возможность выражения своих взглядов);</w:t>
      </w:r>
    </w:p>
    <w:p>
      <w:pPr>
        <w:pStyle w:val="Style18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збирательное (тот, кто голосует за меньшинство – проигрывает, так как меньшинство не имеет прав);</w:t>
      </w:r>
    </w:p>
    <w:p>
      <w:pPr>
        <w:pStyle w:val="Style18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бщественное (мнение большинства оказывает давление на мнение меньшинств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акторы размывания демократии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Широкое неравенство граждан и, как следствие, их недовольство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озрастание полномочий исполнительной власти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бой в функционировании демократических институтов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копление неразрешенны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зникновение и решение политических конфлик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е конфликты – это борьба за ценности, статус, власть ресурсов, целью которой является нейтрализация нанесения ущербов и устранения против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ть конфликтов в несоответствии между тем, что есть и тем, что должно быть по мнению вовлеченных в конфликт субъек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адии развития конфликтов</w:t>
      </w:r>
    </w:p>
    <w:p>
      <w:pPr>
        <w:pStyle w:val="Style18"/>
        <w:numPr>
          <w:ilvl w:val="0"/>
          <w:numId w:val="3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нфликтная ситуация – это появление социальной и политической напряженности (обострение противоречий объективного и субъективного характера). Признаки политической напряженност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а) в широких кругах населения распространяется недовольство существующим положением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б) теряется доверие к власти, растет недовольство к власти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) активизируется движение в борьбе за власть, за влияние на массу, производятся стихийные митинги, забастовки, демонстрации.</w:t>
      </w:r>
    </w:p>
    <w:p>
      <w:pPr>
        <w:pStyle w:val="Style18"/>
        <w:numPr>
          <w:ilvl w:val="0"/>
          <w:numId w:val="3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Латентные конфликты (скрытые). На данной стадии происходит организация оформления их требований, накопления ресурсов.</w:t>
      </w:r>
    </w:p>
    <w:p>
      <w:pPr>
        <w:pStyle w:val="Style18"/>
        <w:numPr>
          <w:ilvl w:val="0"/>
          <w:numId w:val="3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ткрытый конфли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чины политических конфлик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универсальный источник конфликтов – это несовместимость претензий при ограниченной возможности их удовлетвор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несовпадение общественных интересов и ценностей – это наличие в обществе различных групп. При этом власть упирается на определенные социальные слои и стремится удовлетворить их интересы, которые могут не совпадать с интересами других социальных груп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) чувства и эмоции, которые искажают взаимоотношения люд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) расовая, национальная и религиозная рознь и ненави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) некачественная информация, и, как следствие, непонимание, ошибки, недоразум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лассификация политических конфликтов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лассификация по их содержанию – три типа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1.1 Конфликты интересов - в основном связанный с распределением ресурсов. Могут быть урегулированы на основе компромисса, характерного для развитых государств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1.2 Конфликты ценностей (борьба вокруг принятых несознательно понятий о том, что правильно или важно) трудно поддаются компромиссам, характерны для развивающихся государств вокруг понятий "свободы", "равенство", "справедливость", "автономия" и т.д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1.3 Конфликты идентичности (человек ассоциирует себя с определенной группой) возникают в условиях расовой, этнической, языковой или религиозной гетерогенности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масштабу охвата общества выделяют следующие типы конфликтов: межличностные, групповые, межклассовые, локальные, общегосударственные, межгосударственные, глобальные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сферам деятельности людей: экономические, политические, военные, идеологические, межнациональные и др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форме протекания: мирные и насильственные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степени остроты: антагонистические и неантагонистические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важности: основные и неосновные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составу конфликтующих сторон:</w:t>
      </w:r>
    </w:p>
    <w:p>
      <w:pPr>
        <w:pStyle w:val="Style18"/>
        <w:numPr>
          <w:ilvl w:val="1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нституциализированные (субъекты – государственные институты, политические партии)</w:t>
      </w:r>
    </w:p>
    <w:p>
      <w:pPr>
        <w:pStyle w:val="Style18"/>
        <w:numPr>
          <w:ilvl w:val="1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еинституциализированные (по крайней мере одна из сторон не оформлена)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продолжительности: кратковременные, долгосрочные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направлению: на горизонтальные и вертика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ий кризи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и типа: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авительственный (характерна потеря правительством авторитета, невыполнение его распоряжений исполнительными органами). Парламент может отправлять правительство в отставку.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арламентский (изменение соотношения сил в парламенте, когда его решения расходятся с мнением большинства граждан, результатом может быть роспуск парламента и новые выборы)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Конституциональный (фактическое прекращение действия конституц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регулирование политических конфлик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итическая стабильность – это такое соотношение социальных групп и политических сил, при котором ни одна из не может изменить политическую систему в своих интере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ловия для политической стабиль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тсутствие резко выраженного неравен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ысокая легитимность и эффективность политического режим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ысокие темпы экономического разви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рост благосостояния насел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широкая социальная база политических интерес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ые формы урегулирования конфликтов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мпромисс – это согласие на основе взаимных уступок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нсенсус – это соглашение по большинству важных вопросов на основе общности интересов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ереход конфликтов в латентную форму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ешение конфликтов на основе поражения одной из стор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шения могут быть (четыре результата развязки конфликтов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глашение в результате совпадения мнений всех сторо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глашение в соответствии с волей внешней сил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глашение, навязанное одной из сторо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затянувшийся конфликт может потерять актуальность и решиться сам со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9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upperRoman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5">
    <w:lvl w:ilvl="0">
      <w:start w:val="1"/>
      <w:numFmt w:val="upperRoman"/>
      <w:lvlText w:val="%1)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2:00Z</dcterms:created>
  <dc:creator>1</dc:creator>
  <dc:description/>
  <cp:keywords/>
  <dc:language>en-US</dc:language>
  <cp:lastModifiedBy>SYSTEM</cp:lastModifiedBy>
  <cp:lastPrinted>2010-11-22T23:10:00Z</cp:lastPrinted>
  <dcterms:modified xsi:type="dcterms:W3CDTF">2011-09-10T21:22:00Z</dcterms:modified>
  <cp:revision>2</cp:revision>
  <dc:subject/>
  <dc:title/>
</cp:coreProperties>
</file>