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споль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М.И. Кутуз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дминистративного права и административ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езопасность дорожного движения в ПМ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ирасполь 2010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равового государства, укрепление законности и правопорядка требует повышения эффективности работы всех правовых органов, в том числе и органов внутренних дел. В выполнение задач и функций, возложенных на органы внутренних дел значительная роль принадлежит административной деятельности, осуществляемой административно-правовыми средствами. В обстановке, характеризующейся высокой интенсивностью дорожного движения, в которой вовлечены огромные массы людей и колоссальное количество транспортных средств, деятельность по предупреждению ДТП и снижению тяжести их последствий является очень многоплановой и многообразной. Особую актуальность приобретает вопрос о выявлении системы в этой деятельности, в которой нашли бы своё определённое место каждое ведомство организация, предприятие, должностное лицо и каждый человек, имеющий отношение к обеспечению безопасности дорожного движения. Проблема обеспечения безопасности дорожного движения возникла еще до появления автомобиля, но только с его рождением встала перед обществом со всей остротой. Вместе с положительным значением автомобилизации возрастала и угроза увеличения человеческих и материальных потерь, связанных с аварийностью на дорогах. В этих условиях особое значение принимала деятельность по предупреждению гибели людей и получения ими увечий в результате ДТП. Особая роль в этом принадлежит Госавто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рождения Госавтоинспекции считается 3 июля 1936 года - дата выхода Постановления Совета Народных Комиссаров № 1182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ом начальника РУВД ПМР №54 от 24.02.1992 года в составе аппарата УВД ПМР был образован отдел ГАИ. Первым начальником ОГАИ РУВД ПМР был назначен Костюк Василий Петрович. (Приказ начальника РУВД ПМР №101 от 10.04.1992 года). Служба ГАИ была сформирована 29 мая 1992 года. Организованы 7 отделений ГАИ в Тирасполе, Бендерах, Слободзее, Григориополе, Дубоссарах, Рыбнице и Каменке и 4 межрайонных регистрационно-экзаменационных подразделения, которые расположены в Тирасполе, Бендерах, Дубоссарах и Рыб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густе 1994 года начальником ОГАИ МВД ПМР назначен подполковник милиции Едрашко Николай Степанович. (Приказ Министра внутренних дел №163 л/с от 15.08.1994 г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1 году с целью удаления большего внимания соблюдению водителями транспортных средств Правил дорожного движения на автодорогах республиканского и межгосударственного значения при отделе ГАИ было создано отделение ДПС специального назначения. (Приказ Министра внутренних дел №167 от 13.06.2001 г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оду отдел ГАИ МВД ПМР был переименован в Управление ГАИ МВД ПМР. (Приказ Министра внутренних дел №69 от 27.03.2002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АИ МВД ПМР были созданы эскортное отделение и рота дорожно-патрульной службы. (Приказ Министра внутренних дел №120 от 29.04.2002 года). В феврале 2003 года был создан Республиканский регистрационно-экзаменационный отдел ГАИ МВД ПМР, который вышел из подчинения УГАИ МВД ПМР. (Приказ Министра внутренних дел №47 от 11.02.2003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03 года УГАИ МВД ПМР было переименовано в отдел ГАИ УМОБ МВД ПМР, который вошел в состав Управления милиции общественной безопасности МВД ПМР. (Указ Президента ПМР №001265 от 03.03.2003 года). В апреле 2003 года исполняющим обязанности начальника ОГАИ УМОБ МВД ПМР назначен подполковник милиции Рогут Андрей Семенович. (Приказ Министра внутренних дел №43 л/с от 08.04.2003 года). С июля 2003 года Рогут Андрей Семенович назначен начальником отдела ГАИ УМОБ МВД ПМР. (Приказ №78 л/с от 03.07.2003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2005 года отдел ГАИ МВД ПМР был выведен из подчинения УМОБ МВД ПМР.С принятием указанного Постановления появилась организационно-правовая основа деятельности ГАИ, образовался отдельный орган государственного управления, предназначенный для борьбы с аварийностью на автомобильном транспорте, определено место ГАИ в общегосударственной системе обеспечения безопасности дорожного движения. Я выбрал данную тему для написания своей курсовой работы, в связи с тем, что считаю её очень актуальной и злободневной на данный момент времени. Она недостаточно широко освещена в источниках литературы и тем самым представляет для меня определённы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овое положение, задачи, функции и структура ГАИ МВД ПМ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втомобильная инспекция создается и функционируется в составе милиции Республиканского Управления внутренних дел, обеспечивает безопасность и экологию в сфере дорожного движения, а также приминает участие в охране общественного порядка и борьбе с преступностью. Основным направлением деятельности Государственной автомобильной инспекции является осуществление государственного контроля и надзора за соблюдением требований нормативных актов, относящихся к обеспечению безопасности и экологии в сфере дорожного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Государственной автомобильной инспекции основывается на строжайшем соблюдении законности: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ее должностные лица при решении служебных вопросов руководствуются Законами Приднестровской Молдавской Республики, постановлениями и распоряжениями Правительства Республики, решениями органов местной власти, нормативными актами Управления внутренних дел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втомобильная инспекция решает возложенные на нее задачи во взаимодействии с другими службами органов внутренних дел, государственными органами, органами государственной власти на местах, администрацией предприятий, учреждений и организаций, Военной автомобильной инспекцией, а также с добровольными народными дружинами и другими общественными организациями, деятельность которых связана с обеспечением безопасности дорожного движения и охраной окружающей среды от вредного влияния эксплуатируемого авто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деятельностью Государственной автомобильной инспекции осуществляется руководством Управления внутренних лед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Государственной автомобильной инспе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втомобильная инспекция осуществляет: Разработку совместно с заинтересованными ведомствами, организациями и учреждениями предложений по повышению безопасности и совершенствованию правового регулирования в сфере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(согласование) проектов Правил дорожного движения и иных нормативных актов, устанавливающих права и обязанности участников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движения транспорта и пешеходов на улицах и дорогах общего пользования, выявление и пресечение нарушений Правил дородного движения, их учет и анализ, оказание в необходимых случаях помощи участникам движения, в том числе и доврачебной, пострадавшим при дорожно-транспортных происшест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и состояния материально-технической базы в учебных заведениях (организациях) по подготовке и переподготовке (повышению квалификации) водителей автомототранспортных средств, троллейбусов и регистрацию таких заведений в установленн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экзаменов по Правилам дорожного движения и навыкам практического вождения транспортных средств всех категорий и выдачу водительских удостовер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ю и учет автомототранспортных средств, выдачу на них государственных нормативных знаков, технических паспортов и других регистрационны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государственных периодических технических осмотров, проверок технического состояния транспортных средств на автотранспортных предприятиях, в том числе при выезде на линии и при возвращении в парк, а также проведением выборочных проверок на ли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маршрутов регулярного движения общественного транспорта, а также маршрутов следования транспортных средств с ценными, опасными, тяжеловесными или негабаритными груз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ые действия на местах дорожно-транспортных происшествий, проведение совместно с другими службами органов внутренних дел розыска водителей, скрывшихся с мест дорожно-транспортных происшествий, угнанных и похищенных транспортных средств, пресечения и раскрытия преступлений и иных противоправных проявлений, связанных с использованием автомото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е и пропаганду законодательства по безопасности движения, используя для этого возможности радио, печати издательств и других средств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учет дорожно-тренспортных происшествий, проведение дознания по ним, а также по нарушениям Правил дорожного движения, содержащих в себе признаки уголовного преступления, анализирует причины и условия их возникновения, принимает меры к устранению этих причин и условий; разрабатывает рекомендации по повышению уровня безопасности дорожного движения, вносит их в установленном порядке в государственные органы и общественные организации и способствует их реализации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деятельностью предприятий, организаций и учреждений по обеспечению безопасности дорожного движения и снижению вредного влияния автотранспорта на окружающую среду, в том числе за выполнен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орожного движения и иных нормативных актов, установленных правил и обязанности участников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, нормативов и стандартов при проектировании, строительстве, реконструкции, эксплуатации и содержания автомобильных дорог, улиц, дорожных сооружений, железнодорожных переездов, линий городского электрического 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, нормативов и стандартов по установке и эксплуатации технических средств регулирования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ов и стандартов, устанавливающих техническое достояние находящихся в эксплуатации механических транспор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 и нормативов по охране окружающей среды в сфере дорожного движения. Нормативов и стандартов, относящихся к активной и пассивной безопасности транспортных средств, а также защиты окружающей среды от вредного влияния автотранспор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работкой и проведением в установленные сроки предприятиями, организациями и учреждениями мероприятий по обеспечению безопасности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дготовкой водителей механических транспортных средств, а также соблюдением требований, предъявляемых по отбору, квалификации и состоянию здоровья в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а Государственной автомобильной инспе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втомобильная инспекция имеет пра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ть и проверять в пределах своей компетенции работу предприятий, организаций и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ребовать и получать от предприятий, организаций и учреждений нормативные документы, сведения и материалы по вопросам, связанным с состоянием автомобильных дорог, улиц, дорожных сооружений, железнодорожных переездов, организаций дорожного движения и использования технических средств регулирования, эксплуатацией автомототранспортных средств, организацией профилактической работы среди участников дорожного движения, осуществление мероприятий по охране окружающей среды от среднего влияния автомото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по вопросам, входящим в ее компетенцию, в соответствующие ведомства, исполнительные комитеты Советов народных депутатов, предложения, направленные на улучшение работы по профилактике аварийности, а также в учреждения, организации и предприятия обязательные для исполнения предписания об устранении выявленных нарушений и недостатков в работе по обеспечению безопасности дорожного движения и охране окружающей среды от вредного влияния автомототранспорта с установлением срока представления информации о принимаемых ме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овать в работе комиссий по приемке в эксплуатацию автомобильных дорог, улиц, дорожных сооружений, железнодорожных переездов, линий городского электрического транспорта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ть от граждан, участвующих в дорожном движении, соблюдения законодательных и иных нормативных актов, устанавливающих их обязанности в процессе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ивать или в неотложных случаях запрещать дорожное движение на отдельных участках автомобильных дорог и улиц, когда пользование ими угрожает безопасности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ть проведение ремонтно-строительных и других работ на автомобильных дорогах и улицах, осуществляемых с нарушением установленных правил, норм и стандартов по обеспечению безопасности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ь по согласованию с соответствующими ведомствами, предприятиями, учреждениями и организациями квалифицированных специалистов для участия в проверке организации работы по обеспечению безопасности движения осуществления экспертиз и консультаций по этим вопросам, проведения государственных технических осмо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ещать эксплуатацию транспортных средств, если конструкцию или техническое состояние их не соответствует требованиям действующих правил, нормативов и стандартов, путем снятия в необходимых случаях номерных знаков (при этом факт снятия номерных знаков на государственном транспорте фиксируется в путевом лист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авливать транспортные средства, в том числе и в принудительном порядке (с применением технических средств), в случае невыполнения требований об обстановке, проверять у водителей наличие удостоверений на право управления транспортным средством соответствующей категории, регистрационные документы на транспортное средство и документы на перевозимый груз, путевой (маршрутный) лист, доверенность направо распоряжения транспортным средством (при отсутствии владельца) или свидетельство о праве общей собственности на транспортное сре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ранять от управления транспортными средствами лиц, находящихся в состоянии опьянения, или не имеющих прав на управление данным видом транспортного средства, а также находящихся в болезненном, утомленном состоянии или под воздействием лекарственных препаратов, снижающих скорость реакции или внимание, если угрожает безопасности дорожного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установленном порядке технические средства надзора за дорожным движением, выявления нарушений участниками дорожного движения, определения состояния алкогольного опьянения водителей, принудительной транспортировки транспортных средств, нарушивших правила остановки или стоя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 установленном законодательством порядке административное задержание граждан, совершивших нарушения законодательных и иных нормативных актов в сфере дорожного движения, личный досмотр и досмотр транспортных средств, изымать водительские документы, регистрационные документы на транспортное средств, документы на перевозимый груз, обнаружение при задержании, личном досмотре или досмотре транспортного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ывать должностных лиц и граждан для выяснения обстоятельств, подлежащих установлению по фактам дорожно-транспортных происшествий или нарушений законодательных или иных нормативных актов в сфере дорожного движения и требовать от них письменных или устных объяс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административные материалы и налагать в пределах предоставленной компетенции взыскания на должностных лиц и граждан, виновных в нарушении законодательных и иных нормативных актов о дорожном дви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ть в необходимых случаях знания водителями транспортных средств Правил дорожного движения, наличие доставочных навыков управления транспортным средством, а также направлять водителей на медицинское освидетельствование для установления их годности к управлению транспортными средства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случае необходимости без оплаты транспортные средства для выполнения неотложного служебного задания или выполнения мероприятий по ликвидации последствий стихийных бедствий, доставки в ближайшее лечебное учреждение лиц, нуждающихся в экстренной медицинской помощи, транспортировки поврежденных при дорожно-транспортных происшествиях или неисправных транспор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ивать в установленном порядке удостоверения на право управления транспортными средствами, иные водительские документы у лиц, поступивших нарушения законодательных и других нормативных актов в сфере дорожного движения, до вынесения решения по делу, а также в случае сомнений в их подли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ношении транспортных средств министерства обороны, воинских частей, государственной безопасности и внутренних дел Государственная автомобильная инспекция осуществляет свои полномочия только в части надзора за соблюдением водителями правил дорожного движения, при этом регистрационные и другие документы (кроме документа, удостоверяющего принадлежность к данной категории водителей и водительского удостоверения) на указанные транспортные средства не провер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автомобильная инспекция в отношении транспортных средств, находящихся на территории Приднестровской Молдавской Республики и принадлежащих дипломатическим и консульским представительствам иностранных государств и их сотрудникам, а также другим иностранным представительствам, международным организациям и их сотрудникам, которые по действующему законодательству пользуются иммунитетом, действует в порядке, устанавливаемом Управлением внутренних дел Приднестровской Молдавской Республики по согласованию с другими заинтересованными организация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истему Государственной автомобильной инспекции вход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 Государственной автомобильной инспекции УВД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я Государственной автомобильной инспекции в структуре отделов внутренних дел исполкомов административно-территориальных Советов народных депутатов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вые подразделения дорожно-патрульной службы, создаваемые в структуре отделений Государственной автомобильной инспекции отделов внутренних дел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о-экзаменационное отделение при Управлении внутренних дел Приднестровской Молдавской Республики, межрайонные регистрационно-экзаменационные подраз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монтажно-эксплуатационные и другие подразделения, диагностические станции для проведения технических осмотров автотранспор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автомобильная инспекция административно-территориальных образований республики действует под руководством местных и вышестоящих органов внутренних дел, а также соответствующих Советов народных депутатов и их исполнительных комит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районные регистрационно-экзаменационные подразделения подчиняются непосредственно отделу Государственной автомобильной инспекции УВД Приднестровской Молдавской Республики, специализированные монтажно-эксплуатационные и другие подразделения, диагностические станции для проведения технических осмотров автотранспортных средств - соответствующим территориальным подразделениям Государственной автомобильной инспекции и местным Советам народных депу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и структура отдела Государственной автомобильной инспекции, территориальных и межтерриториальных подразделений определяется Управлением внутренних дел Приднестровской Молдав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и структура подразделений Государственной автомобильной инспекции, входящих в состав муниципальной милиции, с учетом реальной оперативной обстановки может быть пересмотрена Управлением дел Приднестровской Молдавской Республики по предложениям органов местной в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работы ГА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автомобильная инспекция осущест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овместно с заинтересованными ведомствами, организациями и учреждениями предложений по повышению безопасности и совершенствованию правового регулирования в сфере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вижения транспорта и пешеходов на улицах и дорогах общего пользования, выявление и пресечение нарушений Правил дорожного движения, их учет и анализ, оказание в необходимых случаях помощи участникам движения, в том числе и доврачебной, пострадавшим при дорожно-транспортных происше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Государственных технических осмотров,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роверок технического состояния транспортных средств на автотранспортных предприятиях, в том числе при выезде на линию и при возвращении в парк, а также проведением выборочных проверок на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маршрутов регулярного движения общественного транспорта, а также маршрутов следования транспортных средств с ценными, опасными, тяжеловесными и негабаритными гру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действия на местах дорожно-транспортных происшествий, проведение совместно с другими службами органов внутренних дел розыска водителей, скрывшихся с мест дорожно-транспортных происшествий, угнанных и похищенных транспортных средств, пресечение и раскрытие преступлений и иных противоправных проявлений, связанных с использованием автомото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и пропаганду законодательства по безопасности движения, используя для этого возможности телевидения, радио, печати, издательств и других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дкам ГАИ МВД ПМ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2-го по 18-е апреля 2010 года сотрудниками Госавтоинспекции выявлено 1630 нарушений Правил дорожного движения. 61 водитель задержаны за управление транспортом в состоянии алкогольного опьянения. 30 человек лишены права управления транспортными средствами. На дорогах республики произошло 9 дорожно-транспортных происшествий, в которых 1 человек погиб а 14 человек получили травмы различной степени тяжест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орожно-транспортных происшествий, проведение дознания по ним, а также по нарушениям Правил дорожного движения, содержащих в себе признаки уголовного преступления, анализирует причины и условия их возникновения, принимает меры к устранению этих причин и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повышению уровня безопасности дорожного движения, вносит их в установленном порядке в государственные органы и общественные организации и способствует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предприятий, организаций и учреждений по обеспечению безопасности дорожного движения и снижению вредного влияния автотранспорта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Республиканская картотека транспортн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ий осмотр транспорта проводится на специализированных станциях технического осмотра с использованием современных приборов 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у осмотру подлеж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ящие на балансе предприятий легковые, грузовые и специальные автомобили, мотоциклы (включая мотороллеры), прицепы и полуприцепы - один раз в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ящие на балансе предприятий пассажирские транспортные средства (автобусы, троллейбусы, легковые автомобили - такси и грузовые автомобили, оборудованные для систематической перевозки людей) и специализированные автомобили для перевозки опасных грузов - два раза в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адлежащие индивидуальным владельцам автомобили, автобусы, мотоциклы (включая мотороллеры) и прицепы - один раз в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адлежащие индивидуальным владельцам автомобили, автобусы, мотоциклы (включая мотороллеры) и прицепы, используемые в порядке кооперативной и индивидуальной трудовой деятельности для транспортного обслуживания граждан - один раз в го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надлежащие иностранным юридическим лицам, представительствам автомобили, автобусы, мотоциклы (включая мотороллеры), прицепы и полуприцепы (кроме транспортных средств дипломатических, консульских и иных представительств, пользующихся привилегиями и иммунитетами в соответствии с нормами международного права, а также сотрудников этих представительств и членов их семей) - один раз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заимодействие ГАИ МВД ПМР с другими подразделениями мили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заимодействия являются совместные инструктажи, объединенные учебно-тренировочные и практические занятия, информирование о состоянии оперативной обстановки, оказание взаимной помощи в решении служебных задач, совместном проведении оперативно-профилактических мероприятий и обмен опыт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условием успешного решения задач, возложенных на патрульно-постовую службу, является поддержание тесной связи с населением и взаимодействие с общественными формированиями, участвующими в охране общественного порядка. С этой целью патрульные и постовые устанавливают деловые контакты с местными жителями, администрацией, должностными лицами и работниками жилищных органов, которые могут оказать реальную помощь и необходимое содействие в охране общественного порядка. Наряды несут службу в тесном взаимодействии с добровольными народными дружинами и оказывают им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А также внештатным сотрудникам милиции и другим представителям общественности необходимую помощь в случаях, когда отдельные граждане допускают нарушения общественного порядка и не подчиняются их законным требованиям. Патрульные и постовые при совместном несении службы обязаны передавать дружинникам опыт и навыки борьбы с наиболее распространенными видами правонарушений, знакомить с особенностями обстановки на территории маршрута или поста, обращать внимание на места наиболее вероятного совершения правонару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упреждение правонарушений подразделениями ГАИ МВД ПМ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функцией патрульно-постовой службы милиции является профилактика правонарушений. Следует иметь в виду, что в подавляющем большинстве случаев уже сам факт нахождения в общественном мест работника милиции в установленной форме одежды оказывает сдерживающее воздействие на нарушителей общественного порядка, способствуя предупреждению нарушений, и вселяет в граждан уверенность в безопасности и надежной защите их прав и личного достоинства. Однако для полной реализации профилактической функции этого недостаточно. Поэтому наряды патрульно-постовой службы милиции в целях предотвращения правонарушений обязаны осуществлять активное наблюдение за местами возможного появления и укрытия преступников, своевременно предостерегать граждан от совершения противоправных действий, разъяснять им недопустимость антиобщественного поведения; выявлять обстоятельства, способствующие совершению правонарушений, и принимать меры к их устра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борьбы с правонарушениями осуществляется нарядами, рассматриваемой службы в процессе принятия мер, обеспечивающих пресечение и раскрытие преступлений, оказания действенной помощи оперативным аппаратам милици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Работники патрульно-постовой службы ведут решительную борьбу с мелким хулиганством и другими правонарушениями, принимают меры к изъятию с улиц и других общественным мест лиц, находящихся в пьяном виде, оскорбляющим человеческое достоинство и общественную нрав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в сведения о готовящемся, совершаемом или совершенном преступлении, наряды должны незамедлительно сообщить об этом дежурному по органу внутренних дел, используя для этого средства радио- и телефонной связи либо иные способы через дружинников, дворников, сторожей и других лиц. Одновременно принимаются необходимые меры к предотвращению и пересечению преступления, задержанию преступников, оказанию помощи пострадавшим, выявлению свидетелей, к сохранению следов, орудий преступления и других вещественных доказательств. Для сохранения обстановки на месте совершения преступления наряды милиции удаляют с места происшествия всех граждан, в том числе и потерпевших, а при необходимости оцепляющих его. На месте происшествия патрульные и постовые находятся до прибытия оперативно-следственной группы либо до получения распоряжения дежурного по орг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уя функцию охраны собственности, наряды ГАИ ведут наблюдений за расположенными на территории маршрутов и постов промышленными, торговыми и иными предприятиями, где имеются ценности; принимают необходимые меры к предотвращению хищений с объектов и усилению их охраны; выявляют расхитителей, нарушителей правил валютных операций, иных лиц, покушающихся на собственность, и принимают незамедлительные меры к пресечению их противоправных действий; не допускают порчи зеленных насаждений, исторических памятников, средств наглядной агитации, рекламы, телефонных будок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я за расположенными на территории маршрута, поста с объектами собственности, наряды ГАИ предотвращают вынос товарно-материальных ценностей через запасные выходы, проломы в ограждении, выбрасывание их из окон либо через заборы. При возникновении подозрений в совершении кражи, хищения наряды осуществляют проверку граждан, заподозренных в совершении этих деяний. В необходимых случаях у водителя транспортного средства, вывозящего груз с объекта, проверяется наличие и правильность заполнения путевых листов, товарных документов, сверяется фактическое количество груза с документальными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ы ГАИ обязаны пресекать нарушения участниками дорожного движения установленных правил и в зависимости от характера совершенного нарушения принимать к нарушителям соответствующие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и ГАИ задерживают водителей, совершивших дорожно-транспортное происшествие; выявляют очевидцев и оказывают необходимую помощь пострадавшим; принимают соответствующие меры к сохранению обстановки места происшествия, следов и вещественных доказательств, к недопущению задержек в движении транспорта и пешеходов. Наряды докладывают рапортом о водителях, нарушивших Правила дорожного движения и не останавливающихся по их треб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условием успешного решения задач, возложенных на патрульно-постовую службу, является поддержание тесной связи с населением и взаимодействие с общественными формированиями, участвующими в охране общественного порядка. С этой целью патрульные и постовые устанавливают деловые контакты с местными жителями, администрацией, должностными лицами и работниками жилищных органов, которые могут оказать реальную помощь и необходимое содействие в охране общественного порядка. Наряды несут службу в тесном взаимодействии с добровольными народными дружинами и оказывают им. А также внештатным сотрудникам милиции и другим представителям общественности необходимую помощь в случаях, когда отдельные граждане допускают нарушения общественного порядка и не подчиняются их законным требованиям. Патрульные и постовые при совместном несении службы обязаны передавать дружинникам опыт и навыки борьбы с наиболее распространенными видами правонарушений, знакомить с особенностями обстановки на территории маршрута или поста, обращать внимание на места наиболее вероятного совершения правонару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евые подразделения службы ГАИ должны использоваться только по своему назначению. Привлечение их к решению задач, не связанных с охраной общественного порядка, категорически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уществления возложенных на них задач силы службы ГАИ обеспечиваются различными техническими средствами и служебными животными. К числу широко применяемых технических средств относятся: патрульные автомашины, бронемашины, мотоциклы, катера, автотранспорт для перевозки служебных нарядов, специальные автомобили. Наряды милиции обеспечиваются необходимым табельным вооружением, снаряжением и специальными средствами. Высокая эффективность патрульно-постовой службы достигается путем применения средств телевидения, радио и проводной связи, сигнализации, специальной аппаратуры и т.п. Использование технических средств способствует должному взаимодействию между нарядами, повышает их мобильность и наступате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изложенного мне хотелось бы обметить, что Государственная инспекция безопасности дорожного движения Министерства внутренних дел Приднестровской Молдавской Республике– это орган государственного надзора за соблюдением правил, норм, стандартов в области дорожного движения, который осуществляет специальные контрольные, надзорные и разрешительные функции в области обеспечения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спекция осуществляет свою деятельность во взаимодействии с другими подразделениями органов внутренних дел ПМР, с военной автомобильной инспекцией, юридическими лицами и иными организациями, со средствами массовой информации, общественными формированиями а также сотрудничает в установленном порядке с правоохранительными органами друг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ПМР от 24 декабря 1995 г. (с изменениями на 2000г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ая деятельность ОВД (Общая часть) Коренева А.П. МЮИ МВД РФ 1999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чебное пособие Административная деятельность ОВД» (Особенная часть) 1987 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МВД ПМР № 267 от 8 октября 1999 г. «Об утверждении наставления по ДПС ГАИ МВД ПМР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МВД ПМР №255от 20.07.03г. «Об утверждении положения об управлении МОБ МВД ПМР, его структуры, внутренней подчиненности и функционально-должностных обязанностей сотрудников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АП ПМР от 22.07.02г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ый кодекс ПМР от 22.07.02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8"/>
          <w:szCs w:val="28"/>
        </w:rPr>
        <w:t>Указ Президента ПМР№744 «об утверждении правил дорожного движения ПМР» от 22.10.09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ая деятельность органов внутренних дел. Часть Особенная. Издание третье, исправленное и дополненное. Учебник/ Под ред. докт. юрид. наук, проф., академика РАЕН А.П. Коренева. - М.: Московская академия МВД России, Центр юридической литературы «Щит», 2001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ментарий к закону Российской Федерации «О милиции». М.:Проспект, 2000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йское административное право: Учебник для вузов. М.: Норма- ИНФРА. - М., 1998. - 622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йский Б. Правонарушения в области дорожного движения // Закон., 2002. №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бричидзе Б.Н., Елисеев Б.П. Российское административное право: Учебник для вузов. М.: Норма- ИНФРА. - М., 1998. - 622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ческая справка размещенная на http://www.ugai-pmr.org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ставление по ДПС Глава 1 п 2.2 от 8 октября  1999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О Государственной автомобильной инспекции </w:t>
      </w:r>
    </w:p>
    <w:p>
      <w:pPr>
        <w:pStyle w:val="Footnote"/>
        <w:rPr/>
      </w:pPr>
      <w:r>
        <w:rPr/>
        <w:t>Республиканского Управления внутренних дел ст.2</w:t>
      </w:r>
    </w:p>
  </w:footnote>
  <w:footnote w:id="5">
    <w:p>
      <w:pPr>
        <w:pStyle w:val="Normal"/>
        <w:widowControl w:val="false"/>
        <w:autoSpaceDE w:val="false"/>
        <w:spacing w:lineRule="auto" w:line="360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ая деятельность ОВД (Общая часть) Коренева А.П. МЮИ МВД РФ 1999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О Государственной автомобильной инспекции </w:t>
      </w:r>
    </w:p>
    <w:p>
      <w:pPr>
        <w:pStyle w:val="Footnote"/>
        <w:rPr/>
      </w:pPr>
      <w:r>
        <w:rPr/>
        <w:t>Республиканского Управления внутренних де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ПМР №358 от 18.09.96г. «Об утверждении ПДД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по сводкам ГАИ МВД ПМР С 12-го по 18-е апреля 2010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ВД ПМР № 255 «Об утверждении положения о МОБ»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 о Государственной автомобильной инспекции </w:t>
      </w:r>
    </w:p>
    <w:p>
      <w:pPr>
        <w:pStyle w:val="Footnote"/>
        <w:rPr/>
      </w:pPr>
      <w:r>
        <w:rPr/>
        <w:t>Республиканского Управления внутренних дел ст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9:00Z</dcterms:created>
  <dc:creator>домашний Комп</dc:creator>
  <dc:description/>
  <cp:keywords/>
  <dc:language>en-US</dc:language>
  <cp:lastModifiedBy>SYSTEM</cp:lastModifiedBy>
  <dcterms:modified xsi:type="dcterms:W3CDTF">2011-09-10T21:19:00Z</dcterms:modified>
  <cp:revision>2</cp:revision>
  <dc:subject/>
  <dc:title>Министерство Внутренних Дел</dc:title>
</cp:coreProperties>
</file>