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Сравнительная оценка отдельных специальных координационных способностей у школьников и юных дзюдоист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курсу «Теория и методика физической культуры и спорт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Глава 1. Анализ литературных источников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1.1 Координационные способност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1.2 Координационная подготовка в единоборствах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Глава 2. Цель, задачи, методы и организация исследова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Глава 3. Результаты собственных исследований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3.1 Сравнительный анализ координационной подготовленности школьников и школьниц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3.2 Сравнительный анализ координационной подготовленности школьников и юных дзюдоистов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3.3 Оценка координационной подготовленности юных дзюдоистов по результатам измерений тестом В.Старост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Вывод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Литератур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озрастает значение таких качеств человека, как способность быстро ориентироваться в пространстве; тонко дифференцировать свои мышечные ощущения и регулировать степень напряжения мышц; быстро реагировать на сигналы внешней среды; вестибулярная устойчивость. Понятия “координация” и “ловкость” включают также меткость, чувство ритма, способность произвольно расслаблять мышцы, умение быстро и целесообразно действовать в изменяющихся условиях и др. Именно эти способности имел в виду профессор Л.П. Матвеев, который на страницах журнала “Физическая культура в школе” писал, что в настоящее время “грубая сила все больше уступает место тонко усовершенствованным разносторонним способностям, косные навыки – динамическому богатству двигательных координаций“. Необходимость целенаправленного развития способностей оптимально регулировать (т.е. точно, быстро, рационально) и управлять движениями, известными в настоящее время под термином “координационные способности” (КС), не вызывают сомнения у специалистов. Вместе с тем вопросы формирования комплекса КС еще не достаточно разработаны и представляют существенную трудность для учителей физической культуры и тренеров. Объясняется это несколькими причинами. В научной и методической литературе КС обозначают разными терминами и понятиями. А это мешает созданию у учителя целостного представления о системе такого рода способностей и путях их развития. Большой фактический материал, накопленный по этой проблеме в нашей стране и за рубежом, представлен в различных публикациях, которые не систематизированы, мало известны и не внедрены в практику работы преподавателей физической культуры.[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шей работы является сравнительный анализ уровня развития отдельных специальных координационных способностей у школьников и юных дзюдоис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1. Анализ литературных источников по проблеме координационной подготов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Координационные способно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исследования последних десятилетий показали, что различные виды координационных проявлений человека в физическом воспитании, спорте, трудовой и военной деятельности, быту достаточно специфичны. Поэтому вместо существующего основного термина ловкость, оказавшегося очень многозначным, нечетким, “житейским”, ввели в теорию и практику термин КС, стали говорить о системе таких способностей и необходимости дифференцированного подхода к их развитию. Кратко рассмотрим понятие КС, основные критерии их оценки, виды и показатели этих способностей. Правильно осмыслить эти вопросы можно с позиции системного подхода и многоуровневой теории управления движениями, разработанной советским психологом Н.А. Бернштей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управления движениями одним из основных понятий, на основе которого строятся другие, является понятие координация движений – “организация управляемости двигательного аппарата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рограммирование и управление любым двигательным действием происходят на разных этажах ЦНС по принципу динамической субординации. Это означает, что высшие (ведущие) уровни построения движений всегда регулируют смысловые и программирующие стороны движений, а низшие (”фоновые”) находящиеся под контролем высших, обслуживают исполнительские, или моторные, стороны движений (двигательный соста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нятия КС принципиальным является вопрос: каковы критерии оценки этих способ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же КС существует реально и сколько должен формировать учитель физической культуры у учащихся? На этот вопрос нет единой точки зрения. Авторы в своих попытках систематизировать КС называют от 2-3 до 5, 11,18 и более специфических (или частных) К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И. Лях выделяет следующие </w:t>
      </w:r>
      <w:r>
        <w:rPr>
          <w:b/>
          <w:sz w:val="28"/>
          <w:szCs w:val="28"/>
        </w:rPr>
        <w:t>виды КС</w:t>
      </w:r>
      <w:r>
        <w:rPr>
          <w:sz w:val="28"/>
          <w:szCs w:val="28"/>
        </w:rPr>
        <w:t>: специальные, специфические и общ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ециальные</w:t>
      </w:r>
      <w:r>
        <w:rPr>
          <w:sz w:val="28"/>
          <w:szCs w:val="28"/>
        </w:rPr>
        <w:t xml:space="preserve"> КС относятся к однородным по психофизиологическим механизмам группам целостных целенаправленных двигательных действий, систематизированным по возрастающей сложности. В этой связи различаются специальные К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севозможных циклических (ходьба, бег, ползание, лазанье, перелезание, локомоции на приспособлениях: коньки, велосипед и т.д.) и ациклических двигательных действиях (прыжк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елокомоторных движениях тела в пространстве (гимнастические и акробатические упражнен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вижениях манипулирования в пространстве отдельными частями тела (движения указания, укола, обвода контура и т.п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вижениях перемещения вещей в пространстве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етательных двигательных действиях с установкой на дальность и силу метания (толкание ядра, метание гранаты, диска, молот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етательных движениях на метк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вижениях прицели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ражательных и копирующих движен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такующих и защитных двигательных действиях единобор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падающих и защитных технических и технико-тактических действиях многих подвижных и спортивных иг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авномерность развития психофизиологических функций, обеспечивающих процессы координации движений, - причина появления </w:t>
      </w:r>
      <w:r>
        <w:rPr>
          <w:b/>
          <w:sz w:val="28"/>
          <w:szCs w:val="28"/>
        </w:rPr>
        <w:t>специфических</w:t>
      </w:r>
      <w:r>
        <w:rPr>
          <w:sz w:val="28"/>
          <w:szCs w:val="28"/>
        </w:rPr>
        <w:t>, или частных, КС, количество которых может быть бесконечным, как бесконечны различные виды предметно-практической и спортивной деятельности человека. К наиболее важным специфическим КС относятся способности к точности воспроизведения, дифференцирования, отмеривания и оценки пространственных, временных и силовых параметров движений; к равновесию, ритму, быстрому реагированию, ориентированию в пространстве, быстрой перестройке двигательной деятельности, а также к произвольному расслаблению мышц, вестибулярной устойчивости, связи или соедин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 развития ряда конкретных специальных и специфических КС, своего рода их обобщение, составляет понятие ”</w:t>
      </w:r>
      <w:r>
        <w:rPr>
          <w:b/>
          <w:sz w:val="28"/>
          <w:szCs w:val="28"/>
        </w:rPr>
        <w:t>общие КС</w:t>
      </w:r>
      <w:r>
        <w:rPr>
          <w:sz w:val="28"/>
          <w:szCs w:val="28"/>
        </w:rPr>
        <w:t>”. Под общими КС следует понимать потенциальные и реализованные возможности человека, определяющие его готовность к оптимальному управлению и регулированию различными по происхождению и смыслу двигательными действиями. Итак, общие КС существуют лишь в понятии, сознании человека, как обобщение и результат развития специальных КС. Говорить же о КС безотносительно к конкретным двигательным действиям неправильно.[1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вышеназванных В.И. Лях выделяет элементарные и сложные, абсолютные и относительные, потенциальные и актуальные координационные способност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Координационная подготовка в единоборствах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изируя учебную литературу, пособия для тренеров по единоборствам, следует отметить о недостаточности современных исследований КС, так как вопросы координационной тренировки и контроля КС изложены в них в русле общих положений диагностики и тренировки общей и специальной ловкости, сложившихся еще в 70-е годы [2-4]. Дефицит научно-методических пособий в области современной методики тренировки и диагностики КС в разных видах спорта и, в частности, в единоборствах, является одной из причин отведения вопросам координационно-двигательного совершенствования недостаточного места в практике спортивной тренировки [3, 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ализированный анализ литературных источников в сфере физического воспитания и спорта по вопросу координации и координационных способностей в спорте и, в частности, в единоборствах, показывает, что на протяжении длительного времени КС являются предметом повышенного внимания специалистов различных исследовательских центров, научных школ и отраслей знаний. Это обусловлено тем, что многие как отечественные, так и зарубежные авторы видят пути разрешения накопившихся проблем физического воспитания в детском спорте, специальной подготовки представителей различных видов спорта и квалификаций в углубленной разработке концепции координации и координационных способностей [5,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пециалисты по исследованию проблемы двигательных координаций единодушно считают, что координационная тренировка является одной из важнейших и неотъемлемых частей комплексного тренировочного процесса, но вместе с тем остается до сих пор одним из наименее разработанных разделов спортивной подготовки и одной из «недооцененных задач» [5</w:t>
      </w:r>
      <w:r>
        <w:rPr>
          <w:sz w:val="28"/>
          <w:lang w:val="be-BY"/>
        </w:rPr>
        <w:t>, 7</w:t>
      </w:r>
      <w:r>
        <w:rPr>
          <w:sz w:val="28"/>
        </w:rPr>
        <w:t>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.И. Лях и Е. Садовски, анализируя существующие концепции координационной подготовки в спорте и, в частности, в единоборствах, отмечают, что взгляды авторов на определение места и функций координационной тренировки в системе подготовки спортсмена достаточно разнообразны [5]. Одни из них видят развитие КС совместно в ходе технической подготовки [8]. Другие, например, Л.П. Матвеев, высказывают, что воспитание КС не сводится ни к одной из сторон подготовки (технической, физической и т.д.), а составляет как бы одну из стержневых основ всего ее содержания [9, 10]. И большинство по старинке продолжают рассматривать место координационной тренировки через призму развития ловкости (называемой в последнее время КС) в системе физической подготовки спортсмена [2, 6, 8 и мн. др.]. Последний методологический подход в настоящее время идейно исчерпал себ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протяжении последних 20 лет в сфере теории физического воспитания и спорта развивается новый концептуальный подход по проблеме координационной подготовки в спорте, который рассматривает координацию и координационные способности с позиций комплексной характеристики имеющихся у человека возможностей оптимизировать параметры деятельности в связи с решением сложных задач обучения действиям [6]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В настоящее время недостаток в специальной методической и учебной литературе отражается в трудностях планирования координационной подготовки спортсменов в тренировочном процессе. Поэтому большинство тренеров не планируют координационную подготовку или осуществляют ее на эмпирическом уровн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ри планировании развития КС в течение года В.И. Лях и Е. Садовски [5] рекомендуют следующее: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знать важнейшие КС для конкретной спортивной дисциплины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подобрать общие и специальные средства и методы их развития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разработать упражнения, сопряженно развивающие важнейшие координационные способности;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предусмотреть упражнения, сопряженно развивающие КС в процессе технико-тактического совершенствования;</w:t>
      </w:r>
    </w:p>
    <w:p>
      <w:pPr>
        <w:pStyle w:val="TextBodyIndent"/>
        <w:widowControl w:val="false"/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2. Цель, задачи, методы и организация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сравнительный анализ уровня развития отдельных специальных и общих координационных способностей у школьников и юных дзюдои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 Анализ литературных источников по проблеме координационной подгот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авнительный анализ уровня развития способности дифференцировать усилия у школьников и юных дзюдо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ение и оценка уровня развития общих координационных способностей у юных дзюдоистов при помощи теста В.Старос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ых задач использовались следующие </w:t>
      </w:r>
      <w:r>
        <w:rPr>
          <w:b/>
          <w:sz w:val="28"/>
          <w:szCs w:val="28"/>
        </w:rPr>
        <w:t>методы иссле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тод анализа и обобщения литературных источ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Метод наблюдения в виде тестов и контрольных испытаний: прыжок в длину с места 50% от максимума, кистевая динамометрия 50% от максимума, становая динамометрия 50% от максимума, для определения интегрального показателя развития координационных способностей у юных дзюдоистов использовался координациометр В.Старос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проводилось в СШ №7 и ДЮСШ №1 г. Бреста в январе- феврале 2005 года. В исследовании приняли участие 35 учащихся в школе и 13 занимающихся в ДЮСШ детей в возрасте 11-12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исание те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уровня развития координационных способностей использовались следующие метод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истевая динамометрия 50% от максимума. Сначала испытуемым предлагалось приложить максимальную силу при стандартном измерении силы кисти с помощью кистевого динамометра. Давалось 3 попытки. Затем детям, также в трех попытках, следовало приложить ровно 50% от их лучшего показателя, который сообщался испытуемым. Смотреть на шкалу динамометра запрещало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тановая динамометрия 50% от максимума (методика проведения аналогична вышеописанному метод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ыжок в длину с места 50% от максимума. Детям предлагалось выполнить три прыжка с места с максимальным усилием. После этого уровень 50% от их лучшего показателя отмечался и требовалось выполнить 3 прыжка как можно ближе к отметке, которую испытуемые видели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 xml:space="preserve">4. </w:t>
      </w:r>
      <w:r>
        <w:rPr/>
        <w:t>Для определения уровня развития общих координационных способностей у юных дзюдоистов нами проводились прыжки с максимальным вращением в правую и левую стороны на координациометре В. Старосты, который был разработан еще в 1978 году. Это более простой и доступный способ определения КС. Испытуемым предлагалось выполнение прыжков с максимальным вращением в правую и левую сторону толчком двумя ногами (по 3 попытки в каждую сторону). Затем юным дзюдоистам предлагалось выполнить 3 прыжка с максимальным вращением в правую сторону, только отталкиваясь левой ногой. Затем юные дзюдоисты выполняли еще 3 попытки, но при этом отталкиваясь правой ногой с максимальным вращением в левую сторону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Результаты контрольных испытаний и проб до и после эксперимента были обработаны с использованием методов математической статистики. Определялись следующие основные статистические характеристи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– средняя арифметическа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ab/>
        <w:t>– среднее квадратическое отклон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</w:t>
        <w:tab/>
        <w:t>– ошибка среднего арифметическог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</w:t>
        <w:tab/>
        <w:t>– критерий Стьюд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матическая обработка результатов проводилась на ПЭВМ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Ошибка средней арифметической рассчитывалась по формуле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89725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ля расчета достоверности различий результатов контрольных испытаний и проб до и после эксперимента была использована формула: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0815" cy="648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Достоверность различий считалась выраженной при 1-5% уровне значимости (Р=0,001-0,05), что представляется вполне высоким и надежным в педагогических исследованиях в физическом воспитании.</w:t>
      </w:r>
    </w:p>
    <w:p>
      <w:pPr>
        <w:pStyle w:val="TextBodyIndent"/>
        <w:widowControl w:val="false"/>
        <w:spacing w:lineRule="auto" w:line="360"/>
        <w:ind w:firstLine="709"/>
        <w:rPr>
          <w:rFonts w:cs="Times New Roman CYR"/>
          <w:bCs/>
          <w:szCs w:val="28"/>
        </w:rPr>
      </w:pPr>
      <w:r>
        <w:rPr>
          <w:rFonts w:cs="Times New Roman CYR"/>
          <w:bCs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rFonts w:cs="Times New Roman CYR"/>
          <w:bCs/>
          <w:szCs w:val="28"/>
        </w:rPr>
      </w:pPr>
      <w:r>
        <w:rPr>
          <w:rFonts w:cs="Times New Roman CYR"/>
          <w:bCs/>
          <w:szCs w:val="28"/>
        </w:rPr>
        <w:t>Глава 3. Результаты собственных исследований</w:t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rFonts w:cs="Times New Roman CYR"/>
          <w:bCs/>
          <w:szCs w:val="28"/>
        </w:rPr>
      </w:pPr>
      <w:r>
        <w:rPr>
          <w:rFonts w:cs="Times New Roman CYR"/>
          <w:bCs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center"/>
        <w:rPr/>
      </w:pPr>
      <w:r>
        <w:rPr/>
        <w:t>3.1 Сравнительный анализ координационной подготовленности школьников и школьниц</w:t>
      </w:r>
    </w:p>
    <w:p>
      <w:pPr>
        <w:pStyle w:val="TextBodyIndent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Проведенные нами исследования позволили выявить уровень развития у школьников способности дифференцировать мышечные усилия. При обработке результатов тестирования, вычислялось процентное отклонение показанных результатов от заданного (50% от максимума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285"/>
        <w:gridCol w:w="2718"/>
      </w:tblGrid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 xml:space="preserve">Статис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характеристики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Кистевая динамометрия</w:t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 xml:space="preserve">Мальчики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 xml:space="preserve">Девочки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90500" cy="259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15,8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17,79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13,5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11,34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3,7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3,27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-0,38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Р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P</w:t>
            </w:r>
            <w:r>
              <w:rPr/>
              <w:t xml:space="preserve"> </w:t>
            </w:r>
            <w:r>
              <w:rPr>
                <w:lang w:val="en-US"/>
              </w:rPr>
              <w:t>&gt;</w:t>
            </w:r>
            <w:r>
              <w:rPr/>
              <w:t xml:space="preserve"> 0,05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/>
      </w:pPr>
      <w:r>
        <w:rPr/>
        <w:t>Таблица 1. Показатели отклонения от 50% от максимума в тесте кистевая динамометрия у школьников.</w:t>
      </w:r>
    </w:p>
    <w:p>
      <w:pPr>
        <w:pStyle w:val="TextBodyIndent"/>
        <w:widowControl w:val="false"/>
        <w:spacing w:lineRule="auto" w:line="360"/>
        <w:ind w:firstLine="709"/>
        <w:rPr>
          <w:rFonts w:cs="Times New Roman CYR"/>
          <w:bCs/>
          <w:szCs w:val="28"/>
        </w:rPr>
      </w:pPr>
      <w:r>
        <w:rPr>
          <w:rFonts w:cs="Times New Roman CYR"/>
          <w:bCs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rPr>
          <w:rFonts w:cs="Times New Roman CYR"/>
          <w:bCs/>
          <w:szCs w:val="28"/>
        </w:rPr>
      </w:pPr>
      <w:r>
        <w:rPr>
          <w:rFonts w:cs="Times New Roman CYR"/>
          <w:bCs/>
          <w:szCs w:val="28"/>
        </w:rPr>
        <w:t>Из таблицы 1 видно, что в показателях кистевой динамометрии у мальчиков и девочек нет статистически значимых различий. Отклонение от заданного результата и у мальчиков, и у девочек в сторону увели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казателях становой динамометрии статистически значимых различий между мальчиками и девочками также не выявлено. Следует отметить, что у мальчиков отклонение результатов в сторону уменьшения, а у девочек – увели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Показатели отклонения от 50% от максимума в тесте прыжок в длину с места </w:t>
      </w:r>
      <w:r>
        <w:rPr/>
        <w:t xml:space="preserve">у школьников. </w:t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285"/>
        <w:gridCol w:w="2646"/>
      </w:tblGrid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 xml:space="preserve">Статис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характеристики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Прыжок в длину</w:t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 xml:space="preserve">Мальчики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 xml:space="preserve">Девочки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" cy="259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15,6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-1,09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6,8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1,82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3,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0,48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 &lt; 0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2 свидетельствуют о наличии статистически значимых различий в показателях прыжка в длину между мальчиками и девочками. У мальчиков отклонение от требуемого результата оказалось 15,69%, а у девочек -1,09% . Такие данные позволяют сделать вывод о том, что у девочек способность дифференцировать мышечные усилия ног развита лучше, возможно, потому что мышцы ног у девочек слабее, чем у мальчиков. Известно, чем выше развита сила какой-либо мышцы, тем сложнее дифференцировать ее уси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ое нами исследование позволило выявить различия между мальчиками и девочками лишь в прыжках в длину. В показателях кистевой и становой динамометрии различий не выявлено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3.2 Сравнительный анализ координационной подготовленности школьников и юных дзюдоист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нашей работы было проведено исследование уровня развития способности дифференцировать мышечные усилия у юных дзюдоистов. Результаты сравнения полученных результатов с показателями школьников представлены в таблицах 4-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4 видно, что в показателях кистевой динамометрии между школьниками и дзюдоистами нет статистически значимых различий. Отклонение от заданного результата и у школьников и у дзюдоистов в сторону увели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Показатели отклонения от 50% от максимума в тесте кистевая динамометрия у </w:t>
      </w:r>
      <w:r>
        <w:rPr/>
        <w:t xml:space="preserve">юных дзюдоистов.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285"/>
        <w:gridCol w:w="2718"/>
      </w:tblGrid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 xml:space="preserve">Статис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Характеристики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Кистевая динамометрия</w:t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 xml:space="preserve">Дзюдоисты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 xml:space="preserve">Школьники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" cy="2590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16,6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15,84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17,2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13,59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5,7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3,77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0,11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 &gt; 0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Показатели отклонения от 50% от максимума в тесте становая динамометрия у юных дзюдоистов.</w:t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285"/>
        <w:gridCol w:w="2646"/>
      </w:tblGrid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 xml:space="preserve">Статистическ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Характеристики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Становая динамометрия</w:t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 xml:space="preserve">Дзюдоисты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 xml:space="preserve">Школьники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190500" cy="259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4,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-1,57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8,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8,33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2,9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1,49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/>
            </w:pPr>
            <w:r>
              <w:rPr/>
              <w:t>Р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P &gt; 0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 показателях становой динамометрии статистически значимых различий между дзюдоистами и школьниками также не выявлено. Следует отметить, что у школьников отклонение результатов в сторону уменьшения, а у дзюдоистов – увели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Показатели отклонения от 50% от максимума в тесте прыжок в длину с места у юных дзюдоистов.</w:t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285"/>
        <w:gridCol w:w="2646"/>
      </w:tblGrid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Статис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Характеристики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Прыжок в длину</w:t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 xml:space="preserve">Дзюдоисты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 xml:space="preserve">Школьники 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" cy="2590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15,69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1,9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9,87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0,6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3,12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-4,87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Р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 &lt; 0,0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5 свидетельствуют о наличии статистически значимых различий в показателях прыжка в длину между дзюдоистами и школьниками. У школьников отклонение от требуемого результата оказалось 15,69%, а у дзюдоистов – 0,16%, что свидетельствует о более высоком уровне развития способности дифференцировать мышечные усилия ног у юных дзюдо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ровня развития способности дифференцировать мышечные усилия у юных дзюдоистов и сравнение полученных данных с аналогичными результатами школьников позволило выявить различия в прыжках в длину. В показателях кистевой и становой динамометрии различий не выявл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3.3 Оценка координационной подготовленности юных дзюдоистов по результатам измерений тестом В.Старос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нашем исследовании измерение интегрального показателя развития координационных способностей у юных дзюдоистов производилось с помощью координациометра В.Старосты (таблица 6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6. </w:t>
      </w:r>
      <w:r>
        <w:rPr/>
        <w:t>Результаты измерений тестом В.Старосты, град.</w:t>
      </w:r>
    </w:p>
    <w:tbl>
      <w:tblPr>
        <w:tblW w:w="90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624"/>
        <w:gridCol w:w="1624"/>
        <w:gridCol w:w="1624"/>
        <w:gridCol w:w="1443"/>
      </w:tblGrid>
      <w:tr>
        <w:trPr>
          <w:trHeight w:val="435" w:hRule="atLeast"/>
          <w:cantSplit w:val="true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Статис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характеристики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Виды прыжков</w:t>
            </w:r>
          </w:p>
        </w:tc>
      </w:tr>
      <w:tr>
        <w:trPr>
          <w:trHeight w:val="330" w:hRule="atLeast"/>
          <w:cantSplit w:val="true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С двух ног на две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С одной ноги на одну</w:t>
            </w:r>
          </w:p>
        </w:tc>
      </w:tr>
      <w:tr>
        <w:trPr>
          <w:trHeight w:val="347" w:hRule="atLeast"/>
          <w:cantSplit w:val="true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напра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нале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с право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с левой</w:t>
            </w:r>
          </w:p>
        </w:tc>
      </w:tr>
      <w:tr>
        <w:trPr>
          <w:trHeight w:val="26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90500" cy="259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311,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303,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271,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268,07</w:t>
            </w:r>
          </w:p>
        </w:tc>
      </w:tr>
      <w:tr>
        <w:trPr>
          <w:trHeight w:val="30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17,3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35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25,4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pacing w:lineRule="auto" w:line="360"/>
              <w:jc w:val="both"/>
              <w:rPr/>
            </w:pPr>
            <w:r>
              <w:rPr/>
              <w:t>30,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полученные результаты сравнивались с “Ориентировочной шкалой оценки двигательной координации по результатам измерений тестом В.Старосты” (таблица 8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аблица 8. Ориентировочная шкала </w:t>
      </w:r>
      <w:r>
        <w:rPr>
          <w:sz w:val="28"/>
        </w:rPr>
        <w:t>оценки двигательной координации по результатам измерений тестом В.Старосты, град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803"/>
        <w:gridCol w:w="1652"/>
        <w:gridCol w:w="2160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ценка уровня координации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мерение прыжка с двух н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Измерение прыжка с одной ноги 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без помощи рук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 помощью р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 помощью рук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Неудовлетворительна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 18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 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 22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Удовлетворительна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1-2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1-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1-28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Хороша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-36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1-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1-34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лична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-4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1-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1-40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Выдающаяс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1 и больш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1 и больш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1 и больш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я полученные результаты с ориентировочной шкалой оценки </w:t>
      </w:r>
      <w:r>
        <w:rPr>
          <w:sz w:val="28"/>
        </w:rPr>
        <w:t>двигательной координации по результатам измерений тестом В.Старосты</w:t>
      </w:r>
      <w:r>
        <w:rPr>
          <w:sz w:val="28"/>
          <w:szCs w:val="28"/>
        </w:rPr>
        <w:t>, можно сделать следующие вывод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Результаты в прыжках с двух ног как с поворотом направо (311,12 град.), так и с поворотом налево (303,77 град.) соответствуют уровню оценки “хорошая” (271-360 град.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зультаты в прыжках с одной ноги как с правой на правую (271,15 град.), так и с левой на левую (268,07 град.) соответствуют уровню оценки </w:t>
      </w:r>
      <w:r>
        <w:rPr>
          <w:sz w:val="28"/>
          <w:lang w:val="en-US"/>
        </w:rPr>
        <w:t>“</w:t>
      </w:r>
      <w:r>
        <w:rPr>
          <w:sz w:val="28"/>
        </w:rPr>
        <w:t>удовлетворительная</w:t>
      </w:r>
      <w:r>
        <w:rPr>
          <w:sz w:val="28"/>
          <w:lang w:val="en-US"/>
        </w:rPr>
        <w:t>”</w:t>
      </w:r>
      <w:r>
        <w:rPr>
          <w:sz w:val="28"/>
        </w:rPr>
        <w:t>(221-280 гра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В результате анализа литературных источников мы пришли к выводу, что координационные способности недостаточно изучены. В связи с этим нет четкого определения места КС в системе подготовки, как юных спортсменов, так и школьников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Проанализировав результаты проведенных тестов среди школьников и дзюдоистов, мы выявили следующие факты: а.) между показателями школьников и школьниц достоверные различия присутствуют только в тесте прыжок в длину с места, в котором девочки показали лучшие результаты, в тестах же кистевая и становая динамометрия достоверных различий не выявлено; б.) между показателями дзюдоистов и школьников достоверные различия также выявлены лишь в тесте прыжок в длину с места, дзюдоисты показали лучшие результаты, в тестах кистевая и становая динамометрия достоверных различий не выявлено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результате определения и оценки уровня развития общих координационных способностей у юных дзюдоистов </w:t>
      </w:r>
      <w:r>
        <w:rPr>
          <w:sz w:val="28"/>
          <w:szCs w:val="28"/>
        </w:rPr>
        <w:t xml:space="preserve">при помощи теста В.Старосты </w:t>
      </w:r>
      <w:r>
        <w:rPr>
          <w:sz w:val="28"/>
        </w:rPr>
        <w:t>мы пришли к выводу, что результаты в прыжках с двух ног как с поворотом направо, так и с поворотом налево соответствуют уровню оценки “хорошая”, а результаты в прыжках с одной ноги как с правой на правую, так и с левой на левую соответствуют уровню оценки “удовлетворительная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</w:t>
      </w:r>
      <w:r>
        <w:rPr>
          <w:sz w:val="28"/>
        </w:rPr>
        <w:t>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Лях В.И. Координационные способности школьников. – Мн.: Полымя, 198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Коблев Я.К. и др. Подготовка дзюдоистов / Под ред. Я.К. Коблева, И.А. Письменского, К.Д. Чермит. – Майкоп: Краснодарск. кн. изд-во. Адыгейское отделение. 1990. – 44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Лях В.И. Факторная структура ловкости с позиций многоуровневой системы управления произвольными движениями // Теория и практика физической культуры. – 1979, № 5. – С. 51-5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/>
      </w:pPr>
      <w:r>
        <w:rPr>
          <w:sz w:val="28"/>
        </w:rPr>
        <w:t>Лях В.И. Важнейшие для различных видов спорта координационные способности и их значимость в техническом и технико-тактическом совершенствовании // Теория и практика физической культуры. – 1988, № 2. – С. 57-5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Лях В.И., Садовски Е. О концепциях, задачах, месте и основных положениях координационной подготовки в спорте // Теория и практика физической культуры. – 1999, № 5. – С. 40-4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/>
      </w:pPr>
      <w:r>
        <w:rPr>
          <w:sz w:val="28"/>
        </w:rPr>
        <w:t>Бойченко С.Д., Карсеко Е.Н., Леонов В.В., Смотрицкий А.А. О некоторых аспектах концепции координации и координационных способностей в физическом воспитании и спортивной тренировке // Теория и практика физической культуры. – 2003. – № 8. – С. 15-1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Лях В.И. Координационно-двигательное совершенствование в физическом воспитании и спорте: история, теория, экспериментальные исследования // Теория и практика физической культуры. – 1995, № 11. – С. 16-2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Тараканов Б.И., Никитин С.Н. Развитие ловкости у борцов: Метод. указания. – Л.: ГДОИФК, 1989. – 27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/>
      </w:pPr>
      <w:r>
        <w:rPr>
          <w:sz w:val="28"/>
        </w:rPr>
        <w:t>Матвеев Л.П. Основы спортивной тренировки. Учебн. пособие для ин-тов физической культуры.– М.: Физкультура и спорт, 1977. – 280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rPr>
          <w:sz w:val="28"/>
        </w:rPr>
      </w:pPr>
      <w:r>
        <w:rPr>
          <w:sz w:val="28"/>
        </w:rPr>
        <w:t>Матвеев Л.П. Теория и методика физической культуры: Учеб. для ин-тов физ. культуры. – М.: Физкультура и спорт, 1991. – 54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17:00Z</dcterms:created>
  <dc:creator>1</dc:creator>
  <dc:description/>
  <cp:keywords/>
  <dc:language>en-US</dc:language>
  <cp:lastModifiedBy>SYSTEM</cp:lastModifiedBy>
  <dcterms:modified xsi:type="dcterms:W3CDTF">2011-09-10T21:17:00Z</dcterms:modified>
  <cp:revision>2</cp:revision>
  <dc:subject/>
  <dc:title>Учреждение образования</dc:title>
</cp:coreProperties>
</file>