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ОТКРЫТИЯ РЕАК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ЕНИЕ РЕАКЦИИ БЕЛОУСО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колебательная реакция Белоусова-Жаботинского очень широко известна не только в научном мире. Ее знают как школьники и студенты, так и просто любознательные люди. Стакан с красно-лиловой жидкостью вдруг становится ярко-синим, а потом снова красно-лиловым. И снова синим. А когда жидкость налита тонким слоем, в ней распространяются волны изменения окраски. Образуются сложные узоры, круги, спирали, вихри, или все приобретает совершенно хаотический ви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реакция известна уже более 40 лет. Ее открыл в 1951 году Борис Павлович Белоусов [1,2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лию Марковичу Жаботинскому принадлежит решающий вклад в изучение этой реакции, в то, что это замечательное явление стало общенаучным достоянием [3]. Реакция именуется почетным образом двумя инициалами: BZ-reaction (</w:t>
      </w:r>
      <w:r>
        <w:rPr>
          <w:sz w:val="28"/>
          <w:szCs w:val="28"/>
          <w:lang w:val="en-US"/>
        </w:rPr>
        <w:t>Belouso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habotinsky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ие Б.П. Белоусова практически завершило почти 150-летний поиск колебательных режимов в химических процессах. Периодические процессы вообще- одна из основ для построения теорий в самых различных отраслях. Периодичность -регулярное повторение чего-либо во времени и (или) в пространстве убеждает нас в познаваемости мира, в причинной обусловленности явлений. В сущности, периодичность основа мировоззрения детерминизма. Понимание ее природы позволяет предсказывать события, скажем, затмения или появление комет. А такие предсказания главное доказательство силы нау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реакции Белоусова-Жаботинского – яркая иллюстрация старой загадки: что было раньше курица или яйцо? Что первично: феномен, требующий теоретического объяснения, или теория, предсказывающая появление неизвестного ранее феномена? На самом деле, это "порочный круг". Мы замечаем и объявляем феноменом лишь то, что понимаем, для чего уже существует теория. Но для построения теории должен быть "заказ" - наличие необъясненного фено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 этого порочного круга требует огромных интеллектуальных и нравственных усилий исследователя первопроходца. Инерция "здравого смысла" причина множества трагических судеб, печальной "традиции посмертной славы", когда замечательные открытия оказываются преждевременными, не признанными при жизни их ав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Белоусова в этом ряду. Оно наглядно демонстрирует эту трудность восприятия "очевидности", того, что в буквальном смысле слова видно очам и, тем не менее, не видится окружающими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ОТКРЫТИЯ РЕ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я Москва, конец прошлого века. Семья банковского служащего: отец, Павел Николаевич, и мать, Наталья Дмитриевна, воспитывающие шестерых сыновей. Старший, Александр, 17 лет, уже революционер. Планы увлекательные: взрывать, стрелять, скрываться. Он пропитан Марксом и упорно его изуча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ша Белоусов, вдохновленный идеей мировой справедливости, нашел прекрасную аудиторию в своих братьях, всех вовлек в революционную работу, в том числе и 12-летнего Бориса. А революционная работа, очевидно, была связана с химией. Химия - самая лучшая наука для ниспровержения существующего строя учит делать бомбы. Лабораторию соорудили прямо на чердаке московского дома на Малой Полянке. Братья были увлечены по-настоящему. Делать бомбы в 12 лет это же наслаждение! Да еще испытывать их! И чтобы не знала мама! 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05 году, во время 1-й русской революции, Саша Белоусов, связанный с верхушкой большевистской фракции, возглавил бригаду боевиков. Когда революция была задавлена, Александру удалось скрыться. Он был арестован через год, но сумел бежать из сибирской ссы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 вскоре предложили: либо всех сошлем в Сибирь, либо отправляйтесь в эмиграцию. Естественно, она предпочла Швейцарию. Выехали в большевистскую колонию, ведь брат был большевиком. Борис оказался в окружении большевиков там, где "в тяжелых условиях эмиграции" они готовили то, что потом устрои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 Павлович стал экономистом. Во время войны он завершал работу над книгой по экономике, оставаясь в Ленинграде. И умер в блокаду, а книга его погиб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юрихе Борису надо было платить за обучение. Была другая возможность обучаться бесплатно, но без диплома, со справкой о прослушанных курсах. Не сохранилось никаких документальных подтверждений, но, как я понял, в это время его главное увлечение, по-прежнему, химия. Когда началась мировая война, он приехал в Россию добровольно призываться в армию. Но его не взяли - не хватило ве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алась химия. Сейчас говорят, в России было три великих химика: Ломоносов, Менделеев и Ипатьев. Ипатьев, создатель теоретических основ промышленной химии, в 30-м году, предвидя арест, сумел уехать за границу и поселился в США. В Америке ему посвящены труды, симпозиумы и т.п. В России же его почти не знают. Белоусов поступил на работу в химическую лабораторию металлургического завода Гужона (в советское время завод "Серп и Молот"), идейно руководимой Ипатьевым. Поступить к Ипатьеву в лабораторию означало заняться военной химией. Борис Павлович усовершенствовал там свое образование и стал настоящим военным хими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до революции он разрабатывал способы борьбы с отравляющими веществами, думал над особыми составами для противогазов. После революции стал военным, с 23-го года по рекомендации академика П.П.Лазарева преподавал химию командирам Красной Армии в Высшей Военно-химической школе РККА, читает курс лекций по общей и специальной химии в школе Усовершенствования командного состава РККА, а в 1933 году становится старшим преподавателем Военно-химической академии имени К.Е. Ворошилова. Однако основное содержание его жизни - научные исследования. Он автор множества научных трудов. Но в силу их специфики ни одной строчки трудов Белоусова, даже их краткого изложения, никогда и нигде не было опубликовано. Все шло в виде закрытых инструкций, приказов с грифом "совершенно секретно". В секретном отзыве академика Александра Николаевича Теренина отмечается, что: "... Б.П.Белоусовым начато совершеннно новое направление газового анализа, заключающееся в изменении цвета пленочных гелей при сорбции ими активных газов. Задача заключалась в создании специфических и универсальных индикаторов на вредные газообразные соединения, с обнаружением их в исключительно малых концентрациях. Эта задача была блестяще выполнена ... был разработан ряд оптических приборов, позволяющих автоматически или полуавтоматически производить качественный анализ воздуха на вредные газы... В этой группе работ Б.П.Белоусов проявил себя как ученый, по-новому ставящий проблему и решающий ее совершенно оригинальным путем. Помимо этих исследований, Б.П. Белоусову принадлежит ряд столь же оригинальных и интересных научных работ, которые не оставляют сомнения в том, что он безусловно заслуживает присуждения ему степени доктора химических наук без защиты диссертации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го произвели в комбриги высокое для химика военное звание, эквивалентное званию генерал-майора. В период массовых репрессий 1937-38-го годов были арестованы и убиты очень многие кадровые военные в званиях от майора и выше, погибли многие сослуживцы и друзья Белоусова. Его не арестовали, может быть, потому, что еще в 35-м он ушел из армии в долгосрочный отпуск, а после 1938 г. в отставку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 Павлович стал работать в секретном медицинском институте, где занимались, в основном, токсикологией. Сначала был заведующим лабораторией. Потом спохватились, что нет университетского диплома, и перевели на должность старшего лаборанта, не освободив от обязанностей заведующего лабораторией. По многим качествам он оставался военным человеком. Раздражала новая среда, сложные взаимоотношения, с эмоциями, чувствами, обидами. Характер у него всегда был непростой, а с годами стал совсем слож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, тем не менее, понимал, с кем имеет дело. Сейчас этого не постичь, но тогда все главные, и не очень главные, бумаги имели подпись Сталина. Синим толстым карандашом. На это же имя было написано письмо о том, что в секретном нашем учреждении работает заслуженный человек, зарплата у него низкая, как у старшего лаборанта, поскольку не имеет диплома о высшем образовании, а на самом деле он заведует лабораторией. На этом письме Сталин начертал: "Платить, как заведующему лабораторией, доктору наук, пока занимает должность". Толстым синим карандашом. Недруги примолкли: сам Сталин велит платить. Длилось это, правда, недолго, Сталин вскоре умер. В эти годы главной стала лучевая проблема, противолучевые средства. У Белоусова были замечательные открытия в области противолучевых препара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в биохимии были открыты циклические реакции: одно вещество превращается во второе, второе в третье, третье в четвертое, потом в пятое, а из него образуется опять первое. Борис Павлович подумал, что это замечательная вещь и надо ее исследовать, что хорошо бы сделать химическую аналогию биохимических цик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т тут-то и начинается "химия детства". Это только "живой" химик может сразу придумать. Вспомнить, что в 1905 году он брал бертоллетову соль, что ее аналог KBrO3: там хлор, а тут бром. Можно устроить реакцию, в которой исходный компонент цикла Кребса лимонная кислота будет окисляться этим аналогом бертоллетовой соли. Бром окрашен, поэтому он будет виден, когда выделится в ходе реакции. Это была уда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скорить реакцию, Борис Павлович добавил в раствор каталитические количества соли церия. Церий элемент переменной валентности, он катализирует окисление, переходя из четырех в трехвалентное состояние. В растворе, в довольно концентрированной серной кислоте, сначала действительно появилась желтая окраска, но потом почему-то исчезла и вдруг возникла снова, а потом опять исчезла... Так была открыта колебательная химическая реакция в растворе. (А желтый цвет, как позднее показал Жаботинский, не от брома, а от цер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АКЦИИ БЕЛОУС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ли Б.П.Белоусов первым открыл химические колебательные реакции? Лауреат Нобелевской премии И.Пригожин считает работу Бориса Павловича научным подвигом ХХ века. Некоторым же авторам популярность BZ-reaction кажется несправедливой, а роль Белоусова преувеличен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блюдавшиеся до этого случаи колебаний в химических реакциях можно было объяснить пространственными эффектами, например, перепадом температуры на стенках колбы или диффузионными ограничениями скоростей реа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лавным препятствием было ... знание равновесной термодинамики. Не мог образованный человек представить себе в беспорядочном тепловом движении огромного числа молекул макроскопическую упорядоченность, все молекулы то в одном, то в другом состоянии! Будто признать существование вечного двигателя. Этого быть не может. И в самом деле не может этого быть. Не может быть вблизи состояния равновесия, а только его и рассматривала термодинамика тех лет. Однако никаких ограничений на сложные, в том числе колебательные, режимы нет для неравновесных химических систем, когда реакции еще не завершились, и концентрации реагентов не достигли равновесного уровня. Но это обстоятельство ускользало от внимания хим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ясно, термодинамика не просто раздел физики. Триумф равновесной термодинамики, созданной гигантами Карно, Майером, Гельмгольцем, Больцманом, Планком, Гиббсом, Нернстом, определил мировоззрение нескольких поколений исследо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овалось чрезвычайное интеллектуальное напряжение, чтобы вырваться из "железных оков полного знания" и исследовать поведение систем вдали от равновесия, чтобы создать термодинамику неравновесных процессов. В этом жизненный подвиг Онсагера и Пригожина. К этому времени уже существовало общее доказательство возможности колебаний в однородной, гомогенной системе, когда пространственные неоднородности несущественны. В 1910 году А.Лотка придумал систему уравнений, описывающую колебания концентраций реагентов в системе полного перемешивания, где возможен автокатализ. В этой первой модели Лотки колебания были затухающими. Через 10 лет он предложил систему с двумя последовательными автокаталитическими реакциями и в этой модели колебания уже могли быть незатухающими. Значит, колебания в гомогенном растворе в принципе возможны. Сложилась характерная для жизни нового знания ситуация: есть строгая теория Лотки-Вольтерры (колебания в гомогенных химических системах возможны), и есть общее мнение, что они невозможны, так как противоречат основам науки. Вот почему экспериментальное, бесспорное доказательство существования колебательных режимов в гомогенных растворах, в системах полного перемешивания приобрело такое большое значение. Тут следует отметить коренное различие позиций физиков и химиков. Одно из наиболее ярких достижений физики и математики XX-го века создание теории колебаний. Большие, общепризнанные заслуги принадлежат здесь советским физикам школе академика Л.И.Мандельштама. В 28-м году аспирант Мандельштама А.А. Андронов выступил на съезде русских физиков с докладом "Предельные циклы Пуанкаре и теория автоколебаний". Он не сомневался в возможности химических колебательных реакций и был инициатором направленного поиска таких реакций в эксперимен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30-х годов в Институте химической физики Академии наук были обнаружены колебания свечения в "холодных пламенах", аналогичные колебательной люминесценции паров фосфора, которые заинтересовали замечательного физика Д.А. Франк-Каменецкого. В 1939-м он объяснил эти колебания на основании кинетической модели Лотки 20-го года. В 1941-м в статье в журнале "Успехи химии" он специально рассмотрел возможность колебательных режимов в гомогенных химических системах, хотя "холодные пламена", строго говоря, нельзя отнести к гомогенным химическим реакциям. Причины те же: перепады температуры и пространственные градиенты концент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ом колебаний в этой сложной системе вместе с Франк-Каменецким занялся воспитанник андроновской школы И.Е.Сальников, и в 1947-м представил в Институт химической физики диссертацию, которая называлась "К теории периодического протекания гомогенных химических реакций". Но диссертацию отвергли! Кто был наиболее непримиримым хранителем незыблемых истин, наиболее образованным человеком в аудитории? Неизвестно. Сработала "инерция предыдущего знания". Баръер "здравого смысла" химиков преодолен не бы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ников успешно защитил эту диссертацию в следующем году в Горьком в институте Физики, руководимом А.А.Андронов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1 году генерал Белоусов послал статью об открытой им колебательной реакции в "Журнал общей химии" [1,2]. И получил обидную отрицательную рецензию: "такого быть не может". В статье был описан легко воспроизводимый процесс. Все реактивы вполне доступны. Но если вы твердо убеждены в невозможности результата, то проверять его пустая трата времени. Внук Бориса Павловича, Борис Смирнов, уговаривал деда: "Возьми реактивы, поезжай в редакцию покажи им..." Генерал считал все это оскорбительным, не соответствующим нормам научной этики, и не поеха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Белоусов продолжал изучать свою замечательную реакцию. Колебания – желтый-бесцветный были не очень яркие. Ученик и сотрудник Бориса Павловича А.П.Сафронов посоветовал ему добавить в раствор комплекс железа с фенантролином. Окраска резко изменилась. Лилово-красная переходила в ярко-синюю. Это было прекрас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ой особенностью работ Жаботинского и образовавшейся вокруг него группы сотрудников было сочетание химического эксперимента, методов физической регистрации и построение математических моделей. В этих моделях системах дифференциальных уравнений кинетические константы подставлялись из экспериментальных данных. После этого можно было сравнивать экспериментальные записи колебаний с кривыми, которые получались при компьютерном моделир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 тогда были громоздкие и неудобные, данные вводились на перфолентах или перфокартах. Но это не охлаждало энтузиазм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1963 году основной качественный этап изучения реакции Белоусова был завершен. Аспиранту Жаботинскому нужно было написать статью. И он написал замечательную первую статью [3]. Возник естественный вопрос об авт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вышла за подписью одного Жаботинского. Статья произвела такой неожиданный эффект, что восхищенное человечество назвало реакцию именами Белоусова и Жаботинск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Научное сообщество" постепенно проникалось сознанием, что колебательные режимы не только возможны, но даже обязательны и достаточно распространены в химии и биохимии. Особенно хотелось их найти в биохимии, чтобы ими объяснить феномен биологических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основанием высокой вероятности колебательных биохимических реакций с точки зрения теории колебаний на семинаре в Физическом институте АН СССР в 59-м году выступил аспирант И.Е.Тамма Д.С.Чернавский. Теперь уже возникла ситуация, когда теория, понимание, опережали феноменологию. Ожидалось открытие колебаний в биохимических систем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енью 1964 года вышла статья Чанса о колебательной кинетике фосфофруктозокиназной реакции. В биохимии начался бум исследований колебательных режимов. Из года в год росло число таких публик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66 году, в марте, был созван первый Всесоюзный симпозиум по колебательным процессам в химии и биохимии. Это совершенно историческое событие в науке. Потому что колебательные процессы в биологии: биологические часы, всякие процессы типа сердечной деятельности, перистальтики кишечника и даже численность популяций все это одни и те же дифференциальные уравнения. Физики находили это одним из главных достижений нашего Пущинского центра и Института биофизики. Активное участие в работе симпозиума принимал Д.А.Франк-Каменецкий, делали доклады И.Е.Сальников и Б.В.Вольтер, блистал Д.С.Чернавский и его коллеги Ю.М.Романовский и Н.В.Степанова, представил свои первые работы Е.Е.Сельков. Центральное место занимали доклады А.М.Жаботинского и его соавторов М.Д.Корзухина, В.А.Вавилина. Борис Павлович Белоусов от участия в симпозиуме отказал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январе 1967-го вышла книга "Колебательные процессы в химических и биологических системах" [5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го до симпозиума произошло еще одно знаменательное событие. О реакции Белоусова захотел узнать подробнее президент Академии наук СССР Мстислав Всеволодович Келдыш. Он был известен как человек совсем особых скоростей восприятия, феноменальной эрудиции. Сосредоточенный, мрачный, лицо в таких львиных морщин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аботинский кратко изложил суть: Келдыш свирепел, если говорили долго. В стакане пошли колебания, мы думали, что Келдышу этого достаточно, но он зло посмотрел на стакан и сказал: "Вы от меня скрываете самое главное?" А самым главным были цветные волны, которые начинались у дна и шли вверх. Келдыш был специалистом по пространственным эффектам колебаний. Жаботинский пространственные волны, конечно, заметил, но еще в этом не разобрался и решил не рассказывать о них Келдышу. Но не тут-то было! Президент ужасно рассердился, посчитав, что ему просто не хотят рассказывать... Реплика была чрезвычайной важности. А потом мы узнали, что это видел и Белоусов. Даже назвал колбу "зеброй". И полагал это наиважнейш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импозиума Жаботинский сосредоточился на исследовании распространения волн. Работу очень затрудняла малая оптическая плотность раствора. В это время к группе присоединился А.Н. Заикин, и они решили использовать телевизионную установку, способную накапливать слабый сигнал за счет многократного сканирования. Достать промышленную телевизионную установку не удавалось. Работа застопорилась. И никто не вспомнил о железо-фенантролиновом комплек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ранственные эффекты, распространение волн в активной среде открыли новые замечательные возможности и аналогии. Подобным же образом распространяется возбуждение в нерве, в сердечном синцитии, вообще в "активных средах". BZ-реакция "вышла на оперативный простор", вошла в учебники и стала одним из ярких объектов новой науки синергетик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еувеличено ли значение открытой Белоусовым реакции? Нисколько. Справедлива ли его посмертная слава? Без сомнения. И она нисколько не умаляет заслуг множества исследователей, на протяжении почти трех столетий изучавших эти пробл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ось сказать, что пока человечество узнавало про Бориса Павловича Белоусова, его выгнали из института... "поскольку он стар и часто болеет". Он, в самом деле, был стар, но его творческая активность оставалась очень высокой. Он не вынес жизни без лаборатории и умер 12 июня 1970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Жаботинский в 74-м защищал докторскую диссертацию [6], его оппонент, великий человек, академик Рэм Викторович Хохлов сказал: "По аналогии с автоколебаниями процесс распространения волн в активной среде можно назвать автоволновым". Термин Хохлова прижился. Эта новая часть науки, посвященная, в основном, пространственным эффектам, соединилась с исследованиями распространения волн возбуждения в сердце и вообще в "активных средах" Кринского-Иваницкого. Образовалась тесно взаимодействующая команда: Жаботинский, Кринский, Иваницкий, Заикин. И эта четверка двигала дело даль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ла идея о Ленинской премии. В списке соискателей не было Белоусова. Но Ленинские премии, в отличие от Нобелевских, давали и посмертно. Борису Павловичу присудили Ленинскую премию посмертно. Это было в 1980 году, через десять лет после его смерт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оусов Б.П., "Периодически действующая реакция и ее механизм" в Сборнике рефератов по радиационной медицине за 1958 год. - М. Медгиз, 1959, стр. 145-14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оусов Б.П., "Периодически действующая реакция и ее механизм" в сб. «Автоволновые процессы в системах с диффузией» Сб. науч. тр. Под ред. 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рехово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орь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о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н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ький, 1981. стр. 176-186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Жаботинский А.М. «Периодический ход окисления малоновой кислоты в растворе (исследование кинетики реакции Белоусова)», Биофизика, 1964, т.9 стр. 306-31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"Колебательные процессы в биологических и химических системах". Труды Всесоюзного Симпозиума по колебательным процессам в биологических и химических системах. Пущино-на-Оке, 21-26 марта 1966 г. Изд. Наука, М. 1967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ботинский А.М, «Концентрационные автоколебания» М. Наука, 1974, 178 стр.22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Anat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Zhabotinsk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 history of chemical oscillations and waves, CHAOS 1(4), 1991, 379-385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льников И.Е., "У истоков теории химических автоколебаний", в сб. "Динамика систем. Динам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тимизация</w:t>
      </w:r>
      <w:r>
        <w:rPr>
          <w:sz w:val="28"/>
          <w:szCs w:val="28"/>
          <w:lang w:val="en-US"/>
        </w:rPr>
        <w:t xml:space="preserve">". </w:t>
      </w:r>
      <w:r>
        <w:rPr>
          <w:sz w:val="28"/>
          <w:szCs w:val="28"/>
        </w:rPr>
        <w:t>Межвузов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бор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чных трудов. Нижний Новгород, 1992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льтер Б.В. "Легенда и быль о химических колебаниях", Знание-Сила, 1988, № 4 , стр. 33-3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ноль С.Э., В.А.Коломбет, Н.В.Удальцова , В.А.Намиот, Н.Б.Бодрова "О закономерностях в дискретных распределениях результатов измерений. (космофизические аспекты) " Биофизика, 1992г., том 34, вып.3, с.467-48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ВОЙ СТИЛЬ"/>
    <w:basedOn w:val="Normal"/>
    <w:next w:val="Normal"/>
    <w:qFormat/>
    <w:pPr>
      <w:shd w:fill="FFFFFF" w:val="clear"/>
      <w:spacing w:lineRule="auto" w:line="360"/>
      <w:ind w:firstLine="708"/>
      <w:jc w:val="both"/>
    </w:pPr>
    <w:rPr>
      <w:i/>
      <w:strike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08:00Z</dcterms:created>
  <dc:creator>Серж</dc:creator>
  <dc:description/>
  <cp:keywords/>
  <dc:language>en-US</dc:language>
  <cp:lastModifiedBy>SYSTEM</cp:lastModifiedBy>
  <cp:lastPrinted>2007-04-21T01:26:00Z</cp:lastPrinted>
  <dcterms:modified xsi:type="dcterms:W3CDTF">2011-09-10T21:08:00Z</dcterms:modified>
  <cp:revision>2</cp:revision>
  <dc:subject/>
  <dc:title>Б</dc:title>
</cp:coreProperties>
</file>