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одный туризм – один из видов активного туризма. </w:t>
      </w:r>
      <w:r>
        <w:rPr>
          <w:rFonts w:cs="Times New Roman" w:ascii="Times New Roman" w:hAnsi="Times New Roman"/>
          <w:sz w:val="28"/>
          <w:szCs w:val="28"/>
          <w:lang w:eastAsia="ru-RU"/>
        </w:rPr>
        <w:t>Перевозки людей водным транспортом известны с глубокой древности. Наибольшего расцвета морские и речные путешествия достигли в Средние века. Основоположниками морских экспедиций в эпоху Средневековья были ирландские монахи. Признанным мореходом VI в. по традиции считается св. Брендан - покровитель Ирландии. О его странствиях сложены саги. Плавание св. Брендана было одним из первых, которое указало европейцам путь на запад через океан. Огромную роль в развитии морских путешествий сыграли жители Скандинавского полуострова и полуострова Ютландия. Во Франции их называли норманнами. У норманнов были прекрасные суда, но они не превышали 30 м в длину и 4 м в ширину. Дальнейшее развитие водных перевозок связано с морскими экспедициями в Новое время. Великие географические открытия, новые торговые морские пути - все эти факторы привели к появлению на карте мира крупных морских держав - Испании, Португалии, Голландии, чье могущество основывалось на водном транспорте. Изобретение парохода (американский изобретатель Роберт Фултон, 1807 г.) дало небывалый толчок развитию морского и речного водного транспорта. Современный водный транспорт в зависимости от сферы обслуживания подразделяется на морской и речной. Водные суда, относящиеся к морскому транспорту, осуществляют международные, дальние и каботажные перевозки. Под международным морским сообщением понимают перевозки пассажиров и грузов за пределы страны; к дальним перевозкам относятся рейсы между портами одной страны при пребывании морских судов в открытом море; каботажные рейсы осуществляются вдоль побережья между портами без выхода в открытое море. Суда речного флота осуществляют перевозки пассажиров и грузов по внутренним водным путям, к которым относятся реки, озера, крупные водохранилища, каналы. В конце ХХ в. круизная индустрия стала наиболее быстро развивающимся сектором туристской индустрии. Круизный туризм относится к специальным видам туризма, так как является достаточно трудоемким, капиталоемким видом туризма, сочетающим в себе несколько видов туризма - рекреационный, спортивный, лечебно оздоровительный, познавательный. Под круизом следует понимать путешествие на водных видах транспорта, включающее береговые экскурсии, осмотр достопримечательностей портовых городов, а также разнообразные развлечения на борту морских и речных лайне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sz w:val="28"/>
          <w:szCs w:val="28"/>
          <w:lang w:val="en-US" w:eastAsia="ru-RU"/>
        </w:rPr>
        <w:t>1</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орские круизы</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1.</w:t>
      </w:r>
      <w:r>
        <w:rPr>
          <w:rFonts w:cs="Times New Roman" w:ascii="Times New Roman" w:hAnsi="Times New Roman"/>
          <w:bCs/>
          <w:sz w:val="28"/>
          <w:szCs w:val="28"/>
          <w:lang w:val="en-US" w:eastAsia="ru-RU"/>
        </w:rPr>
        <w:t>1</w:t>
      </w:r>
      <w:r>
        <w:rPr>
          <w:rFonts w:cs="Times New Roman" w:ascii="Times New Roman" w:hAnsi="Times New Roman"/>
          <w:bCs/>
          <w:sz w:val="28"/>
          <w:szCs w:val="28"/>
          <w:lang w:eastAsia="ru-RU"/>
        </w:rPr>
        <w:t xml:space="preserve"> Морской круиз</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Морские круизы</w:t>
      </w:r>
      <w:r>
        <w:rPr>
          <w:rFonts w:cs="Times New Roman" w:ascii="Times New Roman" w:hAnsi="Times New Roman"/>
          <w:sz w:val="28"/>
          <w:szCs w:val="28"/>
          <w:lang w:eastAsia="ru-RU"/>
        </w:rPr>
        <w:t xml:space="preserve"> - путешествие обычно по замкнутому кругу с радиальными поездками из портов во внутренние районы стран. В мире насчитывается более 150 морских круизных компаний - греческих, итальянских, испанских, американских, датских, норвежских. К наиболее известным перевозчикам в сфере морских круизов относятся Carnival Cruise Lines, Celebrate Cruises, Royal Caribbean International, Princess Cruises, Costa Cruises, Norwegian Cruise Lines. С каждым годом число круизных компаний увеличивается, так как увеличивается число туристов, проявляющих интерес к круизам. В 1980 г. насчитывалось 1,5 млн туристов морских круизов, в 1993 г. - 4,5 млн, в 1996 г. - 6,5 млн, в 2003 г. - 9 млн, в 2006 г. эта цифра достигла 12 млн туристов. С начала 1980 х гг. растет и количество круизных судов. В 1985 г. насчитывалось 120 морских круизных судов, в 1994 г. - 175, в 2003 г. - 327, а в 2006 г. количество морских круизных судов составило 387. Происходит не только количественный, но и качественный рост морских круизных перевозок и судов. Круизные суда, как и гостиницы, оцениваются по целому ряду критериев, после чего им присваивается определенное количество звезд. Используются следующие критерии: судно и его оснащение, состояние кают, питание, обслуживание, развлекательные программы, ассортимент дополнительных услуг на бор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ru-RU"/>
        </w:rPr>
        <w:t>1.</w:t>
      </w:r>
      <w:r>
        <w:rPr>
          <w:rFonts w:cs="Times New Roman" w:ascii="Times New Roman" w:hAnsi="Times New Roman"/>
          <w:sz w:val="28"/>
          <w:szCs w:val="28"/>
          <w:lang w:eastAsia="ru-RU"/>
        </w:rPr>
        <w:t xml:space="preserve">2 </w:t>
      </w:r>
      <w:r>
        <w:rPr>
          <w:rFonts w:cs="Times New Roman" w:ascii="Times New Roman" w:hAnsi="Times New Roman"/>
          <w:iCs/>
          <w:sz w:val="28"/>
          <w:szCs w:val="28"/>
        </w:rPr>
        <w:t>Правовые вопросы регулирования перевозок туристов морским транспор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международных перевозок туристов морским транспортом действую международные договоры и конвенции. Одним из основных документов является Афинская Конвенция о перевозке морем пассажиров и багажа. Россия является участницей данной Конвенции. В данном документе предусмотрена ответственность перевозчика за ущерб, причиненный в результате смерти пассажира или нанесения ему телесных повреждений, а также в результат утраты или повреждения багажа. Имущественная ответственность перевозчика составляет 700000 швейцарских франков за вред, причиненный здоровью пассажира; 12500 франков за ручную кладь; 50000 франков за транспортное средство; 18000 франков на пассажира в отношении друг их предметов багаж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морского судоходства находятся в компетенции международной морской организации </w:t>
      </w:r>
      <w:r>
        <w:rPr>
          <w:rFonts w:cs="Times New Roman" w:ascii="Times New Roman" w:hAnsi="Times New Roman"/>
          <w:sz w:val="28"/>
          <w:szCs w:val="28"/>
          <w:lang w:val="en-US"/>
        </w:rPr>
        <w:t>IMO</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aritime</w:t>
      </w:r>
      <w:r>
        <w:rPr>
          <w:rFonts w:cs="Times New Roman" w:ascii="Times New Roman" w:hAnsi="Times New Roman"/>
          <w:sz w:val="28"/>
          <w:szCs w:val="28"/>
        </w:rPr>
        <w:t xml:space="preserve"> </w:t>
      </w:r>
      <w:r>
        <w:rPr>
          <w:rFonts w:cs="Times New Roman" w:ascii="Times New Roman" w:hAnsi="Times New Roman"/>
          <w:sz w:val="28"/>
          <w:szCs w:val="28"/>
          <w:lang w:val="en-US"/>
        </w:rPr>
        <w:t>Organization</w:t>
      </w:r>
      <w:r>
        <w:rPr>
          <w:rFonts w:cs="Times New Roman" w:ascii="Times New Roman" w:hAnsi="Times New Roman"/>
          <w:sz w:val="28"/>
          <w:szCs w:val="28"/>
        </w:rPr>
        <w:t>). Данная организация занимается разработкой актов в области морских перевозок, имеющих международный статус. При морских перевозках в территориальных водах РФ, в водах открытого моря и при заходе морских судов России в порты иностранных государств действует "Кодекс торгового мореплавания Российской Федера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Согласно данному документу под </w:t>
      </w:r>
      <w:r>
        <w:rPr>
          <w:rFonts w:cs="Times New Roman" w:ascii="Times New Roman" w:hAnsi="Times New Roman"/>
          <w:bCs/>
          <w:sz w:val="28"/>
          <w:szCs w:val="28"/>
        </w:rPr>
        <w:t xml:space="preserve">торговым мореплаванием </w:t>
      </w:r>
      <w:r>
        <w:rPr>
          <w:rFonts w:cs="Times New Roman" w:ascii="Times New Roman" w:hAnsi="Times New Roman"/>
          <w:sz w:val="28"/>
          <w:szCs w:val="28"/>
        </w:rPr>
        <w:t>понимается деятельность, связанная с использованием судов для: перевозок грузов, пассажиров и их багажа; промысла водных биологических ресурсов; разведки и разработки минеральных и других неживых ресурсов морского дна и его недр; лоцманской и ледокольной проводки, поисковых, спасательных и буксирных операций; подъема затонувшего в море имущества; гидротехнических, подводно-технических и других подобных работ; санитарного, карантинного и другого контроля; защиты и сохранения морской среды; проведения морских научных исследований; учебных, спортивных и культурных целей; иных ц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морской перевозки пассажира перевозчик обязуется перевести пассажира и его багаж из пункта отправления в пункт назначения. При этом пассажир обязан оплатить проезд и провоз багажа. Заключение данною Договора удостоверяется билетом и грузобагажной квитанцией. В России в настоящее время существуют девять морских пароходе 1в. осуществляющих пассажирские перевозки: Балтийское, Северное, Мурманское, Дальневосточное, Сахалинское, Камчатское. Каспийское, Азовское, Черноморско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Размер оплаты за проезд пассажира и провоз его багажа определяется на основании тарифов. Пассажир имеет право провозить бесплатно с собой одного ребенка в возрасте до 2 лет (в случае международных перевозок по льготному тарифу) без предоставления ему отдельного места. Дети в возрасте от 2 до 12 лет провозятся по льготному тарифу с предоставлением им отдельного места. Льготный тариф обычно составляет 50-75% от стоимости взрослого билет</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ассажир имеет право перевозить с собой в каюте бесплатно ручную кладь в пределах установленных норм и габаритов. Данная ручная кладь именуется </w:t>
      </w:r>
      <w:r>
        <w:rPr>
          <w:rFonts w:cs="Times New Roman" w:ascii="Times New Roman" w:hAnsi="Times New Roman"/>
          <w:iCs/>
          <w:sz w:val="28"/>
          <w:szCs w:val="28"/>
        </w:rPr>
        <w:t xml:space="preserve">каютным багажом, </w:t>
      </w:r>
      <w:r>
        <w:rPr>
          <w:rFonts w:cs="Times New Roman" w:ascii="Times New Roman" w:hAnsi="Times New Roman"/>
          <w:sz w:val="28"/>
          <w:szCs w:val="28"/>
        </w:rPr>
        <w:t>и пассажир несет полную ответственность за его сохран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 имеет право в любой момент расторгнуть договор на перевозку. При этом ему возвращается полная сумма за вычетом комиссионных сборов (в случае расторжения договора до начала перевозки) или часть суммы, в случае если перевозка началась и не была закончена. Перевозчик вправе расторгнуть договор с пассажиром по причинам, общим для всех видов транспо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пассажира включает: период, в течение которого пассажир и или ею багаж находятся на борту судна; период посадки и высадки пассажира; период, в течение которого пассажир и его багаж доставляются водным путем с берета на судно и обратно (в случай если стоимость такой перевозки включена в стоимость билета); период пребывания пассажирского багажа на морском вокзале, причале, пристани в случае, когда он принят к перевозке (период пребывания на вокзале пассажира не включаемся в перевозк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Если морская перевозка носят круизный характер, то договор о морской перевозке пассажира сопровождается рядом дополнительных соглашений, касающихся сферы обслуживания клиента: питания, развлечения, экскурсионной программы. Кодекс торгового мореплавания содержит также главу, посвященную договору фрахтования судна па определенное время </w:t>
      </w:r>
      <w:r>
        <w:rPr>
          <w:rFonts w:cs="Times New Roman" w:ascii="Times New Roman" w:hAnsi="Times New Roman"/>
          <w:iCs/>
          <w:sz w:val="28"/>
          <w:szCs w:val="28"/>
        </w:rPr>
        <w:t xml:space="preserve">(тайм-чартер). </w:t>
      </w:r>
      <w:r>
        <w:rPr>
          <w:rFonts w:cs="Times New Roman" w:ascii="Times New Roman" w:hAnsi="Times New Roman"/>
          <w:sz w:val="28"/>
          <w:szCs w:val="28"/>
        </w:rPr>
        <w:t>Этот договор является основным для туристских фирм и организ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фрахтования судна на время судовладелец обязуется за определенную плату (фрахт) предоставить фрахтователю судно и услуги членов его экипажа в пользование на определенный срок для перевозки пассажиров, грузов и иных целей торгового мореплавания. При оформлении такого договора указываются: наименование сторон; цель фрахтования, название судна, его технические и эксплуатационные данные: район плавания; время и место передачи и возврата судна; стоимость фрахта; срок действия тайм-чарт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торгового мореплавания предусматривает также договор фрахтования судна без экипажа. Данная процедура именуется бербоут-чартером. Фрахтователь сам подбирает экипаж и технически оснащает судно всем необходимым оборудованием. Договор бербоут-чартера должен содержать следующие элементы: наименование сторон; название судна, его класс, флаг, технические и эксплуатационные данные; количество расходуемого топлива; район плавания, цель фрахтования; время и место передачи и возврата судна; стоимость фрахта и срок действия соглаш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3 Достоинства, недостатки и мотивация водных путешествий тури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не является средой обитания человека, однако она необходима ему для обеспечения жизнедеятельности, технических нужд и производства, а водные пространства - как удобные пути перемещения и дешевой перевозки. Внимательно посмотрев на географическую карту, увидим, что подавляющее количество малых, больших и очень крупных населенных пунктов и городов непременно стоят вблизи водного пространства, крупной или малой реки, озера или на берегу моря. Водные пути в силу рельефа поверхности Земли и естественных направленных водостоков во все времена способствовали человеку в ориентации в пространстве и проникновении на другие территории, в общении и перемещении. Во всех регионах мира, где были водные пространства, человек с библейских времен стремился соорудить плавучие средства и с помощью них совершать близкие и дальние путешествия в другие местности и стран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урбизнес имеет равные формы организации путешествии и одна из них - круизы. Круиз представляет собой туристскую поездку по реке или морю, как правило, С заходом в порты, на борт</w:t>
      </w:r>
      <w:r>
        <w:rPr>
          <w:rFonts w:cs="Times New Roman" w:ascii="Times New Roman" w:hAnsi="Times New Roman"/>
          <w:sz w:val="28"/>
          <w:szCs w:val="28"/>
          <w:lang w:val="en-US"/>
        </w:rPr>
        <w:t>y</w:t>
      </w:r>
      <w:r>
        <w:rPr>
          <w:rFonts w:cs="Times New Roman" w:ascii="Times New Roman" w:hAnsi="Times New Roman"/>
          <w:sz w:val="28"/>
          <w:szCs w:val="28"/>
        </w:rPr>
        <w:t xml:space="preserve"> специально го пассажирского судна. В настоящее время десятки круизных компаний по всему миру эксплуатируют сотни пассажирских судов, вместимостью от 70 до 2000-3000 пассажиров и предлагают увлекательные поездки практически в любой регион ми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дела круиз представляет собой морской или речной тур, в базовую стоимость которого включено комплексное обслуживание на борту судна. В частности: проезд на судне, проживание в каюте (в зависимости от выбранного класса), трехразовое питание, развлечение и, как правило, целый ряд специальных мероприятий на борту судна (праздники, фестивали, конкурсы, концерты и д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Идея путешествий по системе круиза принадлежит американцу Бобу Дикенсону, служащему компании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Им в 50-х гг. разработана концепция круизного отдыха, предусматривающая мощную индустрию развлечений на теплоходах: киноконцертные залы, бассейны, казино, рестораны, бары, тренажёрные залы, библиотеки, солярии, теннисные корты, площадки для гольфа, а также различные шоу. Круизный туризм получил наиболее бурное развитие с конца 50-х гг. </w:t>
      </w:r>
      <w:r>
        <w:rPr>
          <w:rFonts w:cs="Times New Roman" w:ascii="Times New Roman" w:hAnsi="Times New Roman"/>
          <w:sz w:val="28"/>
          <w:szCs w:val="28"/>
          <w:lang w:val="en-US"/>
        </w:rPr>
        <w:t>XX</w:t>
      </w:r>
      <w:r>
        <w:rPr>
          <w:rFonts w:cs="Times New Roman" w:ascii="Times New Roman" w:hAnsi="Times New Roman"/>
          <w:sz w:val="28"/>
          <w:szCs w:val="28"/>
        </w:rPr>
        <w:t xml:space="preserve"> в. Цивилизованный рынок круизов возник после 1960 г. К 1980 г. круизный бизнес стали осуществлять уже 15 крупных мировых компа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туристов водным транспортом включает в себя: морские перевозки и круизы; речные путешествия и речные круизы; путешествия на паромах, катамаранах, яхтах, лодках; морские и речные прогулки; прочие виды водных путешеств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туристские путешествия имеют целый ряд достоинств: наиболее высокий уровень комфорта; значительный объем единовременной загрузки; возможность реализации различных видов и целей туризма; возможность полноценного отдыха; полный комплекс жизнеобеспечения. Недостатками водных путешествий являются: невысокая скорость движения (но это лишь относительный недостаток); синдром замкнутого пространства; ограниченная мобильность; подверженность част людей морской болезни; е ряде случаев высокие тариф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ыми опросами "круизных" туристов на различных маршрутах их мотивация выбора круизного отдыха включает: желание отдохнуть на воде и провести отдых в спокойной, размеренной и комфортной обстановке; потребность увидеть новые города, посетить музеи, объекты культовой архитектуры и др.; не иметь забот об организации отдыха и развлечений; приемлемая цена, Комментируя все вышеперечисленные мотивы, следует также отметить, что крупный отдых наиболее полезен для здоровья: медленное передвижение по водным пространствам снимает стресс, а свежий воздух способствует оздоровлению организ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r>
        <w:rPr>
          <w:rFonts w:cs="Times New Roman" w:ascii="Times New Roman" w:hAnsi="Times New Roman"/>
          <w:sz w:val="28"/>
          <w:szCs w:val="28"/>
          <w:lang w:eastAsia="ru-RU"/>
        </w:rPr>
        <w:t>4 Круизный бизнес на мировом туристском рынке</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Одним из самых распространенных видов водных путешествий являются круизы. В понятие круиза входит организация морских и речных путешествий с посещением портовых городов нескольких стран. Круизный туризм получил наиболее бурное развитие с конца 50-х п. </w:t>
      </w:r>
      <w:r>
        <w:rPr>
          <w:rFonts w:cs="Times New Roman" w:ascii="Times New Roman" w:hAnsi="Times New Roman"/>
          <w:sz w:val="28"/>
          <w:szCs w:val="28"/>
          <w:lang w:val="en-US"/>
        </w:rPr>
        <w:t>XX</w:t>
      </w:r>
      <w:r>
        <w:rPr>
          <w:rFonts w:cs="Times New Roman" w:ascii="Times New Roman" w:hAnsi="Times New Roman"/>
          <w:sz w:val="28"/>
          <w:szCs w:val="28"/>
        </w:rPr>
        <w:t xml:space="preserve"> в. Это было обусловлено преимущественным развитием воздушного транспорта, который вытеснил суда, особенно на линейных перевозк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из - интенсивно развивающийся в последнее время вид туризма. Количество пассажиров, путешествующих на круизных судах, ежегодно увеличивается, соответственно растут и доходы от этого вида бизнес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чевидно, что организация круизного вида отдыха - перспективное и прибыльное дело и знание его основ никогда не будет лишни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 последнее десятилетие круизный рынок характеризуют 4 фактора: специализация предложения; плавание на небольших комфортабельных теплоходах; соответствие размера теплохода набору услуг; автоматизация. Первые три фактора нашли развитие уже в 8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в форме круизов-экспедиций, плаваний на роскошных яхтах и огромных теплоходах с числом мест более 2 тыс. Однако в последующие годы зги факторы отошли на второй план, и первое место заняла автоматизация. В круизном бизнесе появилась необходимость создания простого управления информационной системо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едущими в мире странами круизных путешествий являются Великобритания, США и Германия. Наибольшей популярностью водные путешествия пользуются в США и Германии.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круизный туризм является одним из важнейших видов туризма со значительными рынками в США, Великобритании и других странах Европы и Азии. Крупнейшим рынком-поставщиком круизных туристов является рынок США. Рост числа круизных туристов в США начался в 1980 г. и его темпы превышают среднегодовой показатель темпов роста туризма в США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рынком-поставщиком круизных туристов является рынок Великобритании. Их среднегодовое число составляет более 300 ТЫС. чел. Третье место в мире на рынке круизов занимает Германия со среднегодовым количеством туристов-круизеров более 250 тыс. чел. В то время как круизный рынок Великобритании в последние годы постоянно рос, рынок Германии оставался статичным. Большой спрос на круизные плавания отмечается во Франции, Италии, Швейцарии и некоторых других стран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из - это уникальный туристский продукт, сочетающий в себе транспортировку, размещение и развлекательную программу. Основным местом пребывания пассажиров в течение круиза является корабль, и зачастую он и есть главный привлекающий элемент, поэтому особое внимание нужно уделить характеристике некоторых крупных круизных судов и описанию типичной программы пребывания туристов на корабл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круизных плаваний очень разнообразны. Отдельные круизные плавания посвящаются определенным датам, темам, событиям. Например, астрономический круиз, круиз, посвященный году Колумба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рубежные круизы традиционно организую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редиземному и Адриатическому моря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круг Европы с посещением Британских островов и острова Исланд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кандинавским странам с посещением Санкт-Петербург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ША, Канаду и Аляску, в том числе из Тихого океана в Атлантический через Панамский канал или вокруг Южной Амери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рез Аравию (Суэцкий канал) в Индийский океан;</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стровам южной части Тихого океана (Австралия и Новая Зеланд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Гавайским островам и но Карибскому бассейну и друг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ие круизы - один из наиболее комфортабельных, а поэтому и наиболее дорогих видов отдых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же на российские водные путешествия в 3-5 раз ниже общемировых благодаря более низкой фрахтовой ставке судов и более дешевому сервису. По этой причине конкуренция на отечественном круизном рынке существует только между российскими турфирмами и почти отсутствует с иностранными. Занимающие более высокое положение зарубежные круизные фирмы не принимают особых попыток внедрения на российский рын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морских круизов самые разнообразные и в зависимости от направления маршрутов колеблются от одной недели до одного месяца. Начинаться и закапчиваться они могут как в одном порту, так и в разных. Морские круизы еще принято называю авиационно-теплоходными турами, так как туроператоры доставляют клиентов в порт отправления и обратно домой самолет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о всему миру насчитывается несколько десятков специализированных круизных компаний, эксплуатирующих от 1-2 до 15-20 пассажирских судов. Большая часть операторов круизов объединена в профессиональную международную ассоциацию - </w:t>
      </w:r>
      <w:r>
        <w:rPr>
          <w:rFonts w:cs="Times New Roman" w:ascii="Times New Roman" w:hAnsi="Times New Roman"/>
          <w:sz w:val="28"/>
          <w:szCs w:val="28"/>
          <w:lang w:val="en-US"/>
        </w:rPr>
        <w:t>Cruise</w:t>
      </w:r>
      <w:r>
        <w:rPr>
          <w:rFonts w:cs="Times New Roman" w:ascii="Times New Roman" w:hAnsi="Times New Roman"/>
          <w:sz w:val="28"/>
          <w:szCs w:val="28"/>
        </w:rPr>
        <w:t xml:space="preserve"> </w:t>
      </w:r>
      <w:r>
        <w:rPr>
          <w:rFonts w:cs="Times New Roman" w:ascii="Times New Roman" w:hAnsi="Times New Roman"/>
          <w:sz w:val="28"/>
          <w:szCs w:val="28"/>
          <w:lang w:val="en-US"/>
        </w:rPr>
        <w:t>Linc</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Association</w:t>
      </w:r>
      <w:r>
        <w:rPr>
          <w:rFonts w:cs="Times New Roman" w:ascii="Times New Roman" w:hAnsi="Times New Roman"/>
          <w:sz w:val="28"/>
          <w:szCs w:val="28"/>
        </w:rPr>
        <w:t xml:space="preserve"> (</w:t>
      </w:r>
      <w:r>
        <w:rPr>
          <w:rFonts w:cs="Times New Roman" w:ascii="Times New Roman" w:hAnsi="Times New Roman"/>
          <w:sz w:val="28"/>
          <w:szCs w:val="28"/>
          <w:lang w:val="en-US"/>
        </w:rPr>
        <w:t>CLIA</w:t>
      </w:r>
      <w:r>
        <w:rPr>
          <w:rFonts w:cs="Times New Roman" w:ascii="Times New Roman" w:hAnsi="Times New Roman"/>
          <w:sz w:val="28"/>
          <w:szCs w:val="28"/>
        </w:rPr>
        <w:t>). Она осуществляет координацию круизного бизнеса в международном план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en-US"/>
        </w:rPr>
        <w:t>CLIA</w:t>
      </w:r>
      <w:r>
        <w:rPr>
          <w:rFonts w:cs="Times New Roman" w:ascii="Times New Roman" w:hAnsi="Times New Roman"/>
          <w:sz w:val="28"/>
          <w:szCs w:val="28"/>
        </w:rPr>
        <w:t xml:space="preserve"> делит морские маршруты в зависимости от стоимости дня проживания на 4 категории: </w:t>
      </w:r>
      <w:r>
        <w:rPr>
          <w:rFonts w:cs="Times New Roman" w:ascii="Times New Roman" w:hAnsi="Times New Roman"/>
          <w:iCs/>
          <w:sz w:val="28"/>
          <w:szCs w:val="28"/>
        </w:rPr>
        <w:t xml:space="preserve">экономичные </w:t>
      </w:r>
      <w:r>
        <w:rPr>
          <w:rFonts w:cs="Times New Roman" w:ascii="Times New Roman" w:hAnsi="Times New Roman"/>
          <w:sz w:val="28"/>
          <w:szCs w:val="28"/>
        </w:rPr>
        <w:t xml:space="preserve">($75-150 в день, суда компании </w:t>
      </w:r>
      <w:r>
        <w:rPr>
          <w:rFonts w:cs="Times New Roman" w:ascii="Times New Roman" w:hAnsi="Times New Roman"/>
          <w:sz w:val="28"/>
          <w:szCs w:val="28"/>
          <w:lang w:val="en-US"/>
        </w:rPr>
        <w:t>Festival</w:t>
      </w:r>
      <w:r>
        <w:rPr>
          <w:rFonts w:cs="Times New Roman" w:ascii="Times New Roman" w:hAnsi="Times New Roman"/>
          <w:sz w:val="28"/>
          <w:szCs w:val="28"/>
        </w:rPr>
        <w:t xml:space="preserve">, </w:t>
      </w:r>
      <w:r>
        <w:rPr>
          <w:rFonts w:cs="Times New Roman" w:ascii="Times New Roman" w:hAnsi="Times New Roman"/>
          <w:sz w:val="28"/>
          <w:szCs w:val="28"/>
          <w:lang w:val="en-US"/>
        </w:rPr>
        <w:t>TUI</w:t>
      </w:r>
      <w:r>
        <w:rPr>
          <w:rFonts w:cs="Times New Roman" w:ascii="Times New Roman" w:hAnsi="Times New Roman"/>
          <w:sz w:val="28"/>
          <w:szCs w:val="28"/>
        </w:rPr>
        <w:t>-</w:t>
      </w:r>
      <w:r>
        <w:rPr>
          <w:rFonts w:cs="Times New Roman" w:ascii="Times New Roman" w:hAnsi="Times New Roman"/>
          <w:sz w:val="28"/>
          <w:szCs w:val="28"/>
          <w:lang w:val="en-US"/>
        </w:rPr>
        <w:t>Thomson</w:t>
      </w:r>
      <w:r>
        <w:rPr>
          <w:rFonts w:cs="Times New Roman" w:ascii="Times New Roman" w:hAnsi="Times New Roman"/>
          <w:sz w:val="28"/>
          <w:szCs w:val="28"/>
        </w:rPr>
        <w:t xml:space="preserve">, а также бывший флагман "Шота Руставели" ныне "Асседо"), </w:t>
      </w:r>
      <w:r>
        <w:rPr>
          <w:rFonts w:cs="Times New Roman" w:ascii="Times New Roman" w:hAnsi="Times New Roman"/>
          <w:iCs/>
          <w:sz w:val="28"/>
          <w:szCs w:val="28"/>
        </w:rPr>
        <w:t xml:space="preserve">классические </w:t>
      </w:r>
      <w:r>
        <w:rPr>
          <w:rFonts w:cs="Times New Roman" w:ascii="Times New Roman" w:hAnsi="Times New Roman"/>
          <w:sz w:val="28"/>
          <w:szCs w:val="28"/>
        </w:rPr>
        <w:t xml:space="preserve">($100-200 в день, компании </w:t>
      </w:r>
      <w:r>
        <w:rPr>
          <w:rFonts w:cs="Times New Roman" w:ascii="Times New Roman" w:hAnsi="Times New Roman"/>
          <w:sz w:val="28"/>
          <w:szCs w:val="28"/>
          <w:lang w:val="en-US"/>
        </w:rPr>
        <w:t>Carnival</w:t>
      </w:r>
      <w:r>
        <w:rPr>
          <w:rFonts w:cs="Times New Roman" w:ascii="Times New Roman" w:hAnsi="Times New Roman"/>
          <w:sz w:val="28"/>
          <w:szCs w:val="28"/>
        </w:rPr>
        <w:t xml:space="preserve">. </w:t>
      </w:r>
      <w:r>
        <w:rPr>
          <w:rFonts w:cs="Times New Roman" w:ascii="Times New Roman" w:hAnsi="Times New Roman"/>
          <w:sz w:val="28"/>
          <w:szCs w:val="28"/>
          <w:lang w:val="en-US"/>
        </w:rPr>
        <w:t>Norwegian</w:t>
      </w:r>
      <w:r>
        <w:rPr>
          <w:rFonts w:cs="Times New Roman" w:ascii="Times New Roman" w:hAnsi="Times New Roman"/>
          <w:sz w:val="28"/>
          <w:szCs w:val="28"/>
        </w:rPr>
        <w:t xml:space="preserve">, </w:t>
      </w:r>
      <w:r>
        <w:rPr>
          <w:rFonts w:cs="Times New Roman" w:ascii="Times New Roman" w:hAnsi="Times New Roman"/>
          <w:sz w:val="28"/>
          <w:szCs w:val="28"/>
          <w:lang w:val="en-US"/>
        </w:rPr>
        <w:t>Costa</w:t>
      </w:r>
      <w:r>
        <w:rPr>
          <w:rFonts w:cs="Times New Roman" w:ascii="Times New Roman" w:hAnsi="Times New Roman"/>
          <w:sz w:val="28"/>
          <w:szCs w:val="28"/>
        </w:rPr>
        <w:t xml:space="preserve"> </w:t>
      </w:r>
      <w:r>
        <w:rPr>
          <w:rFonts w:cs="Times New Roman" w:ascii="Times New Roman" w:hAnsi="Times New Roman"/>
          <w:sz w:val="28"/>
          <w:szCs w:val="28"/>
          <w:lang w:val="en-US"/>
        </w:rPr>
        <w:t>Cruises</w:t>
      </w:r>
      <w:r>
        <w:rPr>
          <w:rFonts w:cs="Times New Roman" w:ascii="Times New Roman" w:hAnsi="Times New Roman"/>
          <w:sz w:val="28"/>
          <w:szCs w:val="28"/>
        </w:rPr>
        <w:t>), премиум</w:t>
      </w:r>
      <w:r>
        <w:rPr>
          <w:rFonts w:cs="Times New Roman" w:ascii="Times New Roman" w:hAnsi="Times New Roman"/>
          <w:iCs/>
          <w:sz w:val="28"/>
          <w:szCs w:val="28"/>
        </w:rPr>
        <w:t xml:space="preserve">-круизы </w:t>
      </w:r>
      <w:r>
        <w:rPr>
          <w:rFonts w:cs="Times New Roman" w:ascii="Times New Roman" w:hAnsi="Times New Roman"/>
          <w:sz w:val="28"/>
          <w:szCs w:val="28"/>
        </w:rPr>
        <w:t xml:space="preserve">($ 150-400 в день, компании </w:t>
      </w:r>
      <w:r>
        <w:rPr>
          <w:rFonts w:cs="Times New Roman" w:ascii="Times New Roman" w:hAnsi="Times New Roman"/>
          <w:sz w:val="28"/>
          <w:szCs w:val="28"/>
          <w:lang w:val="en-US"/>
        </w:rPr>
        <w:t>Princess</w:t>
      </w:r>
      <w:r>
        <w:rPr>
          <w:rFonts w:cs="Times New Roman" w:ascii="Times New Roman" w:hAnsi="Times New Roman"/>
          <w:sz w:val="28"/>
          <w:szCs w:val="28"/>
        </w:rPr>
        <w:t xml:space="preserve">, </w:t>
      </w:r>
      <w:r>
        <w:rPr>
          <w:rFonts w:cs="Times New Roman" w:ascii="Times New Roman" w:hAnsi="Times New Roman"/>
          <w:sz w:val="28"/>
          <w:szCs w:val="28"/>
          <w:lang w:val="en-US"/>
        </w:rPr>
        <w:t>Royal</w:t>
      </w:r>
      <w:r>
        <w:rPr>
          <w:rFonts w:cs="Times New Roman" w:ascii="Times New Roman" w:hAnsi="Times New Roman"/>
          <w:sz w:val="28"/>
          <w:szCs w:val="28"/>
        </w:rPr>
        <w:t xml:space="preserve"> </w:t>
      </w:r>
      <w:r>
        <w:rPr>
          <w:rFonts w:cs="Times New Roman" w:ascii="Times New Roman" w:hAnsi="Times New Roman"/>
          <w:sz w:val="28"/>
          <w:szCs w:val="28"/>
          <w:lang w:val="en-US"/>
        </w:rPr>
        <w:t>Caribbean</w:t>
      </w:r>
      <w:r>
        <w:rPr>
          <w:rFonts w:cs="Times New Roman" w:ascii="Times New Roman" w:hAnsi="Times New Roman"/>
          <w:sz w:val="28"/>
          <w:szCs w:val="28"/>
        </w:rPr>
        <w:t xml:space="preserve">, </w:t>
      </w:r>
      <w:r>
        <w:rPr>
          <w:rFonts w:cs="Times New Roman" w:ascii="Times New Roman" w:hAnsi="Times New Roman"/>
          <w:sz w:val="28"/>
          <w:szCs w:val="28"/>
          <w:lang w:val="en-US"/>
        </w:rPr>
        <w:t>Holland</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и </w:t>
      </w:r>
      <w:r>
        <w:rPr>
          <w:rFonts w:cs="Times New Roman" w:ascii="Times New Roman" w:hAnsi="Times New Roman"/>
          <w:iCs/>
          <w:sz w:val="28"/>
          <w:szCs w:val="28"/>
        </w:rPr>
        <w:t xml:space="preserve">круизы класса "люкс " </w:t>
      </w:r>
      <w:r>
        <w:rPr>
          <w:rFonts w:cs="Times New Roman" w:ascii="Times New Roman" w:hAnsi="Times New Roman"/>
          <w:sz w:val="28"/>
          <w:szCs w:val="28"/>
        </w:rPr>
        <w:t xml:space="preserve">(до $ 1000 в день, компании </w:t>
      </w:r>
      <w:r>
        <w:rPr>
          <w:rFonts w:cs="Times New Roman" w:ascii="Times New Roman" w:hAnsi="Times New Roman"/>
          <w:sz w:val="28"/>
          <w:szCs w:val="28"/>
          <w:lang w:val="en-US"/>
        </w:rPr>
        <w:t>Cunard</w:t>
      </w:r>
      <w:r>
        <w:rPr>
          <w:rFonts w:cs="Times New Roman" w:ascii="Times New Roman" w:hAnsi="Times New Roman"/>
          <w:sz w:val="28"/>
          <w:szCs w:val="28"/>
        </w:rPr>
        <w:t xml:space="preserve">, </w:t>
      </w:r>
      <w:r>
        <w:rPr>
          <w:rFonts w:cs="Times New Roman" w:ascii="Times New Roman" w:hAnsi="Times New Roman"/>
          <w:sz w:val="28"/>
          <w:szCs w:val="28"/>
          <w:lang w:val="en-US"/>
        </w:rPr>
        <w:t>Silversea</w:t>
      </w:r>
      <w:r>
        <w:rPr>
          <w:rFonts w:cs="Times New Roman" w:ascii="Times New Roman" w:hAnsi="Times New Roman"/>
          <w:sz w:val="28"/>
          <w:szCs w:val="28"/>
        </w:rPr>
        <w:t xml:space="preserve"> </w:t>
      </w:r>
      <w:r>
        <w:rPr>
          <w:rFonts w:cs="Times New Roman" w:ascii="Times New Roman" w:hAnsi="Times New Roman"/>
          <w:sz w:val="28"/>
          <w:szCs w:val="28"/>
          <w:lang w:val="en-US"/>
        </w:rPr>
        <w:t>Cruises</w:t>
      </w:r>
      <w:r>
        <w:rPr>
          <w:rFonts w:cs="Times New Roman" w:ascii="Times New Roman" w:hAnsi="Times New Roman"/>
          <w:sz w:val="28"/>
          <w:szCs w:val="28"/>
        </w:rPr>
        <w:t xml:space="preserve">, </w:t>
      </w:r>
      <w:r>
        <w:rPr>
          <w:rFonts w:cs="Times New Roman" w:ascii="Times New Roman" w:hAnsi="Times New Roman"/>
          <w:sz w:val="28"/>
          <w:szCs w:val="28"/>
          <w:lang w:val="en-US"/>
        </w:rPr>
        <w:t>Radisson</w:t>
      </w:r>
      <w:r>
        <w:rPr>
          <w:rFonts w:cs="Times New Roman" w:ascii="Times New Roman" w:hAnsi="Times New Roman"/>
          <w:sz w:val="28"/>
          <w:szCs w:val="28"/>
        </w:rPr>
        <w:t xml:space="preserve"> </w:t>
      </w:r>
      <w:r>
        <w:rPr>
          <w:rFonts w:cs="Times New Roman" w:ascii="Times New Roman" w:hAnsi="Times New Roman"/>
          <w:sz w:val="28"/>
          <w:szCs w:val="28"/>
          <w:lang w:val="en-US"/>
        </w:rPr>
        <w:t>Seven</w:t>
      </w:r>
      <w:r>
        <w:rPr>
          <w:rFonts w:cs="Times New Roman" w:ascii="Times New Roman" w:hAnsi="Times New Roman"/>
          <w:sz w:val="28"/>
          <w:szCs w:val="28"/>
        </w:rPr>
        <w:t xml:space="preserve"> </w:t>
      </w:r>
      <w:r>
        <w:rPr>
          <w:rFonts w:cs="Times New Roman" w:ascii="Times New Roman" w:hAnsi="Times New Roman"/>
          <w:sz w:val="28"/>
          <w:szCs w:val="28"/>
          <w:lang w:val="en-US"/>
        </w:rPr>
        <w:t>Seas</w:t>
      </w:r>
      <w:r>
        <w:rPr>
          <w:rFonts w:cs="Times New Roman" w:ascii="Times New Roman" w:hAnsi="Times New Roman"/>
          <w:sz w:val="28"/>
          <w:szCs w:val="28"/>
        </w:rPr>
        <w:t xml:space="preserve">., </w:t>
      </w:r>
      <w:r>
        <w:rPr>
          <w:rFonts w:cs="Times New Roman" w:ascii="Times New Roman" w:hAnsi="Times New Roman"/>
          <w:sz w:val="28"/>
          <w:szCs w:val="28"/>
          <w:lang w:val="en-US"/>
        </w:rPr>
        <w:t>Crystal</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Пассажирские линии и круизы виды и назначение. Заключение фрахт-контрак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Специалисты считают, что круиз продолжительностью в одну неделю является, и будет оставаться основным турпродуктом (около 40% круизов приходится на недельные путешествия). Более кратковременные круизы предпочитает около 30% клиентов. Круизы от 10 до 14 дней привлекают чуть меньше 30%. В продолжительных круизах свыше 14 дней принимают участие лишь 2-3% клиен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круизного путешествия многообразны. Наиболее распространенные из ни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1. Туристский маршрут вдоль берега с кратковременными экскурсиями на берег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2. Сочетание круиза с </w:t>
      </w:r>
      <w:r>
        <w:rPr>
          <w:rFonts w:cs="Times New Roman" w:ascii="Times New Roman" w:hAnsi="Times New Roman"/>
          <w:bCs/>
          <w:sz w:val="28"/>
          <w:szCs w:val="28"/>
          <w:lang w:eastAsia="ru-RU"/>
        </w:rPr>
        <w:t>длитель</w:t>
      </w:r>
      <w:r>
        <w:rPr>
          <w:rFonts w:cs="Times New Roman" w:ascii="Times New Roman" w:hAnsi="Times New Roman"/>
          <w:sz w:val="28"/>
          <w:szCs w:val="28"/>
          <w:lang w:eastAsia="ru-RU"/>
        </w:rPr>
        <w:t>ным путешествием внутрь страны с использованием других транспортны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очетание круиза с частичным пребыванием на берегу, то есть путешествие на круизном судне с последующим отдыхом на </w:t>
      </w:r>
      <w:r>
        <w:rPr>
          <w:rFonts w:cs="Times New Roman" w:ascii="Times New Roman" w:hAnsi="Times New Roman"/>
          <w:iCs/>
          <w:sz w:val="28"/>
          <w:szCs w:val="28"/>
          <w:lang w:eastAsia="ru-RU"/>
        </w:rPr>
        <w:t>берег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Целом для организации круизных поездок наиболее распространенной (более 60%) является классическая </w:t>
      </w:r>
      <w:r>
        <w:rPr>
          <w:rFonts w:cs="Times New Roman" w:ascii="Times New Roman" w:hAnsi="Times New Roman"/>
          <w:iCs/>
          <w:sz w:val="28"/>
          <w:szCs w:val="28"/>
          <w:lang w:eastAsia="ru-RU"/>
        </w:rPr>
        <w:t xml:space="preserve">европейская система, </w:t>
      </w:r>
      <w:r>
        <w:rPr>
          <w:rFonts w:cs="Times New Roman" w:ascii="Times New Roman" w:hAnsi="Times New Roman"/>
          <w:sz w:val="28"/>
          <w:szCs w:val="28"/>
          <w:lang w:eastAsia="ru-RU"/>
        </w:rPr>
        <w:t xml:space="preserve">которая предусматривает морское путешествие с заходом в раз личные порты с экскурсионной программой. Однако все большую популярность завоевывает и </w:t>
      </w:r>
      <w:r>
        <w:rPr>
          <w:rFonts w:cs="Times New Roman" w:ascii="Times New Roman" w:hAnsi="Times New Roman"/>
          <w:iCs/>
          <w:sz w:val="28"/>
          <w:szCs w:val="28"/>
          <w:lang w:eastAsia="ru-RU"/>
        </w:rPr>
        <w:t xml:space="preserve">американская система, </w:t>
      </w:r>
      <w:r>
        <w:rPr>
          <w:rFonts w:cs="Times New Roman" w:ascii="Times New Roman" w:hAnsi="Times New Roman"/>
          <w:sz w:val="28"/>
          <w:szCs w:val="28"/>
          <w:lang w:eastAsia="ru-RU"/>
        </w:rPr>
        <w:t>основной целью которой является предоставление возможности круизным пассажи рам отдыхать и загорать на пляжах в пунктах захода по маршрут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оследнее время практически во всех регионах завоевывают популярность "круизы в никуда"-одно- и двухсуточные поездки без захода в другие порты. Как правило, такое судно уходит из базового порта часов в шесть вечера в пятницу и возвращается в воскресенье к вечеру. Широкое распространение получили комбинированные и "пакетные" авиаморские круизы с включением в стоимость путешествия всего комплекса обслуживания. При этом круизная компания организовывает чартерные авиарейсы как часть общего путешествия, обеспечивая туристу свой уровень обслуживания уже из аэропо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принята другая классификация морских круизов и путешествий. В каждом бассейне действуют пассажирские линии, среди которых различаю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утренние (каботажные), связывающие между собой российские порт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ждународные (заграничные), связывающие российские пор ты с иностранны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стные, осуществляющие перевозки в границах какого-либо региона, района, субъекта федера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городные -деятельность портового пассажирского флота.</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инистерство морского флота России организует следующие рейс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туристские, </w:t>
      </w:r>
      <w:r>
        <w:rPr>
          <w:rFonts w:cs="Times New Roman" w:ascii="Times New Roman" w:hAnsi="Times New Roman"/>
          <w:sz w:val="28"/>
          <w:szCs w:val="28"/>
          <w:lang w:eastAsia="ru-RU"/>
        </w:rPr>
        <w:t>действующие по специальным маршрутам и рас писаниям. Они рассчитаны на большую продолжительность поездки, во время которой туристам предоставляют определенный комплекс услуг;</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гулочные</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родолжительностью не более 6 часов, без остановок в портах и без предоставления экскурсии и досугово-развлекательного обслужив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специальные, </w:t>
      </w:r>
      <w:r>
        <w:rPr>
          <w:rFonts w:cs="Times New Roman" w:ascii="Times New Roman" w:hAnsi="Times New Roman"/>
          <w:sz w:val="28"/>
          <w:szCs w:val="28"/>
          <w:lang w:eastAsia="ru-RU"/>
        </w:rPr>
        <w:t>выполняемые по отдельным заказа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линейно-транспортные, </w:t>
      </w:r>
      <w:r>
        <w:rPr>
          <w:rFonts w:cs="Times New Roman" w:ascii="Times New Roman" w:hAnsi="Times New Roman"/>
          <w:sz w:val="28"/>
          <w:szCs w:val="28"/>
          <w:lang w:eastAsia="ru-RU"/>
        </w:rPr>
        <w:t>осуществляющие регулярные рейсы между отдельными портами для перевозки пассажиров по установленным маршрутам и расписания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w:t>
      </w:r>
      <w:r>
        <w:rPr>
          <w:rFonts w:cs="Times New Roman" w:ascii="Times New Roman" w:hAnsi="Times New Roman"/>
          <w:iCs/>
          <w:sz w:val="28"/>
          <w:szCs w:val="28"/>
          <w:lang w:eastAsia="ru-RU"/>
        </w:rPr>
        <w:t xml:space="preserve">аромные, </w:t>
      </w:r>
      <w:r>
        <w:rPr>
          <w:rFonts w:cs="Times New Roman" w:ascii="Times New Roman" w:hAnsi="Times New Roman"/>
          <w:sz w:val="28"/>
          <w:szCs w:val="28"/>
          <w:lang w:eastAsia="ru-RU"/>
        </w:rPr>
        <w:t>осуществляемые регулярные нетуристские рейсы между отдельными портами и пристанями без предоставления обслужи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а для туристских целей (круизов) арендуются по специальному договору (фрахт-контракту), заключаемому между туристской организацией и морским пароходством. Такой договор включае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личество и наименование судов, количество мест по категория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2) маршруты круизов и сро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3) количество постельных комплектов на один рейсооборот для каждого судна и их стоимос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sz w:val="28"/>
          <w:szCs w:val="28"/>
          <w:lang w:eastAsia="ru-RU"/>
        </w:rPr>
        <w:t xml:space="preserve">4) </w:t>
      </w:r>
      <w:r>
        <w:rPr>
          <w:rFonts w:cs="Times New Roman" w:ascii="Times New Roman" w:hAnsi="Times New Roman"/>
          <w:sz w:val="28"/>
          <w:szCs w:val="28"/>
          <w:lang w:eastAsia="ru-RU"/>
        </w:rPr>
        <w:t>стоимость оплаты на каждый рейсооборо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щую сумму оплаты за перевозку тури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тветственность сторо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ыми приложениями к договору являются: расписание движения судна, согласованное с туристской организацией; план-карта судна, утвержденная на момент заключения договора; рас чет платы за аренду судна по категориям кают и элементным ставкам для каждого морского бассейна с учетом сезонных скидо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оследнее время некоторые судовладельцы предлагают суда в </w:t>
      </w:r>
      <w:r>
        <w:rPr>
          <w:rFonts w:cs="Times New Roman" w:ascii="Times New Roman" w:hAnsi="Times New Roman"/>
          <w:iCs/>
          <w:sz w:val="28"/>
          <w:szCs w:val="28"/>
          <w:lang w:eastAsia="ru-RU"/>
        </w:rPr>
        <w:t xml:space="preserve">бербоут-чартер </w:t>
      </w:r>
      <w:r>
        <w:rPr>
          <w:rFonts w:cs="Times New Roman" w:ascii="Times New Roman" w:hAnsi="Times New Roman"/>
          <w:sz w:val="28"/>
          <w:szCs w:val="28"/>
          <w:lang w:eastAsia="ru-RU"/>
        </w:rPr>
        <w:t>на длительную аренду и эксплуатацию со всей вытекающей ответственностью. Судовладелец обязан соблюдать установленное расписание движения судна. Обо всех возникающих изменениях и отклонениях в расписании движения судна в случае задержки прихода судна в порт и сокращения времени стоянки администрация судна обязана оповестить об этом работников туристского круиза и туристов, принять меры к выполнению программы обслуживания турис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6 Услуги на круизе. Цена и качество услуг на морском круиз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настоящее время основной тенденцией развития круизного бизнеса является повышение качества и количества услуг на борту судов, некоторые из которых представляют собой 12-14-палубные "плавучие города" вместимостью 2-2,5 тыс. человек. Качество услуг обеспечивается достаточным количеством обслуживающего персонала (соотношение 1 </w:t>
      </w:r>
      <w:r>
        <w:rPr>
          <w:rFonts w:cs="Times New Roman" w:ascii="Times New Roman" w:hAnsi="Times New Roman"/>
          <w:iCs/>
          <w:sz w:val="28"/>
          <w:szCs w:val="28"/>
          <w:lang w:eastAsia="ru-RU"/>
        </w:rPr>
        <w:t xml:space="preserve">человек </w:t>
      </w:r>
      <w:r>
        <w:rPr>
          <w:rFonts w:cs="Times New Roman" w:ascii="Times New Roman" w:hAnsi="Times New Roman"/>
          <w:sz w:val="28"/>
          <w:szCs w:val="28"/>
          <w:lang w:eastAsia="ru-RU"/>
        </w:rPr>
        <w:t>на 2-3 пассажира). Две основные категории служащих на бор ту - команда корабля, находящаяся на любом судне, и персонал отеля. Как правило, круизы выстроены по принципу: ночью - переходы, днем - стоянки, экскурсии. Бывают дальние переходы — сутки - двое в море, потом пара дней на берегу. Это достаточно удобная и неутомительная форма организации путешествий. А экскурсии обычно всегда хорошо подготовлены и организованы по минута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Круизы обычно утраиваются по системе "Все включено" (</w:t>
      </w:r>
      <w:r>
        <w:rPr>
          <w:rFonts w:cs="Times New Roman" w:ascii="Times New Roman" w:hAnsi="Times New Roman"/>
          <w:sz w:val="28"/>
          <w:szCs w:val="28"/>
          <w:lang w:val="en-US" w:eastAsia="ru-RU"/>
        </w:rPr>
        <w:t>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clusive</w:t>
      </w:r>
      <w:r>
        <w:rPr>
          <w:rFonts w:cs="Times New Roman" w:ascii="Times New Roman" w:hAnsi="Times New Roman"/>
          <w:sz w:val="28"/>
          <w:szCs w:val="28"/>
          <w:lang w:eastAsia="ru-RU"/>
        </w:rPr>
        <w:t>): за питание (практически круглосуточное), развлечения, некоторые экскурсии ничего доплачивать не нужно. Дополнительно оплачиваются лишь алкоголь, чаевые персоналу, процедуры в салонах красоты, специальные экскурсии, а также индивидуальные прихоти. Вся оплата на борт</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ведется по безналичному расчету-со специальных карточе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несколько распространенных классификаций пассажирских кораблей и круизных маршрутов. Морские маршруты подразделяются в зависимости от стоимости дня проживания на 4 категории: экономичные ($175-150 в день, суда компаний </w:t>
      </w:r>
      <w:r>
        <w:rPr>
          <w:rFonts w:cs="Times New Roman" w:ascii="Times New Roman" w:hAnsi="Times New Roman"/>
          <w:sz w:val="28"/>
          <w:szCs w:val="28"/>
          <w:lang w:val="en-US" w:eastAsia="ru-RU"/>
        </w:rPr>
        <w:t>Festiv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omson</w:t>
      </w:r>
      <w:r>
        <w:rPr>
          <w:rFonts w:cs="Times New Roman" w:ascii="Times New Roman" w:hAnsi="Times New Roman"/>
          <w:sz w:val="28"/>
          <w:szCs w:val="28"/>
          <w:lang w:eastAsia="ru-RU"/>
        </w:rPr>
        <w:t>), классические ($100-200 в</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день, компании </w:t>
      </w:r>
      <w:r>
        <w:rPr>
          <w:rFonts w:cs="Times New Roman" w:ascii="Times New Roman" w:hAnsi="Times New Roman"/>
          <w:sz w:val="28"/>
          <w:szCs w:val="28"/>
          <w:lang w:val="en-US" w:eastAsia="ru-RU"/>
        </w:rPr>
        <w:t>Carniv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rwegi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s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ruises</w:t>
      </w:r>
      <w:r>
        <w:rPr>
          <w:rFonts w:cs="Times New Roman" w:ascii="Times New Roman" w:hAnsi="Times New Roman"/>
          <w:sz w:val="28"/>
          <w:szCs w:val="28"/>
          <w:lang w:eastAsia="ru-RU"/>
        </w:rPr>
        <w:t xml:space="preserve">), премнум-круизы ($150-400 в день, компания </w:t>
      </w:r>
      <w:r>
        <w:rPr>
          <w:rFonts w:cs="Times New Roman" w:ascii="Times New Roman" w:hAnsi="Times New Roman"/>
          <w:sz w:val="28"/>
          <w:szCs w:val="28"/>
          <w:lang w:val="en-US" w:eastAsia="ru-RU"/>
        </w:rPr>
        <w:t>Princes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y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ribbe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oll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merica</w:t>
      </w:r>
      <w:r>
        <w:rPr>
          <w:rFonts w:cs="Times New Roman" w:ascii="Times New Roman" w:hAnsi="Times New Roman"/>
          <w:sz w:val="28"/>
          <w:szCs w:val="28"/>
          <w:lang w:eastAsia="ru-RU"/>
        </w:rPr>
        <w:t xml:space="preserve">) и круизы-"люкс" (до $1000 в день, компании </w:t>
      </w:r>
      <w:r>
        <w:rPr>
          <w:rFonts w:cs="Times New Roman" w:ascii="Times New Roman" w:hAnsi="Times New Roman"/>
          <w:sz w:val="28"/>
          <w:szCs w:val="28"/>
          <w:lang w:val="en-US" w:eastAsia="ru-RU"/>
        </w:rPr>
        <w:t>Sikerse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ruis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adiss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e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e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rystal</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ю очередь, круизные корабли классифицируются по звездности - от 1 до 6 звезд и группы: </w:t>
      </w:r>
      <w:r>
        <w:rPr>
          <w:rFonts w:cs="Times New Roman" w:ascii="Times New Roman" w:hAnsi="Times New Roman"/>
          <w:sz w:val="28"/>
          <w:szCs w:val="28"/>
          <w:lang w:val="en-US" w:eastAsia="ru-RU"/>
        </w:rPr>
        <w:t>Standart</w:t>
      </w:r>
      <w:r>
        <w:rPr>
          <w:rFonts w:cs="Times New Roman" w:ascii="Times New Roman" w:hAnsi="Times New Roman"/>
          <w:sz w:val="28"/>
          <w:szCs w:val="28"/>
          <w:lang w:eastAsia="ru-RU"/>
        </w:rPr>
        <w:t xml:space="preserve"> (2*-4*), </w:t>
      </w:r>
      <w:r>
        <w:rPr>
          <w:rFonts w:cs="Times New Roman" w:ascii="Times New Roman" w:hAnsi="Times New Roman"/>
          <w:sz w:val="28"/>
          <w:szCs w:val="28"/>
          <w:lang w:val="en-US" w:eastAsia="ru-RU"/>
        </w:rPr>
        <w:t>Premium</w:t>
      </w:r>
      <w:r>
        <w:rPr>
          <w:rFonts w:cs="Times New Roman" w:ascii="Times New Roman" w:hAnsi="Times New Roman"/>
          <w:sz w:val="28"/>
          <w:szCs w:val="28"/>
          <w:lang w:eastAsia="ru-RU"/>
        </w:rPr>
        <w:t xml:space="preserve"> (5*-5*+-) и </w:t>
      </w:r>
      <w:r>
        <w:rPr>
          <w:rFonts w:cs="Times New Roman" w:ascii="Times New Roman" w:hAnsi="Times New Roman"/>
          <w:sz w:val="28"/>
          <w:szCs w:val="28"/>
          <w:lang w:val="en-US" w:eastAsia="ru-RU"/>
        </w:rPr>
        <w:t>Lux</w:t>
      </w:r>
      <w:r>
        <w:rPr>
          <w:rFonts w:cs="Times New Roman" w:ascii="Times New Roman" w:hAnsi="Times New Roman"/>
          <w:sz w:val="28"/>
          <w:szCs w:val="28"/>
          <w:lang w:eastAsia="ru-RU"/>
        </w:rPr>
        <w:t xml:space="preserve">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круиза определяется величиной фрахта, уровнем комфортабельности судна, а также сборами за проход каналов, эксплуатационными расходами, стоимостью береговых услуг и налога ми и имеет тенденцию к росту. Выделяют также следующие факторы, влияющие на цену круиза: продолжительность круиза; сезон; расположение и размер кают; тип корабля. Цена круиза обычно исчисляется по дневному тарифу. Цены на круиз прямо пропорционально зависят от сезона. Самые высокие цены наблюдаются и период "высокого" сезона и самые низкие цены соответственно в период "низкого" сез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рубежной классификации классы кают на круизном теплоходе обозначаются следующим образ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remium</w:t>
      </w:r>
      <w:r>
        <w:rPr>
          <w:rFonts w:cs="Times New Roman" w:ascii="Times New Roman" w:hAnsi="Times New Roman"/>
          <w:sz w:val="28"/>
          <w:szCs w:val="28"/>
        </w:rPr>
        <w:t xml:space="preserve"> р-1 1-2-3-местное размещение со всеми атрибутами комфорта: ванная, туалет, мини-бар и д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remium</w:t>
      </w:r>
      <w:r>
        <w:rPr>
          <w:rFonts w:cs="Times New Roman" w:ascii="Times New Roman" w:hAnsi="Times New Roman"/>
          <w:sz w:val="28"/>
          <w:szCs w:val="28"/>
        </w:rPr>
        <w:t xml:space="preserve"> р-2 2-местное размещение с теми же атрибутами ком фор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tandar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2-3-местное размещение с частичными удобства 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landar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2 2-4-местное размещение с частичными удобств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Economy</w:t>
      </w:r>
      <w:r>
        <w:rPr>
          <w:rFonts w:cs="Times New Roman" w:ascii="Times New Roman" w:hAnsi="Times New Roman"/>
          <w:sz w:val="28"/>
          <w:szCs w:val="28"/>
        </w:rPr>
        <w:t xml:space="preserve"> с 2-4-6-местное размещение и частичными удобств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классификация может быть и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юты могут быть внешние и внутренние. Внешние каюты имеют иллюминаторы и вид на море, внутренние каюты не имеют доступа для естественного освещения и выходят в центральный коридор. В настоящее время большинство крупных компаний разрабатывают свои суда с максимально возможным количеством внешних каю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кают важный фактор, влияющий на цену круиза. Главную роль здесь играет высота каюты над водой. Высоко расположенные каюты дороже низко расположенных, так как открывают туристу хороший вид на океан и расположены ближе к объектам развлечения на судне. Каюты, расположенные в середине корабля, также дороже, чем каюты, расположенные в носовой или кормовой част, так как качка и них меньше чувствуется. Внешние каюты также дороже, чем внутренние. Также на цену влияет количество пассажиров в кают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фактор, влияющий на цену - это тип корабля. Цена круиза на некоторых старых кораблях выше, чем на новых, так как они более просторны и вмещают меньшее количество пассажиров.</w:t>
      </w:r>
    </w:p>
    <w:p>
      <w:pPr>
        <w:pStyle w:val="Normal"/>
        <w:suppressAutoHyphens w:val="true"/>
        <w:spacing w:lineRule="auto" w:line="360" w:before="0" w:after="0"/>
        <w:ind w:firstLine="709"/>
        <w:jc w:val="both"/>
        <w:rPr/>
      </w:pPr>
      <w:r>
        <w:rPr>
          <w:rFonts w:cs="Times New Roman" w:ascii="Times New Roman" w:hAnsi="Times New Roman"/>
          <w:sz w:val="28"/>
          <w:szCs w:val="28"/>
        </w:rPr>
        <w:t>В стоимость круиза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rates</w:t>
      </w:r>
      <w:r>
        <w:rPr>
          <w:rFonts w:cs="Times New Roman" w:ascii="Times New Roman" w:hAnsi="Times New Roman"/>
          <w:sz w:val="28"/>
          <w:szCs w:val="28"/>
        </w:rPr>
        <w:t>) обычно не включены: специальные мероприятия или виды спорта в портах захода, например, плавание с аквалангом или трубкой; экскурсионное обслуживание на берегу в портах захода; алкогольные и прочие напитки; дополнительные блюда на заказ, не включенные в меню; массаж, пользование сауной и т.д.; дополнительные услуги, такие как стирка, медицинское обслуживание, телефонные звонки на берег; чаевые обслуживающему персоналу; портовые и государственные сбор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Многие круизные компании, часто заключают соглашения с авиакомпаниями для обеспечения перелета туристов в порт отправления судна в рамках всеобъемлющего пакета </w:t>
      </w:r>
      <w:r>
        <w:rPr>
          <w:rFonts w:cs="Times New Roman" w:ascii="Times New Roman" w:hAnsi="Times New Roman"/>
          <w:sz w:val="28"/>
          <w:szCs w:val="28"/>
          <w:lang w:val="en-US"/>
        </w:rPr>
        <w:t>Air</w:t>
      </w:r>
      <w:r>
        <w:rPr>
          <w:rFonts w:cs="Times New Roman" w:ascii="Times New Roman" w:hAnsi="Times New Roman"/>
          <w:sz w:val="28"/>
          <w:szCs w:val="28"/>
        </w:rPr>
        <w:t>/</w:t>
      </w:r>
      <w:r>
        <w:rPr>
          <w:rFonts w:cs="Times New Roman" w:ascii="Times New Roman" w:hAnsi="Times New Roman"/>
          <w:sz w:val="28"/>
          <w:szCs w:val="28"/>
          <w:lang w:val="en-US"/>
        </w:rPr>
        <w:t>Sea</w:t>
      </w:r>
      <w:r>
        <w:rPr>
          <w:rFonts w:cs="Times New Roman" w:ascii="Times New Roman" w:hAnsi="Times New Roman"/>
          <w:sz w:val="28"/>
          <w:szCs w:val="28"/>
        </w:rPr>
        <w:t xml:space="preserve"> (воздух/море). Зачастую, за счет массового бронирования авиабилетов, стоимость перелета для туристов, в рамках такого комплексного пакета может быть значительно дешевле, хотя она и не входит в стоимость самого круиз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правления судов из крупных городов, где практически всегда есть проблема с парковкой машин, многие компании, в рамках аналогичных </w:t>
      </w:r>
      <w:r>
        <w:rPr>
          <w:rFonts w:cs="Times New Roman" w:ascii="Times New Roman" w:hAnsi="Times New Roman"/>
          <w:sz w:val="28"/>
          <w:szCs w:val="28"/>
          <w:lang w:val="en-US"/>
        </w:rPr>
        <w:t>co</w:t>
      </w:r>
      <w:r>
        <w:rPr>
          <w:rFonts w:cs="Times New Roman" w:ascii="Times New Roman" w:hAnsi="Times New Roman"/>
          <w:sz w:val="28"/>
          <w:szCs w:val="28"/>
        </w:rPr>
        <w:t>глашений с операторами стоянок, также могут предлагать пассажирам места для парковки автомобилей на время круиза прямо на морских терминалах по сниженным ценам. Багаж туристов, который им не потребуется в течение рейса, сдается в камеру хранения, остальной считается каютным багажом. По международным правилам на судне с численностью свыше 12 пассажиров должен быть судовой врач.</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сей культурно-досуговой, развлекательной работы в портах захода и другие мероприятия для туристов на борту судна и на берегу осуществляется туристской организацией, арендующей судно. Ответственным представителем туристской организации на борту судна является руководитель круиза (руководитель морского туристского маршрута, руководитель морского тура).</w:t>
      </w:r>
    </w:p>
    <w:p>
      <w:pPr>
        <w:pStyle w:val="Normal"/>
        <w:suppressAutoHyphens w:val="true"/>
        <w:spacing w:lineRule="auto" w:line="360" w:before="0" w:after="0"/>
        <w:ind w:firstLine="709"/>
        <w:jc w:val="both"/>
        <w:rPr/>
      </w:pPr>
      <w:r>
        <w:rPr>
          <w:rFonts w:cs="Times New Roman" w:ascii="Times New Roman" w:hAnsi="Times New Roman"/>
          <w:sz w:val="28"/>
          <w:szCs w:val="28"/>
        </w:rPr>
        <w:t>План мероприятий, проводимых туристской организацией на судне, согласовывается с судовой администрацией, которая оказывает содействие проведению этих мероприятий. Администрация судна предоставляет работникам туристской бригады право бесплатного пользования судовой радиотрансляционной сетью, по которой ежедневно производится трансляция передач, грамзаписей и путевой информации в течение 7 час. в соответствии с программой и расписанием передач. Руководителю круиза предоставляется право бесплатного пользования служебной радиосвязью по судовой радиостанции по вопросам туристско-экскурсионного обслуживания. Питание туристам предоставляется в судовых ресторанах, по стоимости, указанной в договоре, и по меню, согласованному с руководителем группы. Последний имеет право вносить изменения в распорядок питания туристов, связанные с проведением экскурсионной программы. Основанием для расчета за питание являются акты (счета), подписанные руководителем круиза, и представителем администрации судна согласно установленному поряд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штатных сотрудников круиза, назначенных туристской организацией, производится по рациону питания экипажа судна за наличный расчет в столовой экипаж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любого круиза включает следующие элемент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Питание - </w:t>
      </w:r>
      <w:r>
        <w:rPr>
          <w:rFonts w:cs="Times New Roman" w:ascii="Times New Roman" w:hAnsi="Times New Roman"/>
          <w:sz w:val="28"/>
          <w:szCs w:val="28"/>
        </w:rPr>
        <w:t>Еда- наиболее важная часть круиза. Посещение ресторана - особая форма развлечен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Деятельность - </w:t>
      </w:r>
      <w:r>
        <w:rPr>
          <w:rFonts w:cs="Times New Roman" w:ascii="Times New Roman" w:hAnsi="Times New Roman"/>
          <w:sz w:val="28"/>
          <w:szCs w:val="28"/>
        </w:rPr>
        <w:t>полная программа занятий, когда корабль в море (спорт, изучение иностранных языков и д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лечения</w:t>
      </w:r>
      <w:r>
        <w:rPr>
          <w:rFonts w:cs="Times New Roman" w:ascii="Times New Roman" w:hAnsi="Times New Roman"/>
          <w:iCs/>
          <w:sz w:val="28"/>
          <w:szCs w:val="28"/>
        </w:rPr>
        <w:t xml:space="preserve"> - концерты, кино, </w:t>
      </w:r>
      <w:r>
        <w:rPr>
          <w:rFonts w:cs="Times New Roman" w:ascii="Times New Roman" w:hAnsi="Times New Roman"/>
          <w:sz w:val="28"/>
          <w:szCs w:val="28"/>
        </w:rPr>
        <w:t>маскарады, дискотеки, казино и д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Экскурсии по берегу — </w:t>
      </w:r>
      <w:r>
        <w:rPr>
          <w:rFonts w:cs="Times New Roman" w:ascii="Times New Roman" w:hAnsi="Times New Roman"/>
          <w:sz w:val="28"/>
          <w:szCs w:val="28"/>
        </w:rPr>
        <w:t>остановки в портах посещения на несколько часов и проведение в сжатые сроки обзорных экскурс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ЭКОНОМИЧНЫЕ КРУИЗЫ (от </w:t>
      </w:r>
      <w:r>
        <w:rPr>
          <w:rFonts w:cs="Times New Roman" w:ascii="Times New Roman" w:hAnsi="Times New Roman"/>
          <w:sz w:val="28"/>
          <w:szCs w:val="28"/>
        </w:rPr>
        <w:t xml:space="preserve">75 до 150 у.е. на человека в день). Предназначены для тех, кто любит море, любит исследовать новые направления и </w:t>
      </w:r>
      <w:r>
        <w:rPr>
          <w:rFonts w:cs="Times New Roman" w:ascii="Times New Roman" w:hAnsi="Times New Roman"/>
          <w:bCs/>
          <w:sz w:val="28"/>
          <w:szCs w:val="28"/>
        </w:rPr>
        <w:t xml:space="preserve">маршруты. </w:t>
      </w:r>
      <w:r>
        <w:rPr>
          <w:rFonts w:cs="Times New Roman" w:ascii="Times New Roman" w:hAnsi="Times New Roman"/>
          <w:sz w:val="28"/>
          <w:szCs w:val="28"/>
        </w:rPr>
        <w:t>Экономические круизы предлагают действительно прекрасный вариант отпуска по системе "Все включено": проживание, питание и развлекательная программа на борту к не принужденной обстановке. Обычно такие круизы выполняются на не очень новых, реконструированных для хорошего</w:t>
      </w:r>
      <w:r>
        <w:rPr>
          <w:rFonts w:cs="Times New Roman" w:ascii="Times New Roman" w:hAnsi="Times New Roman"/>
          <w:iCs/>
          <w:sz w:val="28"/>
          <w:szCs w:val="28"/>
        </w:rPr>
        <w:t xml:space="preserve"> </w:t>
      </w:r>
      <w:r>
        <w:rPr>
          <w:rFonts w:cs="Times New Roman" w:ascii="Times New Roman" w:hAnsi="Times New Roman"/>
          <w:sz w:val="28"/>
          <w:szCs w:val="28"/>
        </w:rPr>
        <w:t>отдыха судах. Хотя корабли для экономических круизов значительно уступают в размере современным гигантам, на них есть все удобства больших лайнеров: кондиционеры, душ и туалет в каютах, рестораны с отличной кухней, салоны для отдыха, бассейны и соля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ЛАССИЧЕСКИЕ КРУИЗЫ </w:t>
      </w:r>
      <w:r>
        <w:rPr>
          <w:rFonts w:cs="Times New Roman" w:ascii="Times New Roman" w:hAnsi="Times New Roman"/>
          <w:sz w:val="28"/>
          <w:szCs w:val="28"/>
        </w:rPr>
        <w:t>(от 100 до 200 у. е. на человека в день), для которых характерно оптимальное сочетание цепы и качества. Эти круизы представляют большинство из всего мирового разнообразия круизов. Комфортабельный отпуск по системе "Все включено": большие каюты, круглосуточное питание на борту, прекрасные бродвейские шоу по вечерам не оставят клиентов равнодушными. Новые, или полностью переоборудованные, лайнеры предлагают со временный дизайн и комфорт во всем: большие открытые палубы, солярии и бассейны, спортивные площадки, тренажерный зал и салон красоты, библиотеки, магазины "</w:t>
      </w:r>
      <w:r>
        <w:rPr>
          <w:rFonts w:cs="Times New Roman" w:ascii="Times New Roman" w:hAnsi="Times New Roman"/>
          <w:sz w:val="28"/>
          <w:szCs w:val="28"/>
          <w:lang w:val="en-US"/>
        </w:rPr>
        <w:t>Duty</w:t>
      </w:r>
      <w:r>
        <w:rPr>
          <w:rFonts w:cs="Times New Roman" w:ascii="Times New Roman" w:hAnsi="Times New Roman"/>
          <w:sz w:val="28"/>
          <w:szCs w:val="28"/>
        </w:rPr>
        <w:t>-</w:t>
      </w:r>
      <w:r>
        <w:rPr>
          <w:rFonts w:cs="Times New Roman" w:ascii="Times New Roman" w:hAnsi="Times New Roman"/>
          <w:sz w:val="28"/>
          <w:szCs w:val="28"/>
          <w:lang w:val="en-US"/>
        </w:rPr>
        <w:t>Free</w:t>
      </w:r>
      <w:r>
        <w:rPr>
          <w:rFonts w:cs="Times New Roman" w:ascii="Times New Roman" w:hAnsi="Times New Roman"/>
          <w:sz w:val="28"/>
          <w:szCs w:val="28"/>
        </w:rPr>
        <w:t>", ночные клубы, дискотеки и казино.</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ПРЕМИУМ-КРУИЗЫ </w:t>
      </w:r>
      <w:r>
        <w:rPr>
          <w:rFonts w:cs="Times New Roman" w:ascii="Times New Roman" w:hAnsi="Times New Roman"/>
          <w:sz w:val="28"/>
          <w:szCs w:val="28"/>
        </w:rPr>
        <w:t>(от 150 до 400 у. е. на человека в день) -это круизы высокого класса (7-дневные или более продолжительные) для взыскательных клиентов, требующих от своего отдыха повышенного уровня сервиса. Созданные известными дизайнерами лайнеры, предлагают больше пространства и комфорта для каждого пассажира, в каютах, в ресторанах, барах и салонах для отдыха. Мультимиллионные коллекции живописи, многоярусные театры на борту, персонально ориентированный обслуживающий персонал и экипаж все, что нужно, чтобы расслабиться и забыть обо всех стрессах и тревогах.</w:t>
      </w:r>
    </w:p>
    <w:p>
      <w:pPr>
        <w:pStyle w:val="Normal"/>
        <w:suppressAutoHyphens w:val="true"/>
        <w:spacing w:lineRule="auto" w:line="360" w:before="0" w:after="0"/>
        <w:ind w:firstLine="709"/>
        <w:jc w:val="both"/>
        <w:rPr/>
      </w:pPr>
      <w:r>
        <w:rPr>
          <w:rFonts w:cs="Times New Roman" w:ascii="Times New Roman" w:hAnsi="Times New Roman"/>
          <w:sz w:val="28"/>
          <w:szCs w:val="28"/>
        </w:rPr>
        <w:t>КРУИЗЫ-ЛЮКС (от 400 до 1000 у. е. на человека в день) существуют для тех, кто предпочитает высочайшее качество во всех отношениях. Отдых на круизном лайнере класса "люкс" котируется выше отдыха в гостинице на любом курорте мира. Утонченная атмосфера сервиса в</w:t>
      </w:r>
      <w:r>
        <w:rPr>
          <w:rFonts w:cs="Times New Roman" w:ascii="Times New Roman" w:hAnsi="Times New Roman"/>
          <w:iCs/>
          <w:sz w:val="28"/>
          <w:szCs w:val="28"/>
        </w:rPr>
        <w:t xml:space="preserve"> </w:t>
      </w:r>
      <w:r>
        <w:rPr>
          <w:rFonts w:cs="Times New Roman" w:ascii="Times New Roman" w:hAnsi="Times New Roman"/>
          <w:sz w:val="28"/>
          <w:szCs w:val="28"/>
        </w:rPr>
        <w:t>белых перчатках, интерьеры лучших дизайнеров, персона льная забота о каждом пассажире, просторные каюты с балконами- прекрасное сочетание с экзотическими маршрутами по всему миру. Лайнеры этой категории обычно небольшие, соединяющие в себе все удобства круизного лайнера и уютной крейсерской ях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ЛЮЗИВНЫЕ КРУИЗЫ-ЛЮКС. В данных круизах клиентам предоставляется полнейший спектр услуг, включающих все самое лучше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7 Ведущие круизные компании ми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arnival</w:t>
      </w:r>
      <w:r>
        <w:rPr>
          <w:rFonts w:cs="Times New Roman" w:ascii="Times New Roman" w:hAnsi="Times New Roman"/>
          <w:sz w:val="28"/>
          <w:szCs w:val="28"/>
        </w:rPr>
        <w:t xml:space="preserve"> </w:t>
      </w:r>
      <w:r>
        <w:rPr>
          <w:rFonts w:cs="Times New Roman" w:ascii="Times New Roman" w:hAnsi="Times New Roman"/>
          <w:sz w:val="28"/>
          <w:szCs w:val="28"/>
          <w:lang w:val="en-US"/>
        </w:rPr>
        <w:t>Cruise</w:t>
      </w:r>
      <w:r>
        <w:rPr>
          <w:rFonts w:cs="Times New Roman" w:ascii="Times New Roman" w:hAnsi="Times New Roman"/>
          <w:sz w:val="28"/>
          <w:szCs w:val="28"/>
        </w:rPr>
        <w:t xml:space="preserve"> </w:t>
      </w:r>
      <w:r>
        <w:rPr>
          <w:rFonts w:cs="Times New Roman" w:ascii="Times New Roman" w:hAnsi="Times New Roman"/>
          <w:sz w:val="28"/>
          <w:szCs w:val="28"/>
          <w:lang w:val="en-US"/>
        </w:rPr>
        <w:t>Lines</w:t>
      </w:r>
      <w:r>
        <w:rPr>
          <w:rFonts w:cs="Times New Roman" w:ascii="Times New Roman" w:hAnsi="Times New Roman"/>
          <w:sz w:val="28"/>
          <w:szCs w:val="28"/>
        </w:rPr>
        <w:t xml:space="preserve"> - самая большая и успешная круизная компания в мире. Одна из причин ее успеха - ориентация на тех, кто едет в круиз,</w:t>
      </w:r>
      <w:r>
        <w:rPr>
          <w:rFonts w:cs="Times New Roman" w:ascii="Times New Roman" w:hAnsi="Times New Roman"/>
          <w:smallCaps/>
          <w:sz w:val="28"/>
          <w:szCs w:val="28"/>
        </w:rPr>
        <w:t xml:space="preserve"> </w:t>
      </w:r>
      <w:r>
        <w:rPr>
          <w:rFonts w:cs="Times New Roman" w:ascii="Times New Roman" w:hAnsi="Times New Roman"/>
          <w:sz w:val="28"/>
          <w:szCs w:val="28"/>
        </w:rPr>
        <w:t xml:space="preserve">чтобы повеселиться. Недаром сама компания называет свои лайнеры "кораблями развлечений". У нее несколько лайнеров-гигантов, невероятное количество маршрутов, а цены гибкие - от очень высоких до демократичных. Из самых интересных маршрутов, кругосветное путешествие, тихоокеанские круизы по островам (Бора-Бора, Таити, Гавайи, </w:t>
      </w:r>
      <w:r>
        <w:rPr>
          <w:rFonts w:cs="Times New Roman" w:ascii="Times New Roman" w:hAnsi="Times New Roman"/>
          <w:sz w:val="28"/>
          <w:szCs w:val="28"/>
          <w:lang w:val="en-US"/>
        </w:rPr>
        <w:t>May</w:t>
      </w:r>
      <w:r>
        <w:rPr>
          <w:rFonts w:cs="Times New Roman" w:ascii="Times New Roman" w:hAnsi="Times New Roman"/>
          <w:sz w:val="28"/>
          <w:szCs w:val="28"/>
        </w:rPr>
        <w:t>и, Муреа и др.), азиатско-австралийские круизы, "Сокровища Востока" (Южная Азия + Китай), "Святая Земля" (Афины, Эфес, Иерусалим, Назарет, Родос, Рим, Капри, Каир, Порт-Саид), панамский круиз (Барбадос, Аруба, Колумбия, Коста-Рика, Доминиканская Республика) и еще несколько десят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Fonts w:cs="Times New Roman" w:ascii="Times New Roman" w:hAnsi="Times New Roman"/>
          <w:sz w:val="28"/>
          <w:szCs w:val="28"/>
          <w:lang w:val="en-US"/>
        </w:rPr>
        <w:t>Norwegian</w:t>
      </w:r>
      <w:r>
        <w:rPr>
          <w:rFonts w:cs="Times New Roman" w:ascii="Times New Roman" w:hAnsi="Times New Roman"/>
          <w:sz w:val="28"/>
          <w:szCs w:val="28"/>
        </w:rPr>
        <w:t xml:space="preserve"> </w:t>
      </w:r>
      <w:r>
        <w:rPr>
          <w:rFonts w:cs="Times New Roman" w:ascii="Times New Roman" w:hAnsi="Times New Roman"/>
          <w:sz w:val="28"/>
          <w:szCs w:val="28"/>
          <w:lang w:val="en-US"/>
        </w:rPr>
        <w:t>Cruise</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xml:space="preserve"> ориентируется на активных, ориентированных на подвижный образ жизни пассажиров. Главной особенностью круизов на судах </w:t>
      </w:r>
      <w:r>
        <w:rPr>
          <w:rFonts w:cs="Times New Roman" w:ascii="Times New Roman" w:hAnsi="Times New Roman"/>
          <w:sz w:val="28"/>
          <w:szCs w:val="28"/>
          <w:lang w:val="en-US"/>
        </w:rPr>
        <w:t>Norwegian</w:t>
      </w:r>
      <w:r>
        <w:rPr>
          <w:rFonts w:cs="Times New Roman" w:ascii="Times New Roman" w:hAnsi="Times New Roman"/>
          <w:sz w:val="28"/>
          <w:szCs w:val="28"/>
        </w:rPr>
        <w:t xml:space="preserve"> </w:t>
      </w:r>
      <w:r>
        <w:rPr>
          <w:rFonts w:cs="Times New Roman" w:ascii="Times New Roman" w:hAnsi="Times New Roman"/>
          <w:sz w:val="28"/>
          <w:szCs w:val="28"/>
          <w:lang w:val="en-US"/>
        </w:rPr>
        <w:t>Cruise</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xml:space="preserve"> является то, что пассажиры не привязаны к какому-то одному ресторану и обеденному столу во время ужина, а могут выбрать из многих ресторанов на борту.</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elebrity</w:t>
      </w:r>
      <w:r>
        <w:rPr>
          <w:rFonts w:cs="Times New Roman" w:ascii="Times New Roman" w:hAnsi="Times New Roman"/>
          <w:sz w:val="28"/>
          <w:szCs w:val="28"/>
        </w:rPr>
        <w:t xml:space="preserve"> </w:t>
      </w:r>
      <w:r>
        <w:rPr>
          <w:rFonts w:cs="Times New Roman" w:ascii="Times New Roman" w:hAnsi="Times New Roman"/>
          <w:sz w:val="28"/>
          <w:szCs w:val="28"/>
          <w:lang w:val="en-US"/>
        </w:rPr>
        <w:t>Cruises</w:t>
      </w:r>
      <w:r>
        <w:rPr>
          <w:rFonts w:cs="Times New Roman" w:ascii="Times New Roman" w:hAnsi="Times New Roman"/>
          <w:sz w:val="28"/>
          <w:szCs w:val="28"/>
        </w:rPr>
        <w:t xml:space="preserve">. Причин успеха этой компании несколько. Первое - это комфортабельные, стильно оформленные корабли. Вторая причина успеха компании — исключительно вкусная и качественная еда, приготовляемая только из лучших и свежих продуктов. Еще одна причина успеха - </w:t>
      </w:r>
      <w:r>
        <w:rPr>
          <w:rFonts w:cs="Times New Roman" w:ascii="Times New Roman" w:hAnsi="Times New Roman"/>
          <w:smallCaps/>
          <w:sz w:val="28"/>
          <w:szCs w:val="28"/>
        </w:rPr>
        <w:t>э</w:t>
      </w:r>
      <w:r>
        <w:rPr>
          <w:rFonts w:cs="Times New Roman" w:ascii="Times New Roman" w:hAnsi="Times New Roman"/>
          <w:sz w:val="28"/>
          <w:szCs w:val="28"/>
        </w:rPr>
        <w:t>то большое количество обслуживающего персонала и очень хороший сервис на бор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 xml:space="preserve"> Речные круиз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2.</w:t>
      </w:r>
      <w:r>
        <w:rPr>
          <w:rFonts w:cs="Times New Roman" w:ascii="Times New Roman" w:hAnsi="Times New Roman"/>
          <w:iCs/>
          <w:sz w:val="28"/>
          <w:szCs w:val="28"/>
        </w:rPr>
        <w:t>1 Правовые вопросы регулирования перевозок туристов внутренним водным транспортом</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еревозки пассажиров внутренним водным транспортом регулируются "Кодексом внутреннего водного транспорта Российской</w:t>
      </w:r>
      <w:r>
        <w:rPr>
          <w:rFonts w:cs="Times New Roman" w:ascii="Times New Roman" w:hAnsi="Times New Roman"/>
          <w:smallCaps/>
          <w:sz w:val="28"/>
          <w:szCs w:val="28"/>
        </w:rPr>
        <w:t xml:space="preserve"> </w:t>
      </w:r>
      <w:r>
        <w:rPr>
          <w:rFonts w:cs="Times New Roman" w:ascii="Times New Roman" w:hAnsi="Times New Roman"/>
          <w:sz w:val="28"/>
          <w:szCs w:val="28"/>
        </w:rPr>
        <w:t>Федерации", который был принят в феврале 2001 г. Положения Кодекса распространяются на внутренние водные пути России и расположенные на них судоходные гидротехнические сооружения; порты, расположенные на внутренних водных путях РФ; суда и иные плавучие объект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зависимости от вида маршрута устанавливаются правила перевозок пассажиров и порядок их обслуживания. В любом случае между перевозчиком и пассажиром заключается договор</w:t>
      </w:r>
      <w:r>
        <w:rPr>
          <w:rFonts w:cs="Times New Roman" w:ascii="Times New Roman" w:hAnsi="Times New Roman"/>
          <w:iCs/>
          <w:sz w:val="28"/>
          <w:szCs w:val="28"/>
        </w:rPr>
        <w:t xml:space="preserve"> перевозки. </w:t>
      </w:r>
      <w:r>
        <w:rPr>
          <w:rFonts w:cs="Times New Roman" w:ascii="Times New Roman" w:hAnsi="Times New Roman"/>
          <w:sz w:val="28"/>
          <w:szCs w:val="28"/>
        </w:rPr>
        <w:t>Пассажиру выдается билет и багажная квитанция. При путешествии по туристским и экскурсионно-прогулочным маршрутам вместо билетов могут выдаваться путевки. В соответствии с законодательством Российской Федерации пассажиры подлежат обязательному страхованию. Общая страховая сумма составляет 120 минимальных размеров оплаты труда на момент перево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ом внутреннего водного транспорта предусмотрена возможность аренды судов на основании договора, заключенного между лицом, сдающим судно в аренду, и лицом, принимающим его в аренду. При этом в договоре должны быть определены срок аренды, порядок расчета, права и обязанности арендодателя и арендатора, случаи расторжения договора. В аренду могут сдаваться суда с экипажем или без экипажа. Продажа билетов может производиться заблаговременно или на текущие сроки. Предварительная продажа билетов осуществляется за 45-1 сут. до начала перевозки в кассах. Продажа билетов на текущие сутки начинается за 24 ч до отправления судна в рейс и не ранее чем за 1 ч до отправления судна в промежуточных пунктах. Оформление билетов прекращается за 10-15 минут до отправления теплохода. Перевозчик может расторгнуть договор перевозки пассажира в установленном порядке в случаях: невозможности перевозки пасса жира в порт назначения вследствие форс-мажорных обстоятельств; задержания судна на основании решения соответствующих органов исполнительной власти или привлечения судна для государственных нужд; недоступности порта отправления и порта назначения для судна; гибели судна или его насильственного захвата: нарушения пассажиром правил оказания услуг и правил перевозок пассажиров или отказ пассажира от соблюдения таких правил.</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 таком прекращении договора перевозчик обязан вернуть пассажиру стоимость приобретенного билета в полном объеме, в случае если перевозочный процесс не состоялся. Если рейс был прекращен на определенном этапе, то пассажиру выдается плата за проезд и провоз багажа за непройденное судном расстояние. Однако это не касается случаев нарушения пассажиром правил поведения па судне. В данном случае плата за проезд и провоз багажа не возвращае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ассажир имеет право приобрести билет на пассажирское место любой категории для проезда до любого порта, указанного в расписании движения судов или объявленного по маршруту следования судна: провозить с собой бесплатно одного ребенка в возрасте не старше 5 лет (при условии, что он не занимает отдельного места), а также детей в возрасте не старше 10 лет в соответствии с льготным тарифом; провозить бесплатно ручную кладь, общая масса которой не должна превышать 16 к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зде на судах на расстояние более 500 км пассажир может сделать остановку в пути следовании, но не более чем на 10 суток с соответствующим оформлением такой остановки. Заявить, об остановке пассажир должен начальнику порта, вокзала или пристани не позднее чем через час после прибытия судна. При остановке в пути плацкарта утрачивает силу и ее стоимость не возвращае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ассажир имеет право продлевать срок действия билета в случае болезни, подтвержденной документом лечебного учреждения. Срок действия билета продлевается на все время болезни. Если по причине болезни пассажир желает сдать билет обратно в кассу, то деньги ему возвращаются полностью в случае сдачи билета до отправления судна и за вычетом стоимости плацкарты в случае сдачи билета после отправления суд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 имеет право отказаться от перевозки до отправления судна. При этом если билет сдается не позднее, чем за 6 ч до начала рейса, пассажиру возвращается полная стоимость документа; если позднее, но до отравления судна - стоимость</w:t>
      </w:r>
      <w:r>
        <w:rPr>
          <w:rFonts w:cs="Times New Roman" w:ascii="Times New Roman" w:hAnsi="Times New Roman"/>
          <w:smallCaps/>
          <w:sz w:val="28"/>
          <w:szCs w:val="28"/>
        </w:rPr>
        <w:t xml:space="preserve"> </w:t>
      </w:r>
      <w:r>
        <w:rPr>
          <w:rFonts w:cs="Times New Roman" w:ascii="Times New Roman" w:hAnsi="Times New Roman"/>
          <w:sz w:val="28"/>
          <w:szCs w:val="28"/>
        </w:rPr>
        <w:t>билета за вычетом стоимости плацкарты. В любом пункте маршрута после начала рейса пассажир имеет право прекратить, перевозку. В этом случае перевозчик обязан вернуть ему провозную плату за непроследованное расстоя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несет ответственность за утрату, недостачу или повреждение принятого к перевозке груза или багажа с момента их приема до момента выдачи получателю. При этом груз или багаж считается утраченным, если он не прибудет в порт назначения по истечении 30 суток после окончания срока доставки, и стоимость такого груза или багажа подлежит возмещ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 xml:space="preserve"> Классификация речных круизов и путешеств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Речные путешествия можно классифицировать следующим образом: перевозка пассажиров и туристов на регулярных рейсах; перевозка пассажиров и туристов на чартерных рейсах; перевозка пассажиров и туристов на скоростных и экспрессных линиях; паромные переправы; прогулочные и экскурсионные рейсы; перевозка водными видами транспорта самодеятельных туристов: краткосрочные и длительные круизы; специальные круизы (конгресс-круизы, бизнес-круизы, учебные и др.); использование плавательных средств в форме плавучих отелей и др. Речные путешествия и круизы могут быть кратковременными (1-3 дня) и длительными (25-30 дней). Они особенно популярны в странах, где имеются мощные озерные и речные системы, а также системы канал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редства речных перевозо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да маломерного флота (катера и яхты, плоскодонные речные суда для мелководья, моторные лодки), первые используются для индивидуальных частных перевозок и туризма, вторые для перевозок пассажиров на мелководных реках и заливах, водохранилищ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да регулярных линий пассажирских перевозок по судоходным река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уизные речные суда чартерных рейсов по судоходным рекам, озерным системам и водохранилища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курсионные и прогулочные суда по каналам и рекам в преде лах городов, населенных пунктов, в том числе, рейсовые как средство городского сообщения (речные трамва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ые суда с прозрачным дном для обозрения подвод ных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чные паромные переправ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сновными потребителями речных круизов являются лица пожилого возраста, предпочитающие уют, комфорт, полный пансион, постоянную близость берегов, а также интересные экскурсии по памятным местам. Основную долю клиентов речных круизов составляют американцы, французы, немцы, швейцарцы, голландцы. Речные круизы разнообразны по протяженности, продолжительности маршрутов, тематике. Как правило, предлагаются круизы от 7 до 15 дней. Имеются познавательные, спортивные, астрономические круизы, но местам виноделия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r>
        <w:rPr>
          <w:rFonts w:cs="Times New Roman" w:ascii="Times New Roman" w:hAnsi="Times New Roman"/>
          <w:sz w:val="28"/>
          <w:szCs w:val="28"/>
          <w:lang w:eastAsia="ru-RU"/>
        </w:rPr>
        <w:t>3 Российские речные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ажирские перевозки по рекам России осуществляют 20 пароходств, подведомственных Министерству речного флота России: Волжское объединенное, Московское, Камское, Северо-западное, Западно-Сибирское, Восточно-Сибирское, Волго-Донское, Верхне-Иртышское, Иртышское, Енисейское,Северное, Амурское, Бельское, Донское, Кубанское, Западное, Сухонское,Вятское, Печорское, Беломоро-Онеж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Кроме того, перевозки туристовосуществляют пароходства Министерств речного флота других сопредельных государств (Украины, Молдавии, Казахстана), с которыми работают туроператоры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На речном транспорте различают 2 формы организации флота: линейную и рейсовую. Линейная форма - регулярные перевозки пассажиров на определенных участках. Рейсовая - это такая форма, при которой флот не закрепляют за определенными участками, он не имеет постоянных пунктов отправления и назначения. Это бывает, как правило, на малых реках или там, где суда успевают сделать за навигацию по одному рей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формы сообщения линии подразделит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транзитные - протяженностью более 400 км. Работающий на них флот приписан к пароход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стный - протяженностью до 400 км. Суда приписаны к портам (приста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утригородские, действующие в черте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правные, действующие между пунктами противоположных бере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о скорости движения судов и условиям проезда линии б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рессные, скорые, скоростные, пассажир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ассажирские линии в зависимости от характера перевозок и условий обслуживания подразделяются на: транспортные, туристские, экскурсио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е линии - это линии, обеспечивающие транспортные связи между пунктами и работающие по заранее опубликованным расписаниями. Они обслуживаются судами речного фл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Туристские линии - линии, обслуживаемые судами речного флота. Они обеспечивают перевозки туристов по специальному маршруту и расписанию с продолжительностью рейсового оборота более 24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курсионные линии обслуживаются судами речного флота и имеют оборот менее 2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Заключение договоров между пароходствами и туристскими организациями обычно заканчивается до 30 декабря предшествующего обслуживанию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Договор может быть заключен на срок от одного года до 3-х лет. Расписания (графики) движения туристских судов в границах одного пароходства разрабатываются и утверждаются им по согласованию с заинтересованной туристской организацией до 1 декабря предпланового года и являются частью заключенного договора. В тот же срок разрабатываются расписания для линий (маршрутов), проходящих по смежным бассейнам, но они утверждаются Минречфл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осле подписания договоров туристские организации имеют право начать реализацию путевок на круизные рейсы. Путевки служат основанием для занятия туристами на судне указанных в них мест, получения комплектов постельного белья (одного комплекта на срок до 10 дней), установленного рациона питания и культурно-экскурсионного обслужи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4 Организация обслуживания туристов на речном круиз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firstLine="709"/>
        <w:jc w:val="both"/>
        <w:rPr>
          <w:sz w:val="28"/>
          <w:szCs w:val="28"/>
        </w:rPr>
      </w:pPr>
      <w:r>
        <w:rPr>
          <w:sz w:val="28"/>
          <w:szCs w:val="28"/>
        </w:rPr>
        <w:t>Перед началом навигации представители пароходства и турфирмы с участием капитана судна, директора судового ресторана и руководителя круиза комиссионно принимают судно - проводят осмотр судовых пассажирских помещений и оборудования с целью определения их готовности к перевозке туристов, о чем составляют соответствующий акт. Суда в начальных пунктах рейса подаются для посадки на туристских линиях за 2 часа до отправления. Пароходством и турфирмой до начала тура разрабатывается общий режим дня. Соблюдение установленного внутреннего распорядка на судне обязательно для всех туристов и обслуживающего персонала. Регистрация туристов производится руководителем круиза до их посадки на судно в помещении речного вокзала, предоставляемом пароходством (портом). При наличии в предоставленном помещении телефона представитель туристской фермы имеет право пользоваться им по служебным вопросам.</w:t>
      </w:r>
    </w:p>
    <w:p>
      <w:pPr>
        <w:pStyle w:val="Style18"/>
        <w:suppressAutoHyphens w:val="true"/>
        <w:spacing w:lineRule="auto" w:line="360" w:before="0" w:after="0"/>
        <w:ind w:firstLine="709"/>
        <w:jc w:val="both"/>
        <w:rPr>
          <w:sz w:val="28"/>
          <w:szCs w:val="28"/>
        </w:rPr>
      </w:pPr>
      <w:r>
        <w:rPr>
          <w:sz w:val="28"/>
          <w:szCs w:val="28"/>
        </w:rPr>
        <w:t>При продаже тура турист ставится в известность об окончании регистрации (посадки) за 30 минут до отправления судна. До начала посадки - руководитель круиза обязан предъявить кассе (или бухгалтерии) вокзала копию поручения внесенных платежей (или подтверждение пароходства о подученных за данный рейс платежах) и после регистрации туристов за 30 мин. до отправления судна - справку о количестве туристов, прошедших регистрацию на данный рейс, с указанием категорий пассажирских мест. На основании этих документов при предъявлении им доверенности руководителю группы выдается под расписку групповой билет на выполнение туристского рейса.</w:t>
      </w:r>
    </w:p>
    <w:p>
      <w:pPr>
        <w:pStyle w:val="Style18"/>
        <w:suppressAutoHyphens w:val="true"/>
        <w:spacing w:lineRule="auto" w:line="360" w:before="0" w:after="0"/>
        <w:ind w:firstLine="709"/>
        <w:jc w:val="both"/>
        <w:rPr>
          <w:sz w:val="28"/>
          <w:szCs w:val="28"/>
        </w:rPr>
      </w:pPr>
      <w:r>
        <w:rPr>
          <w:sz w:val="28"/>
          <w:szCs w:val="28"/>
        </w:rPr>
        <w:t>Групповой билет сдается капитану судна при начале посадки и остается у него до окончания рейса. По окончании рейса билет возвращается руководителю круиза. В начале туристского рейса капитан судна, руководитель круиза с участием помощника капитана, директора ресторана, судового медика проводят беседу с туристами о целях и условиях поездки, правилах поведения на судне, на берегу, во время купания и т. д.</w:t>
      </w:r>
    </w:p>
    <w:p>
      <w:pPr>
        <w:pStyle w:val="Style18"/>
        <w:suppressAutoHyphens w:val="true"/>
        <w:spacing w:lineRule="auto" w:line="360" w:before="0" w:after="0"/>
        <w:ind w:firstLine="709"/>
        <w:jc w:val="both"/>
        <w:rPr>
          <w:sz w:val="28"/>
          <w:szCs w:val="28"/>
        </w:rPr>
      </w:pPr>
      <w:r>
        <w:rPr>
          <w:sz w:val="28"/>
          <w:szCs w:val="28"/>
        </w:rPr>
        <w:t>На борту теплохода туристам предоставляются различные виды услуг (некоторые из них могут быть платными). Бесплатными услугами обычно бывают: пользование музыкальным, читальным салонами, кинозалом для проведения собраний и концертов, телевизором в салоне для просмотра транслируемых телепрограмм, шезлонгами и лежаками солярия; оказание первой медицинской помощи в медпункте.</w:t>
      </w:r>
    </w:p>
    <w:p>
      <w:pPr>
        <w:pStyle w:val="Style18"/>
        <w:suppressAutoHyphens w:val="true"/>
        <w:spacing w:lineRule="auto" w:line="360" w:before="0" w:after="0"/>
        <w:ind w:firstLine="709"/>
        <w:jc w:val="both"/>
        <w:rPr>
          <w:sz w:val="28"/>
          <w:szCs w:val="28"/>
        </w:rPr>
      </w:pPr>
      <w:r>
        <w:rPr>
          <w:sz w:val="28"/>
          <w:szCs w:val="28"/>
        </w:rPr>
        <w:t>Дополнительные услуги с оплатой за наличный рас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казов на подачу такси к прич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нирование мест в гостиницах речных вокз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кают в начальных и конечных пунктах во время меж рейсовых стоянок в качестве гости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нирование билетов на смежные виды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оска баг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товаров в киосках и буфетах (ба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ние гладильной и услугами парикмахер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радиотелегра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ние сауной (душем) и камерой хранения;</w:t>
      </w:r>
    </w:p>
    <w:p>
      <w:pPr>
        <w:pStyle w:val="Style18"/>
        <w:suppressAutoHyphens w:val="true"/>
        <w:spacing w:lineRule="auto" w:line="360" w:before="0" w:after="0"/>
        <w:ind w:firstLine="709"/>
        <w:jc w:val="both"/>
        <w:rPr>
          <w:sz w:val="28"/>
          <w:szCs w:val="28"/>
        </w:rPr>
      </w:pPr>
      <w:r>
        <w:rPr>
          <w:sz w:val="28"/>
          <w:szCs w:val="28"/>
        </w:rPr>
        <w:t>Прежде всего следует отметить, что пароходство вправе продать свободные места нереализованные туристской фирмой. При удлинении рейса по вине турфирмы она оплачивает пароходству стоимость содержания судна за все время задержки.</w:t>
      </w:r>
    </w:p>
    <w:p>
      <w:pPr>
        <w:pStyle w:val="Style18"/>
        <w:suppressAutoHyphens w:val="true"/>
        <w:spacing w:lineRule="auto" w:line="360" w:before="0" w:after="0"/>
        <w:ind w:firstLine="709"/>
        <w:jc w:val="both"/>
        <w:rPr>
          <w:sz w:val="28"/>
          <w:szCs w:val="28"/>
        </w:rPr>
      </w:pPr>
      <w:r>
        <w:rPr>
          <w:sz w:val="28"/>
          <w:szCs w:val="28"/>
        </w:rPr>
        <w:t>Если это происходит по вине пароходства или по не зависящим от сторон причинам, то туристы доставляются в конечный пункт без дополнительной оплаты. При изменении пароходством расписания, вызвавшем опоздание прибытия судна в город, оно возмещает турфирме нанесенный ущерб в связи с простоем автобусов и оплатой экскурсоводов.</w:t>
      </w:r>
    </w:p>
    <w:p>
      <w:pPr>
        <w:pStyle w:val="Style18"/>
        <w:suppressAutoHyphens w:val="true"/>
        <w:spacing w:lineRule="auto" w:line="360" w:before="0" w:after="0"/>
        <w:ind w:firstLine="709"/>
        <w:jc w:val="both"/>
        <w:rPr>
          <w:sz w:val="28"/>
          <w:szCs w:val="28"/>
        </w:rPr>
      </w:pPr>
      <w:r>
        <w:rPr>
          <w:sz w:val="28"/>
          <w:szCs w:val="28"/>
        </w:rPr>
        <w:t>При удлинении времени поездки более чем на 8 часов питание туристов осуществляется в следующем порядк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удлинение рейса произошло по не зависящим от сторон причинам по 50% стоимости питания за счет турфирмы и пароходств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 за, счет виновной стороны.</w:t>
      </w:r>
    </w:p>
    <w:p>
      <w:pPr>
        <w:pStyle w:val="Style18"/>
        <w:suppressAutoHyphens w:val="true"/>
        <w:spacing w:lineRule="auto" w:line="360" w:before="0" w:after="0"/>
        <w:ind w:firstLine="709"/>
        <w:jc w:val="both"/>
        <w:rPr>
          <w:sz w:val="28"/>
          <w:szCs w:val="28"/>
        </w:rPr>
      </w:pPr>
      <w:r>
        <w:rPr>
          <w:sz w:val="28"/>
          <w:szCs w:val="28"/>
        </w:rPr>
        <w:t>В случае возникновения порожних пробегов судна по вине турфирмы последняя оплачивает пароходству их стоимость в размерах зарубежных рейсов, а УРСу возмещает расходы по содержанию ресторана в размере установленной по договору наценки дневного рациона питания, умноженной на количество туристов и дней пробега.</w:t>
      </w:r>
    </w:p>
    <w:p>
      <w:pPr>
        <w:pStyle w:val="Style18"/>
        <w:suppressAutoHyphens w:val="true"/>
        <w:spacing w:lineRule="auto" w:line="360" w:before="0" w:after="0"/>
        <w:ind w:firstLine="709"/>
        <w:jc w:val="both"/>
        <w:rPr>
          <w:sz w:val="28"/>
          <w:szCs w:val="28"/>
        </w:rPr>
      </w:pPr>
      <w:r>
        <w:rPr>
          <w:sz w:val="28"/>
          <w:szCs w:val="28"/>
        </w:rPr>
        <w:t>В случае отмены туристского рейса виновная сторона оплачивает потерпевшей стороне неустойку в размере 3% от стоимости несостоявшейся перевозки.</w:t>
      </w:r>
    </w:p>
    <w:p>
      <w:pPr>
        <w:pStyle w:val="Style18"/>
        <w:suppressAutoHyphens w:val="true"/>
        <w:spacing w:lineRule="auto" w:line="360" w:before="0" w:after="0"/>
        <w:ind w:firstLine="709"/>
        <w:jc w:val="both"/>
        <w:rPr>
          <w:sz w:val="28"/>
          <w:szCs w:val="28"/>
        </w:rPr>
      </w:pPr>
      <w:r>
        <w:rPr>
          <w:sz w:val="28"/>
          <w:szCs w:val="28"/>
        </w:rPr>
        <w:t>При отмене рейса по вине турфирмы согласно договору она оплачивает пароходству, кроме неустойки, стоимость несостоявшейся перевозки и возмещает УРСу расходы по содержанию ресторана в размере наложений (наценок), исчисленных из расчета дневного рациона питания, полной посадки туристов и длительности рейса.</w:t>
      </w:r>
    </w:p>
    <w:p>
      <w:pPr>
        <w:pStyle w:val="Style18"/>
        <w:suppressAutoHyphens w:val="true"/>
        <w:spacing w:lineRule="auto" w:line="360" w:before="0" w:after="0"/>
        <w:ind w:firstLine="709"/>
        <w:jc w:val="both"/>
        <w:rPr>
          <w:sz w:val="28"/>
          <w:szCs w:val="28"/>
        </w:rPr>
      </w:pPr>
      <w:r>
        <w:rPr>
          <w:sz w:val="28"/>
          <w:szCs w:val="28"/>
        </w:rPr>
        <w:t>Если турфирма предупреждает пароходство и УРС об отмене рейса более чем за 45 дней до его начала или в случаях, когда рейс отменяется по не зависящим от сторон причинам, турфирма принимает на себя половину ущерба и оплачивает пароходству 50% стоимости несостоявшейся перевозки, а УРСу – 50% от указанных выше расходов по содержанию ресторана.</w:t>
      </w:r>
    </w:p>
    <w:p>
      <w:pPr>
        <w:pStyle w:val="Style18"/>
        <w:suppressAutoHyphens w:val="true"/>
        <w:spacing w:lineRule="auto" w:line="360" w:before="0" w:after="0"/>
        <w:ind w:firstLine="709"/>
        <w:jc w:val="both"/>
        <w:rPr/>
      </w:pPr>
      <w:r>
        <w:rPr>
          <w:sz w:val="28"/>
          <w:szCs w:val="28"/>
        </w:rPr>
        <w:t>При отмене туристского рейса по вине пароходства, оно, кроме неустойки, возвращает турфирме провозную плату.</w:t>
      </w:r>
    </w:p>
    <w:p>
      <w:pPr>
        <w:pStyle w:val="Style18"/>
        <w:suppressAutoHyphens w:val="true"/>
        <w:spacing w:lineRule="auto" w:line="360" w:before="0" w:after="0"/>
        <w:ind w:firstLine="709"/>
        <w:jc w:val="both"/>
        <w:rPr>
          <w:sz w:val="28"/>
          <w:szCs w:val="28"/>
        </w:rPr>
      </w:pPr>
      <w:r>
        <w:rPr>
          <w:sz w:val="28"/>
          <w:szCs w:val="28"/>
        </w:rPr>
        <w:t>При посадке на судно по вине турфирмы меньшего количества туристов (чем указано в договоре) туристская фирма возвращает УРСу расходы по содержанию ресторана в размере наценки, умноженной на все число человеко-дней питания по договору.</w:t>
      </w:r>
    </w:p>
    <w:p>
      <w:pPr>
        <w:pStyle w:val="Style18"/>
        <w:suppressAutoHyphens w:val="true"/>
        <w:spacing w:lineRule="auto" w:line="360" w:before="0" w:after="0"/>
        <w:ind w:firstLine="709"/>
        <w:jc w:val="both"/>
        <w:rPr>
          <w:sz w:val="28"/>
          <w:szCs w:val="28"/>
        </w:rPr>
      </w:pPr>
      <w:r>
        <w:rPr>
          <w:sz w:val="28"/>
          <w:szCs w:val="28"/>
        </w:rPr>
        <w:t>Туристы несут личную ответственность за бой и утрату посуды и другого имущества, о чем составляется соответствующий акт.</w:t>
      </w:r>
    </w:p>
    <w:p>
      <w:pPr>
        <w:pStyle w:val="Style18"/>
        <w:suppressAutoHyphens w:val="true"/>
        <w:spacing w:lineRule="auto" w:line="360" w:before="0" w:after="0"/>
        <w:ind w:firstLine="709"/>
        <w:jc w:val="both"/>
        <w:rPr>
          <w:sz w:val="28"/>
          <w:szCs w:val="28"/>
        </w:rPr>
      </w:pPr>
      <w:r>
        <w:rPr>
          <w:sz w:val="28"/>
          <w:szCs w:val="28"/>
        </w:rPr>
        <w:t>Питание туристов производится в судовых ресторанах согласно заявке. Туристская бригада на речных круизах питается с туристами, и заказ их питания включается в общую заявку.</w:t>
      </w:r>
    </w:p>
    <w:p>
      <w:pPr>
        <w:pStyle w:val="Style18"/>
        <w:suppressAutoHyphens w:val="true"/>
        <w:spacing w:lineRule="auto" w:line="360" w:before="0" w:after="0"/>
        <w:ind w:firstLine="709"/>
        <w:jc w:val="both"/>
        <w:rPr>
          <w:sz w:val="28"/>
          <w:szCs w:val="28"/>
        </w:rPr>
      </w:pPr>
      <w:r>
        <w:rPr>
          <w:sz w:val="28"/>
          <w:szCs w:val="28"/>
        </w:rPr>
        <w:t>За сутки до отправления в рейс турфирма должна представить судовому ресторану заявку о количестве питающихся туристов и работников туристской фирмы. За 6 часов до первого приема пищи эта заявка должна быть уточнена.</w:t>
      </w:r>
    </w:p>
    <w:p>
      <w:pPr>
        <w:pStyle w:val="Style18"/>
        <w:suppressAutoHyphens w:val="true"/>
        <w:spacing w:lineRule="auto" w:line="360" w:before="0" w:after="0"/>
        <w:ind w:firstLine="709"/>
        <w:jc w:val="both"/>
        <w:rPr>
          <w:sz w:val="28"/>
          <w:szCs w:val="28"/>
        </w:rPr>
      </w:pPr>
      <w:r>
        <w:rPr>
          <w:sz w:val="28"/>
          <w:szCs w:val="28"/>
        </w:rPr>
        <w:t>В период рейса руководитель круиза ежедневно (за сутки) подтверждает письменной заявкой количество питающихся туристов и работников туристской бригады. Меню составляется с учетом пожеланий туристов. В день посадки туристов на судно питание обеспечивается по единому меню. Меню с указанием выхода готовой продукции и дневной стоимости питания, подписанное директором, зав. производством, гл. бухгалтером ресторана и руководителем круиза, вывешивается в ресторане на видном месте. Контроль за качеством приготовления блюд и кулинарных изделий, ведение бракеражного журнала производится бракеражной комиссией в составе: директора и зав. производством ресторана, руководителя круиза и судового медика. Руководитель круиза, прошедший медицинский осмотр, имеет право присутствовать при закладке сырья, проверять нормы выхода готовых изделий совместно с директором, гл. бухгалтером и зав. производством ресторана.</w:t>
      </w:r>
    </w:p>
    <w:p>
      <w:pPr>
        <w:pStyle w:val="Style18"/>
        <w:suppressAutoHyphens w:val="true"/>
        <w:spacing w:lineRule="auto" w:line="360" w:before="0" w:after="0"/>
        <w:ind w:firstLine="709"/>
        <w:jc w:val="both"/>
        <w:rPr>
          <w:sz w:val="28"/>
          <w:szCs w:val="28"/>
        </w:rPr>
      </w:pPr>
      <w:r>
        <w:rPr>
          <w:sz w:val="28"/>
          <w:szCs w:val="28"/>
        </w:rPr>
        <w:t>Турист получает питание на основании туристской книжки с указанием в ней наименования судна, смены питания и номера стола. Досрочное выбытие туриста не дает ему права на получение сухого пайка в счет питания за неиспользованные дни. Вопросы компенсации решаются в соответствии с заключенной страховкой на тур.</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lang w:val="en-US"/>
        </w:rPr>
      </w:pPr>
      <w:r>
        <w:rPr>
          <w:sz w:val="28"/>
          <w:szCs w:val="28"/>
          <w:lang w:val="en-US"/>
        </w:rPr>
        <w:t>2.</w:t>
      </w:r>
      <w:r>
        <w:rPr>
          <w:sz w:val="28"/>
          <w:szCs w:val="28"/>
        </w:rPr>
        <w:t>5 Экскурсионные и прогулочные перевозки на речных судах</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К экскурсионным и прогулочным перевозкам относятся поездки экскурсантов, совершаемые на речных судах с целью отдыха и ознакомления с памятными, историческими и другими достопримечательностями продолжительностью не более 24 час. Продажа путевок и билетов на экскурсионные и прогулочные суда может производиться как предприятиями пароходства так и экскурсионными организациями. Для организации прогулок или экскурсий на речных судах туристско-экскурсионная организация подает предприятию пароходства заявку с указанием маршрутов, количества требуемых пассажирских судов (мест), продолжительности поездок, периода использования судов и количества рейсов. Заявка должна подаваться не позднее 1 сентября предшествующего плановому года.</w:t>
      </w:r>
    </w:p>
    <w:p>
      <w:pPr>
        <w:pStyle w:val="Style18"/>
        <w:suppressAutoHyphens w:val="true"/>
        <w:spacing w:lineRule="auto" w:line="360" w:before="0" w:after="0"/>
        <w:ind w:firstLine="709"/>
        <w:jc w:val="both"/>
        <w:rPr>
          <w:sz w:val="28"/>
          <w:szCs w:val="28"/>
        </w:rPr>
      </w:pPr>
      <w:r>
        <w:rPr>
          <w:sz w:val="28"/>
          <w:szCs w:val="28"/>
        </w:rPr>
        <w:t>После закрепления пароходством за туристской организацией судов (мест) в срок до 1 января заключается договор. Заявки на разовые экскурсионные поездки должны быть поданы предприятию пароходства заблаговременно (за 15 дней до поездки).</w:t>
      </w:r>
    </w:p>
    <w:p>
      <w:pPr>
        <w:pStyle w:val="Style18"/>
        <w:suppressAutoHyphens w:val="true"/>
        <w:spacing w:lineRule="auto" w:line="360" w:before="0" w:after="0"/>
        <w:ind w:firstLine="709"/>
        <w:jc w:val="both"/>
        <w:rPr>
          <w:sz w:val="28"/>
          <w:szCs w:val="28"/>
        </w:rPr>
      </w:pPr>
      <w:r>
        <w:rPr>
          <w:sz w:val="28"/>
          <w:szCs w:val="28"/>
        </w:rPr>
        <w:t>Оплата производится за 15 дней (разовых за 10 дней) до поездки. Полученные путевки (или билеты) на экскурсионную (прогулочную) перевозку обратно не принимаются и возврат платежей по ним не производится. До начала поездки руководитель экскурсии обязан предъявить кассе пристани (вокзала) копию поручения о внесенных платежах и сдать справку о количестве реализованных путевок, на основании которых ему выдается билет на групповую перевозку.</w:t>
      </w:r>
    </w:p>
    <w:p>
      <w:pPr>
        <w:pStyle w:val="Style18"/>
        <w:suppressAutoHyphens w:val="true"/>
        <w:spacing w:lineRule="auto" w:line="360" w:before="0" w:after="0"/>
        <w:ind w:firstLine="709"/>
        <w:jc w:val="both"/>
        <w:rPr>
          <w:sz w:val="28"/>
          <w:szCs w:val="28"/>
        </w:rPr>
      </w:pPr>
      <w:r>
        <w:rPr>
          <w:sz w:val="28"/>
          <w:szCs w:val="28"/>
        </w:rPr>
        <w:t>Суда для посадки подаются за 30 мин. до отхода в рейс.</w:t>
      </w:r>
    </w:p>
    <w:p>
      <w:pPr>
        <w:pStyle w:val="Style18"/>
        <w:suppressAutoHyphens w:val="true"/>
        <w:spacing w:lineRule="auto" w:line="360" w:before="0" w:after="0"/>
        <w:ind w:firstLine="709"/>
        <w:jc w:val="both"/>
        <w:rPr/>
      </w:pPr>
      <w:r>
        <w:rPr>
          <w:sz w:val="28"/>
          <w:szCs w:val="28"/>
        </w:rPr>
        <w:t>При посадке на экскурсионное судно пассажиров сверх указанного в групповом билете количества мест, при наличии у них билетов составляется акт в трех экземплярах за подписью капитана и предъявляется экскурсионной организации. В акте указывается количество таких пассажиров, время и маршрут поездки. На основании акта с экскурсионной организации взыскиваются дополнительные платежи и оформляются дополнительные проездные документы. При отсутствии у таких пассажиров путевок (билетов) с них взыскивается через кассу плата за проезд по установленному тарифу с выдачей проездных документов (путевок или билетов). При отмене рейса по причине, не зависящей от предприятия пароходства, или неполном использовании мест - экскурсионная организация оплачивает районному пассажирскому управлению (порту, пристани, причалу) полную стоимость перевозки согласно договору.</w:t>
      </w:r>
    </w:p>
    <w:p>
      <w:pPr>
        <w:pStyle w:val="Style18"/>
        <w:suppressAutoHyphens w:val="true"/>
        <w:spacing w:lineRule="auto" w:line="360" w:before="0" w:after="0"/>
        <w:ind w:firstLine="709"/>
        <w:jc w:val="both"/>
        <w:rPr>
          <w:sz w:val="28"/>
          <w:szCs w:val="28"/>
        </w:rPr>
      </w:pPr>
      <w:r>
        <w:rPr>
          <w:sz w:val="28"/>
          <w:szCs w:val="28"/>
        </w:rPr>
        <w:t>Реализация оставшихся путевок может быть произведена в день отправления на пристани через кассу с возмещением экскурсионной организации суммы выручки за вычетом комиссионного сбора или разрешается продажа через кассы, специально организованные экскурсионной организацией на вокзал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6 Договорная документация теплоходного круиз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firstLine="709"/>
        <w:jc w:val="both"/>
        <w:rPr>
          <w:sz w:val="28"/>
          <w:szCs w:val="28"/>
        </w:rPr>
      </w:pPr>
      <w:r>
        <w:rPr>
          <w:sz w:val="28"/>
          <w:szCs w:val="28"/>
        </w:rPr>
        <w:t>При организации теплоходных путешествий отношения между туристской фирмой, организующей круиз, и организациями, участвующими в обслуживании туристов (пароходствами, УРСами, принимающими турфирмами, дающими береговое экскурсионное обслуживание в портах захода н др.) оформляются на договорной основе.Договора на обслуживание туристов на теплоходных турах заключаются турфирмой со следующими предприятиями и организациями:</w:t>
      </w:r>
    </w:p>
    <w:p>
      <w:pPr>
        <w:pStyle w:val="Style18"/>
        <w:suppressAutoHyphens w:val="true"/>
        <w:spacing w:lineRule="auto" w:line="360" w:before="0" w:after="0"/>
        <w:ind w:firstLine="709"/>
        <w:jc w:val="both"/>
        <w:rPr>
          <w:sz w:val="28"/>
          <w:szCs w:val="28"/>
        </w:rPr>
      </w:pPr>
      <w:r>
        <w:rPr>
          <w:sz w:val="28"/>
          <w:szCs w:val="28"/>
        </w:rPr>
        <w:t>1. С речными и морскими пароходствами - на аренду теплоходов. Такой договор включает:</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наименование судов и количество мест по категориям;</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шруты круизов и их срок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постельных комплектов на один рейсооборот для каждого судна и их стоимость;</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оплаты на каждый рейсооборот;</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ую сумму по договору за перевозку туристо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w:t>
      </w:r>
    </w:p>
    <w:p>
      <w:pPr>
        <w:pStyle w:val="Style18"/>
        <w:suppressAutoHyphens w:val="true"/>
        <w:spacing w:lineRule="auto" w:line="360" w:before="0" w:after="0"/>
        <w:ind w:firstLine="709"/>
        <w:jc w:val="both"/>
        <w:rPr>
          <w:sz w:val="28"/>
          <w:szCs w:val="28"/>
        </w:rPr>
      </w:pPr>
      <w:r>
        <w:rPr>
          <w:sz w:val="28"/>
          <w:szCs w:val="28"/>
        </w:rPr>
        <w:t>2. Договор с УРСом (конторой или управлением), трестом судовых ресторанов на питание туристов на маршруте круиза. Этот договор включает:</w:t>
      </w:r>
    </w:p>
    <w:p>
      <w:pPr>
        <w:pStyle w:val="Style18"/>
        <w:numPr>
          <w:ilvl w:val="0"/>
          <w:numId w:val="4"/>
        </w:numPr>
        <w:suppressAutoHyphens w:val="true"/>
        <w:spacing w:lineRule="auto" w:line="360" w:before="0" w:after="0"/>
        <w:ind w:left="0" w:firstLine="709"/>
        <w:jc w:val="both"/>
        <w:rPr>
          <w:sz w:val="28"/>
          <w:szCs w:val="28"/>
        </w:rPr>
      </w:pPr>
      <w:r>
        <w:rPr>
          <w:sz w:val="28"/>
          <w:szCs w:val="28"/>
        </w:rPr>
        <w:t>перечень судов, сведения о количестве рейсов, продолжительности одного рейса (в сутках), количестве туристов в рейсе, маршруте и стоимости дневного рациона питания одного туриста в день, с указанием стоимости набора продукт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конторы судовых ресторанов по выполнению принятых договорных обязательств;</w:t>
      </w:r>
    </w:p>
    <w:p>
      <w:pPr>
        <w:pStyle w:val="Style18"/>
        <w:numPr>
          <w:ilvl w:val="0"/>
          <w:numId w:val="1"/>
        </w:numPr>
        <w:suppressAutoHyphens w:val="true"/>
        <w:spacing w:lineRule="auto" w:line="360" w:before="0" w:after="0"/>
        <w:ind w:left="0" w:firstLine="709"/>
        <w:jc w:val="both"/>
        <w:rPr>
          <w:sz w:val="28"/>
          <w:szCs w:val="28"/>
        </w:rPr>
      </w:pPr>
      <w:r>
        <w:rPr>
          <w:sz w:val="28"/>
          <w:szCs w:val="28"/>
        </w:rPr>
        <w:t>обязанности туристско-экскурсионной организации (обеспечение полной посадки туристов);</w:t>
      </w:r>
    </w:p>
    <w:p>
      <w:pPr>
        <w:pStyle w:val="Style18"/>
        <w:numPr>
          <w:ilvl w:val="0"/>
          <w:numId w:val="1"/>
        </w:numPr>
        <w:suppressAutoHyphens w:val="true"/>
        <w:spacing w:lineRule="auto" w:line="360" w:before="0" w:after="0"/>
        <w:ind w:left="0" w:firstLine="709"/>
        <w:jc w:val="both"/>
        <w:rPr>
          <w:sz w:val="28"/>
          <w:szCs w:val="28"/>
        </w:rPr>
      </w:pPr>
      <w:r>
        <w:rPr>
          <w:sz w:val="28"/>
          <w:szCs w:val="28"/>
        </w:rPr>
        <w:t>разработку тематики и проведение вечеров отдыха в залах ресторана совместно с его работникам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четов за питани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w:t>
      </w:r>
    </w:p>
    <w:p>
      <w:pPr>
        <w:pStyle w:val="Style18"/>
        <w:suppressAutoHyphens w:val="true"/>
        <w:spacing w:lineRule="auto" w:line="360" w:before="0" w:after="0"/>
        <w:ind w:firstLine="709"/>
        <w:jc w:val="both"/>
        <w:rPr>
          <w:sz w:val="28"/>
          <w:szCs w:val="28"/>
        </w:rPr>
      </w:pPr>
      <w:r>
        <w:rPr>
          <w:sz w:val="28"/>
          <w:szCs w:val="28"/>
        </w:rPr>
        <w:t>3. Договора с принимающими турфирмами по маршруту следования теплохода на предоставление экскурсионного обслуживания. К этим договорам должны прикладываться графики заезда теплоходов в порты городов приема с указанием дат и ориентировочного времени прибытия и отправления; программа обслуживания туристов и калькуляция.</w:t>
      </w:r>
    </w:p>
    <w:p>
      <w:pPr>
        <w:pStyle w:val="Style18"/>
        <w:suppressAutoHyphens w:val="true"/>
        <w:spacing w:lineRule="auto" w:line="360" w:before="0" w:after="0"/>
        <w:ind w:firstLine="709"/>
        <w:jc w:val="both"/>
        <w:rPr>
          <w:sz w:val="28"/>
          <w:szCs w:val="28"/>
        </w:rPr>
      </w:pPr>
      <w:r>
        <w:rPr>
          <w:sz w:val="28"/>
          <w:szCs w:val="28"/>
        </w:rPr>
        <w:t>4. Договор с управлением кинофикации (с кинопрокатом) на предоставление кино копий для демонстрации туристам в кинозалах теплоходов за наличный расчет. В отдельных случаях такие договора заключаются непосредственно между управлением кинофикации и пароходством. Если копии видеофильмов берутся на прокат, такие договора не заключаются. При отсутствии на судне киноаппаратуры настоящим договором предусматривается предоставление ее (на условиях проката) на судно на время туристских перевозок.</w:t>
      </w:r>
    </w:p>
    <w:p>
      <w:pPr>
        <w:pStyle w:val="Style18"/>
        <w:suppressAutoHyphens w:val="true"/>
        <w:spacing w:lineRule="auto" w:line="360" w:before="0" w:after="0"/>
        <w:ind w:firstLine="709"/>
        <w:jc w:val="both"/>
        <w:rPr>
          <w:sz w:val="28"/>
          <w:szCs w:val="28"/>
        </w:rPr>
      </w:pPr>
      <w:r>
        <w:rPr>
          <w:sz w:val="28"/>
          <w:szCs w:val="28"/>
        </w:rPr>
        <w:t>5. Договор с библиотеками на снабжение рейсов книгами.</w:t>
      </w:r>
    </w:p>
    <w:p>
      <w:pPr>
        <w:pStyle w:val="Style18"/>
        <w:suppressAutoHyphens w:val="true"/>
        <w:spacing w:lineRule="auto" w:line="360" w:before="0" w:after="0"/>
        <w:ind w:firstLine="709"/>
        <w:jc w:val="both"/>
        <w:rPr>
          <w:sz w:val="28"/>
          <w:szCs w:val="28"/>
        </w:rPr>
      </w:pPr>
      <w:r>
        <w:rPr>
          <w:sz w:val="28"/>
          <w:szCs w:val="28"/>
        </w:rPr>
        <w:t>6. Договор с музыкальным коллективом (при организации длительных круиз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7 Яхтинг и другие водные виды отдых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firstLine="709"/>
        <w:jc w:val="both"/>
        <w:rPr>
          <w:sz w:val="28"/>
          <w:szCs w:val="28"/>
        </w:rPr>
      </w:pPr>
      <w:r>
        <w:rPr>
          <w:sz w:val="28"/>
          <w:szCs w:val="28"/>
        </w:rPr>
        <w:t>Статистические данные Международного совета ассоциаций морской индустрии (ICOMIA) показывают, что каждый год промышленность выпускает 750 тыс. прогулочных судов. Половина этих судов выпускается в США. Канада производит 100 тыс. единиц, Франция - 40 тыс.</w:t>
      </w:r>
    </w:p>
    <w:p>
      <w:pPr>
        <w:pStyle w:val="Style18"/>
        <w:suppressAutoHyphens w:val="true"/>
        <w:spacing w:lineRule="auto" w:line="360" w:before="0" w:after="0"/>
        <w:ind w:firstLine="709"/>
        <w:jc w:val="both"/>
        <w:rPr>
          <w:sz w:val="28"/>
          <w:szCs w:val="28"/>
        </w:rPr>
      </w:pPr>
      <w:r>
        <w:rPr>
          <w:sz w:val="28"/>
          <w:szCs w:val="28"/>
        </w:rPr>
        <w:t>По данным IC0MIA, всемирный парк составляет 20 млн. судов, из которых 17 млн. - моторные лодки различного типа, используемые как во внутренних водоемах, так и на морях, а также 3 млн. парусных судов.</w:t>
      </w:r>
    </w:p>
    <w:p>
      <w:pPr>
        <w:pStyle w:val="Style18"/>
        <w:suppressAutoHyphens w:val="true"/>
        <w:spacing w:lineRule="auto" w:line="360" w:before="0" w:after="0"/>
        <w:ind w:firstLine="709"/>
        <w:jc w:val="both"/>
        <w:rPr>
          <w:sz w:val="28"/>
          <w:szCs w:val="28"/>
        </w:rPr>
      </w:pPr>
      <w:r>
        <w:rPr>
          <w:sz w:val="28"/>
          <w:szCs w:val="28"/>
        </w:rPr>
        <w:t>Среди наиболее крупных операторов, предлагающих малый водный призм, - английские фирмы "Sunsail", "Sovereign", являются частью "Фест-Чойс груп","Sailing Holldays"; ОСС (Голландия); "Одиссей" и "Космос" (Греция).</w:t>
      </w:r>
    </w:p>
    <w:p>
      <w:pPr>
        <w:pStyle w:val="Style18"/>
        <w:suppressAutoHyphens w:val="true"/>
        <w:spacing w:lineRule="auto" w:line="360" w:before="0" w:after="0"/>
        <w:ind w:firstLine="709"/>
        <w:jc w:val="both"/>
        <w:rPr>
          <w:sz w:val="28"/>
          <w:szCs w:val="28"/>
        </w:rPr>
      </w:pPr>
      <w:r>
        <w:rPr>
          <w:sz w:val="28"/>
          <w:szCs w:val="28"/>
        </w:rPr>
        <w:t>География этого вида туризма разнообразна, но по своей привлекательности и безопасности плавания первое место занимает бассейн греческих островов, затем - Карибского моря и Таиланда.</w:t>
      </w:r>
    </w:p>
    <w:p>
      <w:pPr>
        <w:pStyle w:val="Style18"/>
        <w:suppressAutoHyphens w:val="true"/>
        <w:spacing w:lineRule="auto" w:line="360" w:before="0" w:after="0"/>
        <w:ind w:firstLine="709"/>
        <w:jc w:val="both"/>
        <w:rPr>
          <w:sz w:val="28"/>
          <w:szCs w:val="28"/>
        </w:rPr>
      </w:pPr>
      <w:r>
        <w:rPr>
          <w:sz w:val="28"/>
          <w:szCs w:val="28"/>
        </w:rPr>
        <w:t>Большинство компаний сдают суда во фрахт вместе с профессиональным экипажем, но можно фрахтовать и без экипажа - тогда клиент должен иметь удостоверение на вождение плавсредства.</w:t>
      </w:r>
    </w:p>
    <w:p>
      <w:pPr>
        <w:pStyle w:val="Style18"/>
        <w:suppressAutoHyphens w:val="true"/>
        <w:spacing w:lineRule="auto" w:line="360" w:before="0" w:after="0"/>
        <w:ind w:firstLine="709"/>
        <w:jc w:val="both"/>
        <w:rPr>
          <w:sz w:val="28"/>
          <w:szCs w:val="28"/>
        </w:rPr>
      </w:pPr>
      <w:r>
        <w:rPr>
          <w:sz w:val="28"/>
          <w:szCs w:val="28"/>
        </w:rPr>
        <w:t>Преимуществом данного вида отдыха является то, что турист самостоятельно может выбрать маршрут и график движения.</w:t>
      </w:r>
    </w:p>
    <w:p>
      <w:pPr>
        <w:pStyle w:val="Style18"/>
        <w:suppressAutoHyphens w:val="true"/>
        <w:spacing w:lineRule="auto" w:line="360" w:before="0" w:after="0"/>
        <w:ind w:firstLine="709"/>
        <w:jc w:val="both"/>
        <w:rPr>
          <w:sz w:val="28"/>
          <w:szCs w:val="28"/>
        </w:rPr>
      </w:pPr>
      <w:r>
        <w:rPr>
          <w:sz w:val="28"/>
          <w:szCs w:val="28"/>
        </w:rPr>
        <w:t>Яхта средних размеров, рассчитанная на 6-10 пассажиров, представляет собой уютное, прекрасно оборудованное днище, состоящее из нескольких кают и кают-компании. Такие яхты оборудованы туалетами, душем, плитой для приготовления пищи, умывальниками, диванами, шкафами и т. д.</w:t>
      </w:r>
    </w:p>
    <w:p>
      <w:pPr>
        <w:pStyle w:val="Style18"/>
        <w:suppressAutoHyphens w:val="true"/>
        <w:spacing w:lineRule="auto" w:line="360" w:before="0" w:after="0"/>
        <w:ind w:firstLine="709"/>
        <w:jc w:val="both"/>
        <w:rPr>
          <w:sz w:val="28"/>
          <w:szCs w:val="28"/>
        </w:rPr>
      </w:pPr>
      <w:r>
        <w:rPr>
          <w:sz w:val="28"/>
          <w:szCs w:val="28"/>
        </w:rPr>
        <w:t>Цены на фрахт яхт с экипажем разные. Например, в Турции фрахт может стоить около 120 долл. на человека в неделю, включая авиаперелет из европейской страны, в то время как у международной компании "Moorings" цена 5000 долл. за фрахт яхты на 8 человек с экипажем на неделю (без авиабилетов).</w:t>
      </w:r>
    </w:p>
    <w:p>
      <w:pPr>
        <w:pStyle w:val="Style18"/>
        <w:suppressAutoHyphens w:val="true"/>
        <w:spacing w:lineRule="auto" w:line="360" w:before="0" w:after="0"/>
        <w:ind w:firstLine="709"/>
        <w:jc w:val="both"/>
        <w:rPr>
          <w:sz w:val="28"/>
          <w:szCs w:val="28"/>
        </w:rPr>
      </w:pPr>
      <w:r>
        <w:rPr>
          <w:sz w:val="28"/>
          <w:szCs w:val="28"/>
        </w:rPr>
        <w:t>Крупные компании открывают клубы, члены которых могут в отпуске заниматься виндсерфингом, ходить под парусом и т. д. При этих клубах создаются школы, где можно научиться управлять плавсредствами или обучиться подводному плаванию. Все это вместе взятое привлекает все большее количество желающих заниматься водными видами туризма. Многие владельцы прибрежных гостиниц организовывают свои небольшие клубы для удовлетворения спроса клиентов.</w:t>
      </w:r>
    </w:p>
    <w:p>
      <w:pPr>
        <w:pStyle w:val="Style18"/>
        <w:suppressAutoHyphens w:val="true"/>
        <w:spacing w:lineRule="auto" w:line="360" w:before="0" w:after="0"/>
        <w:ind w:firstLine="709"/>
        <w:jc w:val="both"/>
        <w:rPr>
          <w:sz w:val="28"/>
          <w:szCs w:val="28"/>
        </w:rPr>
      </w:pPr>
      <w:r>
        <w:rPr>
          <w:sz w:val="28"/>
          <w:szCs w:val="28"/>
        </w:rPr>
        <w:t>Интерес представляют развивающиеся в разных странах, но особенно активно в США, фишинг-круизы. Это прогулочное плавание на судне малого флота с организацией рыбалки и предоставлением соответствующего снаряжения. Можно ловить рыбу, участвовать в ловле рыбы инструктор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уизов есть свои недостатки и достоинства. Например, высокий уровень комфорта и возможность совместить различные виды туризма – это, несомненно "большой плюс", а "минусом" здесь является: высокая стоимость круиза, низкая скорость передвижения и у некоторых людей "морская болез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требителями на рынке морских и речных круизов являются люди с высоким уровнем дохода, по возрасту от 40 лет и чаще всего, путешествующие с семь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орских, речные круизы менее подвержены влиянию погоды, более информативны, так как имеют береговой обзор, есть прекрасная возможность пользоваться зелеными стоянк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круизных поездок наиболее распространенной в настоящий период (до 60 % круизов) является классическая европейская система, которая предусматривает морское путешествие с заходом в различные порты с экскурсионной програм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хт-круизы предоставляют возможность туристам отдохнуть на море и на суше. Разнообразнейшая экскурсионная программа и целый ряд городов - курортов удовлетворят потребности любого туриста.</w:t>
      </w:r>
    </w:p>
    <w:p>
      <w:pPr>
        <w:pStyle w:val="Style18"/>
        <w:suppressAutoHyphens w:val="true"/>
        <w:spacing w:lineRule="auto" w:line="360" w:before="0" w:after="0"/>
        <w:ind w:firstLine="709"/>
        <w:jc w:val="both"/>
        <w:rPr>
          <w:sz w:val="28"/>
          <w:szCs w:val="28"/>
        </w:rPr>
      </w:pPr>
      <w:r>
        <w:rPr>
          <w:sz w:val="28"/>
          <w:szCs w:val="28"/>
        </w:rPr>
        <w:t>Все особенности водных путешествий турист сможет узнать у персонала туристической фирмы, который в свою очередь, должен быть компетентен в вопросах специфики организации речных и морских круи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hd w:fill="FFFFFF" w:val="clear"/>
        <w:suppressAutoHyphens w:val="true"/>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rPr/>
      </w:pPr>
      <w:r>
        <w:rPr>
          <w:rFonts w:cs="Times New Roman" w:ascii="Times New Roman" w:hAnsi="Times New Roman"/>
          <w:sz w:val="28"/>
          <w:szCs w:val="28"/>
        </w:rPr>
        <w:t xml:space="preserve">1. </w:t>
      </w:r>
      <w:r>
        <w:rPr>
          <w:rFonts w:cs="Times New Roman" w:ascii="Times New Roman" w:hAnsi="Times New Roman"/>
          <w:iCs/>
          <w:sz w:val="28"/>
          <w:szCs w:val="28"/>
        </w:rPr>
        <w:t xml:space="preserve">Биржаков М.Б. </w:t>
      </w:r>
      <w:r>
        <w:rPr>
          <w:rFonts w:cs="Times New Roman" w:ascii="Times New Roman" w:hAnsi="Times New Roman"/>
          <w:sz w:val="28"/>
          <w:szCs w:val="28"/>
        </w:rPr>
        <w:t>Индустрия туризма: перевозки. СПб., 2003.</w:t>
      </w:r>
    </w:p>
    <w:p>
      <w:pPr>
        <w:pStyle w:val="Normal"/>
        <w:shd w:fill="FFFFFF" w:val="clear"/>
        <w:suppressAutoHyphens w:val="true"/>
        <w:autoSpaceDE w:val="false"/>
        <w:spacing w:lineRule="auto" w:line="360" w:before="0" w:after="0"/>
        <w:rPr/>
      </w:pPr>
      <w:r>
        <w:rPr>
          <w:rFonts w:cs="Times New Roman" w:ascii="Times New Roman" w:hAnsi="Times New Roman"/>
          <w:iCs/>
          <w:sz w:val="28"/>
          <w:szCs w:val="28"/>
        </w:rPr>
        <w:t xml:space="preserve">2. Громов Н.Н.. Персианов В.А. и др. </w:t>
      </w:r>
      <w:r>
        <w:rPr>
          <w:rFonts w:cs="Times New Roman" w:ascii="Times New Roman" w:hAnsi="Times New Roman"/>
          <w:sz w:val="28"/>
          <w:szCs w:val="28"/>
        </w:rPr>
        <w:t>Менеджмент на транспорте, М..2003.</w:t>
      </w:r>
    </w:p>
    <w:p>
      <w:pPr>
        <w:pStyle w:val="Normal"/>
        <w:shd w:fill="FFFFFF" w:val="clear"/>
        <w:suppressAutoHyphens w:val="true"/>
        <w:autoSpaceDE w:val="false"/>
        <w:spacing w:lineRule="auto" w:line="360" w:before="0" w:after="0"/>
        <w:rPr/>
      </w:pPr>
      <w:r>
        <w:rPr>
          <w:rFonts w:cs="Times New Roman" w:ascii="Times New Roman" w:hAnsi="Times New Roman"/>
          <w:sz w:val="28"/>
          <w:szCs w:val="28"/>
        </w:rPr>
        <w:t xml:space="preserve">3. </w:t>
      </w:r>
      <w:r>
        <w:rPr>
          <w:rFonts w:cs="Times New Roman" w:ascii="Times New Roman" w:hAnsi="Times New Roman"/>
          <w:iCs/>
          <w:sz w:val="28"/>
          <w:szCs w:val="28"/>
        </w:rPr>
        <w:t xml:space="preserve">Гуляев В. Г. </w:t>
      </w:r>
      <w:r>
        <w:rPr>
          <w:rFonts w:cs="Times New Roman" w:ascii="Times New Roman" w:hAnsi="Times New Roman"/>
          <w:sz w:val="28"/>
          <w:szCs w:val="28"/>
        </w:rPr>
        <w:t>Организация туристских перевозок. М., 2003.</w:t>
      </w:r>
    </w:p>
    <w:p>
      <w:pPr>
        <w:pStyle w:val="Normal"/>
        <w:shd w:fill="FFFFFF" w:val="clear"/>
        <w:suppressAutoHyphens w:val="true"/>
        <w:autoSpaceDE w:val="false"/>
        <w:spacing w:lineRule="auto" w:line="360" w:before="0" w:after="0"/>
        <w:rPr/>
      </w:pPr>
      <w:r>
        <w:rPr>
          <w:rFonts w:cs="Times New Roman" w:ascii="Times New Roman" w:hAnsi="Times New Roman"/>
          <w:sz w:val="28"/>
          <w:szCs w:val="28"/>
        </w:rPr>
        <w:t xml:space="preserve">4. </w:t>
      </w:r>
      <w:r>
        <w:rPr>
          <w:rFonts w:cs="Times New Roman" w:ascii="Times New Roman" w:hAnsi="Times New Roman"/>
          <w:iCs/>
          <w:sz w:val="28"/>
          <w:szCs w:val="28"/>
        </w:rPr>
        <w:t xml:space="preserve">Ильина Е.Н. </w:t>
      </w:r>
      <w:r>
        <w:rPr>
          <w:rFonts w:cs="Times New Roman" w:ascii="Times New Roman" w:hAnsi="Times New Roman"/>
          <w:sz w:val="28"/>
          <w:szCs w:val="28"/>
        </w:rPr>
        <w:t>Менеджмент транспортных услуг. М., 1997..</w:t>
      </w:r>
    </w:p>
    <w:p>
      <w:pPr>
        <w:pStyle w:val="Normal"/>
        <w:shd w:fill="FFFFFF" w:val="clear"/>
        <w:suppressAutoHyphens w:val="true"/>
        <w:autoSpaceDE w:val="false"/>
        <w:spacing w:lineRule="auto" w:line="360" w:before="0" w:after="0"/>
        <w:rPr/>
      </w:pPr>
      <w:r>
        <w:rPr>
          <w:rFonts w:cs="Times New Roman" w:ascii="Times New Roman" w:hAnsi="Times New Roman"/>
          <w:sz w:val="28"/>
          <w:szCs w:val="28"/>
        </w:rPr>
        <w:t xml:space="preserve">5. </w:t>
      </w:r>
      <w:r>
        <w:rPr>
          <w:rFonts w:cs="Times New Roman" w:ascii="Times New Roman" w:hAnsi="Times New Roman"/>
          <w:iCs/>
          <w:sz w:val="28"/>
          <w:szCs w:val="28"/>
        </w:rPr>
        <w:t xml:space="preserve">Куков А.С., Одинцова Т.Н.. Понукалина О.В </w:t>
      </w:r>
      <w:r>
        <w:rPr>
          <w:rFonts w:cs="Times New Roman" w:ascii="Times New Roman" w:hAnsi="Times New Roman"/>
          <w:sz w:val="28"/>
          <w:szCs w:val="28"/>
        </w:rPr>
        <w:t>Менеджмент транспортных услуг. Общие основы курса. Автомобильный и автобусный туризм. Учебное пособие. Саратов. 2003.</w:t>
      </w:r>
    </w:p>
    <w:p>
      <w:pPr>
        <w:pStyle w:val="Normal"/>
        <w:shd w:fill="FFFFFF" w:val="clear"/>
        <w:suppressAutoHyphens w:val="true"/>
        <w:autoSpaceDE w:val="false"/>
        <w:spacing w:lineRule="auto" w:line="360" w:before="0" w:after="0"/>
        <w:rPr/>
      </w:pPr>
      <w:r>
        <w:rPr>
          <w:rFonts w:cs="Times New Roman" w:ascii="Times New Roman" w:hAnsi="Times New Roman"/>
          <w:sz w:val="28"/>
          <w:szCs w:val="28"/>
        </w:rPr>
        <w:t xml:space="preserve">6. </w:t>
      </w:r>
      <w:r>
        <w:rPr>
          <w:rFonts w:cs="Times New Roman" w:ascii="Times New Roman" w:hAnsi="Times New Roman"/>
          <w:iCs/>
          <w:sz w:val="28"/>
          <w:szCs w:val="28"/>
        </w:rPr>
        <w:t xml:space="preserve">Кусков А.С., Одинцова Т.Н.. Понукалина О.В. </w:t>
      </w:r>
      <w:r>
        <w:rPr>
          <w:rFonts w:cs="Times New Roman" w:ascii="Times New Roman" w:hAnsi="Times New Roman"/>
          <w:sz w:val="28"/>
          <w:szCs w:val="28"/>
        </w:rPr>
        <w:t>Менеджмент транспортных услуг. Железнодорожные и воздушные перевозки. Речные и морские круизы. Учебное пособие. Саратов, 2003.</w:t>
      </w:r>
    </w:p>
    <w:p>
      <w:pPr>
        <w:pStyle w:val="Normal"/>
        <w:shd w:fill="FFFFFF" w:val="clear"/>
        <w:suppressAutoHyphens w:val="true"/>
        <w:autoSpaceDE w:val="false"/>
        <w:spacing w:lineRule="auto" w:line="360" w:before="0" w:after="0"/>
        <w:rPr/>
      </w:pPr>
      <w:r>
        <w:rPr>
          <w:rFonts w:cs="Times New Roman" w:ascii="Times New Roman" w:hAnsi="Times New Roman"/>
          <w:sz w:val="28"/>
          <w:szCs w:val="28"/>
        </w:rPr>
        <w:t xml:space="preserve">7. </w:t>
      </w:r>
      <w:r>
        <w:rPr>
          <w:rFonts w:cs="Times New Roman" w:ascii="Times New Roman" w:hAnsi="Times New Roman"/>
          <w:iCs/>
          <w:sz w:val="28"/>
          <w:szCs w:val="28"/>
        </w:rPr>
        <w:t xml:space="preserve">Петров СВ., Шапкина К.Е. </w:t>
      </w:r>
      <w:r>
        <w:rPr>
          <w:rFonts w:cs="Times New Roman" w:ascii="Times New Roman" w:hAnsi="Times New Roman"/>
          <w:sz w:val="28"/>
          <w:szCs w:val="28"/>
        </w:rPr>
        <w:t>Планирование и организация транспортных путешествий. М., 1986.</w:t>
      </w:r>
    </w:p>
    <w:p>
      <w:pPr>
        <w:pStyle w:val="Normal"/>
        <w:shd w:fill="FFFFFF" w:val="clear"/>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iCs/>
          <w:sz w:val="28"/>
          <w:szCs w:val="28"/>
        </w:rPr>
        <w:t>Ушаков Д.С.</w:t>
      </w:r>
      <w:r>
        <w:rPr>
          <w:rFonts w:cs="Times New Roman" w:ascii="Times New Roman" w:hAnsi="Times New Roman"/>
          <w:sz w:val="28"/>
          <w:szCs w:val="28"/>
        </w:rPr>
        <w:t xml:space="preserve">, </w:t>
      </w:r>
      <w:r>
        <w:rPr>
          <w:rFonts w:cs="Times New Roman" w:ascii="Times New Roman" w:hAnsi="Times New Roman"/>
          <w:iCs/>
          <w:sz w:val="28"/>
          <w:szCs w:val="28"/>
        </w:rPr>
        <w:t xml:space="preserve">ШматькоЛ.В. и др. </w:t>
      </w:r>
      <w:r>
        <w:rPr>
          <w:rFonts w:cs="Times New Roman" w:ascii="Times New Roman" w:hAnsi="Times New Roman"/>
          <w:sz w:val="28"/>
          <w:szCs w:val="28"/>
        </w:rPr>
        <w:t>Туризм и гостиничное хозяйство.</w:t>
      </w:r>
    </w:p>
    <w:p>
      <w:pPr>
        <w:pStyle w:val="Normal"/>
        <w:shd w:fill="FFFFFF" w:val="clear"/>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стов-на-Дону.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7:00Z</dcterms:created>
  <dc:creator>Lily Eclipse</dc:creator>
  <dc:description/>
  <cp:keywords/>
  <dc:language>en-US</dc:language>
  <cp:lastModifiedBy>SYSTEM</cp:lastModifiedBy>
  <dcterms:modified xsi:type="dcterms:W3CDTF">2011-09-10T21:07:00Z</dcterms:modified>
  <cp:revision>2</cp:revision>
  <dc:subject/>
  <dc:title/>
</cp:coreProperties>
</file>