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both"/>
        <w:rPr/>
      </w:pPr>
      <w:r>
        <w:rPr/>
        <w:t>Содержание</w:t>
      </w:r>
    </w:p>
    <w:p>
      <w:pPr>
        <w:pStyle w:val="Contents2"/>
        <w:widowControl w:val="false"/>
        <w:tabs>
          <w:tab w:val="clear" w:pos="708"/>
          <w:tab w:val="right" w:pos="9345" w:leader="dot"/>
        </w:tabs>
        <w:ind w:left="0" w:firstLine="709"/>
        <w:jc w:val="both"/>
        <w:rPr>
          <w:caps w:val="false"/>
          <w:smallCaps w:val="false"/>
        </w:rPr>
      </w:pPr>
      <w:r>
        <w:rPr>
          <w:caps w:val="false"/>
          <w:smallCaps w:val="false"/>
        </w:rPr>
      </w:r>
    </w:p>
    <w:p>
      <w:pPr>
        <w:pStyle w:val="Contents2"/>
        <w:widowControl w:val="false"/>
        <w:tabs>
          <w:tab w:val="clear" w:pos="708"/>
          <w:tab w:val="right" w:pos="9345" w:leader="dot"/>
        </w:tabs>
        <w:rPr>
          <w:caps w:val="false"/>
          <w:smallCaps w:val="false"/>
        </w:rPr>
      </w:pPr>
      <w:r>
        <w:rPr>
          <w:caps w:val="false"/>
          <w:smallCaps w:val="false"/>
        </w:rPr>
        <w:t>Введение</w:t>
      </w:r>
    </w:p>
    <w:p>
      <w:pPr>
        <w:pStyle w:val="Contents2"/>
        <w:widowControl w:val="false"/>
        <w:tabs>
          <w:tab w:val="clear" w:pos="708"/>
          <w:tab w:val="right" w:pos="9345" w:leader="dot"/>
        </w:tabs>
        <w:rPr>
          <w:caps w:val="false"/>
          <w:smallCaps w:val="false"/>
        </w:rPr>
      </w:pPr>
      <w:r>
        <w:rPr>
          <w:caps w:val="false"/>
          <w:smallCaps w:val="false"/>
        </w:rPr>
        <w:t>1. Сущность и причины возникновения политической рекламы</w:t>
      </w:r>
    </w:p>
    <w:p>
      <w:pPr>
        <w:pStyle w:val="Contents2"/>
        <w:widowControl w:val="false"/>
        <w:tabs>
          <w:tab w:val="clear" w:pos="708"/>
          <w:tab w:val="right" w:pos="9345" w:leader="dot"/>
        </w:tabs>
        <w:rPr>
          <w:caps w:val="false"/>
          <w:smallCaps w:val="false"/>
        </w:rPr>
      </w:pPr>
      <w:r>
        <w:rPr>
          <w:caps w:val="false"/>
          <w:smallCaps w:val="false"/>
        </w:rPr>
        <w:t>2. Специфика институциональной политической рекламы в условиях переходного общества</w:t>
      </w:r>
    </w:p>
    <w:p>
      <w:pPr>
        <w:pStyle w:val="Contents2"/>
        <w:widowControl w:val="false"/>
        <w:tabs>
          <w:tab w:val="clear" w:pos="708"/>
          <w:tab w:val="right" w:pos="9345" w:leader="dot"/>
        </w:tabs>
        <w:rPr>
          <w:caps w:val="false"/>
          <w:smallCaps w:val="false"/>
        </w:rPr>
      </w:pPr>
      <w:r>
        <w:rPr>
          <w:caps w:val="false"/>
          <w:smallCaps w:val="false"/>
        </w:rPr>
        <w:t>3. Манипулятивные основы политической рекламы</w:t>
      </w:r>
    </w:p>
    <w:p>
      <w:pPr>
        <w:pStyle w:val="Contents2"/>
        <w:widowControl w:val="false"/>
        <w:tabs>
          <w:tab w:val="clear" w:pos="708"/>
          <w:tab w:val="right" w:pos="9345" w:leader="dot"/>
        </w:tabs>
        <w:rPr>
          <w:caps w:val="false"/>
          <w:smallCaps w:val="false"/>
        </w:rPr>
      </w:pPr>
      <w:r>
        <w:rPr>
          <w:caps w:val="false"/>
          <w:smallCaps w:val="false"/>
        </w:rPr>
        <w:t>Заключение</w:t>
      </w:r>
    </w:p>
    <w:p>
      <w:pPr>
        <w:pStyle w:val="Contents2"/>
        <w:widowControl w:val="false"/>
        <w:tabs>
          <w:tab w:val="clear" w:pos="708"/>
          <w:tab w:val="right" w:pos="9345" w:leader="dot"/>
        </w:tabs>
        <w:rPr>
          <w:caps w:val="false"/>
          <w:smallCaps w:val="false"/>
        </w:rPr>
      </w:pPr>
      <w:r>
        <w:rPr>
          <w:caps w:val="false"/>
          <w:smallCaps w:val="false"/>
        </w:rPr>
        <w:t>Список литературы</w:t>
      </w:r>
    </w:p>
    <w:p>
      <w:pPr>
        <w:pStyle w:val="Contents2"/>
        <w:widowControl w:val="false"/>
        <w:tabs>
          <w:tab w:val="clear" w:pos="708"/>
          <w:tab w:val="right" w:pos="9345" w:leader="dot"/>
        </w:tabs>
        <w:ind w:left="0" w:firstLine="709"/>
        <w:jc w:val="both"/>
        <w:rPr>
          <w:caps w:val="false"/>
          <w:smallCaps w:val="false"/>
        </w:rPr>
      </w:pPr>
      <w:r>
        <w:rPr>
          <w:caps w:val="false"/>
          <w:smallCaps w:val="false"/>
        </w:rPr>
      </w:r>
      <w:r>
        <w:br w:type="page"/>
      </w:r>
    </w:p>
    <w:p>
      <w:pPr>
        <w:pStyle w:val="Heading2"/>
        <w:keepNext w:val="false"/>
        <w:widowControl w:val="false"/>
        <w:jc w:val="both"/>
        <w:rPr/>
      </w:pPr>
      <w:r>
        <w:rPr/>
        <w:t>Введение</w:t>
      </w:r>
    </w:p>
    <w:p>
      <w:pPr>
        <w:pStyle w:val="Normal"/>
        <w:widowControl w:val="false"/>
        <w:rPr/>
      </w:pPr>
      <w:r>
        <w:rPr/>
      </w:r>
    </w:p>
    <w:p>
      <w:pPr>
        <w:pStyle w:val="Normal"/>
        <w:widowControl w:val="false"/>
        <w:rPr/>
      </w:pPr>
      <w:r>
        <w:rPr/>
        <w:t>Институциональная политическая реклама имеет различные определения, но во всех них присутствует общее — это коммуникация с помощью СМИ и других средств связи с целью повлиять на установки людей в отношении политических субъектов или объектов. Такими субъектами могут быть кандидаты на выборах, действующие политики, политические организации, государственные структуры — правительства, министерства, партии. Политическими объектами могут стать программы, политические события, документы, бюджет. Политическая реклама формирует имидж людей, идей, программ, политических взглядов. Политическая реклама возникла вместе с политикой. Она появилась тогда, когда впервые появились государства и власти потребовалось вступить в коммуникацию с населением, чтобы получить от населения помощь в поддержании порядка и пополнить армию. Власть в государстве посчитала удобным через информацию влиять на поведение граждан</w:t>
      </w:r>
      <w:r>
        <w:rPr>
          <w:rStyle w:val="FootnoteCharacters"/>
          <w:rStyle w:val="FootnoteAnchor"/>
        </w:rPr>
        <w:footnoteReference w:id="2"/>
      </w:r>
      <w:r>
        <w:rPr/>
        <w:t xml:space="preserve">. </w:t>
      </w:r>
    </w:p>
    <w:p>
      <w:pPr>
        <w:pStyle w:val="Normal"/>
        <w:widowControl w:val="false"/>
        <w:rPr/>
      </w:pPr>
      <w:r>
        <w:rPr/>
        <w:t>Целью данной работы является изучение особенностей институциональной политической рекламы.</w:t>
      </w:r>
    </w:p>
    <w:p>
      <w:pPr>
        <w:pStyle w:val="Normal"/>
        <w:widowControl w:val="false"/>
        <w:rPr/>
      </w:pPr>
      <w:r>
        <w:rPr/>
        <w:t>В работе поставлены следующие задачи:</w:t>
      </w:r>
    </w:p>
    <w:p>
      <w:pPr>
        <w:pStyle w:val="Normal"/>
        <w:widowControl w:val="false"/>
        <w:numPr>
          <w:ilvl w:val="0"/>
          <w:numId w:val="2"/>
        </w:numPr>
        <w:ind w:left="0" w:firstLine="709"/>
        <w:rPr/>
      </w:pPr>
      <w:r>
        <w:rPr/>
        <w:t>рассмотреть причины возникновения и сущность институциональной политической рекламы;</w:t>
      </w:r>
    </w:p>
    <w:p>
      <w:pPr>
        <w:pStyle w:val="Normal"/>
        <w:widowControl w:val="false"/>
        <w:numPr>
          <w:ilvl w:val="0"/>
          <w:numId w:val="2"/>
        </w:numPr>
        <w:ind w:left="0" w:firstLine="709"/>
        <w:rPr/>
      </w:pPr>
      <w:r>
        <w:rPr/>
        <w:t>рассмотреть специфику институциональной политической рекламы в условиях переходного общества;</w:t>
      </w:r>
    </w:p>
    <w:p>
      <w:pPr>
        <w:pStyle w:val="Normal"/>
        <w:widowControl w:val="false"/>
        <w:numPr>
          <w:ilvl w:val="0"/>
          <w:numId w:val="2"/>
        </w:numPr>
        <w:ind w:left="0" w:firstLine="709"/>
        <w:rPr/>
      </w:pPr>
      <w:r>
        <w:rPr/>
        <w:t>рассмотреть манипулятивные основы политической институциональной рекламы.</w:t>
      </w:r>
    </w:p>
    <w:p>
      <w:pPr>
        <w:pStyle w:val="Normal"/>
        <w:widowControl w:val="false"/>
        <w:rPr/>
      </w:pPr>
      <w:r>
        <w:rPr/>
      </w:r>
      <w:r>
        <w:br w:type="page"/>
      </w:r>
    </w:p>
    <w:p>
      <w:pPr>
        <w:pStyle w:val="Heading2"/>
        <w:keepNext w:val="false"/>
        <w:widowControl w:val="false"/>
        <w:jc w:val="both"/>
        <w:rPr/>
      </w:pPr>
      <w:r>
        <w:rPr/>
        <w:t>1. Сущность и причины возникновения политической рекламы</w:t>
      </w:r>
    </w:p>
    <w:p>
      <w:pPr>
        <w:pStyle w:val="Normal"/>
        <w:widowControl w:val="false"/>
        <w:rPr/>
      </w:pPr>
      <w:r>
        <w:rPr/>
      </w:r>
    </w:p>
    <w:p>
      <w:pPr>
        <w:pStyle w:val="Normal"/>
        <w:widowControl w:val="false"/>
        <w:rPr/>
      </w:pPr>
      <w:r>
        <w:rPr/>
        <w:t>В отличие от общества с авторитарным политическим режимом, при котором избирательные технологии должны были лишь имитировать мероприятия по широкой мобилизации электората, в демократическом обществе качественно меняются цели и задачи выборов.</w:t>
      </w:r>
    </w:p>
    <w:p>
      <w:pPr>
        <w:pStyle w:val="Normal"/>
        <w:widowControl w:val="false"/>
        <w:rPr/>
      </w:pPr>
      <w:r>
        <w:rPr/>
        <w:t>Процесс формирования представительских органов государственной и политической власти становится напрямую связан с электоральным поведением граждан, с их политическим сознанием и политической культурой. Выборы становятся политическим мероприятием, требующим определенного набора согласованных по времени и месту проведения политических, правовых, организационных и иных действий, которые в совокупности обозначаются как избирательные технологии. Таким образом, политическая реклама, являясь информационной составляющей современных избирательных технологий, появилась в связи с потребностью власти и государства коммуникативно влиять на установки своих сограждан в отношении к политическим субъектам или объектам.</w:t>
      </w:r>
    </w:p>
    <w:p>
      <w:pPr>
        <w:pStyle w:val="Normal"/>
        <w:widowControl w:val="false"/>
        <w:rPr/>
      </w:pPr>
      <w:r>
        <w:rPr/>
        <w:t>Другой причиной возникновения политической рекламы стало формирование в России политического рынка, возникновение конкуренции среди политических субъектов (партий, общественно-политических движений, избирательных блоков), которые столкнулись с проблемой выбора электората в период избирательных кампаний.</w:t>
      </w:r>
    </w:p>
    <w:p>
      <w:pPr>
        <w:pStyle w:val="Normal"/>
        <w:widowControl w:val="false"/>
        <w:rPr/>
      </w:pPr>
      <w:r>
        <w:rPr/>
        <w:t>Причина неоднозначного подхода к понятию политическая реклама содержится в противоречии двух взглядов: во-первых, в том, что политику нельзя рассматривать как товар, который нуждается в продаже, а следовательно, и в рекламе, во-вторых, имеет место отождествление понятия политическая реклама с такими родственными, но тождественными понятиями, как политическая пропаганда и агитация</w:t>
      </w:r>
      <w:r>
        <w:rPr>
          <w:rStyle w:val="FootnoteCharacters"/>
          <w:rStyle w:val="FootnoteAnchor"/>
        </w:rPr>
        <w:footnoteReference w:id="3"/>
      </w:r>
      <w:r>
        <w:rPr/>
        <w:t xml:space="preserve">. </w:t>
      </w:r>
    </w:p>
    <w:p>
      <w:pPr>
        <w:pStyle w:val="Normal"/>
        <w:widowControl w:val="false"/>
        <w:rPr/>
      </w:pPr>
      <w:r>
        <w:rPr/>
        <w:t xml:space="preserve">Опираясь исторически на приемы и методы агитационно-массовой и пропагандистской работы, политическая реклама по сравнению с пропагандой и агитацией по содержанию а уровню политической информации, а также по уровню общественного сознания, на который она направлена, имеет свои отличительные особенности. </w:t>
      </w:r>
    </w:p>
    <w:p>
      <w:pPr>
        <w:pStyle w:val="Normal"/>
        <w:widowControl w:val="false"/>
        <w:rPr/>
      </w:pPr>
      <w:r>
        <w:rPr/>
        <w:t>Политическая реклама объектом своего воздействия имеет не просто массовую аудиторию, как агитация, а конкретную часть электората адресную группу, осуществляет воздействие не столько на рациональный, как пропаганда, сколько на эмоциональный уровень сознания людей, а также имеет свои отличительные особенности в содержании и уровне распространяемой политической информации.</w:t>
      </w:r>
    </w:p>
    <w:p>
      <w:pPr>
        <w:pStyle w:val="Normal"/>
        <w:widowControl w:val="false"/>
        <w:rPr/>
      </w:pPr>
      <w:r>
        <w:rPr/>
        <w:t>Сущность политической рекламы определяется через ее цель и выполняемые функции. Целью политической рекламы на современном этапе</w:t>
      </w:r>
    </w:p>
    <w:p>
      <w:pPr>
        <w:pStyle w:val="Normal"/>
        <w:widowControl w:val="false"/>
        <w:rPr/>
      </w:pPr>
      <w:r>
        <w:rPr/>
        <w:t>развития является создание и продвижение имиджа (образа) политического субъекта, как фактора, определяющего политическую активность людей, влияющего на мотивацию выбора. В соответствии с целью можно классифицировать функции политической рекламы: функция привлечения внимания, информационная, убеждающая, побуждающая, организаторская, функции позиционирования, анти- и контррекламная и другие.</w:t>
      </w:r>
    </w:p>
    <w:p>
      <w:pPr>
        <w:pStyle w:val="Normal"/>
        <w:widowControl w:val="false"/>
        <w:rPr/>
      </w:pPr>
      <w:r>
        <w:rPr/>
        <w:t>Ведущей, следовательно, сущностной функцией, непосредственно связанной с целью, выступает функция позиционирования (создание и поддержание понятного всем образа, имиджа). Это является главным отличием политической рекламы от пропаганды (ведущая функция - убеждающая) и агитации (ведущая функция -призывно-мобилизующая</w:t>
      </w:r>
      <w:r>
        <w:rPr>
          <w:rStyle w:val="FootnoteCharacters"/>
          <w:rStyle w:val="FootnoteAnchor"/>
        </w:rPr>
        <w:footnoteReference w:id="4"/>
      </w:r>
      <w:r>
        <w:rPr/>
        <w:t>).</w:t>
      </w:r>
    </w:p>
    <w:p>
      <w:pPr>
        <w:pStyle w:val="Normal"/>
        <w:widowControl w:val="false"/>
        <w:rPr/>
      </w:pPr>
      <w:r>
        <w:rPr/>
        <w:t>Главное отличие политической рекламы от коммерческой состоит в том, что последняя формирует у потенциального покупателя соответствующую потребность в приобретении конкретного товара, а политическая реклама создает и поддерживает имидж, исходя из имеющихся личностных особенностей кандидата и потребностей электората в этом образе.</w:t>
      </w:r>
    </w:p>
    <w:p>
      <w:pPr>
        <w:pStyle w:val="Normal"/>
        <w:widowControl w:val="false"/>
        <w:rPr/>
      </w:pPr>
      <w:r>
        <w:rPr/>
        <w:t>Особенность первого этапа процесса становления современной политической рекламы в России, начиная с 1989 года, заключается в том, что она развивалась одновременно с коммерческой рекламой, что отразилось на ее содержании, формах и приемах, а главное - целях. Реклама политического «товара» производилась, как реклама обычного товара, для нее было характерно использование приемов агитацией но-пропагандистского воздействия на фоне приемов прямого заимствования зарубежного опыта без учета российских условий. Второй этап развития современной политической рекламы, начавшийся в период выборов Президента России 1996 года, отличительной характеристикой имеет соединение технологий Паблик рилейшнз с рекламными технологиями. Причиной этого стало отсутствие действенных современных форм идейно-политического воздействия на общественность, потребность в которых возрастала по мере развития демократических отношений между органами власти и народом.</w:t>
      </w:r>
    </w:p>
    <w:p>
      <w:pPr>
        <w:pStyle w:val="Normal"/>
        <w:widowControl w:val="false"/>
        <w:rPr/>
      </w:pPr>
      <w:r>
        <w:rPr/>
        <w:t>Активный избирательный процесс второй половины 90-х годов стимулировал стремительное развитие политической рекламы в стране. Ее особенностями стали формирование собственного «лица» на основе исторических традиций и опыта, отхода от слепого заимствования зарубежных методов, рост профессионализации. Роль политической рекламы на современном этапе заключается в том, что она, как часть политического, в том числе избирательного маркетинга, является основным элементом создания и поддержания маркетинговой стратегии избирательной кампании, соединяя воедино все составляющие маркетинговой структуры, что дает основание считать ее интегральной маркетинговой коммуникацией.</w:t>
      </w:r>
    </w:p>
    <w:p>
      <w:pPr>
        <w:pStyle w:val="Heading2"/>
        <w:keepNext w:val="false"/>
        <w:widowControl w:val="false"/>
        <w:jc w:val="both"/>
        <w:rPr/>
      </w:pPr>
      <w:r>
        <w:rPr/>
      </w:r>
    </w:p>
    <w:p>
      <w:pPr>
        <w:pStyle w:val="Heading2"/>
        <w:keepNext w:val="false"/>
        <w:widowControl w:val="false"/>
        <w:jc w:val="both"/>
        <w:rPr/>
      </w:pPr>
      <w:r>
        <w:rPr/>
        <w:t>2. Специфика институциональной политической рекламы в условиях переходного общества</w:t>
      </w:r>
    </w:p>
    <w:p>
      <w:pPr>
        <w:pStyle w:val="Normal"/>
        <w:widowControl w:val="false"/>
        <w:rPr/>
      </w:pPr>
      <w:r>
        <w:rPr/>
      </w:r>
    </w:p>
    <w:p>
      <w:pPr>
        <w:pStyle w:val="Normal"/>
        <w:widowControl w:val="false"/>
        <w:rPr/>
      </w:pPr>
      <w:r>
        <w:rPr/>
        <w:t>Анализ практики политической рекламы в современных условиях переходного общества, показывает, что в ходе избирательных кампаний политическая борьба сконцентрирована вокруг личностей, точнее, умело созданных имиджей кандидатов, их политических образов.</w:t>
      </w:r>
    </w:p>
    <w:p>
      <w:pPr>
        <w:pStyle w:val="Normal"/>
        <w:widowControl w:val="false"/>
        <w:rPr/>
      </w:pPr>
      <w:r>
        <w:rPr/>
        <w:t>Как показывают результаты последних избирательных кампаний, на выборах побеждает не столько представитель какой-либо партии, пользующейся авторитетом в обществе, а созданный политической рекламой и другими средствами политической коммуникации имидж личности политика, «нужного» и «ожидаемого», который и определяет победу на выборах той или иной партии. Основным методом современной политической рекламы в России стал метод персонификации избирательных кампаний, подтверждающий ее имиджевый характер</w:t>
      </w:r>
      <w:r>
        <w:rPr>
          <w:rStyle w:val="FootnoteCharacters"/>
          <w:rStyle w:val="FootnoteAnchor"/>
        </w:rPr>
        <w:footnoteReference w:id="5"/>
      </w:r>
      <w:r>
        <w:rPr/>
        <w:t>.</w:t>
      </w:r>
    </w:p>
    <w:p>
      <w:pPr>
        <w:pStyle w:val="Normal"/>
        <w:widowControl w:val="false"/>
        <w:rPr/>
      </w:pPr>
      <w:r>
        <w:rPr/>
        <w:t>Феномен образа определяется через три составляющие: образ-знание, образ-значение и образ потребляемого будущего, которые в своей совокупности присутствуют в сфере восприятия людьми объекта политической жизни и выполняют мотивирующую функцию по отношению к их политическому поведению. Утверждается, что в сфере политики мышление осуществляется преимущественно с помощью схем, которые позволяют человеку соотносить поступающую к нему информацию с имеющимися в его сознании стереотипами, прототипами, установками и убеждениями, типажами. Таким образом, политический имидж — специально созданный, «подправленный» образ, который неадекватно отражает реальность, стремясь соответствовать ожиданиям, потребностям тех, для кого этот образ создается.</w:t>
      </w:r>
    </w:p>
    <w:p>
      <w:pPr>
        <w:pStyle w:val="Normal"/>
        <w:widowControl w:val="false"/>
        <w:rPr/>
      </w:pPr>
      <w:r>
        <w:rPr/>
        <w:t>Существенным фактором, детерминирующим восприятие имиджа политического субъекта, является использование политической рекламой фактора авторитета личности, поддерживающего данного субъекта.</w:t>
      </w:r>
    </w:p>
    <w:p>
      <w:pPr>
        <w:pStyle w:val="Normal"/>
        <w:widowControl w:val="false"/>
        <w:rPr/>
      </w:pPr>
      <w:r>
        <w:rPr/>
        <w:t>Институциональную политическую рекламу можно классифицировать по выполняемым ею специфическим функциям: информативная, увещевательная, сравнительная, напоминающая, подкрепляющая.</w:t>
      </w:r>
    </w:p>
    <w:p>
      <w:pPr>
        <w:pStyle w:val="Normal"/>
        <w:widowControl w:val="false"/>
        <w:rPr/>
      </w:pPr>
      <w:r>
        <w:rPr/>
        <w:t>Политической рекламе в России в большей степени присуши «стратегии рывка» и «стратегии быстрого финала», имиджевый характер политической рекламы подтверждается содержанием и механизмами осуществления двух ее взаимодействующих направлений: формирование (позиционирование) и поддержание имиджа «своего» кандидата и снижение или разрушение имиджа политического конкурента.</w:t>
      </w:r>
    </w:p>
    <w:p>
      <w:pPr>
        <w:pStyle w:val="Normal"/>
        <w:widowControl w:val="false"/>
        <w:rPr/>
      </w:pPr>
      <w:r>
        <w:rPr/>
        <w:t>Под эффективностью политической рекламы можно понимать меру или степень достижения рекламой своей цели при оптимальном использовании всех имеющихся для этого условий. Фактор цели определяет фактор задач политической рекламы, а их решение определяется правильно подобранными средствами.</w:t>
      </w:r>
    </w:p>
    <w:p>
      <w:pPr>
        <w:pStyle w:val="Normal"/>
        <w:widowControl w:val="false"/>
        <w:rPr/>
      </w:pPr>
      <w:r>
        <w:rPr/>
        <w:t>Эффективность средств политической рекламы должна определяться по двум взаимосвязанным плоскостям: содержание рекламируемых материалов и их направленность; форма подачи и частота использования. Методы, приемы, средства и формы российской политической рекламы, объединены одной целью, как основным фактором эффективности, - созданием стратегического образа политического субъекта.</w:t>
      </w:r>
    </w:p>
    <w:p>
      <w:pPr>
        <w:pStyle w:val="Normal"/>
        <w:widowControl w:val="false"/>
        <w:rPr/>
      </w:pPr>
      <w:r>
        <w:rPr/>
        <w:t>Политическая реклама является важнейшим фактором детерминирующим эффективность электорального поведения, причем, фактором интегрированного действия, влияющим на действие целого ряда других, в том числе и на средства массовой информации.</w:t>
      </w:r>
    </w:p>
    <w:p>
      <w:pPr>
        <w:pStyle w:val="Normal"/>
        <w:widowControl w:val="false"/>
        <w:rPr/>
      </w:pPr>
      <w:r>
        <w:rPr/>
        <w:t>Политическая реклама в средствах массовой информации выступает важной политической силой, способной не только сформировать новую политическую картину мира, но и выступить производительной силой общественно-политического сознания. Отношения между СМИ и политической рекламой нельзя рассматривать только в координатах технического использования одной другой (как часть к общему). Этот процесс значительно глубже, а система взаимоотношений сложнее, так как подвержена влиянию многочисленных внутренних и внешних факторов, определяющих деятельность самих СМИ.</w:t>
      </w:r>
    </w:p>
    <w:p>
      <w:pPr>
        <w:pStyle w:val="Normal"/>
        <w:widowControl w:val="false"/>
        <w:rPr/>
      </w:pPr>
      <w:r>
        <w:rPr/>
        <w:t>Существенно влияет на политический маркетинг, включая политическую рекламу, коммерциализация СМИ, которая превращает их в информационные ресурсы тех или иных политических субъектов. Ангажированность, информационное давление, имиджмейкерство и клипмейкерство делают СМИ, особенно телевидение, средством манипулирования общественным сознанием. Это приводит к сужению плюрализма в информационном поле, появлению «виртуальной», а не реальной картины мира. В связи с этим, закономерно прослеживается тенденция снижения уровня доверия к СМИ со стороны аудитории, в том числе и к политической рекламе.</w:t>
      </w:r>
    </w:p>
    <w:p>
      <w:pPr>
        <w:pStyle w:val="Normal"/>
        <w:widowControl w:val="false"/>
        <w:rPr/>
      </w:pPr>
      <w:r>
        <w:rPr/>
        <w:t>Основными видами политической рекламы являются: устная политическая реклама; радиореклама; художественный портрет и скульптура; политическая карикатура; фотография; политический плакат; листовки; кинореклама; телевизионная реклама; мультфильмы; сувенирная продукция.</w:t>
      </w:r>
    </w:p>
    <w:p>
      <w:pPr>
        <w:pStyle w:val="Normal"/>
        <w:widowControl w:val="false"/>
        <w:rPr/>
      </w:pPr>
      <w:r>
        <w:rPr/>
      </w:r>
    </w:p>
    <w:p>
      <w:pPr>
        <w:pStyle w:val="Heading2"/>
        <w:keepNext w:val="false"/>
        <w:widowControl w:val="false"/>
        <w:jc w:val="both"/>
        <w:rPr/>
      </w:pPr>
      <w:r>
        <w:rPr/>
        <w:t>3. Манипулятивные основы политической рекламы</w:t>
      </w:r>
    </w:p>
    <w:p>
      <w:pPr>
        <w:pStyle w:val="Normal"/>
        <w:widowControl w:val="false"/>
        <w:rPr/>
      </w:pPr>
      <w:r>
        <w:rPr/>
      </w:r>
    </w:p>
    <w:p>
      <w:pPr>
        <w:pStyle w:val="Normal"/>
        <w:widowControl w:val="false"/>
        <w:rPr/>
      </w:pPr>
      <w:r>
        <w:rPr/>
        <w:t>В современной трактовке понятие "манипуляция" рассматривается как "воздействие на человека (группу людей) с целью побуждения к действиям, противоречащим его (их) собственным интересам". При применении манипуляция отличается от внешне схожего с ней приема скрытого воздействия, и отличие это состоит в стремлении активной стороны к достижению одностороннего выигрыша. Следует заметить, что от иных видов психологического воздействия манипуляцию отличает закрытый характер: скрываются не только цели, намерения или интересы активной стороны, но и сам факт преследования иных, кроме декларируемых целей. Таким образом, сущность манипуляции заключается в видимой открытости информации, декларировании возвышенных целей, но при этом существует нечто скрытое от глаз, некий механизм, который позволяет осуществлять воздействие на людей, не будучи сам при этом обнаруженным. Реальные цели и мотивы манипуляторов практически всегда расходятся с декларируемыми</w:t>
      </w:r>
      <w:r>
        <w:rPr>
          <w:rStyle w:val="FootnoteCharacters"/>
          <w:rStyle w:val="FootnoteAnchor"/>
        </w:rPr>
        <w:footnoteReference w:id="6"/>
      </w:r>
      <w:r>
        <w:rPr/>
        <w:t xml:space="preserve">. </w:t>
      </w:r>
    </w:p>
    <w:p>
      <w:pPr>
        <w:pStyle w:val="Normal"/>
        <w:widowControl w:val="false"/>
        <w:rPr/>
      </w:pPr>
      <w:r>
        <w:rPr/>
        <w:t xml:space="preserve">Возможности для манипулирования политическим восприятием расширяются благодаря тому, что современный потребитель информации буквально "тонет" в изобилии фактов, мнений, оценок. Существует даже термин "многослойный человек". У такого человека "возникает полное мешанина понятий и нет никакой взаимосвязи событий. Единственная система, в которую он способен подставлять отдельные факты, - это система стереотипов, уже сложившихся у него в голове. Это система, ориентированная главным образом на соревнование и борьбу, где понятия добра и зла принимаются на веру". Таков сегодня фон политического спектакля на котором методы манипулятивного воздействия политической рекламы постоянно совершенствуются, им на помощь приходят современные технологии. </w:t>
      </w:r>
    </w:p>
    <w:p>
      <w:pPr>
        <w:pStyle w:val="Normal"/>
        <w:widowControl w:val="false"/>
        <w:rPr/>
      </w:pPr>
      <w:r>
        <w:rPr/>
        <w:t xml:space="preserve">В зависимости от критерия психологических механизмов воздействия на потребителей рекламы применяются различные манипулятивные технологии. Так, можно выделить в особую группу такие манипулятивные технологии, как создание благоприятных установок реципиентов на рекламируемый политический "товар" - политика, партию, программу. Сюда входит специальный порядок тем и проблем, затрагиваемых в сообщениях, создающий особое состояние сознания и ожидания, после чего вводится необходимая тема, которая вызывает искомую реакцию аудитории. Подача темы происходит в определенный момент, когда такая реакция оказывается более благоприятной. </w:t>
      </w:r>
    </w:p>
    <w:p>
      <w:pPr>
        <w:pStyle w:val="Normal"/>
        <w:widowControl w:val="false"/>
        <w:rPr/>
      </w:pPr>
      <w:r>
        <w:rPr/>
        <w:t xml:space="preserve">Другую группу технологий составляют способы трансформации информационного потока. Наиболее часто встречающимися из них являются: искажение информации как в форме откровенной лжи, так и в облеченной форме частичного искажения; использование понятий, которые находятся близко в семантическом поле к тем, которые бы объективно отражали реальность, но в силу некоторого отдаления не отражают ее; использование в аргументах фактов, специально подобранных, но без учета других, которые могли бы опровергнуть выдвигаемую точку зрения. Часть информации в политической рекламе с использованием манипулятивных технологий может быть преднамеренно скрыта от населения. Замалчивание информации, невыгодной для манипулятивного воздействия на население, столь часто встречается в политической коммуникации, что мы уже даже не реагируем на это. </w:t>
      </w:r>
    </w:p>
    <w:p>
      <w:pPr>
        <w:pStyle w:val="Normal"/>
        <w:widowControl w:val="false"/>
        <w:rPr/>
      </w:pPr>
      <w:r>
        <w:rPr/>
        <w:t xml:space="preserve">Любое сообщение о перестановках в правительстве или касающиеся любого иного политического вопроса, значимого для населения, идет в режиме частичной информации при сокрытии значимых фрагментов, и это воспринимается как норма, поскольку люди понимают, что часть информации может быть секретна или конфиденциальна. Этот стереотип восприятия политической информации используется при такой манипулятивной технологии, как ввод части политической информации в категорию секретной, когда с помощью преднамеренных утечек повышают ее статус и воздействие на аудиторию как особо правдивой и существенной. Создание информационного шума препятствует четкому и критическому восприятию важной информации. Она тонет во множестве пустых текстовых конструкций и не воспринимается должным образом. В силу этого принимаются дефектные электоральные и политические решения. В политической рекламе в печатных СМИ во время избирательных кампаний часто за счет информационного шума выводят из сознательного восприятия населения те биографические или политические детали, обойти которые невозможно, но которые необходимо убрать из анализа при принятии электорального решения. </w:t>
      </w:r>
    </w:p>
    <w:p>
      <w:pPr>
        <w:pStyle w:val="Normal"/>
        <w:widowControl w:val="false"/>
        <w:rPr/>
      </w:pPr>
      <w:r>
        <w:rPr/>
        <w:t xml:space="preserve">Особую группу манипулятивных технологий в политической рекламе составляют использование подсознательных и подпороговых информационных стимулов различных модальностей: аудиальных, визуальных, аудио-визуальных, тактильных. Российским психологом Е. Доценко в работе "Психология манипуляции" рассматриваются универсальные побудители поведения населенияhttp://politjournal.spb.ru/120111.html - l4#l4. К ним относятся такие человеческие чувства и мотивы, как потребность в безопасности, пище, объединении с другими людьми и группами, во власти и достижении, чувство гордости и потребность в самоуважении. Часто движет людскими поступками стремление к уюту и повышению статуса, враждебность к "другим" и желание комфорта, в том числе и психологического, потребность в защите и контроле на событиями и людьми, контроле над собственной жизнью. Все мишени для манипуляции в политической рекламе существуют только в определенном политическом, экономическом, психологическом, культурном, социальном контексте. Этот контекст всегда изучается самым тщательным образом. </w:t>
      </w:r>
    </w:p>
    <w:p>
      <w:pPr>
        <w:pStyle w:val="Normal"/>
        <w:widowControl w:val="false"/>
        <w:rPr/>
      </w:pPr>
      <w:r>
        <w:rPr/>
        <w:t xml:space="preserve">Основной способ воздействия на аудиторию, используемый в политической рекламе, - это эксплуатация существующих в массовом сознании стереотипов путем усиления, противопоставления, ослабления и т.д. Массовое сознание - это сочетание установок, сформированных вне этого сознания, и выводов, полученных в результате самостоятельного анализа индивидом или группой людей. В самой природе массового сознания заложенная готовность принять установки извне приводит к тому, что основной составляющей общественного мнения являются стереотипы. Стереотипы очень выгодны с точки зрения управления. Определенная политическая выгода есть в том, что наша ментальность заполнена стереотипами. Для человеческой природы характерно то, что она более податлива к формированию стереотипов, чем к выработке собственных позиций. </w:t>
      </w:r>
    </w:p>
    <w:p>
      <w:pPr>
        <w:pStyle w:val="Normal"/>
        <w:widowControl w:val="false"/>
        <w:rPr/>
      </w:pPr>
      <w:r>
        <w:rPr/>
        <w:t xml:space="preserve">В политической рекламе формировать стереотипы можно разными способами: заражение, процесс не контролируемый, спонтанный; убеждение, апелляция к рационально-логическому мышлению индивида;внушение. </w:t>
      </w:r>
    </w:p>
    <w:p>
      <w:pPr>
        <w:pStyle w:val="Normal"/>
        <w:widowControl w:val="false"/>
        <w:rPr/>
      </w:pPr>
      <w:r>
        <w:rPr/>
        <w:t xml:space="preserve">Убеждение может превращаться в открытое давление. Внушение превращается в манипуляции. Два эти механизма следует развести. Открытое давление, в отличие от манипуляции, предполагает собой такое взаимодействие, цель воздействия которого сразу обозначается. </w:t>
      </w:r>
    </w:p>
    <w:p>
      <w:pPr>
        <w:pStyle w:val="Normal"/>
        <w:widowControl w:val="false"/>
        <w:rPr/>
      </w:pPr>
      <w:r>
        <w:rPr/>
        <w:t xml:space="preserve">Рекламное сообщение будет оценено, когда в нем будет изрядная доля драматизации событий. Информация подается не сухо, а с каким-то конфликтом, нарастанием, напряжением. При этом те или иные частные факты превращаются в единственно важное, чуть ли не главное, событие сегодняшней жизни. Этот прием имеет внушающее воздействие. Человек активно открывается, человек чувствителен к истории. Его захватывает сюжет, спад напряжения, ритмика. Внушающим воздействием является фактография. Факты убедительней, чем рассуждения. Использование ярких метафор также увеличивает внушающее воздействие текста. </w:t>
      </w:r>
    </w:p>
    <w:p>
      <w:pPr>
        <w:pStyle w:val="Normal"/>
        <w:widowControl w:val="false"/>
        <w:rPr/>
      </w:pPr>
      <w:r>
        <w:rPr/>
        <w:t xml:space="preserve">Также элементом внушения в политической рекламе выступает "оценка". Оценку можно подать между строк. Человек не затруднит себя оценкой событий, которые к нему лично отношения не имеют. Средства массовой коммуникации облегчают ему жизнь, они избавляют его от принятия собственного решения. Существует масса уловок, позволяющих подать выгодную манипулятору информацию под видом объективной. Уловка "якорь" - сомнительную информацию надо присоединить к положительной ценности. "Упаковка" - новость сомнительная упаковывается в положительном ряду новостей. Прием "присоединение" - сравним устные выступления политиков: "я решу все ваши проблемы" и "я знаю, что у вас крыша течет, угол обваливался". Первый обещал, второй ничего не обещал, но он присоединился, он перечислил проблемы. Второй выглядит честнее, и эффекта добьется большего, так как продемонстрировал свою причастность. Ощущение причастности одна из базовых потребностей человека, он нуждается в этом ощущении. Уловка "шаблоны переживаний" - человек настолько ленив, что сформировать личные переживания на какой-то лично не затрагивающий его предмет может не потрудиться. Специалисты в области политической рекламы навязывают шаблон переживаний: достаточно показать на фоне разрушенного селения плачущую женщину, и оценка события будет получена. Прием "словесные формулы" - мастер г-н Геббельс. Люди восприимчивы к кратким сжатым словесным формулировкам. Слоган - именно такая словесная формулировка. Достоверность источника тоже имеет суггестивное внушающее воздействие. </w:t>
      </w:r>
    </w:p>
    <w:p>
      <w:pPr>
        <w:pStyle w:val="Normal"/>
        <w:widowControl w:val="false"/>
        <w:rPr/>
      </w:pPr>
      <w:r>
        <w:rPr/>
        <w:t xml:space="preserve">Политическая реклама не обходится без использования такого психологического механизма, как апелляция к эмоциональной сфере личности. Здесь существует несколько моментов, делающих этот механизм эффективным. Обращение к эмоциям не требует никакого рационального обоснования своих аргументов. К тому же любые образы, связанные с сильными эмоциями, надолго задерживаются в памяти людей. Такие эмоции, как страх, ненависть, презрение, смятение и, наоборот, чувство патриотизма, гордости, чувство собственного достоинства эффективно используется при создании политической рекламы и для формирования нужных образов и стереотипов. </w:t>
      </w:r>
    </w:p>
    <w:p>
      <w:pPr>
        <w:pStyle w:val="Normal"/>
        <w:widowControl w:val="false"/>
        <w:rPr/>
      </w:pPr>
      <w:r>
        <w:rPr/>
        <w:t xml:space="preserve">Психологическая сущность манипуляций - в эксплуатации человеческих эмоций. В этой связи самыми беспощадными можно назвать религиозные войны, самыми труднорегулируемыми национальные конфликты, поскольку религиозные и национальные чувства затрагивают глубинные слои человеческой психики. Человек, в котором удается разжечь пламя религиозного фанатизма или национального экстремизма, способен на все. "Страсти - это единственные ораторы, доводы которых всегда убедительны"http://politjournal.spb.ru/120111.html - l6#l6. Когда же пожар страстей перекидывается на целые народы - тут наступает раздолье для политических манипуляций. </w:t>
      </w:r>
    </w:p>
    <w:p>
      <w:pPr>
        <w:pStyle w:val="Normal"/>
        <w:widowControl w:val="false"/>
        <w:rPr/>
      </w:pPr>
      <w:r>
        <w:rPr/>
        <w:t xml:space="preserve">Обращение к эмоциональной сфере с целью создания образа или стереотипа в ходе манипуляции особенно эффективно, когда существует большое скопление народа, где работает механизм массового заражения, в несколько раз усиливающий любую эмоцию. </w:t>
      </w:r>
    </w:p>
    <w:p>
      <w:pPr>
        <w:pStyle w:val="Normal"/>
        <w:widowControl w:val="false"/>
        <w:rPr/>
      </w:pPr>
      <w:r>
        <w:rPr/>
        <w:t xml:space="preserve">Другим обычным психологическим механизмом создания образов и стереотипов является усиление идентификации личности с группой. Людям свойственно идентифицировать себя с группой, чувствовать себя "одним из многих". Это создает ощущение большей безопасности в мире, притупляет чувство одиночества. Поэтому в политической рекламе нередко успешно используют этот прием. </w:t>
      </w:r>
    </w:p>
    <w:p>
      <w:pPr>
        <w:pStyle w:val="Normal"/>
        <w:widowControl w:val="false"/>
        <w:rPr/>
      </w:pPr>
      <w:r>
        <w:rPr/>
        <w:t xml:space="preserve">Очень важным механизмом манипуляции политическим восприятием является психологическое давление, нажим на личность. Практически это сводится к закреплению одних и тех же условных рефлексов. Здесь нет упрощения, биологизации, ибо стереотипы являются в некоторой степени стимулами, призванными вызывать несложные и немедленные реакции. В этом их назначение. Поэтому необходимо, чтобы воздействие на сознание людей было интенсивным и постоянным, непрерывным в течение некоторого периода времени. Для создания нужных образов и стереотипов в ходе манипуляции политическая реклама использует прием "подтасовки фактов". При этом каждый из таких фактов может быть верным, но в сочетании они дают неправильное, искаженное представление о действительности. Иногда применяется модификация этого приема - упрощение фактов с целью формирования образов и стереотипов, исходя из убеждения, что чем примитивнее подаются факты, тем легче они запоминаются и удерживаются в сознании. Таким образом, факты подаются в препарированном виде, где отсечена вся "ненужная" с точки зрения политика информация. Наряду с этим приемом применяется прием преувеличения, нацеленный на дополнительное акцентирование события, преувеличение его значения в жизни самого населения или за рубежом. </w:t>
      </w:r>
    </w:p>
    <w:p>
      <w:pPr>
        <w:pStyle w:val="Normal"/>
        <w:widowControl w:val="false"/>
        <w:rPr/>
      </w:pPr>
      <w:r>
        <w:rPr/>
        <w:t xml:space="preserve">Специалисты в области политической рекламы нередко обращаются и к косвенным механизмам, способствующим образованию тех или иных образов и стереотипов. Одним из таких механизмов является дегуманизация установок по отношению к другим, а иногда и к себе. Обычно к этому способу обращаются в период, предшествующий той или иной военной акции, которую намеревается предпринять правительство. В это время с особой силой в массовое сознание насаждаются негативные образы врага, положительные образы солдат собственных вооруженных сил, националистические и патриотические стереотипы и образы. </w:t>
      </w:r>
    </w:p>
    <w:p>
      <w:pPr>
        <w:pStyle w:val="Normal"/>
        <w:widowControl w:val="false"/>
        <w:rPr/>
      </w:pPr>
      <w:r>
        <w:rPr/>
        <w:t xml:space="preserve">Манипуляция политическим восприятием может осуществляться в отношении различных объектов. Ими могут быть как большие и малые социальные группы, так и отдельные политические деятели. Известно: труднее манипулировать одним человеком, чем манипулировать сознанием масс. Психологические качества толпы - незрелое сознание, следовательно, доступное при внушении. Опыт практический доказывает - ни одним человеком невозможно манипулировать до бесконечности. Помимо того, что у человека есть способность к внушаемости, у него есть целый арсенал психологических защит, которые включаются неосознанно. На индивидуальном уровне - приемы уход (в том числе и чисто физический), изгнание, более тонкий - блокировка. Психические процессы вступают на защиту личности от манипуляции. Воздействие на массовое сознание может сопровождаться дисфункциональными эффектами: </w:t>
      </w:r>
    </w:p>
    <w:p>
      <w:pPr>
        <w:pStyle w:val="Normal"/>
        <w:widowControl w:val="false"/>
        <w:rPr/>
      </w:pPr>
      <w:r>
        <w:rPr/>
        <w:t xml:space="preserve">Наркотизирующий эффект (в основном ТВ). Человек с экрана получает суррогатные события. В результате человек теряет активность. Эффект типичен для нашего времени в молодежной среде. </w:t>
      </w:r>
    </w:p>
    <w:p>
      <w:pPr>
        <w:pStyle w:val="Normal"/>
        <w:widowControl w:val="false"/>
        <w:rPr/>
      </w:pPr>
      <w:r>
        <w:rPr/>
        <w:t xml:space="preserve">Эффект "приватизации" - частный, человек получает много гнетущей, печальной информации. Реакция на чеченские события - люди равнодушны. Эта информация невыносима. </w:t>
      </w:r>
    </w:p>
    <w:p>
      <w:pPr>
        <w:pStyle w:val="Normal"/>
        <w:widowControl w:val="false"/>
        <w:rPr/>
      </w:pPr>
      <w:r>
        <w:rPr/>
        <w:t xml:space="preserve">Эффект "замедленного действия" - сильный раздражитель, содержащий не популярную идею, сработает не сразу. </w:t>
      </w:r>
    </w:p>
    <w:p>
      <w:pPr>
        <w:pStyle w:val="Normal"/>
        <w:widowControl w:val="false"/>
        <w:rPr/>
      </w:pPr>
      <w:r>
        <w:rPr/>
        <w:t xml:space="preserve">Эффект "спящий" - человек, воспринимающий информацию, быстрее забывает источник, чем саму информацию. </w:t>
      </w:r>
    </w:p>
    <w:p>
      <w:pPr>
        <w:pStyle w:val="Normal"/>
        <w:widowControl w:val="false"/>
        <w:rPr/>
      </w:pPr>
      <w:r>
        <w:rPr/>
        <w:t xml:space="preserve">Эффект "бумеранга" - вызывание эффекта противоположного желаемому. Демонстрация антинаркотического фильма вызвала рост наркомании. Русская ментальность парадоксальна. </w:t>
      </w:r>
    </w:p>
    <w:p>
      <w:pPr>
        <w:pStyle w:val="Normal"/>
        <w:widowControl w:val="false"/>
        <w:rPr/>
      </w:pPr>
      <w:r>
        <w:rPr/>
        <w:t xml:space="preserve">Эффект насыщения - если долго держать монетку на ладони, то перестаешь ее чувствовать. Эффект ярко проявляется в эмоциональных группах. В период социальных потрясений. </w:t>
      </w:r>
    </w:p>
    <w:p>
      <w:pPr>
        <w:pStyle w:val="Normal"/>
        <w:widowControl w:val="false"/>
        <w:rPr/>
      </w:pPr>
      <w:r>
        <w:rPr/>
        <w:t>Эффект "Реактанс" - если человек понимая, что на него воздействуют, реагирует протестом. У него нет своей позиции, он ее не сформировал, но он не хочет принять и ту, которую ему навязывают</w:t>
      </w:r>
      <w:r>
        <w:rPr>
          <w:rStyle w:val="FootnoteCharacters"/>
          <w:rStyle w:val="FootnoteAnchor"/>
        </w:rPr>
        <w:footnoteReference w:id="7"/>
      </w:r>
      <w:r>
        <w:rPr/>
        <w:t xml:space="preserve">. </w:t>
      </w:r>
    </w:p>
    <w:p>
      <w:pPr>
        <w:pStyle w:val="Normal"/>
        <w:widowControl w:val="false"/>
        <w:rPr/>
      </w:pPr>
      <w:r>
        <w:rPr/>
        <w:t xml:space="preserve">Манипуляция политическим восприятием - процесс очень сложный. И его нельзя всегда однозначно рассматривать как насилие над людьми - субъектами восприятия. Целью любой манипуляции политическим восприятием является изменение чьего-либо политического поведения путем изменения его системы образов и стереотипов, лежащих в основе поведения. По сути дела, в ходе манипуляции вступают во взаимодействие система образов политика, осуществляющего манипуляцию, прежде всего его образ потребного будущего того, кто является объектом манипуляции, и система образов у самого объекта. </w:t>
      </w:r>
      <w:r>
        <w:br w:type="page"/>
      </w:r>
    </w:p>
    <w:p>
      <w:pPr>
        <w:pStyle w:val="Heading2"/>
        <w:keepNext w:val="false"/>
        <w:widowControl w:val="false"/>
        <w:jc w:val="both"/>
        <w:rPr/>
      </w:pPr>
      <w:r>
        <w:rPr/>
        <w:t xml:space="preserve">Заключение </w:t>
      </w:r>
    </w:p>
    <w:p>
      <w:pPr>
        <w:pStyle w:val="Normal"/>
        <w:widowControl w:val="false"/>
        <w:rPr/>
      </w:pPr>
      <w:r>
        <w:rPr/>
      </w:r>
    </w:p>
    <w:p>
      <w:pPr>
        <w:pStyle w:val="Normal"/>
        <w:widowControl w:val="false"/>
        <w:rPr/>
      </w:pPr>
      <w:r>
        <w:rPr/>
        <w:t>По работе можно сделать следующие выводы.</w:t>
      </w:r>
    </w:p>
    <w:p>
      <w:pPr>
        <w:pStyle w:val="Normal"/>
        <w:widowControl w:val="false"/>
        <w:rPr/>
      </w:pPr>
      <w:r>
        <w:rPr/>
        <w:t>Появление такого нового понятия в политическом процессе России, как политическая реклама, обусловлено объективными причинами развития демократического общества. В анализе сущности современной отечественной политической рекламы базисной характеристикой выступают понятия «политический рынок» и «политический маркетинг».</w:t>
      </w:r>
    </w:p>
    <w:p>
      <w:pPr>
        <w:pStyle w:val="Normal"/>
        <w:widowControl w:val="false"/>
        <w:rPr/>
      </w:pPr>
      <w:r>
        <w:rPr/>
        <w:t xml:space="preserve">Политические манипуляции являются одним из древнейших способов осуществления власти. В истории человечества можно отыскать бесчисленное множество примеров политических манипуляций. В известном смысле политика - это искусство манипулировать людьми. По крайней мере таков подход макиавелистов. Им противостоят те, кто ратует за соблюдение общепринятых норм морали в политике. Представители этих двух лагерей никак не могут достичь компромисса. Хотя возможно, что существует некая "золотая середина" между этими двумя крайностями. </w:t>
      </w:r>
    </w:p>
    <w:p>
      <w:pPr>
        <w:pStyle w:val="Normal"/>
        <w:widowControl w:val="false"/>
        <w:rPr/>
      </w:pPr>
      <w:r>
        <w:rPr/>
        <w:t>Сущность политической рекламы определяется через ее цель и выполняемые функции. Целью политической рекламы на современном этапе</w:t>
      </w:r>
    </w:p>
    <w:p>
      <w:pPr>
        <w:pStyle w:val="Normal"/>
        <w:widowControl w:val="false"/>
        <w:rPr/>
      </w:pPr>
      <w:r>
        <w:rPr/>
        <w:t>развития является создание и продвижение имиджа (образа) политического субъекта, как фактора, определяющего политическую активность людей, влияющего на мотивацию выбора. В соответствии с целью можно классифицировать функции политической рекламы: функция привлечения внимания, информационная, убеждающая, побуждающая, организаторская, функции позиционирования, анти- и контррекламная и другие.</w:t>
      </w:r>
    </w:p>
    <w:p>
      <w:pPr>
        <w:pStyle w:val="Normal"/>
        <w:widowControl w:val="false"/>
        <w:rPr/>
      </w:pPr>
      <w:r>
        <w:rPr/>
        <w:t>Ведущей, следовательно, сущностной функцией, непосредственно связанной с целью, выступает функция позиционирования (создание и поддержание понятного всем образа, имиджа). Это является главным отличием политической рекламы от пропаганды (ведущая функция - убеждающая) и агитации (ведущая функция -призывно-мобилизующая).</w:t>
      </w:r>
      <w:r>
        <w:br w:type="page"/>
      </w:r>
    </w:p>
    <w:p>
      <w:pPr>
        <w:pStyle w:val="Heading2"/>
        <w:keepNext w:val="false"/>
        <w:widowControl w:val="false"/>
        <w:jc w:val="both"/>
        <w:rPr/>
      </w:pPr>
      <w:r>
        <w:rPr/>
        <w:t>Список литературы</w:t>
      </w:r>
    </w:p>
    <w:p>
      <w:pPr>
        <w:pStyle w:val="Normal"/>
        <w:rPr/>
      </w:pPr>
      <w:r>
        <w:rPr/>
      </w:r>
    </w:p>
    <w:p>
      <w:pPr>
        <w:pStyle w:val="Normal"/>
        <w:widowControl w:val="false"/>
        <w:numPr>
          <w:ilvl w:val="0"/>
          <w:numId w:val="3"/>
        </w:numPr>
        <w:tabs>
          <w:tab w:val="clear" w:pos="708"/>
          <w:tab w:val="left" w:pos="0" w:leader="none"/>
        </w:tabs>
        <w:ind w:left="0" w:hanging="0"/>
        <w:rPr/>
      </w:pPr>
      <w:r>
        <w:rPr/>
        <w:t>Особенности и закономерности имиджевой политической рекламы в России на рубеже XXI века.// Общество, государство и право России на пороге XXI века: теория, история: Межвузовский сборник научных трудов. - Уфа: Уфимский юридический институт, 2000.- С.60-62.</w:t>
      </w:r>
    </w:p>
    <w:p>
      <w:pPr>
        <w:pStyle w:val="Normal"/>
        <w:widowControl w:val="false"/>
        <w:numPr>
          <w:ilvl w:val="0"/>
          <w:numId w:val="3"/>
        </w:numPr>
        <w:tabs>
          <w:tab w:val="clear" w:pos="708"/>
          <w:tab w:val="left" w:pos="0" w:leader="none"/>
        </w:tabs>
        <w:ind w:left="0" w:hanging="0"/>
        <w:rPr/>
      </w:pPr>
      <w:r>
        <w:rPr/>
        <w:t>Политическая реклама в структуре современного политического маркетинга / Трансформация российского общества и молодежь: Материалы 11 республиканской научно-практической конференции молодых ученых, студентов и курсантов. - Уфа: Изд-во Уфимск. юридич. института МВД РФ, 2004.-С.57-59.</w:t>
      </w:r>
    </w:p>
    <w:p>
      <w:pPr>
        <w:pStyle w:val="Normal"/>
        <w:widowControl w:val="false"/>
        <w:numPr>
          <w:ilvl w:val="0"/>
          <w:numId w:val="3"/>
        </w:numPr>
        <w:tabs>
          <w:tab w:val="clear" w:pos="708"/>
          <w:tab w:val="left" w:pos="0" w:leader="none"/>
        </w:tabs>
        <w:ind w:left="0" w:hanging="0"/>
        <w:rPr/>
      </w:pPr>
      <w:r>
        <w:rPr/>
        <w:t>Функции политической рекламы и ее место среди средств идейно-политического воздействия на массовое сознание / Трансформация российского общества и молодежь: Материалы 11 республиканской научно-практической конференции молодых ученых, студентов и курсантов. - Уфа: Изд-во Уфимск. юридич. института МВД РФ, 2000. - С.60-62.</w:t>
      </w:r>
    </w:p>
    <w:p>
      <w:pPr>
        <w:pStyle w:val="Normal"/>
        <w:widowControl w:val="false"/>
        <w:numPr>
          <w:ilvl w:val="0"/>
          <w:numId w:val="3"/>
        </w:numPr>
        <w:tabs>
          <w:tab w:val="clear" w:pos="708"/>
          <w:tab w:val="left" w:pos="0" w:leader="none"/>
        </w:tabs>
        <w:ind w:left="0" w:hanging="0"/>
        <w:rPr/>
      </w:pPr>
      <w:r>
        <w:rPr/>
        <w:t>Особенности имиджевой политической рекламы в средствах массовой информации / Актуальные проблемы современного общественного развития: Сборник научных трудов молодых ученых. - Уфа: Изд-во Уфимск. юридич. института МВД РФ, 2002. - С.55-61.</w:t>
      </w:r>
    </w:p>
    <w:p>
      <w:pPr>
        <w:pStyle w:val="Normal"/>
        <w:widowControl w:val="false"/>
        <w:numPr>
          <w:ilvl w:val="0"/>
          <w:numId w:val="3"/>
        </w:numPr>
        <w:tabs>
          <w:tab w:val="clear" w:pos="708"/>
          <w:tab w:val="left" w:pos="0" w:leader="none"/>
        </w:tabs>
        <w:ind w:left="0" w:hanging="0"/>
        <w:rPr/>
      </w:pPr>
      <w:bookmarkStart w:id="0" w:name="%23l1"/>
      <w:bookmarkEnd w:id="0"/>
      <w:r>
        <w:rPr/>
        <w:t xml:space="preserve">Бендлер Р. Используйте свой мозг для изменения. - СПб., 1994. С. 11. </w:t>
      </w:r>
    </w:p>
    <w:p>
      <w:pPr>
        <w:pStyle w:val="Normal"/>
        <w:widowControl w:val="false"/>
        <w:numPr>
          <w:ilvl w:val="0"/>
          <w:numId w:val="3"/>
        </w:numPr>
        <w:tabs>
          <w:tab w:val="clear" w:pos="708"/>
          <w:tab w:val="left" w:pos="0" w:leader="none"/>
        </w:tabs>
        <w:ind w:left="0" w:hanging="0"/>
        <w:rPr/>
      </w:pPr>
      <w:bookmarkStart w:id="1" w:name="%23l2"/>
      <w:bookmarkEnd w:id="1"/>
      <w:r>
        <w:rPr/>
        <w:t xml:space="preserve">Цуладзе А. Большая манипулятивная игра. - М., 2001. С. 11. </w:t>
      </w:r>
    </w:p>
    <w:p>
      <w:pPr>
        <w:pStyle w:val="Normal"/>
        <w:widowControl w:val="false"/>
        <w:numPr>
          <w:ilvl w:val="0"/>
          <w:numId w:val="3"/>
        </w:numPr>
        <w:tabs>
          <w:tab w:val="clear" w:pos="708"/>
          <w:tab w:val="left" w:pos="0" w:leader="none"/>
        </w:tabs>
        <w:ind w:left="0" w:hanging="0"/>
        <w:rPr/>
      </w:pPr>
      <w:bookmarkStart w:id="2" w:name="%23l4"/>
      <w:bookmarkEnd w:id="2"/>
      <w:r>
        <w:rPr/>
        <w:t xml:space="preserve">Доценко Е.Л. Психология манипуляции. - М., 1997. </w:t>
      </w:r>
    </w:p>
    <w:p>
      <w:pPr>
        <w:pStyle w:val="Normal"/>
        <w:widowControl w:val="false"/>
        <w:numPr>
          <w:ilvl w:val="0"/>
          <w:numId w:val="3"/>
        </w:numPr>
        <w:tabs>
          <w:tab w:val="clear" w:pos="708"/>
          <w:tab w:val="left" w:pos="0" w:leader="none"/>
        </w:tabs>
        <w:ind w:left="0" w:hanging="0"/>
        <w:rPr/>
      </w:pPr>
      <w:bookmarkStart w:id="3" w:name="%23l5"/>
      <w:bookmarkEnd w:id="3"/>
      <w:r>
        <w:rPr/>
        <w:t xml:space="preserve">Цуладзе А.М. Политические манипуляции, или Покорение толпы. -М., 1999. С. 117. </w:t>
      </w:r>
    </w:p>
    <w:p>
      <w:pPr>
        <w:pStyle w:val="Normal"/>
        <w:widowControl w:val="false"/>
        <w:numPr>
          <w:ilvl w:val="0"/>
          <w:numId w:val="3"/>
        </w:numPr>
        <w:tabs>
          <w:tab w:val="clear" w:pos="708"/>
          <w:tab w:val="left" w:pos="0" w:leader="none"/>
        </w:tabs>
        <w:ind w:left="0" w:hanging="0"/>
        <w:rPr/>
      </w:pPr>
      <w:bookmarkStart w:id="4" w:name="%23l8"/>
      <w:bookmarkEnd w:id="4"/>
      <w:r>
        <w:rPr/>
        <w:t xml:space="preserve">Пшизова С.Н. "Два тела" Президента: Модели репрезентации власти на пороге третьего тысячелетия // Полис. 1999. № 2. С. 123.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sz w:val="20"/>
        </w:rPr>
        <w:t xml:space="preserve"> </w:t>
      </w:r>
      <w:r>
        <w:rPr>
          <w:sz w:val="20"/>
        </w:rPr>
        <w:t>Особенности и закономерности имиджевой политической рекламы в России на рубеже XXI века.// Общество, государство и право России на пороге XXI века: теория, история: Межвузовский сборник научных трудов. - Уфа: Уфимский юридический институт, 2000.- С.60-62.</w:t>
      </w:r>
    </w:p>
  </w:footnote>
  <w:footnote w:id="3">
    <w:p>
      <w:pPr>
        <w:pStyle w:val="Normal"/>
        <w:ind w:firstLine="720"/>
        <w:rPr/>
      </w:pPr>
      <w:r>
        <w:rPr>
          <w:rStyle w:val="FootnoteCharacters"/>
        </w:rPr>
        <w:footnoteRef/>
      </w:r>
      <w:r>
        <w:rPr>
          <w:sz w:val="20"/>
        </w:rPr>
        <w:t xml:space="preserve"> </w:t>
      </w:r>
      <w:r>
        <w:rPr>
          <w:sz w:val="20"/>
        </w:rPr>
        <w:t>Особенности имиджевой политической рекламы в средствах массовой информации / Актуальные проблемы современного общественного развития: Сборник научных трудов молодых ученых. - Уфа: Изд-во Уфимск. юридич. института МВД РФ, 2000. - С.55-61.</w:t>
      </w:r>
    </w:p>
  </w:footnote>
  <w:footnote w:id="4">
    <w:p>
      <w:pPr>
        <w:pStyle w:val="Normal"/>
        <w:ind w:firstLine="720"/>
        <w:rPr/>
      </w:pPr>
      <w:r>
        <w:rPr>
          <w:rStyle w:val="FootnoteCharacters"/>
        </w:rPr>
        <w:footnoteRef/>
      </w:r>
      <w:r>
        <w:rPr>
          <w:sz w:val="20"/>
        </w:rPr>
        <w:t xml:space="preserve"> </w:t>
      </w:r>
      <w:r>
        <w:rPr>
          <w:sz w:val="20"/>
        </w:rPr>
        <w:t>Функции политической рекламы и ее место среди средств идейно-политического воздействия на массовое сознание / Трансформация российского общества и молодежь: Материалы 11 республиканской научно-практической конференции молодых ученых, студентов и курсантов. - Уфа: Изд-во Уфимск. юридич. института МВД РФ, 2000. - С.60-62.</w:t>
      </w:r>
    </w:p>
  </w:footnote>
  <w:footnote w:id="5">
    <w:p>
      <w:pPr>
        <w:pStyle w:val="Normal"/>
        <w:ind w:firstLine="720"/>
        <w:rPr/>
      </w:pPr>
      <w:r>
        <w:rPr>
          <w:rStyle w:val="FootnoteCharacters"/>
        </w:rPr>
        <w:footnoteRef/>
      </w:r>
      <w:r>
        <w:rPr>
          <w:sz w:val="20"/>
        </w:rPr>
        <w:t xml:space="preserve"> </w:t>
      </w:r>
      <w:r>
        <w:rPr>
          <w:sz w:val="20"/>
        </w:rPr>
        <w:t>Функции политической рекламы и ее место среди средств идейно-политического воздействия на массовое сознание / Трансформация российского общества и молодежь: Материалы 11 республиканской научно-практической конференции молодых ученых, студентов и курсантов. - Уфа: Изд-во Уфимск. юридич. института МВД РФ, 2000. - С.60-62.</w:t>
      </w:r>
    </w:p>
  </w:footnote>
  <w:footnote w:id="6">
    <w:p>
      <w:pPr>
        <w:pStyle w:val="Normal"/>
        <w:ind w:firstLine="720"/>
        <w:rPr/>
      </w:pPr>
      <w:r>
        <w:rPr>
          <w:rStyle w:val="FootnoteCharacters"/>
        </w:rPr>
        <w:footnoteRef/>
      </w:r>
      <w:r>
        <w:rPr>
          <w:sz w:val="20"/>
        </w:rPr>
        <w:t xml:space="preserve"> </w:t>
      </w:r>
      <w:r>
        <w:rPr>
          <w:sz w:val="20"/>
        </w:rPr>
        <w:t xml:space="preserve">Цуладзе А.М. Политические манипуляции, или Покорение толпы. -М., 1999. С. 117. </w:t>
      </w:r>
    </w:p>
  </w:footnote>
  <w:footnote w:id="7">
    <w:p>
      <w:pPr>
        <w:pStyle w:val="Normal"/>
        <w:ind w:firstLine="720"/>
        <w:rPr/>
      </w:pPr>
      <w:r>
        <w:rPr>
          <w:rStyle w:val="FootnoteCharacters"/>
        </w:rPr>
        <w:footnoteRef/>
      </w:r>
      <w:r>
        <w:rPr>
          <w:sz w:val="20"/>
        </w:rPr>
        <w:t xml:space="preserve"> </w:t>
      </w:r>
      <w:r>
        <w:rPr>
          <w:sz w:val="20"/>
        </w:rPr>
        <w:t xml:space="preserve">Цуладзе А. Большая манипулятивная игра. - М., 2000. С. 1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St3z0">
    <w:name w:val="WW8NumSt3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9">
    <w:name w:val="Обычный (веб)"/>
    <w:basedOn w:val="Normal"/>
    <w:qFormat/>
    <w:pPr>
      <w:spacing w:lineRule="auto" w:line="240" w:before="280" w:after="280"/>
      <w:ind w:hanging="0"/>
      <w:jc w:val="left"/>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9:00Z</dcterms:created>
  <dc:creator>женя и наташа</dc:creator>
  <dc:description/>
  <cp:keywords/>
  <dc:language>en-US</dc:language>
  <cp:lastModifiedBy>SYSTEM</cp:lastModifiedBy>
  <cp:lastPrinted>2005-11-21T10:49:00Z</cp:lastPrinted>
  <dcterms:modified xsi:type="dcterms:W3CDTF">2011-09-10T20:59:00Z</dcterms:modified>
  <cp:revision>2</cp:revision>
  <dc:subject/>
  <dc:title>Содержание</dc:title>
</cp:coreProperties>
</file>