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szCs w:val="22"/>
        </w:rPr>
      </w:pPr>
      <w:r>
        <w:rPr>
          <w:szCs w:val="22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Дальневосточный государственный технический университет (ДВПИ имени В.В. Куйбышева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Арсеньевский технологический институт (филиал) ДВГТУ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Кафедра социальной работы и гуманитарных дисципли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сследования потребительского спро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/>
      </w:pPr>
      <w:r>
        <w:rPr>
          <w:b w:val="false"/>
          <w:bCs w:val="false"/>
          <w:szCs w:val="25"/>
        </w:rPr>
        <w:t>КОНТРОЛЬНАЯ РАБОТА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szCs w:val="25"/>
          <w:lang w:val="en-US"/>
        </w:rPr>
      </w:pPr>
      <w:r>
        <w:rPr>
          <w:b w:val="false"/>
          <w:bCs w:val="false"/>
          <w:szCs w:val="25"/>
          <w:lang w:val="en-US"/>
        </w:rPr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szCs w:val="25"/>
          <w:lang w:val="en-US"/>
        </w:rPr>
      </w:pPr>
      <w:r>
        <w:rPr>
          <w:b w:val="false"/>
          <w:bCs w:val="false"/>
          <w:szCs w:val="25"/>
        </w:rPr>
        <w:t>по дисциплине:</w:t>
      </w:r>
    </w:p>
    <w:p>
      <w:pPr>
        <w:pStyle w:val="Heading3"/>
        <w:keepNext w:val="false"/>
        <w:widowControl w:val="false"/>
        <w:spacing w:lineRule="auto" w:line="360"/>
        <w:ind w:firstLine="709"/>
        <w:rPr>
          <w:b w:val="false"/>
          <w:b w:val="false"/>
          <w:bCs w:val="false"/>
          <w:szCs w:val="25"/>
        </w:rPr>
      </w:pPr>
      <w:r>
        <w:rPr>
          <w:b w:val="false"/>
          <w:bCs w:val="false"/>
          <w:szCs w:val="25"/>
        </w:rPr>
        <w:t>МАРКЕТИНГ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Выполнил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5"/>
        </w:rPr>
      </w:pPr>
      <w:r>
        <w:rPr>
          <w:szCs w:val="25"/>
        </w:rPr>
        <w:t>студент гр. Ар-768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зач. Книжка № 721163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С. В. Потани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  <w:lang w:val="en-US"/>
        </w:rPr>
      </w:pPr>
      <w:r>
        <w:rPr>
          <w:sz w:val="28"/>
          <w:szCs w:val="25"/>
        </w:rPr>
        <w:t>Провери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ст. преподаватель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  <w:t>Л.А. Кравченк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Cs w:val="25"/>
        </w:rPr>
      </w:pPr>
      <w:r>
        <w:rPr>
          <w:b w:val="false"/>
          <w:szCs w:val="25"/>
        </w:rPr>
        <w:t>Арсеньев</w:t>
      </w:r>
      <w:r>
        <w:rPr>
          <w:b w:val="false"/>
          <w:szCs w:val="25"/>
          <w:lang w:val="en-US"/>
        </w:rPr>
        <w:t xml:space="preserve"> </w:t>
      </w:r>
      <w:r>
        <w:rPr>
          <w:b w:val="false"/>
          <w:szCs w:val="25"/>
        </w:rPr>
        <w:t>г.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13</w:t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1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упая к разработке нового шампуня «Агри» фирма «Джонсон вакс» разослала большому числу женщин анкету с вопросами, касавшимися проблем ухода за воло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показали, что основная проблема для женщин в связи с волосами – засаливание. Особенно это волновало девушек – подростков, часто моющих из-за этого голову. Выяснилось также, что эта категория потребителей более склонна к опробованию новинок, чем женщины более старшего возраста. Исследователи выявили проблему, с которой нужно работать - засаливание вол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исследований и разработок дали задание создать обезжиренный шампунь и крем – ополаскиватель, которые должны были появиться на рынке одновременно. Однако коллектив разработчиков шампуня столкнулся с трудностями, и крем – ополаскиватель был готов к выпуску на рынок раньше. Текстовики решили остановиться на девизе: “Помогает избавиться от сальности в перерывах между мытьем шампунем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оменту готовности шампуня крем – ополаскиватель уже несколько месяцев был на рынке, и потребители знали и его название, и его девиз. Но прежде чем шампунь встал на полки магазинов, исследователи провели ряд тестов, чтобы выяснить, как хорошо он пойдет на рынке. В некоторых тестах проводили сравнение вслепую шампуня “Агри” и шампуней конкурирующих марок. Участницы получали шампунь “Агри” и какой-нибудь другой шампунь (оба без этикеток), пользовались им в течение двух недель, а затем сообщали о своих предпочтениях ходе интервью по телеф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ели исследование долговременного пользования шампунем. Его (на сей раз с этикеткой) раздавали женщинам, уже видевшим рекламу и заинтересованным в его покупке. На протяжении 4-х месяцев один раз в месяц женщины давали шампуню оценку по специально разработанной шкале и решали, будут ли они продолжать пользоваться им дальше. Большинству участниц эксперимента товар понравился даже при сравнении с другими мар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цель стояла перед исследователями? Какие методы были выбраны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ли сказать, что план маркетинга был детально разработан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ые исследования представляют собой сбор, обработку и анализ данных с целью уменьшения неопределенности, сопутствующей принятию маркетинговых решений. Исследованиям подвергаются рынок, конкуренты, потребители, цены, внутренний потенциал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аркетинговые исследования осуществляются с двух позиций: оценка тех или иных маркетинговых параметров для данного момента времени и прогнозирование их значений в будущем. Как правило, прогнозные оценки используются при разработке как целей и стратегий развития организации в целом, так и ее маркетингов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маркетинговых исследования вытекают из выявленных проблем, достижение этих целей позволяет получить информацию, необходимую для решения этих проблем. Цели должны быть ясно и четко сформулированы, должны быть достаточно детальными, должна существовать возможность их измерения и оценки уровня достижения. При постановке целей маркетингового исследования определяется, какая информация необходима для решения данной проблемы. Это и определяет содержание целей исследования. Таким образом, основным моментом определения целей исследования является выявление специфических типов информации, полезной менеджерам при решении проблем управления маркетинг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условия задачи, где сказано, что “приступая к разработке нового шампуня «Агри» фирма “Джонсон вакс” разослала большому числу женщин анкету с вопросами, касавшимися проблем ухода за волосами, в результате чего выяснилось, что основная проблема для женщин в связи с волосами – засаливание. Особенно это волновало девушек – подростков, часто моющих из-за этого голову. Выяснилось также, что эта категория потребителей более склонна к опробованию новинок, чем женщины более старшего возраста. Исследователи выявили проблему, с которой нужно работать - засаливание волос”, можно сказать что, цель маркетингового исследования в данной задаче носить разведочный характер, т.е. направлена на сбор предварительной информации, предназначенной для более точного определения проблемы и выдвигаемых предположений, в рамках которых ожидается реализация маркетинговой деяте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данных при проведении маркетинговых исследований можно классифицировать на две группы: количественные и качестве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енные исследования обычно отождествляют с проведением различных опросов, основанных на использовании структурированных вопросов закрытого типа, на которые отвечает большое число респондентов. Характерными особенностями таких исследований являются: четко определенные формат собираемых данных и источники их получения, обработка собранных данных осуществляется с помощью упорядоченных процедур, в основном количественных по своей природе. Качественные исследования включают сбор, анализ и интерпретацию данных путем наблюдения за тем, что люди делают и говоря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данные могут быть переведены в количественную форму, но этому предшествуют специальные процедуры. Например, мнение нескольких респондентов о рекламе товара может быть словесно выражено по-разному. Только в результате дополнительного анализа все мнения разбиваются на три категории: отрицательные, положительные и нейтральные, после чего можно определить, какое число мнений относится к каждой из трех категор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в данной задаче на первом этапе исследований был выбран количественный метод сбора данных - метод изучения опыта (экспертные опросы), который заключается в сборе первичной информации путем прямого задавания людям вопросов относительно уровня их знаний, отношений к продукту, предпочтений и покупательского поведения. Опрос носить структуризованный характер, т.е. все опрашиваемые отвечают на одни и те же вопросы, путем самостоятельного заполнения анк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же этапе, где провели исследование долговременного пользования шампунем, был выбран количественный метод сбора данных – работа фокус-группы, которая представляет собой группу людей, деятельностью которой руководит инструктор с целью получения информации, необходимой для проводимого исследования. Собранная информация может использоваться для генерации идей, для получения данных о потребностях, отношениях потребителей к определенным товарам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ализации цели маркетингового исследования, поиска решения маркетинговой проблемы или проверки гипотезы разрабатывается </w:t>
      </w:r>
      <w:r>
        <w:rPr>
          <w:iCs/>
          <w:sz w:val="28"/>
          <w:szCs w:val="28"/>
        </w:rPr>
        <w:t>модель</w:t>
      </w:r>
      <w:r>
        <w:rPr>
          <w:sz w:val="28"/>
          <w:szCs w:val="28"/>
        </w:rPr>
        <w:t xml:space="preserve"> (или схема, план) исследования. Разрабатывая проект исследования, маркетеры обеспечивают последующее изучение именно того, что они намеревались изучать. Этот план включает программу анализа вторичной информации, схему сбора и обработки первичной информации, интерпретацию и презентацию данных иссле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маркетинга — документ, являющийся важнейшей составной частью плана развития предприятия, в котором устанавливаются рыночные цели предприятия и предлагаются методы их достижения. План маркетинга подобен карте: он показывает, где находится предприятие в данный момент, куда оно движется и как собирается туда поп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езультатами правильной разработки плана маркетинга должно явитьс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ение перечня привлекательных направлений развития (непривлекательные отброшены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целевых потребителей и получение их описа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льных и слабых сторон предприятия - ясно, какие проблемы нужно решать в первую очередь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четкого плана действий, который должен привести к намеченным це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план маркетинга фи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жонсон вакс» был разработан детально, т.к. были успешно определены проблемы, способы и цели реализации маркетинговых исследо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.М. Годин. Маркетинг: Учебник. – 2-е издание, перераб. и доп. – М.: Издательско-торговая корпорация «Дашков и К», 2004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бчук В.Азбука маркетинга. М.: Союз, 1998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рнольд Н.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: тринадцатый нож в спину российской рекламы. М., 1997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.П. Федько, Н.Г. Федько. Основы маркетинга. Издание 8-е, дополненное и переработанное. Ростов н/Дону: Феникс, 2002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йн А. и др. Маркетинг. М.: Экономика, 1993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ько Т.П. Управление маркетингом. М.: ИНФРА-М, 1997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П. Маркетинговые исследования. М.: Финпресс, 1998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стылев Г.П. Основы современного маркетинга. Киев, 2001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/Пер. с англ. М.: Прогресс, 1990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.Е. Басовский. Маркетинг: Курс лекций. – М: ИНФРА-М, 2003. – Серия «Высшее образование»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 А. Шмидт, Х. Райт. Финансовые аспекты маркетинга: Учебное пособие для вузов/перевод с англ. – М.: ЮНИТИ-ДАНА, 2000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Д. Маслова, С.Г. Божук, Л.Н. Ковалик. Маркетинг: задачи, логические схемы, тесты. – СПб: Питер, 200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pelle">
    <w:name w:val="spelle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1"/>
    <w:qFormat/>
    <w:pPr>
      <w:numPr>
        <w:ilvl w:val="0"/>
        <w:numId w:val="4"/>
      </w:numPr>
      <w:tabs>
        <w:tab w:val="clear" w:pos="708"/>
        <w:tab w:val="left" w:pos="720" w:leader="none"/>
      </w:tabs>
      <w:ind w:left="720" w:hanging="360"/>
      <w:jc w:val="center"/>
      <w:outlineLvl w:val="9"/>
    </w:pPr>
    <w:rPr>
      <w:rFonts w:cs="Times New Roman"/>
      <w:bCs w:val="false"/>
      <w:kern w:val="2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1:00Z</dcterms:created>
  <dc:creator>Terra</dc:creator>
  <dc:description/>
  <cp:keywords/>
  <dc:language>en-US</dc:language>
  <cp:lastModifiedBy>SYSTEM</cp:lastModifiedBy>
  <cp:lastPrinted>2009-03-26T10:35:00Z</cp:lastPrinted>
  <dcterms:modified xsi:type="dcterms:W3CDTF">2011-09-10T20:51:00Z</dcterms:modified>
  <cp:revision>2</cp:revision>
  <dc:subject/>
  <dc:title>1</dc:title>
</cp:coreProperties>
</file>