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Маркетинг»</w:t>
      </w:r>
    </w:p>
    <w:p>
      <w:pPr>
        <w:pStyle w:val="Style19"/>
        <w:ind w:firstLine="709"/>
        <w:jc w:val="center"/>
        <w:rPr>
          <w:b/>
          <w:b/>
        </w:rPr>
      </w:pPr>
      <w:r>
        <w:rPr>
          <w:b/>
        </w:rPr>
        <w:t>по теме: «Методы ПР в межрегиональных отношениях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оссийский паблик рилейшнз и стратегии отношений между властью и общественностью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етоды связи с общественностью в межрегиональных отношениях ЮФО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экономическая политика регионов ЮФО и определенные достигнутые успехи в повышении жизненного уровня населения вызывают заинтересованность многих регионов развивать более тесные торгово-экономические отношения друг с другом. Для достижения этой цели возможно использование методов маркетинга, психологии, журналистики, лингвистики, литературы, паблик рилейшнз (PR) и т.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 в этом ряду стоит подчеркнуть паблик рилейншнз, без которой невозможно грамотное продвижение своего региона, как в других регионах России, так и в Ближнем и Дальнем Зарубежье. Теме использования методов паблик рилейшнз в межрегиональных отношениях и посвящена дан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ссийский паблик рилейшнз и стратегии отношений между властью и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с общественностью – это налаживание отношений между органами власти и различными контактными аудиториями посредством создания выгодной репутации, положительного имиджа, с одной стороны, и устранением или предупреждением нежелательных слухов, сплетен и действий –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Котлер выделяет следующие преимущества паблик рилейшнз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из них – высокая степень правдоподобия. Информационное сообщение, статья или очерк в газете кажутся более реальным и правдоподобным, чем рекламное объявл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и с общественностью позволяют установить контакт с теми покупателями (или, в нашем случае избиратели, электорат): сообщение поступает к покупателям в форме «новостей», а не реклам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о рекламе, связи с общественностью могут эффективно представить «това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«детищем демократии», следствием развития гражданского общества, PR в корне отличается от такого атрибута тоталитаризма, как пропаганда. Основное различие между ними заключается в целях. Главная цель паблик рилейшнз – достижение согласия. Главная цель пропаганды и манипуляций – формирование у объекта воздействия нужного и выгодного субъекту мировоззрения и его поддержание. Е.Л. Доценко даёт следующее определение манипуляции: «Манипуляция – это вид психологического воздействия, искусное исполнение которого ведёт к скрытому возбуждению у другого человека намерений, не совпадающих с его актуально существующими желаниями». В.Н. Амелин выделяет несколько этапов реализации технологии политической манипуля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Внедрение в сознание под видом объективной информации неявного, но желательного для определённых групп,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ействие на болевые точки общественного сознания, возбуждающие страх, тревогу, ненависть и т.п. (например, искусственное создание образа вра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неких замыслов и скрываемых целей, достижение которых коммуникант связывает с поддержкой общественным мнением своей пози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системы, основанные на манипуляциях общественным сознанием, предполагают неизменность предмета пропаганды (например, какой-либо идеологии), а общество начинает получать дополнительную информацию из альтернативных источников, сама пропаганда рано или поздно становится неэффективной и перестаёт выполнять свои задачи. Однако, несмотря на принципиальные различия между паблик рилейшнз и пропагандой, следует признать, что одним из ключевых вопросов и PR, и пропаганды является вопрос информацио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стория паблик рилейшнз столь же древняя, как и само человеческое общество. Новое здесь – это распространение идей, связанное с индустриализацией и ускорением темпа жизни, и появление новых средств связи. Первое создало потребность в установлении связей с общественностью, а средства массовой информации явились для этого инструментом» – так комментирует возникновение практики паблик рилейшнз Сэм Блэ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PR возникла в России в силу таких объективных причин, как развитие основных институтов гражданского общества и стремление (чаще вынужденное) власти установить диалог с общественностью, мнение которой уже невозможно не учитывать при принятии ключев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ольшинство отечественных исследователей считают, что PR-практика зародилась в России</w:t>
      </w:r>
      <w:r>
        <w:rPr>
          <w:sz w:val="28"/>
          <w:szCs w:val="28"/>
        </w:rPr>
        <w:t xml:space="preserve"> приблизительно в 1990 году, когда первые отделы по работе с общественностью начали появляться в государственных структурах, а международные PR-агенства открыли первые представительства в Моск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А. Шишкина предлагает следующую периодизацию развития паблик рилейшнз в Ро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ериод – доинституциональный (1988-1991 гг.), когда оформляется лишь первый признак института феномен российского PR состоит, прежде всего, в том, что, не имея такой основательной традиции, как на Западе, он, несмотря на огромные трудности, динамично развивается и уже играет достаточно важную роль в управлении социальными процессами, а также существенно влияет на российскую политическую культуру, экономику, духовную жизнь общества. А это, в свою очередь, является свидетельством демократизации социально-политических процессов и развития институтов гражданского общества, выделяются субъекты конкретной профессиональной сферы и возникают соответствующие отношения между ними и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ериод – первичная институционализация (1991-1994 гг.), стадия формирования начальной организации субъектов. Доказательством этого служит создание в 1991 году первой Российской Ассоциации по связям с общественностью (РАСО), деятельность которой во многом предопределяет развитие связей с общественностью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период – вторичная институционализация. Его начало ознаменовано принятием первой Декларации профессиональных и этических принципов в области связей с обще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номен российского PR состоит, прежде всего, в том, что, не имея такой основательной традиции, как на Западе, он, несмотря на огромные трудности, динамично развивается и уже играет достаточно важную роль в управлении социальными процессами, а также существенно влияет на российскую политическую культуру, экономику, духовную жизнь общества. А это, в свою очередь, является свидетельством демократизации социально-политических процессов и развития институтов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нность общественных отношений для организации и общества содержится в отношениях, развитых со стратегической общественностью, специалисты PR должны разрабатывать стратегии для развития отношений, а затем измерять показатели типа и качества отношений, которые формируются в соответствии с этими стратегия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и в области PR выделили и классифицировали стратегии, которые, по их мнению, являются наиболее эффективными. Они выявили, что симметричные стратегии поддержания отношений по своей природе обычно более эффективны, нежели асимметричные. </w:t>
      </w:r>
      <w:r>
        <w:rPr>
          <w:iCs/>
          <w:sz w:val="28"/>
          <w:szCs w:val="28"/>
        </w:rPr>
        <w:t>Симметричные стратегии</w:t>
      </w:r>
      <w:r>
        <w:rPr>
          <w:sz w:val="28"/>
          <w:szCs w:val="28"/>
        </w:rPr>
        <w:t xml:space="preserve"> – стратегии, которые способствуют поддерживать баланс интересов обеих сторон (властей и общественности). </w:t>
      </w:r>
      <w:r>
        <w:rPr>
          <w:iCs/>
          <w:sz w:val="28"/>
          <w:szCs w:val="28"/>
        </w:rPr>
        <w:t>Асимметричные стратегии</w:t>
      </w:r>
      <w:r>
        <w:rPr>
          <w:sz w:val="28"/>
          <w:szCs w:val="28"/>
        </w:rPr>
        <w:t xml:space="preserve"> – стратегии, которые способствуют приобретению выгод для властей из отношений с общественностью, причём она не стремится изменить своё поведение, чтобы улучшить эти отношения. Обычно, прибегая к асимметричным стратегиям, коммуникаторы пытаются убедить общественность в том, что отношения, которых добивается организация, также выгодны и для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Методы связи с общественностью в межрегиональных отношениях ЮФ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и областей, краев, регионов и республик ЮФО используют многие методы паблик рилейшнз, такие, например, как работа со средствами массовой информации. Но главным образом для установлений связей с общественностью в межрегиональных коммуникациях используется проведение различных специализированных выставок и Дней регион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и реализация межрегиональных соглашений сопровождается обменом информации о предприятиях и продукции, выпускаемой в регионах, о предстоящих крупных выставочно-ярмарочных мероприятиях, проведением бизнес-встреч и деловых миссий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05 года в ЮФО состоялось 48 выставочно-ярмарочных мероприят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в марте 2005 года делегация Ростовской области приняла участие в VII Международной специализированной выставке «Агроуниверсал-2005» в г. Ставрополе. В выставке приняли участие около 180 товаропроизводителей сельхозтехники из различных регионов России, ближнего и дальнего зарубежь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остовская область была представлена 10 предприятиями крупного бизнеса, принимавшими самостоятельное участие в выставке, и 18 малыми предприятиями в рамках коллективного стенда области за счет частичного финансирования из средств областного бюджет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тенд посетили свыше 1500 специалистов, им было роздано более 3000 экземпляров рекламно-информационных материал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предприятий области в таких мероприятиях способствует увеличению объемов вывозимой продукции. Так, в 2004 году только зерноуборочных комбайнов в Старопольский край было поставлено на 20 процентов больше, чем в 2003 год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тветного продвижения ставропольских товаров в Ростовскую область правительством Ставропольского края было принято решение более широко представить экономический потенциал края на Дон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 мае этого года в г. Ростове-на-Дону состоялись Дни экономики Ставропольского кра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крупным торгово-экономическим партнером Ростовской области в Южном федеральном округе является Краснодарский край. Объем двусторонней торговли с Краснодарским краем в 2004 году составил свыше 8 млрд. руб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интерес у жителей Кубани вызвала продукция ростовских предпринимателей, представленная на новогодней выставке-ярмарке в г. Краснодаре в декабре 2004 го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оответствующих консультаций и подготовки завершена работа над программой сотрудничества и она подписана представителями регион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у вошли предложения отраслевых министерств и департаментов, а также администрации Азовского района Ростовской области по сотрудничеству с соседним Кущевским районом Краснодарского кра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экономики, торговли, международных и внешнеэкономических связей, Торгово-промышленная палата, Союз работодателей области с 26 по 30 августа представили потенциал области на XIII многоотраслевой торгово-промышленной выставке-ярмарке «Место встречи - Казань 1000-летняя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частичного финансирования из средств областного бюджета на выставке был организован коллективный стенд донских товаропроизводителей «Товары Дона – Югу России», в работе которого приняли участие 26 предприятий област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ллективном стенде состоялась презентация Ростовской области и предприятий – участников коллективного стен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енде постоянно проходили рабочие встречи с участием специалистов отрасли по вопросам сотрудничества. Были заключены контракты ОАО «Цимлянские вина», ООО «Ариадна». Большой интерес был проявлен к подсолнечному маслу производства ООО «Юг Руси», хрустальным изделиям «Тагмет», винам Миллеровского винзавода, семенным сортам зерновых культур института зерновых культур им. Калиненко, телефонным станциям «Спецстройсвязь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еловой программы выставки делегация Ростовской области приняла участие в рабочей встрече с представителями администраций Самарской, Рязанской, Саратовской, Челябинской, Ульяновской областей, Ставропольского края. Достигнуты договоренности о подготовке соглашений о сотрудничестве между регионами и программ их реализации. Получены приглашения для участия в выставочных мероприятиях на территории Нижегородской области, Республики Мордовия, Самарской области, Красноярского кра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ыли установлены рабочие контакты между участниками коллективного стенда и предприятиями Республики Татарстан, а также других регионов, принимающих участие в выставке, с которыми будет продолжена работа по продвижению продукции предприятий Ростовской области на эти территор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рабочие встречи в период работы выставки-ярмарки «Место встречи – Казань 1000-летняя» способствовали активизации отношений Ростовской области с субъектами РФ Приволжского федерального округ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й работы можно сделать следующие выводы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с общественностью можно определить как налаживание отношений между органами власти и различными контактными аудиториями посредством создания выгодной репутации, положительного имиджа, с одной стороны, и устранением или предупреждением нежелательных слухов, сплетен и действий –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R отличается о пропаганды основными целями. Цель паблик рилейшнз – достижение согласия. Цель пропаганды – формирование у объекта воздействия нужного и выгодного субъекту мировоззрения и его поддержан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развитие межрегионального сотрудничества в ЮФО вносит выставочно-ярмарочная деятельность и проведение Дней регионов. По результатам мониторинга, проводимым специалистами министерства экономики, торговли, международных и внешнеэкономических связей, порядка 50 процентов участников выставок, проводимых на территории области, составляют организации из регионов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Маркетинг, менеджмент: Пер. с англ.– СПб: Питер, 2000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и др. Основы маркетинга: Пер. с англ.– 2-е европ. изд. – СПб.; Киев.: Издательский дом «Вильямс»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ьелл Л., Зиглер Д. Теории личности. СПб., Питер Пресс, 199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donland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тильПП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ind w:firstLine="567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2:00Z</dcterms:created>
  <dc:creator>Чакински</dc:creator>
  <dc:description/>
  <cp:keywords/>
  <dc:language>en-US</dc:language>
  <cp:lastModifiedBy>SYSTEM</cp:lastModifiedBy>
  <dcterms:modified xsi:type="dcterms:W3CDTF">2011-09-10T20:42:00Z</dcterms:modified>
  <cp:revision>2</cp:revision>
  <dc:subject/>
  <dc:title>1</dc:title>
</cp:coreProperties>
</file>