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БЕЛОРУССКИЙ ГОСУДАРСТВЕННЫЙ УНИВЕРСИТЕТ ИНФОРМАТИКИ И РАДИОЭЛЕКТРОНИКИ</w:t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Кафедра менеджмента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на тему: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</w:rPr>
        <w:t>«</w:t>
      </w:r>
      <w:r>
        <w:rPr>
          <w:b/>
          <w:szCs w:val="28"/>
        </w:rPr>
        <w:t>НАПРАВЛЕНИЯ СОВЕРШЕНСТВОВАНИЯ МАРКЕТИНГОВОЙ ДЕЯТЕЛЬНОСТИ ПРЕДПРИЯТИЯ «ЗАВОД ПЕЧАТНЫХ ПЛАТ»</w:t>
      </w:r>
      <w:r>
        <w:rPr>
          <w:b/>
        </w:rPr>
        <w:t>»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  <w:t>МИНСК, 2008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В ходе проведённого анализа работы филиала ОАО «МПОВТ» «Завод печатных плат» выяснилось, что основным недостатком в работе предприятия является высокая цена на продукцию.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С каждым годом из-за высокой цены на продукцию сокращается количество заказчиков продукции завода. Это приводит к уменьшению объёмов выпуска продукции в штуках, а следовательно и уменьшению прибыли и рентабельности продукции, а также сокращению численности работников.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Также существенными недостатками предприятия являются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 xml:space="preserve">сильный физический и моральный износ оборудования;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 xml:space="preserve">фактическое отсутствие рекламы продукции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отсутствие на заводе установки электротестирования многослойных печатных плат, что приводит к увеличению забракованной продукции, затруднению выполнения срочных заказов, увеличению сроков изготовления продукции, невыполнению договорных обязатель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В ходе анализа также выяснилось, что недостатком в работе отдела маркетинга является отсутствие в отделе специалиста, непосредственно занимающегося выполнением следующих функций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формирование цены на продукцию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оиск новых рынков сбыта продукци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изучение конкурентов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реклама продук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Cs w:val="28"/>
        </w:rPr>
      </w:pPr>
      <w:r>
        <w:rPr/>
        <w:t>контроль выполнения заключенных договоров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Cs w:val="28"/>
        </w:rPr>
      </w:pPr>
      <w:r>
        <w:rPr/>
        <w:t>подготовка, заключение, согласование сроков поставки продукции и цен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Cs w:val="28"/>
        </w:rPr>
      </w:pPr>
      <w:r>
        <w:rPr/>
        <w:t>анализ выполнения заключенных договоров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едостатком является также нехватка в отделе специалистов с экономическим образованием или специалистов-маркетолог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Для ликвидации этих недостатков в проектной части дипломной работы предлагаются следующие мероприятия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овершенствование работы службы маркетинг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овершенствование организационных аспектов ценообразова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овышение качества продукции за счет внедрения нового оборудова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овершенствование рекламной деятельности предприятия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Совершенствование работы службы маркетинга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Существенным недостатком в работе отдела является то, что очень сложными и специфическими вопросами работы отдела маркетинга, требующими специальной и серьёзной подготовки, занимаются люди, не имеющие специального экономического образования. Более того, ни один из них не получил необходимых знаний и навыков с использованием системы повышения квалификации.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Более наглядно это можно рассмотреть в табл. 1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Таблица 1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остав и уровень образования работников службы маркетинга</w:t>
      </w:r>
    </w:p>
    <w:tbl>
      <w:tblPr>
        <w:tblW w:w="98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4"/>
        <w:gridCol w:w="3004"/>
        <w:gridCol w:w="1980"/>
        <w:gridCol w:w="1958"/>
      </w:tblGrid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аименование должности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браз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таж работы в службе маркетинг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овышение квалификации</w:t>
            </w:r>
          </w:p>
        </w:tc>
      </w:tr>
      <w:tr>
        <w:trPr>
          <w:trHeight w:val="313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ачальник отдела маркетинга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ысшее (инженер-экономист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6 лет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9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Группа поиска, оформления договоров и рекламы:</w:t>
            </w:r>
          </w:p>
        </w:tc>
      </w:tr>
      <w:tr>
        <w:trPr>
          <w:trHeight w:val="281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ехник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редне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 лет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Инженер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редне-техническое (лесник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7 лет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406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едущий инженер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ысшее (экономист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 год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411" w:hRule="atLeast"/>
        </w:trPr>
        <w:tc>
          <w:tcPr>
            <w:tcW w:w="9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Группа отгрузки, реализации и оперативного учета готовой продукции:</w:t>
            </w:r>
          </w:p>
        </w:tc>
      </w:tr>
      <w:tr>
        <w:trPr>
          <w:trHeight w:val="417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Инженер 1-ой категории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редне-техническое (бухгалтер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 лет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701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едущий инженер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редне-техническое (инженер-технолог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 лет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Инженер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редне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,5 лет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Из табл. 1 видно, что в отделе работают люди, получившие образование в совершенно других областях, не имеющих отношение к непосредственно выполняемых ими обязанностями. Выполнение таких важных функций как исследование и анализ рынков сбыта продукции, формирование цены на продукцию, ежемесячный анализ выполнения заключенных договоров, изучение конкурентов – всё это требует специальных профессиональных знаний, высокой квалификации, специальных методик выполнения своих функций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кое состояние усугубляется и тем, что на заводе отсутствует система повышения квалификации работников. И ни один из работников отдела на данный момент не учится ни на курсах, ни в высших ученых заведениях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А ведь, совершенствование подготовки работников, повышение уровня их профессиональной квалификации относится к числу важнейших элементов комплекса работ в переходной экономик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Главной задачей современной системы подготовки и повышения квалификации рабочих является преодоление сложившихся в прошлом несоответствий в подготовке кадров по профессиям и квалификации и сбалансированном удовлетворении потребностей конкретного предприятия с учетом перспектив его развития в квалифицированных работниках. Это обуславливается необходимостью научно обоснованного определения реальных потребностей предприятия в квалифицированных кадрах нужного количества и качеств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Квалификация специалистов в современных условиях характеризуется такими признаками, как глубокие общеобразовательные технические и профессиональные знания, мастерство и профессиональная подвижность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кже в условиях современного производства все больше возрастает значение психологического фактора работников, интеллектуальной деятельности работника, роста его производственной и общей культуры, умения воспринимать и обрабатывать научную информацию. В свою очередь рост культурно-технического уровня трудящихся является одним из важнейших условий, обеспечивающих поступательный процесс общества. С экономической точки зрения культурно-технический уровень предприятия – это богатство, которое предпосылку для развития и повышения эффективности производства и научно-технического прогресса. Влияние профессиональной подготовки рабочих на экономический рост состоит в том, что работники, обладающие необходимым объемом знаний, умений и навыков, обеспечивают более высокую производительность и качество труда при рациональном использовании материальных ресурс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Еще одним важным моментом является характерная особенность современного производства использование ЭВМ, что требует дальнейшего совершенствования подготовки кадров к овладению этой техникой. Причем важной проблемой является необходимость изыскания и использования новых форм и методов подготовки кадров для работы с новейшей техникой, освоение которой имеет существенное значение для повышения эффективности производства. Более того, современный маркетолог должен владеть инструментами Интернет-рекламы, Интернет-технологиями, так как в последнее время внедрение в маркетинговую деятельность информационных технологий, а в первую очередь Интернет-технологий, является одним из наиболее прогрессивных методов повышения эффективности маркетинговой деятельности предприятия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связи с этим должен изменяться и сам процесс подготовки специалистов. Целостная система подготовки кадров, обеспечивающая воспроизводство квалифицированной рабочей силы в соответствии с потребностями развития производства и его постоянного технического обновления, должна быть рассчитана на то, чтобы воздействовать на каждого работника в течение всей его трудовой деятельности. Каждая ступень обучения призвана быть продолжением предыдущей и в наибольшей степени отвечать как способностям и возможностям работника, так и потребностям производ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Отсутствие в отделе маркетинга работников с необходимой профессиональной подготовкой, с необходимыми экономическими знаниями, а также отсутствием у работников специальных навыков для работы с ЭВМ - всё это объясняет весьма низкий уровень работы в этой важной для предприятия области и несерьёзное отношение руководства предприятия к этой сфере деятельности, что подтверждает наличие в штатном расписании отдела маркетинга только инженерных должностей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А ведь, современному работнику службы маркетинга необходимо знать, как определить и сегментировать рынки и каким образом позиционировать товары и услуги, способные удовлетворить потребности этих выбранных целевых сегментов. Он должен знать, как установить цену на производимые товары, чтобы те выглядели привлекательными и доступными, как выбрать маркетинговый канал и управлять им, чтобы донести эти товары и услуги до потребителя. Ему необходимо знать, как рекламировать и продвигать свои товары и услуги так, чтобы потребитель узнал о них и захотел их приобрести. Работа над этими задачами требует разнообразных навыков, чтобы понять, обслужить и удовлетворить потребител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Таким образом, в условиях перехода к рыночной экономике на основе НТП предъявляются новые, более высокие требования к работникам, их профессиональной подготовке, техническим и экономическим знания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Выход из сложившейся ситуации может быть следующим (повышение квалификации работников может осуществляться в различных формах)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 xml:space="preserve">это могут быть курсы при предприятиях и учреждениях с использованием в качестве преподавателей, как собственных квалифицированных работников, так и специалистов со стороны. Такая форма повышения квалификации носит оперативный характер и обеспечивает достаточную целенаправленность подготовки. </w:t>
      </w:r>
      <w:r>
        <w:rPr/>
        <w:t>Организацию работы осуществляет отдел подготовки кадров, а при его отсутствии – отдел кадров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/>
        <w:t>более глубокие знания по широкому кругу вопросов в порядке повышения квалификации можно получить на специальных факультетах или курсах повышения квалификации при высших учебных заведениях (например, на специализированных курсах маркетологов при университете «Белорусский государственный экономический университет»), учебных центрах, в отраслевых или межотраслевых институтах повышения квалификации и их филиалах, а также на курсах, семинарах, устраиваемых многочисленными фирмами, специализирующимися на нужды предприятий и организаци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овышение квалификации руководителей и специалистов будет более эффективным при соблюдении принципа преемственности обучения и последующего рационального использования кадров с учетом приобретенных ими знаний и навыков. Чтобы повысить ответственность и заинтересовать кадров в непрерывном повышении своей квалификации, необходимо обеспечить взаимосвязь результатов повышения квалификации, аттестации, должностных перемещений и оплаты труда работников с качеством знаний и эффективностью их практического использования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дготовка управляющих не должна замыкаться на вузовских программах, несмотря даже на увеличение доли министерских программ. Виды обучения руководителей среднего и высшего звена многообразны: самообразование, курсы различной продолжительности с отрывом и без отрыва от производства, семинары, симпозиумы, стажировки, аспирантура, переподготовк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кже для повышения квалификации работников отдела маркетинга предлагается их участие в школе брэндменеджмента (программа с участием признанных мастеров брэндинга стран СНГ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Ежегодно, в рамках мероприятий профессионального конкурса «Брэнд года», проводится комплексная программа по развитию полного цикла компетенций в области брэндменеджмента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лушатели приобретают следующие практические навык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/>
        <w:t>разработка и аудит стратегии брэнда по трем основаниям: концепция брэнда, стратегия продвижения, управление брэндом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/>
        <w:t>инструменты маркетинговых исследований и сегментирования для разработки стратегии сильного брэнда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/>
        <w:t>инструменты позиционирования и репозиционирования брэнда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/>
        <w:t>создание сильных брэндов и их атрибутов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/>
        <w:t>правила взаимодействия с креативными студиями и рекламными агенствам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/>
        <w:t xml:space="preserve">инструменты вывода и продвижения брэнда: интегрированные маркетинговые коммуникации, реклама, </w:t>
      </w:r>
      <w:r>
        <w:rPr>
          <w:lang w:val="en-US"/>
        </w:rPr>
        <w:t>PR</w:t>
      </w:r>
      <w:r>
        <w:rPr/>
        <w:t>, стимулирование сбыта, личные продажи, мерчендайзинг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/>
        <w:t>инструменты медиа-планирования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/>
        <w:t>инструменты интернетбрэндинг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/>
        <w:t>технологии создания и поддержания лояльности потребителя к брэнду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/>
        <w:t>методы управления брэндом, навыки процессного и проектного менеджмента, лидерство и командооразование в брэндменеджменте как основа сильного брэнд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Модули программы по развитию полного цикла компетенций в области </w:t>
      </w:r>
      <w:r>
        <w:rPr>
          <w:szCs w:val="28"/>
        </w:rPr>
        <w:t>брэндменеджмента представлены в табл. 2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2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Модули программы</w:t>
      </w:r>
    </w:p>
    <w:tbl>
      <w:tblPr>
        <w:tblW w:w="9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842"/>
        <w:gridCol w:w="1623"/>
        <w:gridCol w:w="255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азвание моду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етоды обуч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рок обуч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тоимость обучения, руб.</w:t>
            </w:r>
          </w:p>
        </w:tc>
      </w:tr>
      <w:tr>
        <w:trPr>
          <w:trHeight w:val="65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.Создание сильного брэнда. Управление брэндом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Эффективные тренинговые технологии, мозговые штурмы, методики кейс-стади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 д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89 000</w:t>
            </w:r>
          </w:p>
        </w:tc>
      </w:tr>
      <w:tr>
        <w:trPr>
          <w:trHeight w:val="51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.Вывод и продвижение брэнда на рынок, программы лояльности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 д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89 000</w:t>
            </w:r>
          </w:p>
        </w:tc>
      </w:tr>
      <w:tr>
        <w:trPr>
          <w:trHeight w:val="7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ерчендайзинг как инструмент брэндинга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 д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80 000</w:t>
            </w:r>
          </w:p>
        </w:tc>
      </w:tr>
      <w:tr>
        <w:trPr>
          <w:trHeight w:val="25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Интернетбрэндинг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 д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80 000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Школа брэндменеджмента позволит обучающимся работникам получить ответы на следующие вопросы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/>
        <w:t>Могут ли маркетинговые исследования помочь созданию оптимальной продуктовой рецептуры?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/>
        <w:t>Какую цену необходимо установить на продукт/услугу, чтобы получить максимальную прибыль?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/>
        <w:t>Как с помощью маркетинговых исследований определить наиболее привлекательное название (дизайн) для брэнда?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/>
        <w:t>Стоит ли размещать на телевидении данный рекламный ролик?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/>
        <w:t>Удовлетворен ли клиент качеством обслуживания в этом сетевом магазине?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/>
        <w:t xml:space="preserve">Как выбирать рекламные каналы в Интернет, прессе, радио, традиционных СМИ и иных рекламных носителей для продвижения </w:t>
      </w:r>
      <w:r>
        <w:rPr>
          <w:lang w:val="en-US"/>
        </w:rPr>
        <w:t>Web</w:t>
      </w:r>
      <w:r>
        <w:rPr/>
        <w:t>-сайта предприятия?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/>
        <w:t xml:space="preserve">Как обеспечить успешную разработку и эффективное продвижение </w:t>
      </w:r>
      <w:r>
        <w:rPr>
          <w:lang w:val="en-US"/>
        </w:rPr>
        <w:t>Web</w:t>
      </w:r>
      <w:r>
        <w:rPr/>
        <w:t>-сайта предприятия?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/>
        <w:t>И други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системе повышения квалификации на производстве существуют жесткие экономические критерии, она ориентируется на конечный практический результат, осуществляется тщательный контроль и обязательно оценивается эффективность каждой программы. Повышение квалификации должно осуществляться в двух основных формах тренировки профессиональных навыков и развития работников. В последнем случае обычно предполагается подготовка работника к следующей должност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одготовка и повышение квалификации работников в настоящее время должны носить непрерывный характер и проводиться в течение всей трудовой деятельности. Предприятия должны рассматривать затраты на подготовку персонала как инвестиции в основной капитал, которые позволяют наиболее эффективно использовать новейшие технологии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дготовка кадров заключается в обучении трудовым навыкам, нужным для качественного выполнения работы. Для эффективности непрерывного обучения нужно, чтобы работники были в нем заинтересованы. Администрации нужно создать климат, благоприятствующий обучению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 этом следует отметить, что в отличие от реконструкции основных фондов, процесс обучения и повышения квалификации персонала требует не столь значительных инвестиций, потому что он происходит на основе базы, созданной за достаточно долгие годы.</w:t>
        <w:tab/>
      </w:r>
    </w:p>
    <w:p>
      <w:pPr>
        <w:pStyle w:val="Normal"/>
        <w:spacing w:lineRule="auto" w:line="360"/>
        <w:ind w:firstLine="709"/>
        <w:jc w:val="both"/>
        <w:rPr/>
      </w:pPr>
      <w:r>
        <w:rPr/>
        <w:t>Кроме того, после проведенного анализа работы маркетингового отдела и выявленных в результате анализа недостатков, необходимо решить проблему с принятием в отдел специалиста, основной функцией которого будет формирование цены на продукцию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пециалист должен иметь высшее инженерно-экономическое образование, знать основы трудового законодательства, основы законодательства по формированию цены на продукцию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а специалиста целесообразно возложить выполнение следующих функций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/>
        <w:t>поиск, прием, оформление заказов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/>
        <w:t>подготовка, заключение, согласование сроков поставки продукции и цен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/>
        <w:t>контроль за выполнением договоров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/>
        <w:t>разработка предложений по улучшению организации производства и стабильной работы с заказчиком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/>
        <w:t>формирование цены на продукцию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/>
        <w:t>анализ выполнения заключенных договоров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/>
        <w:t xml:space="preserve"> </w:t>
      </w:r>
      <w:r>
        <w:rPr/>
        <w:t>организация работы по размещению рекламы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/>
        <w:t>подготовка и участие в выставках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 этом работа должна выполняться по следующей предлагаемой схеме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/>
        <w:t>получен заказ от потенциального клиент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/>
        <w:t>анализ требований, относящихся к продукци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/>
        <w:t>изучение потребности в количестве заявляемой продукци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/>
        <w:t>на основании требований и количества, проводить формирование цены на продукцию её согласование с заказчиком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/>
        <w:t>при наличии согласованной цены, проводить оформление договорных документов на изготовление и поставку продукции, которые до момента согласования с заказчиком, проходят согласование и утверждение в установленном порядке со смежными службами завода и юридическим отделом в соответствии с «Положением о порядке приема, постановки на учет и корректировке документации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ри оформлении договора на поставку необходимо обязательно учитывать сформулированные и документально оформленные требования потребителя, наличие требования к качеству (ГОСТ, ТУ, СТБ), комплектности, отдельным техническим характеристикам оплате упаковке и отгрузке продукции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 CYR"/>
          <w:szCs w:val="28"/>
        </w:rPr>
        <w:t xml:space="preserve">Эффективность повышения квалификации работников, а также введение в отдел специалиста, выполняющего вышеперечисленные функции, можно посчитать по объёмам несостоявшихся контрактов, виною чего была несвоевременность и низкое качество проработки цен, отсутствие качественного анализа заключенных договоров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 CYR"/>
          <w:szCs w:val="28"/>
        </w:rPr>
        <w:t>В частности только за три исследуемых года (2004-2006 г.г.) завод получил отказы от потенциальных покупателей по этим причинам 9 раз, при этом, сумма потерянных по этим причинам контрактов составила около 136 млн. белорусских рублей. И, прежде всего, это было связано с низкой квалификацией работников, нехваткой специалистов в отделе – все это и привело к выполнению работниками своих функций лишь на 70 %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оявление в отделе нового квалифицированного специалиста, а также повышение профессионального уровня уже работающих в отделе работников, позволит правильно и рационально распределить обязанности между работниками (что приведет к выполнению работниками своих функций на 100%) – всё это поможет увеличить объёмы заключенных договоров. Что приведет к увеличению годового товарооборота, а следовательно и к увеличению прибыли и рентабельности предприятия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ким образом, появление в отделе нового квалифицированного специалиста, а также повышение профессионального уровня уже работающих в отделе работников позволит повысить эффективность как маркетинговой деятельности, так и деятельности всего предприятия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7"/>
        </w:numPr>
        <w:suppressLineNumbers/>
        <w:spacing w:lineRule="auto" w:line="360"/>
        <w:ind w:left="0" w:hanging="0"/>
        <w:jc w:val="both"/>
        <w:rPr>
          <w:szCs w:val="28"/>
        </w:rPr>
      </w:pPr>
      <w:r>
        <w:rPr>
          <w:szCs w:val="28"/>
        </w:rPr>
        <w:t xml:space="preserve">Афитов, Э. А. Планирование на предприятии: учеб. пособие / Э.А. Афитов. – 2-е изд., перераб. и доп. – Мн.: Вышэйшая школа, 2005. </w:t>
      </w:r>
    </w:p>
    <w:p>
      <w:pPr>
        <w:pStyle w:val="Normal"/>
        <w:numPr>
          <w:ilvl w:val="0"/>
          <w:numId w:val="17"/>
        </w:numPr>
        <w:suppressLineNumbers/>
        <w:spacing w:lineRule="auto" w:line="360"/>
        <w:ind w:left="0" w:hanging="0"/>
        <w:jc w:val="both"/>
        <w:rPr>
          <w:szCs w:val="28"/>
        </w:rPr>
      </w:pPr>
      <w:r>
        <w:rPr>
          <w:szCs w:val="28"/>
        </w:rPr>
        <w:t>Баканов М. И. Теория экономического анализа. - М.: Финансы и статистика, 1995. - 284 с.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spacing w:lineRule="auto" w:line="360"/>
        <w:ind w:left="0" w:hanging="0"/>
        <w:jc w:val="both"/>
        <w:rPr>
          <w:szCs w:val="28"/>
        </w:rPr>
      </w:pPr>
      <w:r>
        <w:rPr>
          <w:szCs w:val="28"/>
        </w:rPr>
        <w:t>Орлов В.А. Маркетинг предприятия Мн:Знание, 2006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641"/>
        </w:tabs>
        <w:ind w:left="164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641"/>
        </w:tabs>
        <w:ind w:left="164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641"/>
        </w:tabs>
        <w:ind w:left="164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641"/>
        </w:tabs>
        <w:ind w:left="164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641"/>
        </w:tabs>
        <w:ind w:left="164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641"/>
        </w:tabs>
        <w:ind w:left="164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641"/>
        </w:tabs>
        <w:ind w:left="1641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641"/>
        </w:tabs>
        <w:ind w:left="1641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641"/>
        </w:tabs>
        <w:ind w:left="1641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641"/>
        </w:tabs>
        <w:ind w:left="1641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641"/>
        </w:tabs>
        <w:ind w:left="1641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1641"/>
        </w:tabs>
        <w:ind w:left="1641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1641"/>
        </w:tabs>
        <w:ind w:left="1641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080"/>
        </w:tabs>
        <w:ind w:left="229" w:firstLine="851"/>
      </w:pPr>
      <w:rPr>
        <w:rFonts w:cs="Times New Roman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1641"/>
        </w:tabs>
        <w:ind w:left="1641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1641"/>
        </w:tabs>
        <w:ind w:left="1641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1641"/>
        </w:tabs>
        <w:ind w:left="1641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1641"/>
        </w:tabs>
        <w:ind w:left="1641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641"/>
        </w:tabs>
        <w:ind w:left="1641" w:hanging="360"/>
      </w:pPr>
      <w:rPr>
        <w:rFonts w:cs="Times New Roman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1641"/>
        </w:tabs>
        <w:ind w:left="1641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1641"/>
        </w:tabs>
        <w:ind w:left="1641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1641"/>
        </w:tabs>
        <w:ind w:left="1641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1641"/>
        </w:tabs>
        <w:ind w:left="1641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1641"/>
        </w:tabs>
        <w:ind w:left="164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ascii="Symbol" w:hAnsi="Symbol" w:cs="Symbol"/>
      <w:color w:val="000000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Основной текст с отступом 2 Знак"/>
    <w:qFormat/>
    <w:rPr>
      <w:rFonts w:cs="Times New Roman"/>
      <w:sz w:val="28"/>
    </w:rPr>
  </w:style>
  <w:style w:type="character" w:styleId="22">
    <w:name w:val="Основной текст 2 Знак"/>
    <w:qFormat/>
    <w:rPr>
      <w:rFonts w:cs="Times New Roman"/>
      <w:sz w:val="28"/>
    </w:rPr>
  </w:style>
  <w:style w:type="character" w:styleId="Style14">
    <w:name w:val="Основной текст с отступом Знак"/>
    <w:qFormat/>
    <w:rPr>
      <w:rFonts w:cs="Times New Roman"/>
      <w:sz w:val="28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GvinNormal">
    <w:name w:val="Gvin Normal"/>
    <w:qFormat/>
    <w:pPr>
      <w:widowControl/>
      <w:tabs>
        <w:tab w:val="clear" w:pos="708"/>
        <w:tab w:val="left" w:pos="2694" w:leader="none"/>
      </w:tabs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20:40:00Z</dcterms:created>
  <dc:creator>User</dc:creator>
  <dc:description/>
  <cp:keywords/>
  <dc:language>en-US</dc:language>
  <cp:lastModifiedBy>SYSTEM</cp:lastModifiedBy>
  <dcterms:modified xsi:type="dcterms:W3CDTF">2011-09-10T20:40:00Z</dcterms:modified>
  <cp:revision>2</cp:revision>
  <dc:subject/>
  <dc:title>БЕЛОРУССКИЙ ГОСУДАРСТВЕННЫЙ УНИВЕРСИТЕТ ИНФОРМАТИКИ И РАДИОЭЛЕКТРОНИКИ</dc:title>
</cp:coreProperties>
</file>